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5.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footer30.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80"/>
        <w:jc w:val="center"/>
        <w:rPr>
          <w:bCs/>
          <w:sz w:val="32"/>
          <w:szCs w:val="28"/>
        </w:rPr>
      </w:pPr>
      <w:r>
        <w:rPr>
          <w:bCs/>
          <w:sz w:val="32"/>
          <w:szCs w:val="28"/>
        </w:rPr>
        <w:t>TAble of contents</w:t>
      </w:r>
    </w:p>
    <w:p>
      <w:pPr>
        <w:pStyle w:val="Contents1"/>
        <w:ind w:left="0" w:hanging="0"/>
        <w:rPr>
          <w:bCs/>
          <w:sz w:val="32"/>
          <w:szCs w:val="28"/>
        </w:rPr>
      </w:pPr>
      <w:r>
        <w:rPr>
          <w:bCs/>
          <w:sz w:val="32"/>
          <w:szCs w:val="28"/>
        </w:rPr>
      </w:r>
    </w:p>
    <w:p>
      <w:pPr>
        <w:pStyle w:val="Contents1"/>
        <w:ind w:left="0" w:hanging="0"/>
        <w:jc w:val="center"/>
        <w:rPr>
          <w:bCs/>
          <w:szCs w:val="28"/>
        </w:rPr>
      </w:pPr>
      <w:r>
        <w:rPr>
          <w:bCs/>
          <w:szCs w:val="28"/>
        </w:rPr>
        <w:t>Affirmative Cases</w:t>
      </w:r>
    </w:p>
    <w:p>
      <w:pPr>
        <w:pStyle w:val="Normal"/>
        <w:rPr>
          <w:bCs/>
          <w:szCs w:val="28"/>
        </w:rPr>
      </w:pPr>
      <w:r>
        <w:rPr>
          <w:bCs/>
          <w:szCs w:val="28"/>
        </w:rPr>
      </w:r>
    </w:p>
    <w:sdt>
      <w:sdtPr>
        <w:docPartObj>
          <w:docPartGallery w:val="Table of Contents"/>
          <w:docPartUnique w:val="true"/>
        </w:docPartObj>
      </w:sdtPr>
      <w:sdtContent>
        <w:p>
          <w:pPr>
            <w:pStyle w:val="Contents1"/>
            <w:spacing w:before="120" w:after="80"/>
            <w:ind w:left="288" w:hanging="288"/>
            <w:rPr>
              <w:b w:val="false"/>
              <w:b w:val="false"/>
              <w:caps w:val="false"/>
              <w:smallCaps w:val="false"/>
              <w:sz w:val="24"/>
              <w:szCs w:val="24"/>
              <w:lang w:val="en-US" w:eastAsia="en-US" w:bidi="en-US"/>
            </w:rPr>
          </w:pPr>
          <w:r>
            <w:fldChar w:fldCharType="begin"/>
          </w:r>
          <w:r>
            <w:rPr>
              <w:caps/>
              <w:b/>
              <w:lang w:val="en-US" w:eastAsia="en-US"/>
            </w:rPr>
            <w:instrText xml:space="preserve"> TOC \o "1-3" \t "BB-Brief Heading,1,BB-Brief Heading 2A,1" </w:instrText>
          </w:r>
          <w:r>
            <w:rPr>
              <w:caps/>
              <w:b/>
              <w:lang w:val="en-US" w:eastAsia="en-US"/>
            </w:rPr>
            <w:fldChar w:fldCharType="separate"/>
          </w:r>
          <w:r>
            <w:rPr>
              <w:b/>
              <w:caps/>
              <w:lang w:val="en-US" w:eastAsia="en-US"/>
            </w:rPr>
            <w:t xml:space="preserve">1. VICTIMS OF CIRCUMSTANCE: THE CASE FOR REVERSING </w:t>
          </w:r>
          <w:r>
            <w:rPr>
              <w:b/>
              <w:i/>
              <w:caps/>
              <w:lang w:val="en-US" w:eastAsia="en-US"/>
            </w:rPr>
            <w:t>IN RE ANTROBUS</w:t>
          </w:r>
          <w:r>
            <w:rPr>
              <w:b/>
              <w:caps/>
              <w:lang w:val="en-US" w:eastAsia="en-US"/>
            </w:rPr>
            <w:tab/>
          </w:r>
          <w:hyperlink w:anchor="__RefHeading___Toc174280164">
            <w:r>
              <w:rPr>
                <w:rStyle w:val="IndexLink"/>
                <w:b/>
                <w:caps/>
                <w:lang w:val="en-US" w:eastAsia="en-US"/>
              </w:rPr>
              <w:t>3</w:t>
            </w:r>
          </w:hyperlink>
        </w:p>
        <w:p>
          <w:pPr>
            <w:pStyle w:val="Contents1"/>
            <w:rPr>
              <w:b w:val="false"/>
              <w:b w:val="false"/>
              <w:caps w:val="false"/>
              <w:smallCaps w:val="false"/>
              <w:sz w:val="24"/>
              <w:szCs w:val="24"/>
              <w:lang w:val="en-US" w:eastAsia="en-US" w:bidi="en-US"/>
            </w:rPr>
          </w:pPr>
          <w:r>
            <w:rPr>
              <w:lang w:val="en-US" w:eastAsia="en-US"/>
            </w:rPr>
            <w:t>2. POLICING FOR PROFIT: THE CASE FOR ASSET FORFEITURE REFORM</w:t>
            <w:tab/>
          </w:r>
          <w:hyperlink w:anchor="__RefHeading___Toc174280165">
            <w:r>
              <w:rPr>
                <w:rStyle w:val="IndexLink"/>
                <w:lang w:val="en-US" w:eastAsia="en-US"/>
              </w:rPr>
              <w:t>9</w:t>
            </w:r>
          </w:hyperlink>
        </w:p>
        <w:p>
          <w:pPr>
            <w:pStyle w:val="Contents1"/>
            <w:rPr>
              <w:b w:val="false"/>
              <w:b w:val="false"/>
              <w:caps w:val="false"/>
              <w:smallCaps w:val="false"/>
              <w:sz w:val="24"/>
              <w:szCs w:val="24"/>
              <w:lang w:val="en-US" w:eastAsia="en-US" w:bidi="en-US"/>
            </w:rPr>
          </w:pPr>
          <w:r>
            <w:rPr>
              <w:lang w:val="en-US" w:eastAsia="en-US"/>
            </w:rPr>
            <w:t>3. WANTED DEAD OR ALIVE: THE CASE FOR ABOLISHING THE FEDERAL DEATH PENALTY</w:t>
            <w:tab/>
          </w:r>
          <w:hyperlink w:anchor="__RefHeading___Toc174280166">
            <w:r>
              <w:rPr>
                <w:rStyle w:val="IndexLink"/>
                <w:lang w:val="en-US" w:eastAsia="en-US"/>
              </w:rPr>
              <w:t>13</w:t>
            </w:r>
          </w:hyperlink>
        </w:p>
        <w:p>
          <w:pPr>
            <w:pStyle w:val="Contents1"/>
            <w:rPr>
              <w:b w:val="false"/>
              <w:b w:val="false"/>
              <w:caps w:val="false"/>
              <w:smallCaps w:val="false"/>
              <w:sz w:val="24"/>
              <w:szCs w:val="24"/>
              <w:lang w:val="en-US" w:eastAsia="en-US" w:bidi="en-US"/>
            </w:rPr>
          </w:pPr>
          <w:r>
            <w:rPr>
              <w:lang w:val="en-US" w:eastAsia="en-US"/>
            </w:rPr>
            <w:t>4. SAY GOODBYE TO HOLLYWOOD: THE CASE FOR REDUCED DNA SAMPLING</w:t>
            <w:tab/>
          </w:r>
          <w:hyperlink w:anchor="__RefHeading___Toc174280167">
            <w:r>
              <w:rPr>
                <w:rStyle w:val="IndexLink"/>
                <w:lang w:val="en-US" w:eastAsia="en-US"/>
              </w:rPr>
              <w:t>19</w:t>
            </w:r>
          </w:hyperlink>
        </w:p>
        <w:p>
          <w:pPr>
            <w:pStyle w:val="Contents1"/>
            <w:rPr>
              <w:b w:val="false"/>
              <w:b w:val="false"/>
              <w:caps w:val="false"/>
              <w:smallCaps w:val="false"/>
              <w:sz w:val="24"/>
              <w:szCs w:val="24"/>
              <w:lang w:val="en-US" w:eastAsia="en-US" w:bidi="en-US"/>
            </w:rPr>
          </w:pPr>
          <w:r>
            <w:rPr>
              <w:lang w:val="en-US" w:eastAsia="en-US"/>
            </w:rPr>
            <w:t>5. SMUGGLER’S BLUES: THE CASE FOR DRUG LEGALIZATION</w:t>
            <w:tab/>
          </w:r>
          <w:hyperlink w:anchor="__RefHeading___Toc174280168">
            <w:r>
              <w:rPr>
                <w:rStyle w:val="IndexLink"/>
                <w:lang w:val="en-US" w:eastAsia="en-US"/>
              </w:rPr>
              <w:t>25</w:t>
            </w:r>
          </w:hyperlink>
        </w:p>
        <w:p>
          <w:pPr>
            <w:pStyle w:val="Contents1"/>
            <w:rPr>
              <w:b w:val="false"/>
              <w:b w:val="false"/>
              <w:caps w:val="false"/>
              <w:smallCaps w:val="false"/>
              <w:sz w:val="24"/>
              <w:szCs w:val="24"/>
              <w:lang w:val="en-US" w:eastAsia="en-US" w:bidi="en-US"/>
            </w:rPr>
          </w:pPr>
          <w:r>
            <w:rPr>
              <w:lang w:val="en-US" w:eastAsia="en-US"/>
            </w:rPr>
            <w:t>6. KICKING THE HABIT: THE CASE FOR DRUG COURTS</w:t>
            <w:tab/>
          </w:r>
          <w:hyperlink w:anchor="__RefHeading___Toc174280169">
            <w:r>
              <w:rPr>
                <w:rStyle w:val="IndexLink"/>
                <w:lang w:val="en-US" w:eastAsia="en-US"/>
              </w:rPr>
              <w:t>31</w:t>
            </w:r>
          </w:hyperlink>
        </w:p>
        <w:p>
          <w:pPr>
            <w:pStyle w:val="Contents1"/>
            <w:rPr>
              <w:b w:val="false"/>
              <w:b w:val="false"/>
              <w:caps w:val="false"/>
              <w:smallCaps w:val="false"/>
              <w:sz w:val="24"/>
              <w:szCs w:val="24"/>
              <w:lang w:val="en-US" w:eastAsia="en-US" w:bidi="en-US"/>
            </w:rPr>
          </w:pPr>
          <w:r>
            <w:rPr>
              <w:lang w:val="en-US" w:eastAsia="en-US"/>
            </w:rPr>
            <w:t>7. THE EYES HAVE IT: THE CASE FOR EYEWITNESS TESTIMONY REFORM</w:t>
            <w:tab/>
          </w:r>
          <w:hyperlink w:anchor="__RefHeading___Toc174280170">
            <w:r>
              <w:rPr>
                <w:rStyle w:val="IndexLink"/>
                <w:lang w:val="en-US" w:eastAsia="en-US"/>
              </w:rPr>
              <w:t>35</w:t>
            </w:r>
          </w:hyperlink>
        </w:p>
        <w:p>
          <w:pPr>
            <w:pStyle w:val="Contents1"/>
            <w:rPr>
              <w:b w:val="false"/>
              <w:b w:val="false"/>
              <w:caps w:val="false"/>
              <w:smallCaps w:val="false"/>
              <w:sz w:val="24"/>
              <w:szCs w:val="24"/>
              <w:lang w:val="en-US" w:eastAsia="en-US" w:bidi="en-US"/>
            </w:rPr>
          </w:pPr>
          <w:r>
            <w:rPr>
              <w:lang w:val="en-US" w:eastAsia="en-US"/>
            </w:rPr>
            <w:t>8. RUNAWAY JURY: THE CASE FOR GRAND JURY REFORM</w:t>
            <w:tab/>
          </w:r>
          <w:hyperlink w:anchor="__RefHeading___Toc174280171">
            <w:r>
              <w:rPr>
                <w:rStyle w:val="IndexLink"/>
                <w:lang w:val="en-US" w:eastAsia="en-US"/>
              </w:rPr>
              <w:t>39</w:t>
            </w:r>
          </w:hyperlink>
        </w:p>
        <w:p>
          <w:pPr>
            <w:pStyle w:val="Contents1"/>
            <w:rPr>
              <w:b w:val="false"/>
              <w:b w:val="false"/>
              <w:caps w:val="false"/>
              <w:smallCaps w:val="false"/>
              <w:sz w:val="24"/>
              <w:szCs w:val="24"/>
              <w:lang w:val="en-US" w:eastAsia="en-US" w:bidi="en-US"/>
            </w:rPr>
          </w:pPr>
          <w:r>
            <w:rPr>
              <w:lang w:val="en-US" w:eastAsia="en-US"/>
            </w:rPr>
            <w:t>9. PROMISES TO KEEP: THE CASE FOR CLOSING GUANTANAMO</w:t>
            <w:tab/>
          </w:r>
          <w:hyperlink w:anchor="__RefHeading___Toc174280172">
            <w:r>
              <w:rPr>
                <w:rStyle w:val="IndexLink"/>
                <w:lang w:val="en-US" w:eastAsia="en-US"/>
              </w:rPr>
              <w:t>43</w:t>
            </w:r>
          </w:hyperlink>
        </w:p>
        <w:p>
          <w:pPr>
            <w:pStyle w:val="Contents1"/>
            <w:rPr>
              <w:b w:val="false"/>
              <w:b w:val="false"/>
              <w:caps w:val="false"/>
              <w:smallCaps w:val="false"/>
              <w:sz w:val="24"/>
              <w:szCs w:val="24"/>
              <w:lang w:val="en-US" w:eastAsia="en-US" w:bidi="en-US"/>
            </w:rPr>
          </w:pPr>
          <w:r>
            <w:rPr>
              <w:lang w:val="en-US" w:eastAsia="en-US"/>
            </w:rPr>
            <w:t>10. SERIOUS RESERVATIONS: THE CASE FOR INDIAN JUSTICE REFORM</w:t>
            <w:tab/>
          </w:r>
          <w:hyperlink w:anchor="__RefHeading___Toc174280173">
            <w:r>
              <w:rPr>
                <w:rStyle w:val="IndexLink"/>
                <w:lang w:val="en-US" w:eastAsia="en-US"/>
              </w:rPr>
              <w:t>47</w:t>
            </w:r>
          </w:hyperlink>
        </w:p>
        <w:p>
          <w:pPr>
            <w:pStyle w:val="Contents1"/>
            <w:rPr>
              <w:b w:val="false"/>
              <w:b w:val="false"/>
              <w:caps w:val="false"/>
              <w:smallCaps w:val="false"/>
              <w:sz w:val="24"/>
              <w:szCs w:val="24"/>
              <w:lang w:val="en-US" w:eastAsia="en-US" w:bidi="en-US"/>
            </w:rPr>
          </w:pPr>
          <w:r>
            <w:rPr>
              <w:lang w:val="en-US" w:eastAsia="en-US"/>
            </w:rPr>
            <w:t xml:space="preserve">11. KNOCK KNOCK: THE CASE FOR REVERSING </w:t>
          </w:r>
          <w:r>
            <w:rPr>
              <w:i/>
              <w:lang w:val="en-US" w:eastAsia="en-US"/>
            </w:rPr>
            <w:t>INS v. LOPEZ-MENDOZA</w:t>
          </w:r>
          <w:r>
            <w:rPr>
              <w:lang w:val="en-US" w:eastAsia="en-US"/>
            </w:rPr>
            <w:tab/>
          </w:r>
          <w:hyperlink w:anchor="__RefHeading___Toc174280174">
            <w:r>
              <w:rPr>
                <w:rStyle w:val="IndexLink"/>
                <w:lang w:val="en-US" w:eastAsia="en-US"/>
              </w:rPr>
              <w:t>53</w:t>
            </w:r>
          </w:hyperlink>
        </w:p>
        <w:p>
          <w:pPr>
            <w:pStyle w:val="Contents1"/>
            <w:rPr>
              <w:b w:val="false"/>
              <w:b w:val="false"/>
              <w:caps w:val="false"/>
              <w:smallCaps w:val="false"/>
              <w:sz w:val="24"/>
              <w:szCs w:val="24"/>
              <w:lang w:val="en-US" w:eastAsia="en-US" w:bidi="en-US"/>
            </w:rPr>
          </w:pPr>
          <w:r>
            <w:rPr>
              <w:lang w:val="en-US" w:eastAsia="en-US"/>
            </w:rPr>
            <w:t>12. DEAL WITH THE DEVIL: THE CASE AGAINST PLEA BARGAINING</w:t>
            <w:tab/>
          </w:r>
          <w:hyperlink w:anchor="__RefHeading___Toc174280175">
            <w:r>
              <w:rPr>
                <w:rStyle w:val="IndexLink"/>
                <w:lang w:val="en-US" w:eastAsia="en-US"/>
              </w:rPr>
              <w:t>57</w:t>
            </w:r>
          </w:hyperlink>
        </w:p>
        <w:p>
          <w:pPr>
            <w:pStyle w:val="Contents1"/>
            <w:rPr>
              <w:b w:val="false"/>
              <w:b w:val="false"/>
              <w:bCs/>
              <w:caps w:val="false"/>
              <w:smallCaps w:val="false"/>
              <w:sz w:val="24"/>
              <w:szCs w:val="28"/>
              <w:lang w:val="en-US" w:eastAsia="en-US" w:bidi="en-US"/>
            </w:rPr>
          </w:pPr>
          <w:r>
            <w:rPr>
              <w:b w:val="false"/>
              <w:bCs/>
              <w:caps w:val="false"/>
              <w:smallCaps w:val="false"/>
              <w:sz w:val="24"/>
              <w:szCs w:val="28"/>
              <w:lang w:val="en-US" w:eastAsia="en-US" w:bidi="en-US"/>
            </w:rPr>
          </w:r>
        </w:p>
        <w:p>
          <w:pPr>
            <w:pStyle w:val="Contents1"/>
            <w:jc w:val="center"/>
            <w:rPr>
              <w:bCs/>
              <w:szCs w:val="28"/>
              <w:lang w:val="en-US" w:eastAsia="en-US"/>
            </w:rPr>
          </w:pPr>
          <w:r>
            <w:rPr>
              <w:bCs/>
              <w:szCs w:val="28"/>
              <w:lang w:val="en-US" w:eastAsia="en-US"/>
            </w:rPr>
            <w:t>Affirmative extensions (2A)</w:t>
          </w:r>
        </w:p>
        <w:p>
          <w:pPr>
            <w:pStyle w:val="Contents1"/>
            <w:rPr>
              <w:bCs/>
              <w:szCs w:val="28"/>
              <w:lang w:val="en-US" w:eastAsia="en-US"/>
            </w:rPr>
          </w:pPr>
          <w:r>
            <w:rPr>
              <w:bCs/>
              <w:szCs w:val="28"/>
              <w:lang w:val="en-US" w:eastAsia="en-US"/>
            </w:rPr>
          </w:r>
        </w:p>
        <w:p>
          <w:pPr>
            <w:pStyle w:val="Contents1"/>
            <w:rPr>
              <w:b w:val="false"/>
              <w:b w:val="false"/>
              <w:caps w:val="false"/>
              <w:smallCaps w:val="false"/>
              <w:sz w:val="24"/>
              <w:szCs w:val="24"/>
              <w:lang w:val="en-US" w:eastAsia="en-US" w:bidi="en-US"/>
            </w:rPr>
          </w:pPr>
          <w:r>
            <w:rPr>
              <w:lang w:val="en-US" w:eastAsia="en-US"/>
            </w:rPr>
            <w:t xml:space="preserve">1. 2A EVIDENCE: The Case to Reverse </w:t>
          </w:r>
          <w:r>
            <w:rPr>
              <w:i/>
              <w:lang w:val="en-US" w:eastAsia="en-US"/>
            </w:rPr>
            <w:t>In Re Antrobus</w:t>
          </w:r>
          <w:r>
            <w:rPr>
              <w:lang w:val="en-US" w:eastAsia="en-US"/>
            </w:rPr>
            <w:tab/>
          </w:r>
          <w:hyperlink w:anchor="__RefHeading___Toc174280176">
            <w:r>
              <w:rPr>
                <w:rStyle w:val="IndexLink"/>
                <w:lang w:val="en-US" w:eastAsia="en-US"/>
              </w:rPr>
              <w:t>61</w:t>
            </w:r>
          </w:hyperlink>
        </w:p>
        <w:p>
          <w:pPr>
            <w:pStyle w:val="Contents1"/>
            <w:rPr>
              <w:b w:val="false"/>
              <w:b w:val="false"/>
              <w:caps w:val="false"/>
              <w:smallCaps w:val="false"/>
              <w:sz w:val="24"/>
              <w:szCs w:val="24"/>
              <w:lang w:val="en-US" w:eastAsia="en-US" w:bidi="en-US"/>
            </w:rPr>
          </w:pPr>
          <w:r>
            <w:rPr>
              <w:lang w:val="en-US" w:eastAsia="en-US"/>
            </w:rPr>
            <w:t>2. 2A EVIDENCE: ASSET FORFEITURE</w:t>
            <w:tab/>
          </w:r>
          <w:hyperlink w:anchor="__RefHeading___Toc174280177">
            <w:r>
              <w:rPr>
                <w:rStyle w:val="IndexLink"/>
                <w:lang w:val="en-US" w:eastAsia="en-US"/>
              </w:rPr>
              <w:t>65</w:t>
            </w:r>
          </w:hyperlink>
        </w:p>
        <w:p>
          <w:pPr>
            <w:pStyle w:val="Contents1"/>
            <w:rPr>
              <w:b w:val="false"/>
              <w:b w:val="false"/>
              <w:caps w:val="false"/>
              <w:smallCaps w:val="false"/>
              <w:sz w:val="24"/>
              <w:szCs w:val="24"/>
              <w:lang w:val="en-US" w:eastAsia="en-US" w:bidi="en-US"/>
            </w:rPr>
          </w:pPr>
          <w:r>
            <w:rPr>
              <w:lang w:val="en-US" w:eastAsia="en-US"/>
            </w:rPr>
            <w:t>3. 2A EVIDENCE: DEATH PENALTY ABOLISH</w:t>
            <w:tab/>
          </w:r>
          <w:hyperlink w:anchor="__RefHeading___Toc174280178">
            <w:r>
              <w:rPr>
                <w:rStyle w:val="IndexLink"/>
                <w:lang w:val="en-US" w:eastAsia="en-US"/>
              </w:rPr>
              <w:t>77</w:t>
            </w:r>
          </w:hyperlink>
        </w:p>
        <w:p>
          <w:pPr>
            <w:pStyle w:val="Contents1"/>
            <w:rPr>
              <w:b w:val="false"/>
              <w:b w:val="false"/>
              <w:caps w:val="false"/>
              <w:smallCaps w:val="false"/>
              <w:sz w:val="24"/>
              <w:szCs w:val="24"/>
              <w:lang w:val="en-US" w:eastAsia="en-US" w:bidi="en-US"/>
            </w:rPr>
          </w:pPr>
          <w:r>
            <w:rPr>
              <w:lang w:val="en-US" w:eastAsia="en-US"/>
            </w:rPr>
            <w:t>4. 2A EVIDENCE: DNA SAMPLE REDUCTION</w:t>
            <w:tab/>
          </w:r>
          <w:hyperlink w:anchor="__RefHeading___Toc174280179">
            <w:r>
              <w:rPr>
                <w:rStyle w:val="IndexLink"/>
                <w:lang w:val="en-US" w:eastAsia="en-US"/>
              </w:rPr>
              <w:t>85</w:t>
            </w:r>
          </w:hyperlink>
        </w:p>
        <w:p>
          <w:pPr>
            <w:pStyle w:val="Contents1"/>
            <w:rPr>
              <w:b w:val="false"/>
              <w:b w:val="false"/>
              <w:caps w:val="false"/>
              <w:smallCaps w:val="false"/>
              <w:sz w:val="24"/>
              <w:szCs w:val="24"/>
              <w:lang w:val="en-US" w:eastAsia="en-US" w:bidi="en-US"/>
            </w:rPr>
          </w:pPr>
          <w:r>
            <w:rPr>
              <w:lang w:val="en-US" w:eastAsia="en-US"/>
            </w:rPr>
            <w:t>5. 2A EVIDENCE: Drug Legalization</w:t>
            <w:tab/>
          </w:r>
          <w:hyperlink w:anchor="__RefHeading___Toc174280180">
            <w:r>
              <w:rPr>
                <w:rStyle w:val="IndexLink"/>
                <w:lang w:val="en-US" w:eastAsia="en-US"/>
              </w:rPr>
              <w:t>97</w:t>
            </w:r>
          </w:hyperlink>
        </w:p>
        <w:p>
          <w:pPr>
            <w:pStyle w:val="Contents1"/>
            <w:rPr>
              <w:b w:val="false"/>
              <w:b w:val="false"/>
              <w:caps w:val="false"/>
              <w:smallCaps w:val="false"/>
              <w:sz w:val="24"/>
              <w:szCs w:val="24"/>
              <w:lang w:val="en-US" w:eastAsia="en-US" w:bidi="en-US"/>
            </w:rPr>
          </w:pPr>
          <w:r>
            <w:rPr>
              <w:lang w:val="en-US" w:eastAsia="en-US"/>
            </w:rPr>
            <w:t>6. 2A EVIDENCE: Drug Courts</w:t>
            <w:tab/>
          </w:r>
          <w:hyperlink w:anchor="__RefHeading___Toc174280181">
            <w:r>
              <w:rPr>
                <w:rStyle w:val="IndexLink"/>
                <w:lang w:val="en-US" w:eastAsia="en-US"/>
              </w:rPr>
              <w:t>103</w:t>
            </w:r>
          </w:hyperlink>
        </w:p>
        <w:p>
          <w:pPr>
            <w:pStyle w:val="Contents1"/>
            <w:rPr>
              <w:b w:val="false"/>
              <w:b w:val="false"/>
              <w:caps w:val="false"/>
              <w:smallCaps w:val="false"/>
              <w:sz w:val="24"/>
              <w:szCs w:val="24"/>
              <w:lang w:val="en-US" w:eastAsia="en-US" w:bidi="en-US"/>
            </w:rPr>
          </w:pPr>
          <w:r>
            <w:rPr>
              <w:lang w:val="en-US" w:eastAsia="en-US"/>
            </w:rPr>
            <w:t>7. 2A EVIDENCE: EYEWITNESS TESTIMONY REFORM</w:t>
            <w:tab/>
          </w:r>
          <w:hyperlink w:anchor="__RefHeading___Toc174280182">
            <w:r>
              <w:rPr>
                <w:rStyle w:val="IndexLink"/>
                <w:lang w:val="en-US" w:eastAsia="en-US"/>
              </w:rPr>
              <w:t>109</w:t>
            </w:r>
          </w:hyperlink>
        </w:p>
        <w:p>
          <w:pPr>
            <w:pStyle w:val="Contents1"/>
            <w:rPr>
              <w:b w:val="false"/>
              <w:b w:val="false"/>
              <w:caps w:val="false"/>
              <w:smallCaps w:val="false"/>
              <w:sz w:val="24"/>
              <w:szCs w:val="24"/>
              <w:lang w:val="en-US" w:eastAsia="en-US" w:bidi="en-US"/>
            </w:rPr>
          </w:pPr>
          <w:r>
            <w:rPr>
              <w:lang w:val="en-US" w:eastAsia="en-US"/>
            </w:rPr>
            <w:t>8. 2A EVIDENCE: GRAND JURY REFORM</w:t>
            <w:tab/>
          </w:r>
          <w:hyperlink w:anchor="__RefHeading___Toc174280183">
            <w:r>
              <w:rPr>
                <w:rStyle w:val="IndexLink"/>
                <w:lang w:val="en-US" w:eastAsia="en-US"/>
              </w:rPr>
              <w:t>117</w:t>
            </w:r>
          </w:hyperlink>
        </w:p>
        <w:p>
          <w:pPr>
            <w:pStyle w:val="Contents1"/>
            <w:rPr>
              <w:b w:val="false"/>
              <w:b w:val="false"/>
              <w:caps w:val="false"/>
              <w:smallCaps w:val="false"/>
              <w:sz w:val="24"/>
              <w:szCs w:val="24"/>
              <w:lang w:val="en-US" w:eastAsia="en-US" w:bidi="en-US"/>
            </w:rPr>
          </w:pPr>
          <w:r>
            <w:rPr>
              <w:lang w:val="en-US" w:eastAsia="en-US"/>
            </w:rPr>
            <w:t>9. 2A EVIDENCE: CLOSE GUANTANAMO</w:t>
            <w:tab/>
          </w:r>
          <w:hyperlink w:anchor="__RefHeading___Toc174280184">
            <w:r>
              <w:rPr>
                <w:rStyle w:val="IndexLink"/>
                <w:lang w:val="en-US" w:eastAsia="en-US"/>
              </w:rPr>
              <w:t>123</w:t>
            </w:r>
          </w:hyperlink>
        </w:p>
        <w:p>
          <w:pPr>
            <w:pStyle w:val="Contents1"/>
            <w:rPr>
              <w:b w:val="false"/>
              <w:b w:val="false"/>
              <w:caps w:val="false"/>
              <w:smallCaps w:val="false"/>
              <w:sz w:val="24"/>
              <w:szCs w:val="24"/>
              <w:lang w:val="en-US" w:eastAsia="en-US" w:bidi="en-US"/>
            </w:rPr>
          </w:pPr>
          <w:r>
            <w:rPr>
              <w:lang w:val="en-US" w:eastAsia="en-US"/>
            </w:rPr>
            <w:t>10. 2A EVIDENCE: INDIAN JUSTICE REFORM</w:t>
            <w:tab/>
          </w:r>
          <w:hyperlink w:anchor="__RefHeading___Toc174280185">
            <w:r>
              <w:rPr>
                <w:rStyle w:val="IndexLink"/>
                <w:lang w:val="en-US" w:eastAsia="en-US"/>
              </w:rPr>
              <w:t>135</w:t>
            </w:r>
          </w:hyperlink>
        </w:p>
        <w:p>
          <w:pPr>
            <w:pStyle w:val="Contents1"/>
            <w:rPr>
              <w:b w:val="false"/>
              <w:b w:val="false"/>
              <w:caps w:val="false"/>
              <w:smallCaps w:val="false"/>
              <w:sz w:val="24"/>
              <w:szCs w:val="24"/>
              <w:lang w:val="en-US" w:eastAsia="en-US" w:bidi="en-US"/>
            </w:rPr>
          </w:pPr>
          <w:r>
            <w:rPr>
              <w:lang w:val="en-US" w:eastAsia="en-US"/>
            </w:rPr>
            <w:t xml:space="preserve">11. 2A EVIDENCE: REVERSE </w:t>
          </w:r>
          <w:r>
            <w:rPr>
              <w:i/>
              <w:lang w:val="en-US" w:eastAsia="en-US"/>
            </w:rPr>
            <w:t>INS v. LOPEZ-MENDOZA</w:t>
          </w:r>
          <w:r>
            <w:rPr>
              <w:lang w:val="en-US" w:eastAsia="en-US"/>
            </w:rPr>
            <w:tab/>
          </w:r>
          <w:hyperlink w:anchor="__RefHeading___Toc174280186">
            <w:r>
              <w:rPr>
                <w:rStyle w:val="IndexLink"/>
                <w:lang w:val="en-US" w:eastAsia="en-US"/>
              </w:rPr>
              <w:t>147</w:t>
            </w:r>
          </w:hyperlink>
        </w:p>
        <w:p>
          <w:pPr>
            <w:pStyle w:val="Contents1"/>
            <w:rPr>
              <w:b w:val="false"/>
              <w:b w:val="false"/>
              <w:caps w:val="false"/>
              <w:smallCaps w:val="false"/>
              <w:sz w:val="24"/>
              <w:szCs w:val="24"/>
              <w:lang w:val="en-US" w:eastAsia="en-US" w:bidi="en-US"/>
            </w:rPr>
          </w:pPr>
          <w:r>
            <w:rPr>
              <w:lang w:val="en-US" w:eastAsia="en-US"/>
            </w:rPr>
            <w:t>12. 2A EVIDENCE: PLEA BARGAINS</w:t>
            <w:tab/>
          </w:r>
          <w:hyperlink w:anchor="__RefHeading___Toc174280187">
            <w:r>
              <w:rPr>
                <w:rStyle w:val="IndexLink"/>
                <w:lang w:val="en-US" w:eastAsia="en-US"/>
              </w:rPr>
              <w:t>161</w:t>
            </w:r>
          </w:hyperlink>
        </w:p>
        <w:p>
          <w:pPr>
            <w:pStyle w:val="Contents1"/>
            <w:rPr>
              <w:b w:val="false"/>
              <w:b w:val="false"/>
              <w:bCs/>
              <w:caps w:val="false"/>
              <w:smallCaps w:val="false"/>
              <w:sz w:val="24"/>
              <w:szCs w:val="28"/>
              <w:lang w:val="en-US" w:eastAsia="en-US" w:bidi="en-US"/>
            </w:rPr>
          </w:pPr>
          <w:r>
            <w:rPr>
              <w:b w:val="false"/>
              <w:bCs/>
              <w:caps w:val="false"/>
              <w:smallCaps w:val="false"/>
              <w:sz w:val="24"/>
              <w:szCs w:val="28"/>
              <w:lang w:val="en-US" w:eastAsia="en-US" w:bidi="en-US"/>
            </w:rPr>
          </w:r>
        </w:p>
        <w:p>
          <w:pPr>
            <w:pStyle w:val="Contents1"/>
            <w:jc w:val="center"/>
            <w:rPr>
              <w:bCs/>
              <w:szCs w:val="28"/>
              <w:lang w:val="en-US" w:eastAsia="en-US"/>
            </w:rPr>
          </w:pPr>
          <w:r>
            <w:rPr>
              <w:bCs/>
              <w:szCs w:val="28"/>
              <w:lang w:val="en-US" w:eastAsia="en-US"/>
            </w:rPr>
            <w:t>Negative briefs</w:t>
          </w:r>
        </w:p>
        <w:p>
          <w:pPr>
            <w:pStyle w:val="Contents1"/>
            <w:rPr>
              <w:bCs/>
              <w:szCs w:val="28"/>
              <w:lang w:val="en-US" w:eastAsia="en-US"/>
            </w:rPr>
          </w:pPr>
          <w:r>
            <w:rPr>
              <w:bCs/>
              <w:szCs w:val="28"/>
              <w:lang w:val="en-US" w:eastAsia="en-US"/>
            </w:rPr>
          </w:r>
        </w:p>
        <w:p>
          <w:pPr>
            <w:pStyle w:val="Contents1"/>
            <w:rPr>
              <w:b w:val="false"/>
              <w:b w:val="false"/>
              <w:caps w:val="false"/>
              <w:smallCaps w:val="false"/>
              <w:sz w:val="24"/>
              <w:szCs w:val="24"/>
              <w:lang w:val="en-US" w:eastAsia="en-US" w:bidi="en-US"/>
            </w:rPr>
          </w:pPr>
          <w:r>
            <w:rPr>
              <w:lang w:val="en-US" w:eastAsia="en-US"/>
            </w:rPr>
            <w:t>1. NEGATIVE BRIEF: ANTROBUS REVERSAL / CVRA REFORM</w:t>
            <w:tab/>
          </w:r>
          <w:hyperlink w:anchor="__RefHeading___Toc174280188">
            <w:r>
              <w:rPr>
                <w:rStyle w:val="IndexLink"/>
                <w:lang w:val="en-US" w:eastAsia="en-US"/>
              </w:rPr>
              <w:t>175</w:t>
            </w:r>
          </w:hyperlink>
        </w:p>
        <w:p>
          <w:pPr>
            <w:pStyle w:val="Contents1"/>
            <w:rPr>
              <w:b w:val="false"/>
              <w:b w:val="false"/>
              <w:caps w:val="false"/>
              <w:smallCaps w:val="false"/>
              <w:sz w:val="24"/>
              <w:szCs w:val="24"/>
              <w:lang w:val="en-US" w:eastAsia="en-US" w:bidi="en-US"/>
            </w:rPr>
          </w:pPr>
          <w:r>
            <w:rPr>
              <w:lang w:val="en-US" w:eastAsia="en-US"/>
            </w:rPr>
            <w:t>2. NEGATIVE BRIEF: ASSET FORFEITURE - good</w:t>
            <w:tab/>
          </w:r>
          <w:hyperlink w:anchor="__RefHeading___Toc174280189">
            <w:r>
              <w:rPr>
                <w:rStyle w:val="IndexLink"/>
                <w:lang w:val="en-US" w:eastAsia="en-US"/>
              </w:rPr>
              <w:t>181</w:t>
            </w:r>
          </w:hyperlink>
        </w:p>
        <w:p>
          <w:pPr>
            <w:pStyle w:val="Contents1"/>
            <w:rPr>
              <w:b w:val="false"/>
              <w:b w:val="false"/>
              <w:caps w:val="false"/>
              <w:smallCaps w:val="false"/>
              <w:sz w:val="24"/>
              <w:szCs w:val="24"/>
              <w:lang w:val="en-US" w:eastAsia="en-US" w:bidi="en-US"/>
            </w:rPr>
          </w:pPr>
          <w:r>
            <w:rPr>
              <w:lang w:val="en-US" w:eastAsia="en-US"/>
            </w:rPr>
            <w:t>3. NEGATIVE BRIEF: DEATH PENALTY - good</w:t>
            <w:tab/>
          </w:r>
          <w:hyperlink w:anchor="__RefHeading___Toc174280190">
            <w:r>
              <w:rPr>
                <w:rStyle w:val="IndexLink"/>
                <w:lang w:val="en-US" w:eastAsia="en-US"/>
              </w:rPr>
              <w:t>191</w:t>
            </w:r>
          </w:hyperlink>
        </w:p>
        <w:p>
          <w:pPr>
            <w:pStyle w:val="Contents1"/>
            <w:rPr>
              <w:b w:val="false"/>
              <w:b w:val="false"/>
              <w:caps w:val="false"/>
              <w:smallCaps w:val="false"/>
              <w:sz w:val="24"/>
              <w:szCs w:val="24"/>
              <w:lang w:val="en-US" w:eastAsia="en-US" w:bidi="en-US"/>
            </w:rPr>
          </w:pPr>
          <w:r>
            <w:rPr>
              <w:lang w:val="en-US" w:eastAsia="en-US"/>
            </w:rPr>
            <w:t>4. NEGATIVE BRIEF: DNA SAMPLING - good</w:t>
            <w:tab/>
          </w:r>
          <w:hyperlink w:anchor="__RefHeading___Toc174280191">
            <w:r>
              <w:rPr>
                <w:rStyle w:val="IndexLink"/>
                <w:lang w:val="en-US" w:eastAsia="en-US"/>
              </w:rPr>
              <w:t>199</w:t>
            </w:r>
          </w:hyperlink>
        </w:p>
        <w:p>
          <w:pPr>
            <w:pStyle w:val="Contents1"/>
            <w:rPr>
              <w:b w:val="false"/>
              <w:b w:val="false"/>
              <w:caps w:val="false"/>
              <w:smallCaps w:val="false"/>
              <w:sz w:val="24"/>
              <w:szCs w:val="24"/>
              <w:lang w:val="en-US" w:eastAsia="en-US" w:bidi="en-US"/>
            </w:rPr>
          </w:pPr>
          <w:r>
            <w:rPr>
              <w:lang w:val="en-US" w:eastAsia="en-US"/>
            </w:rPr>
            <w:t>5. NEGATIVE BRIEF: MARIJUANA LEGALIZATION</w:t>
            <w:tab/>
          </w:r>
          <w:hyperlink w:anchor="__RefHeading___Toc174280192">
            <w:r>
              <w:rPr>
                <w:rStyle w:val="IndexLink"/>
                <w:lang w:val="en-US" w:eastAsia="en-US"/>
              </w:rPr>
              <w:t>207</w:t>
            </w:r>
          </w:hyperlink>
        </w:p>
        <w:p>
          <w:pPr>
            <w:pStyle w:val="Contents1"/>
            <w:rPr>
              <w:b w:val="false"/>
              <w:b w:val="false"/>
              <w:caps w:val="false"/>
              <w:smallCaps w:val="false"/>
              <w:sz w:val="24"/>
              <w:szCs w:val="24"/>
              <w:lang w:val="en-US" w:eastAsia="en-US" w:bidi="en-US"/>
            </w:rPr>
          </w:pPr>
          <w:r>
            <w:rPr>
              <w:lang w:val="en-US" w:eastAsia="en-US"/>
            </w:rPr>
            <w:t>6. NEGATIVE BRIEF: DRUG COURTS</w:t>
            <w:tab/>
          </w:r>
          <w:hyperlink w:anchor="__RefHeading___Toc174280193">
            <w:r>
              <w:rPr>
                <w:rStyle w:val="IndexLink"/>
                <w:lang w:val="en-US" w:eastAsia="en-US"/>
              </w:rPr>
              <w:t>215</w:t>
            </w:r>
          </w:hyperlink>
        </w:p>
        <w:p>
          <w:pPr>
            <w:pStyle w:val="Contents1"/>
            <w:rPr>
              <w:b w:val="false"/>
              <w:b w:val="false"/>
              <w:caps w:val="false"/>
              <w:smallCaps w:val="false"/>
              <w:sz w:val="24"/>
              <w:szCs w:val="24"/>
              <w:lang w:val="en-US" w:eastAsia="en-US" w:bidi="en-US"/>
            </w:rPr>
          </w:pPr>
          <w:r>
            <w:rPr>
              <w:lang w:val="en-US" w:eastAsia="en-US"/>
            </w:rPr>
            <w:t>7. NEGATIVE BRIEF: EYEWITNESS TESTIMONY REFORM</w:t>
            <w:tab/>
          </w:r>
          <w:hyperlink w:anchor="__RefHeading___Toc174280194">
            <w:r>
              <w:rPr>
                <w:rStyle w:val="IndexLink"/>
                <w:lang w:val="en-US" w:eastAsia="en-US"/>
              </w:rPr>
              <w:t>223</w:t>
            </w:r>
          </w:hyperlink>
        </w:p>
        <w:p>
          <w:pPr>
            <w:pStyle w:val="Contents1"/>
            <w:rPr>
              <w:b w:val="false"/>
              <w:b w:val="false"/>
              <w:caps w:val="false"/>
              <w:smallCaps w:val="false"/>
              <w:sz w:val="24"/>
              <w:szCs w:val="24"/>
              <w:lang w:val="en-US" w:eastAsia="en-US" w:bidi="en-US"/>
            </w:rPr>
          </w:pPr>
          <w:r>
            <w:rPr>
              <w:lang w:val="en-US" w:eastAsia="en-US"/>
            </w:rPr>
            <w:t>8. NEGATIVE BRIEF: GRAND JURY REFORM</w:t>
            <w:tab/>
          </w:r>
          <w:hyperlink w:anchor="__RefHeading___Toc174280195">
            <w:r>
              <w:rPr>
                <w:rStyle w:val="IndexLink"/>
                <w:lang w:val="en-US" w:eastAsia="en-US"/>
              </w:rPr>
              <w:t>231</w:t>
            </w:r>
          </w:hyperlink>
        </w:p>
        <w:p>
          <w:pPr>
            <w:pStyle w:val="Contents1"/>
            <w:rPr>
              <w:b w:val="false"/>
              <w:b w:val="false"/>
              <w:caps w:val="false"/>
              <w:smallCaps w:val="false"/>
              <w:sz w:val="24"/>
              <w:szCs w:val="24"/>
              <w:lang w:val="en-US" w:eastAsia="en-US" w:bidi="en-US"/>
            </w:rPr>
          </w:pPr>
          <w:r>
            <w:rPr>
              <w:lang w:val="en-US" w:eastAsia="en-US"/>
            </w:rPr>
            <w:t>9. NEGATIVE BRIEF: GUANTANAMO CLOSURE</w:t>
            <w:tab/>
          </w:r>
          <w:hyperlink w:anchor="__RefHeading___Toc174280196">
            <w:r>
              <w:rPr>
                <w:rStyle w:val="IndexLink"/>
                <w:lang w:val="en-US" w:eastAsia="en-US"/>
              </w:rPr>
              <w:t>241</w:t>
            </w:r>
          </w:hyperlink>
        </w:p>
        <w:p>
          <w:pPr>
            <w:pStyle w:val="Contents1"/>
            <w:rPr>
              <w:b w:val="false"/>
              <w:b w:val="false"/>
              <w:caps w:val="false"/>
              <w:smallCaps w:val="false"/>
              <w:sz w:val="24"/>
              <w:szCs w:val="24"/>
              <w:lang w:val="en-US" w:eastAsia="en-US" w:bidi="en-US"/>
            </w:rPr>
          </w:pPr>
          <w:r>
            <w:rPr>
              <w:lang w:val="en-US" w:eastAsia="en-US"/>
            </w:rPr>
            <w:t>10. NEGATIVE BRIEF: INDIAN TRIBAL JUSTICE</w:t>
            <w:tab/>
          </w:r>
          <w:hyperlink w:anchor="__RefHeading___Toc174280197">
            <w:r>
              <w:rPr>
                <w:rStyle w:val="IndexLink"/>
                <w:lang w:val="en-US" w:eastAsia="en-US"/>
              </w:rPr>
              <w:t>251</w:t>
            </w:r>
          </w:hyperlink>
        </w:p>
        <w:p>
          <w:pPr>
            <w:pStyle w:val="Contents1"/>
            <w:rPr>
              <w:b w:val="false"/>
              <w:b w:val="false"/>
              <w:caps w:val="false"/>
              <w:smallCaps w:val="false"/>
              <w:sz w:val="24"/>
              <w:szCs w:val="24"/>
              <w:lang w:val="en-US" w:eastAsia="en-US" w:bidi="en-US"/>
            </w:rPr>
          </w:pPr>
          <w:r>
            <w:rPr>
              <w:lang w:val="en-US" w:eastAsia="en-US"/>
            </w:rPr>
            <w:t xml:space="preserve">11. NEGATIVE BRIEF: REVERSING </w:t>
          </w:r>
          <w:r>
            <w:rPr>
              <w:i/>
              <w:lang w:val="en-US" w:eastAsia="en-US"/>
            </w:rPr>
            <w:t>INS v. LOPEZ-MENDOZA</w:t>
          </w:r>
          <w:r>
            <w:rPr>
              <w:lang w:val="en-US" w:eastAsia="en-US"/>
            </w:rPr>
            <w:t xml:space="preserve"> - Bad idea</w:t>
            <w:tab/>
          </w:r>
          <w:hyperlink w:anchor="__RefHeading___Toc174280198">
            <w:r>
              <w:rPr>
                <w:rStyle w:val="IndexLink"/>
                <w:lang w:val="en-US" w:eastAsia="en-US"/>
              </w:rPr>
              <w:t>259</w:t>
            </w:r>
          </w:hyperlink>
        </w:p>
        <w:p>
          <w:pPr>
            <w:pStyle w:val="Contents1"/>
            <w:rPr>
              <w:sz w:val="24"/>
              <w:szCs w:val="24"/>
              <w:lang w:val="en-US" w:eastAsia="en-US" w:bidi="en-US"/>
            </w:rPr>
          </w:pPr>
          <w:r>
            <w:rPr>
              <w:b w:val="false"/>
              <w:caps w:val="false"/>
              <w:smallCaps w:val="false"/>
              <w:lang w:val="en-US" w:eastAsia="en-US"/>
            </w:rPr>
            <w:t>12. NEGATIVE BRIEF: PLEA BARGAINING - Not a problem</w:t>
            <w:tab/>
          </w:r>
          <w:hyperlink w:anchor="__RefHeading___Toc174280199">
            <w:r>
              <w:rPr>
                <w:rStyle w:val="IndexLink"/>
                <w:b w:val="false"/>
                <w:caps w:val="false"/>
                <w:smallCaps w:val="false"/>
                <w:lang w:val="en-US" w:eastAsia="en-US"/>
              </w:rPr>
              <w:t>267</w:t>
            </w:r>
          </w:hyperlink>
          <w:r>
            <w:rPr>
              <w:rStyle w:val="IndexLink"/>
              <w:smallCaps w:val="false"/>
              <w:caps w:val="false"/>
              <w:b w:val="false"/>
              <w:lang w:val="en-US" w:eastAsia="en-US"/>
            </w:rPr>
            <w:fldChar w:fldCharType="end"/>
          </w:r>
        </w:p>
      </w:sdtContent>
    </w:sdt>
    <w:p>
      <w:pPr>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pStyle w:val="Normal"/>
        <w:rPr>
          <w:b/>
          <w:b/>
          <w:caps/>
          <w:sz w:val="24"/>
          <w:szCs w:val="24"/>
          <w:lang w:val="en-US" w:eastAsia="en-US" w:bidi="en-US"/>
        </w:rPr>
      </w:pPr>
      <w:r>
        <w:rPr>
          <w:b/>
          <w:caps/>
          <w:sz w:val="24"/>
          <w:szCs w:val="24"/>
          <w:lang w:val="en-US" w:eastAsia="en-US" w:bidi="en-US"/>
        </w:rPr>
      </w:r>
    </w:p>
    <w:p>
      <w:pPr>
        <w:pStyle w:val="BBBriefHeading"/>
        <w:rPr/>
      </w:pPr>
      <w:bookmarkStart w:id="0" w:name="__RefHeading___Toc174280164"/>
      <w:bookmarkEnd w:id="0"/>
      <w:r>
        <w:rPr/>
        <w:t xml:space="preserve">1. VICTIMS OF CIRCUMSTANCE: THE CASE FOR REVERSING </w:t>
      </w:r>
      <w:r>
        <w:rPr>
          <w:i/>
        </w:rPr>
        <w:t>IN RE ANTROBUS</w:t>
      </w:r>
    </w:p>
    <w:p>
      <w:pPr>
        <w:pStyle w:val="BBContentions"/>
        <w:jc w:val="center"/>
        <w:rPr>
          <w:sz w:val="28"/>
        </w:rPr>
      </w:pPr>
      <w:r>
        <w:rPr>
          <w:sz w:val="28"/>
        </w:rPr>
        <w:t>by Matthew Baker</w:t>
      </w:r>
    </w:p>
    <w:p>
      <w:pPr>
        <w:pStyle w:val="BBConstructiveSpeech"/>
        <w:rPr/>
      </w:pPr>
      <w:r>
        <w:rPr/>
        <w:t>The modern American justice system has long functioned under the notion that crime victims should be seen but not heard. However, in 2004 with the passage of the Crime Victims Rights Act Congress finally gave crime victims a voice. Unfortunately, a recent decision by the 10th Circuit Court of Appeal, threatens to silence these victims once again. As a result, we affirm the resolution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A) 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 </w:t>
      </w:r>
      <w:r>
        <w:rPr>
          <w:i/>
        </w:rPr>
        <w:t>significant</w:t>
      </w:r>
      <w:r>
        <w:rPr/>
        <w:t xml:space="preserve"> piece of legislation&gt;; </w:t>
      </w:r>
      <w:r>
        <w:rPr>
          <w:i/>
        </w:rPr>
        <w:t>(</w:t>
      </w:r>
      <w:r>
        <w:rPr>
          <w:i/>
          <w:u w:val="single"/>
        </w:rPr>
        <w:t>Merriam-Webster Online Dictionary 2011</w:t>
      </w:r>
      <w:r>
        <w:rPr>
          <w:i/>
        </w:rPr>
        <w:t xml:space="preserve">, </w:t>
      </w:r>
      <w:hyperlink r:id="rId3">
        <w:r>
          <w:rPr>
            <w:rStyle w:val="InternetLink"/>
            <w:i/>
          </w:rPr>
          <w:t>http://www.merriam-webster.com/dictionary/significant</w:t>
        </w:r>
      </w:hyperlink>
      <w:r>
        <w:rPr>
          <w:i/>
        </w:rPr>
        <w:t>)</w:t>
      </w:r>
    </w:p>
    <w:p>
      <w:pPr>
        <w:pStyle w:val="BBConstructiveSpeech"/>
        <w:rPr/>
      </w:pPr>
      <w:r>
        <w:rPr>
          <w:b/>
        </w:rPr>
        <w:t>B) Reform: “</w:t>
      </w:r>
      <w:r>
        <w:rPr/>
        <w:t xml:space="preserve">b </w:t>
      </w:r>
      <w:r>
        <w:rPr>
          <w:b/>
        </w:rPr>
        <w:t>:</w:t>
      </w:r>
      <w:r>
        <w:rPr/>
        <w:t xml:space="preserve"> </w:t>
      </w:r>
      <w:r>
        <w:rPr>
          <w:u w:val="single"/>
        </w:rPr>
        <w:t>to amend or improve by change of form or removal of faults or abuses</w:t>
      </w:r>
      <w:r>
        <w:rPr/>
        <w:t xml:space="preserve"> “ </w:t>
      </w:r>
      <w:r>
        <w:rPr>
          <w:i/>
        </w:rPr>
        <w:t>(</w:t>
      </w:r>
      <w:r>
        <w:rPr>
          <w:i/>
          <w:u w:val="single"/>
        </w:rPr>
        <w:t>Merriam-Webster Online Dictionary 2011</w:t>
      </w:r>
      <w:r>
        <w:rPr>
          <w:i/>
        </w:rPr>
        <w:t xml:space="preserve">, </w:t>
      </w:r>
      <w:hyperlink r:id="rId4">
        <w:r>
          <w:rPr>
            <w:rStyle w:val="InternetLink"/>
            <w:i/>
          </w:rPr>
          <w:t>http://www.merriam-webster.com/dictionary/reform?show=0&amp;t=1299637740</w:t>
        </w:r>
      </w:hyperlink>
      <w:r>
        <w:rPr>
          <w:i/>
        </w:rPr>
        <w:t>)</w:t>
      </w:r>
    </w:p>
    <w:p>
      <w:pPr>
        <w:pStyle w:val="BBContentions"/>
        <w:rPr>
          <w:shd w:fill="FFFFFF" w:val="clear"/>
        </w:rPr>
      </w:pPr>
      <w:r>
        <w:rPr>
          <w:shd w:fill="FFFFFF" w:val="clear"/>
        </w:rPr>
        <w:t>C) Criminal Justice System:</w:t>
      </w:r>
    </w:p>
    <w:p>
      <w:pPr>
        <w:pStyle w:val="BBCitation"/>
        <w:rPr>
          <w:shd w:fill="FFFFFF" w:val="clear"/>
        </w:rPr>
      </w:pPr>
      <w:r>
        <w:rPr>
          <w:u w:val="single"/>
          <w:shd w:fill="FFFFFF" w:val="clear"/>
        </w:rPr>
        <w:t>Melvin Wilson 2010</w:t>
      </w:r>
      <w:r>
        <w:rPr>
          <w:shd w:fill="FFFFFF" w:val="clear"/>
        </w:rPr>
        <w:t xml:space="preserve">. (MBA, LCSW-C, Manager, Workforce Development &amp; Training) “Criminal justice social work in the United States: Adapting to new challenges” National Association of Social Workers, Center for Workforce Studies, (parentheses and unfinished quotation marks in original) </w:t>
      </w:r>
      <w:hyperlink r:id="rId5">
        <w:r>
          <w:rPr>
            <w:rStyle w:val="InternetLink"/>
            <w:shd w:fill="FFFFFF" w:val="clear"/>
          </w:rPr>
          <w:t>http://workforce.socialworkers.org/studies/Criminal%20Justice%20in%20the%20United%20States.pdf</w:t>
        </w:r>
      </w:hyperlink>
    </w:p>
    <w:p>
      <w:pPr>
        <w:pStyle w:val="BBEvidence"/>
        <w:rPr/>
      </w:pPr>
      <w:r>
        <w:rPr>
          <w:u w:val="single"/>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w:t>
      </w:r>
      <w:r>
        <w:rPr>
          <w:shd w:fill="FFFFFF" w:val="clear"/>
        </w:rPr>
        <w:t>. Operationally, the U.S. criminal justice system consists of three main parts: (1) law enforcement; (2) adjudication (courts); and (3) corrections.</w:t>
      </w:r>
    </w:p>
    <w:p>
      <w:pPr>
        <w:pStyle w:val="BBConstructiveSpeech"/>
        <w:rPr/>
      </w:pPr>
      <w:r>
        <w:rPr>
          <w:b/>
        </w:rPr>
        <w:t xml:space="preserve">D) Mandamus: </w:t>
      </w:r>
      <w:r>
        <w:rPr/>
        <w:t>“</w:t>
      </w:r>
      <w:r>
        <w:rPr>
          <w:u w:val="single"/>
        </w:rPr>
        <w:t>a writ issued by a superior court commanding the performance of a specified official act or duty</w:t>
      </w:r>
      <w:r>
        <w:rPr/>
        <w:t xml:space="preserve">” </w:t>
      </w:r>
      <w:r>
        <w:rPr>
          <w:i/>
        </w:rPr>
        <w:t>(</w:t>
      </w:r>
      <w:r>
        <w:rPr>
          <w:i/>
          <w:u w:val="single"/>
        </w:rPr>
        <w:t>Merriam-Webster Online Dictionary 2011</w:t>
      </w:r>
      <w:r>
        <w:rPr>
          <w:i/>
        </w:rPr>
        <w:t xml:space="preserve">, </w:t>
      </w:r>
      <w:hyperlink r:id="rId6">
        <w:r>
          <w:rPr>
            <w:rStyle w:val="InternetLink"/>
            <w:i/>
          </w:rPr>
          <w:t>http://www.merriam-webster.com/dictionary/mandamus?show=0&amp;t=1311530503</w:t>
        </w:r>
      </w:hyperlink>
      <w:r>
        <w:rPr>
          <w:i/>
        </w:rPr>
        <w:t>)</w:t>
      </w:r>
    </w:p>
    <w:p>
      <w:pPr>
        <w:pStyle w:val="BBContentions"/>
        <w:rPr/>
      </w:pPr>
      <w:r>
        <w:rPr/>
        <w:t>E) Crime Victims Rights Act (CVRA):</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7">
        <w:r>
          <w:rPr>
            <w:rStyle w:val="InternetLink"/>
          </w:rPr>
          <w:t>http://www.crimevictimsfirst.org/attachments/Validating%20Victims.pdf</w:t>
        </w:r>
      </w:hyperlink>
      <w:r>
        <w:rPr/>
        <w:t xml:space="preserve"> (ellipses in original)</w:t>
      </w:r>
    </w:p>
    <w:p>
      <w:pPr>
        <w:pStyle w:val="BBEvidence"/>
        <w:rPr/>
      </w:pPr>
      <w:r>
        <w:rPr/>
        <w:t>“</w:t>
      </w:r>
      <w:r>
        <w:rPr/>
        <w:t xml:space="preserve">In a conscious effort “to correct . . . the legacy of . . . poor treatment of crime victims in the criminal process,”40 and overcome the failings of previous legislation, </w:t>
      </w:r>
      <w:r>
        <w:rPr>
          <w:u w:val="single"/>
        </w:rPr>
        <w:t xml:space="preserve">the Crime Victims’ Rights Act </w:t>
      </w:r>
      <w:r>
        <w:rPr/>
        <w:t xml:space="preserve">was specifically drafted to bring together three critical components: “rights, remedies, and resources,” in an effort to guarantee crime victims substantive and procedural rights enforceable in federal courts. Specifically, this unprecedented piece of legislation </w:t>
      </w:r>
      <w:r>
        <w:rPr>
          <w:u w:val="single"/>
        </w:rPr>
        <w:t>provides crime victims,</w:t>
      </w:r>
      <w:r>
        <w:rPr/>
        <w:t xml:space="preserve"> </w:t>
      </w:r>
      <w:r>
        <w:rPr>
          <w:u w:val="single"/>
        </w:rPr>
        <w:t>whom the Act defines as “person[s] directly and proximately harmed as a result of the commission of a federal offense or an offense in the District of Columbia,”</w:t>
      </w:r>
      <w:r>
        <w:rPr/>
        <w:t xml:space="preserve"> </w:t>
      </w:r>
      <w:r>
        <w:rPr>
          <w:u w:val="single"/>
        </w:rPr>
        <w:t>with the following eight enumerated rights:</w:t>
        <w:br/>
        <w:br/>
      </w:r>
      <w:r>
        <w:rPr>
          <w:color w:val="000000"/>
          <w:u w:val="single"/>
        </w:rPr>
        <w:t>(1) The right to be reasonably protected from the accused.</w:t>
        <w:br/>
        <w:t>(2) The right to reasonable, accurate, and timely notice of any public court proceeding, or any parole proceeding, involving the crime or of any release or escape of the accused.</w:t>
        <w:br/>
        <w:t>(3) The right not to be excluded from any public court proceeding, unless the court, after receiving clear and convincing evidence, determines that testimony by the victim would be materially altered if the victim heard other testimony at the proceeding.</w:t>
        <w:br/>
        <w:t>(4) The right to be reasonably heard at any public proceeding in the district court involving release, plea, sentencing, or any parole proceeding.</w:t>
        <w:br/>
        <w:t>(5) The reasonable right to confer with the attorney for the Government in the case.</w:t>
        <w:br/>
        <w:t>(6) The right to full and timely restitution as provided in law.</w:t>
        <w:br/>
        <w:t>(7) The right to proceedings free from unreasonable delay.</w:t>
        <w:br/>
        <w:t>(8) The right to be treated with fairness and with respect for the victim’s dignity and privacy.44</w:t>
        <w:br/>
        <w:br/>
        <w:t>Additionally, in what might be described as the Act’s most essential component, the CVRA provides for enforcement of these rights through a writ of mandamus that the court of appeals must “take up and decide” within seventy-two hours of receipt of a victim’s petition</w:t>
      </w:r>
      <w:r>
        <w:rPr>
          <w:color w:val="000000"/>
        </w:rPr>
        <w:t>.”</w:t>
      </w:r>
    </w:p>
    <w:p>
      <w:pPr>
        <w:pStyle w:val="BBContentions"/>
        <w:rPr/>
      </w:pPr>
      <w:r>
        <w:rPr/>
        <w:t xml:space="preserve">OBSERVATION 2. Our WEIGHING MECHANISM for this round is net benefits. In other words, our plan should be adopted if it is comparatively advantageous to the </w:t>
      </w:r>
      <w:r>
        <w:rPr>
          <w:i/>
        </w:rPr>
        <w:t>status quo</w:t>
      </w:r>
      <w:r>
        <w:rPr/>
        <w:t>.</w:t>
      </w:r>
    </w:p>
    <w:p>
      <w:pPr>
        <w:pStyle w:val="BBContentions"/>
        <w:rPr/>
      </w:pPr>
      <w:r>
        <w:rPr/>
        <w:t>OBSERVATION 3. INHERENCY- CVRA rights are compromised. The ability to effectively appeal is essential to protect the rights guaranteed in the CVRA but unfortunately that right has been placed at risk by the courts.</w:t>
      </w:r>
    </w:p>
    <w:p>
      <w:pPr>
        <w:pStyle w:val="BBContentions"/>
        <w:rPr/>
      </w:pPr>
      <w:r>
        <w:rPr/>
        <w:t>A) Currently there is a four circuit split concerning the standard of appellate review for CVRA cases</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8">
        <w:r>
          <w:rPr>
            <w:rStyle w:val="InternetLink"/>
          </w:rPr>
          <w:t>http://epubs.utah.edu/index.php/ulr/article/view/151/133</w:t>
        </w:r>
      </w:hyperlink>
    </w:p>
    <w:p>
      <w:pPr>
        <w:pStyle w:val="BBEvidence"/>
        <w:rPr/>
      </w:pPr>
      <w:r>
        <w:rPr/>
        <w:t>“</w:t>
      </w:r>
      <w:r>
        <w:rPr/>
        <w:t>In an effort to end this tradition</w:t>
      </w:r>
      <w:r>
        <w:rPr>
          <w:u w:val="single"/>
        </w:rPr>
        <w:t>, in October 2004, the United States Congress enacted the “the most sweeping federal victims’ rights law in the history of the nation,” the</w:t>
      </w:r>
      <w:r>
        <w:rPr/>
        <w:t xml:space="preserve"> Scott Campbell, Stephanie Roper, Wendy Preston, Louarna Gillis, and Nila </w:t>
      </w:r>
      <w:r>
        <w:rPr>
          <w:u w:val="single"/>
        </w:rPr>
        <w:t>Lynn Crime Victims’ Rights Act (CVRA). This historic piece of legislation was specifically designed to provide crime victims with substantive and procedural rights enforceable in federal criminal proceedings. To ensure that these rights are not capriciously denied, the CVRA also grants crime victims the right to appeal any district court decision denying them any one of these rights through a writ of mandamus, which the Act requires appellate courts to “take up and decide.” Congress’s use of this seemingly mandatory “take up and decide” language in conjunction with the term “mandamus,” a traditionally discretionary writ, has caused much debate among United States circuit courts regarding the appropriate standard of review for these appeals, currently resulting in a four circuit split.”</w:t>
      </w:r>
    </w:p>
    <w:p>
      <w:pPr>
        <w:pStyle w:val="BBContentions"/>
        <w:rPr/>
      </w:pPr>
      <w:r>
        <w:rPr/>
        <w:t xml:space="preserve">B) The Justice Department and the 10th Circuit support </w:t>
      </w:r>
      <w:r>
        <w:rPr>
          <w:i/>
        </w:rPr>
        <w:t>discretionary</w:t>
      </w:r>
      <w:r>
        <w:rPr/>
        <w:t xml:space="preserve"> mandamus review</w:t>
      </w:r>
    </w:p>
    <w:p>
      <w:pPr>
        <w:pStyle w:val="BBCitation"/>
        <w:rPr/>
      </w:pPr>
      <w:r>
        <w:rPr>
          <w:u w:val="single"/>
        </w:rPr>
        <w:t>U.S. Senator Jon Kyle 2011</w:t>
      </w:r>
      <w:r>
        <w:rPr/>
        <w:t xml:space="preserve">. June 8, 2011, Letter to Eric Holder, Congressional Record- Senate, </w:t>
      </w:r>
      <w:hyperlink r:id="rId9">
        <w:r>
          <w:rPr>
            <w:rStyle w:val="InternetLink"/>
          </w:rPr>
          <w:t>http://www.brendagrantland.com/VictimsRights/CREC-2011-06-08-pt1-PgS3607-3.pdf</w:t>
        </w:r>
      </w:hyperlink>
      <w:r>
        <w:rPr/>
        <w:t xml:space="preserve"> (brackets and ellipses in original)</w:t>
      </w:r>
    </w:p>
    <w:p>
      <w:pPr>
        <w:pStyle w:val="BBEvidence"/>
        <w:rPr/>
      </w:pPr>
      <w:r>
        <w:rPr/>
        <w:t>“</w:t>
      </w:r>
      <w:r>
        <w:rPr>
          <w:u w:val="single"/>
        </w:rPr>
        <w:t xml:space="preserve">As I explained when the Senate considered the CVRA: [W]hile mandamus is generally discretionary, this provision [18 U.S.C. § 3771(d)(3)] means that courts </w:t>
      </w:r>
      <w:r>
        <w:rPr>
          <w:i/>
          <w:u w:val="single"/>
        </w:rPr>
        <w:t xml:space="preserve">must </w:t>
      </w:r>
      <w:r>
        <w:rPr>
          <w:u w:val="single"/>
        </w:rPr>
        <w:t>review these cases</w:t>
      </w:r>
      <w:r>
        <w:rPr/>
        <w:t xml:space="preserve">. Appellate review of denials of victims’ rights is just as important as the initial assertion of a victim’s right. This provision ensures review and encourages courts to </w:t>
      </w:r>
      <w:r>
        <w:rPr>
          <w:i/>
        </w:rPr>
        <w:t xml:space="preserve">broadly defend </w:t>
      </w:r>
      <w:r>
        <w:rPr/>
        <w:t xml:space="preserve">the victims’ rights. 150 CONG. REC. S4270 (Apr. 22, 2004) (statement of Sen. Kyl) (emphases added). Similarly, the CVRA’s co-sponsor with me, Senator Feinstein, stated that the Act would create ‘‘a new use of a very old procedure, the writ of mandamus. This provision will establish a procedure where a crime victim can, in essence, immediately </w:t>
      </w:r>
      <w:r>
        <w:rPr>
          <w:i/>
        </w:rPr>
        <w:t xml:space="preserve">appeal </w:t>
      </w:r>
      <w:r>
        <w:rPr/>
        <w:t xml:space="preserve">a denial of their rights by a trial court to the court of appeals.’’ 150 CONG. REC. S4262 (statement of Sen. Feinstein) (emphases added); see also id. (statement of Sen. Kyl) (crime victims must ‘‘be able to have . . . the appellate courts take the appeal and order relief). In short, the legislative history shows that § 3771(d)(3) was intended to allow crime victims to take accelerated appeals from district court decisions denying their rights and have their appeals reviewed under ordinary standards of appellate review. </w:t>
      </w:r>
      <w:r>
        <w:rPr>
          <w:u w:val="single"/>
        </w:rPr>
        <w:t xml:space="preserve">In spite of that unequivocal legislative history, the Justice Department has in past cases asserted a contrary position. In </w:t>
      </w:r>
      <w:r>
        <w:rPr>
          <w:i/>
          <w:u w:val="single"/>
        </w:rPr>
        <w:t>In re Antrobus</w:t>
      </w:r>
      <w:r>
        <w:rPr/>
        <w:t xml:space="preserve">, 519 F.3d 1123 (10th Cir. 2008), </w:t>
      </w:r>
      <w:r>
        <w:rPr>
          <w:u w:val="single"/>
        </w:rPr>
        <w:t>Ken and Sue Antrobus sought to obtain appellate review of a ruling by a trial court that they could not deliver a victim impact statement at the sentencing of the man who sold the murder weapon used to kill their daughter. The Tenth Circuit ruled against them on the basis that the Antrobuses were not entitled to regular appellate review, but only discretionary mandamus review. See id. at 1124–25. The Tenth Circuit did not consider the legislative history in reaching this conclusion, leading the Antrobuses to file petitions for rehearing and rehearing en banc—petitions that recounted this legislative history. In response, the Justice Department asked the Tenth Circuit to deny the victims’ petitions.”</w:t>
      </w:r>
    </w:p>
    <w:p>
      <w:pPr>
        <w:pStyle w:val="BBContentions"/>
        <w:rPr/>
      </w:pPr>
      <w:r>
        <w:rPr/>
        <w:t>OBSERVATION 4. Plan</w:t>
      </w:r>
    </w:p>
    <w:p>
      <w:pPr>
        <w:pStyle w:val="BBPlan"/>
        <w:rPr/>
      </w:pPr>
      <w:r>
        <w:rPr>
          <w:b/>
        </w:rPr>
        <w:t xml:space="preserve">Mandate 1. </w:t>
      </w:r>
      <w:r>
        <w:rPr>
          <w:i/>
        </w:rPr>
        <w:t>In re Antrobus</w:t>
      </w:r>
      <w:r>
        <w:rPr/>
        <w:t xml:space="preserve"> will be reversed. Federal courts from now on will only apply a nondiscretionary mandamus standard for CVRA cases</w:t>
      </w:r>
    </w:p>
    <w:p>
      <w:pPr>
        <w:pStyle w:val="BBPlan"/>
        <w:rPr/>
      </w:pPr>
      <w:r>
        <w:rPr>
          <w:b/>
        </w:rPr>
        <w:t xml:space="preserve">Enforcement: </w:t>
      </w:r>
      <w:r>
        <w:rPr/>
        <w:t>The Supreme Court and the Federal Judiciary. Any case in violation of this mandate will be reversed by the appropriate appellate court.</w:t>
      </w:r>
    </w:p>
    <w:p>
      <w:pPr>
        <w:pStyle w:val="BBPlan"/>
        <w:rPr/>
      </w:pPr>
      <w:r>
        <w:rPr>
          <w:b/>
        </w:rPr>
        <w:t>Timeline:</w:t>
      </w:r>
      <w:r>
        <w:rPr/>
        <w:t xml:space="preserve"> This case takes effect immediately upon an Affirmative ballot.</w:t>
      </w:r>
    </w:p>
    <w:p>
      <w:pPr>
        <w:pStyle w:val="BBPlan"/>
        <w:rPr/>
      </w:pPr>
      <w:r>
        <w:rPr>
          <w:b/>
        </w:rPr>
        <w:t>Funding:</w:t>
      </w:r>
      <w:r>
        <w:rPr/>
        <w:t xml:space="preserve"> Funding will come through normal means within existing budgets of federal courts. No additional funding will be needed.</w:t>
      </w:r>
    </w:p>
    <w:p>
      <w:pPr>
        <w:pStyle w:val="BBPlan"/>
        <w:rPr/>
      </w:pPr>
      <w:r>
        <w:rPr>
          <w:b/>
        </w:rPr>
        <w:t xml:space="preserve">Addendum: </w:t>
      </w:r>
      <w:r>
        <w:rPr/>
        <w:t>The affirmative team reserves the right to expand on this plan as needed.</w:t>
      </w:r>
    </w:p>
    <w:p>
      <w:pPr>
        <w:pStyle w:val="BBContentions"/>
        <w:rPr/>
      </w:pPr>
      <w:r>
        <w:rPr/>
        <w:t>OBSERVATION 5. SOLVENCY</w:t>
      </w:r>
    </w:p>
    <w:p>
      <w:pPr>
        <w:pStyle w:val="BBContentions"/>
        <w:rPr/>
      </w:pPr>
      <w:r>
        <w:rPr/>
        <w:t xml:space="preserve">A) Advocacy: Reversal of </w:t>
      </w:r>
      <w:r>
        <w:rPr>
          <w:i/>
        </w:rPr>
        <w:t xml:space="preserve">Antrobus </w:t>
      </w:r>
      <w:r>
        <w:rPr/>
        <w:t>is necessary and appropriate</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0">
        <w:r>
          <w:rPr>
            <w:rStyle w:val="InternetLink"/>
          </w:rPr>
          <w:t>http://law.du.edu/documents/denver-university-law-review/v87-3/Cassell.pdf</w:t>
        </w:r>
      </w:hyperlink>
    </w:p>
    <w:p>
      <w:pPr>
        <w:pStyle w:val="BBEvidence"/>
        <w:rPr/>
      </w:pPr>
      <w:r>
        <w:rPr/>
        <w:t>“</w:t>
      </w:r>
      <w:r>
        <w:rPr/>
        <w:t xml:space="preserve">Hopefully, in a future case, the Tenth Circuit en banc will reverse its unfortunate decision in </w:t>
      </w:r>
      <w:r>
        <w:rPr>
          <w:i/>
        </w:rPr>
        <w:t xml:space="preserve">Antrobus </w:t>
      </w:r>
      <w:r>
        <w:rPr/>
        <w:t>and provide crime victims with the appellate protections that Congress intended for them to have. If the Tenth Circuit will not act on its own, the final word on this subject should come from the Supreme Court. With a clear circuit split now existing on this important issue, Supreme Court review is necessary and appropriate. When that review comes, the Court should read the CVRA as Congress clearly intended and ensure that crime victims’ rights receive the same appellate protections that all other litigants receive.”</w:t>
      </w:r>
    </w:p>
    <w:p>
      <w:pPr>
        <w:pStyle w:val="BBContentions"/>
        <w:rPr/>
      </w:pPr>
      <w:r>
        <w:rPr/>
        <w:t>OBSERVATION 6. ADVANTAGES</w:t>
      </w:r>
    </w:p>
    <w:p>
      <w:pPr>
        <w:pStyle w:val="BBContentions"/>
        <w:rPr/>
      </w:pPr>
      <w:r>
        <w:rPr/>
        <w:t>ADVANTAGE 1) Victim’s Rights Preserved</w:t>
      </w:r>
    </w:p>
    <w:p>
      <w:pPr>
        <w:pStyle w:val="BBContentions"/>
        <w:rPr/>
      </w:pPr>
      <w:r>
        <w:rPr/>
        <w:t>A) Link: Only by revisting the 5th and 10th Circuit decisions will crime victims rights under the CVRA be guaranteed</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11">
        <w:r>
          <w:rPr>
            <w:rStyle w:val="InternetLink"/>
          </w:rPr>
          <w:t>http://epubs.utah.edu/index.php/ulr/article/view/151/133</w:t>
        </w:r>
      </w:hyperlink>
    </w:p>
    <w:p>
      <w:pPr>
        <w:pStyle w:val="BBEvidence"/>
        <w:rPr/>
      </w:pPr>
      <w:r>
        <w:rPr>
          <w:u w:val="single"/>
        </w:rPr>
        <w:t>Through the 2004 Crime Victims’ Rights Act, the United States Congress intended to end the long-standing tradition of excluding crime victims and their families from the American justice system</w:t>
      </w:r>
      <w:r>
        <w:rPr/>
        <w:t xml:space="preserve">. As part of this historic effort to give victims a voice in criminal proceedings, </w:t>
      </w:r>
      <w:r>
        <w:rPr>
          <w:u w:val="single"/>
        </w:rPr>
        <w:t>the CVRA was enacted to guarantee victims eight enumerated rights enforceable in federal courts</w:t>
      </w:r>
      <w:r>
        <w:rPr/>
        <w:t xml:space="preserve">. Although </w:t>
      </w:r>
      <w:r>
        <w:rPr>
          <w:u w:val="single"/>
        </w:rPr>
        <w:t>Congress intended to avoid the capricious denial of these rights by giving victims the ability to seek a writ of mandamus</w:t>
      </w:r>
      <w:r>
        <w:rPr/>
        <w:t xml:space="preserve">, to be granted using ordinary standards of review, their lack of specificity failed to make this clear and has resulted in much confusion. As a result of this confusion, </w:t>
      </w:r>
      <w:r>
        <w:rPr>
          <w:u w:val="single"/>
        </w:rPr>
        <w:t>the Fifth and Tenth Circuits have held that the enforcement of victims’ rights is subject to the discretion of appellate courts, ultimately rendering the right provided to victims in the CVRA mere rhetoric. To resolve this debate and end the further victimization of crime victims, the United States Supreme Court should grant certiorari to decide the issue</w:t>
      </w:r>
      <w:r>
        <w:rPr/>
        <w:t xml:space="preserve">, or alternatively, Congress should amend the statute to make the appropriate standard of review more clear. </w:t>
      </w:r>
      <w:r>
        <w:rPr>
          <w:u w:val="single"/>
        </w:rPr>
        <w:t>Only by resolving this issue will the rights provided to crime victims in the CVRA be guaranteed, ensuring that victims will never again be treated “as good Victorian school children—seen but not heard.</w:t>
      </w:r>
      <w:r>
        <w:rPr/>
        <w:t>”</w:t>
      </w:r>
    </w:p>
    <w:p>
      <w:pPr>
        <w:pStyle w:val="BBContentions"/>
        <w:rPr/>
      </w:pPr>
      <w:r>
        <w:rPr/>
        <w:t>B) Impact: Victim Rights help to preserve the checks and balances of the judicial system</w:t>
      </w:r>
    </w:p>
    <w:p>
      <w:pPr>
        <w:pStyle w:val="BBCitation"/>
        <w:rPr/>
      </w:pPr>
      <w:r>
        <w:rPr>
          <w:u w:val="single"/>
        </w:rPr>
        <w:t>Professor Paul G. Cassell &amp; Steven Joffee 2011</w:t>
      </w:r>
      <w:r>
        <w:rPr/>
        <w:t xml:space="preserve">. Paul G. Cassell (Ronald N. Boyce Presidential Professor of Criminal Law at the S.J. Quinney College of Law at the University of Utah) and Steven Joffee (J.D. from the S.J. Quinney College of Law at the University of Utah), “The Crime Victim's Expanding Role in a System of Public Prosecution: A Response to the Critics of the Crime Victims' Rights Act,” Northwestern University Law Review: Colloquy, 2011, </w:t>
      </w:r>
      <w:hyperlink r:id="rId12">
        <w:r>
          <w:rPr>
            <w:rStyle w:val="InternetLink"/>
          </w:rPr>
          <w:t>http://www.law.northwestern.edu/lawreview/colloquy/2011/1/</w:t>
        </w:r>
      </w:hyperlink>
      <w:r>
        <w:rPr/>
        <w:t xml:space="preserve"> (brackets and ellipses in original)</w:t>
      </w:r>
    </w:p>
    <w:p>
      <w:pPr>
        <w:pStyle w:val="BBEvidence"/>
        <w:rPr/>
      </w:pPr>
      <w:r>
        <w:rPr/>
        <w:t>“</w:t>
      </w:r>
      <w:r>
        <w:rPr>
          <w:u w:val="single"/>
        </w:rPr>
        <w:t xml:space="preserve">Crime victims' rights form part of the checks and balances that ensure a properly functioning criminal justice process. Consider the example of plea bargaining. </w:t>
      </w:r>
      <w:r>
        <w:rPr/>
        <w:t xml:space="preserve">To our minds, the BP case discussed above is an example of a flawed plea bargain. The BP case shows </w:t>
      </w:r>
      <w:r>
        <w:rPr>
          <w:u w:val="single"/>
        </w:rPr>
        <w:t>that having crime victims scrutinize plea deals and present any objections to a judge for review can potentially improve the plea bargaining process. Against a backdrop of effective crime victims' rights, prosecutors (and defense attorneys) know that whatever arrangement they come up with cannot simply pass through the system without notice. Instead, crime victims can highlight any defects for a judge, who will make the ultimate determination of whether to sign off on a plea deal. This can serve to ensure that plea bargains truly serve the public interest, which is the general standard against which plea bargains are assessed by courts.</w:t>
      </w:r>
      <w:r>
        <w:rPr>
          <w:sz w:val="16"/>
          <w:u w:val="single"/>
        </w:rPr>
        <w:t>”</w:t>
      </w:r>
    </w:p>
    <w:p>
      <w:pPr>
        <w:pStyle w:val="BBContentions"/>
        <w:rPr/>
      </w:pPr>
      <w:r>
        <w:rPr/>
        <w:t>C) Impact: Participation in the criminal justice system serves as a social rite, acknowledging the wrong done to the victim</w:t>
      </w:r>
    </w:p>
    <w:p>
      <w:pPr>
        <w:pStyle w:val="BBCitation"/>
        <w:rPr/>
      </w:pPr>
      <w:r>
        <w:rPr>
          <w:u w:val="single"/>
        </w:rPr>
        <w:t>Professor Paul G. Cassell &amp; Steven Joffee 2011</w:t>
      </w:r>
      <w:r>
        <w:rPr/>
        <w:t xml:space="preserve">. Paul G. Cassell (Ronald N. Boyce Presidential Professor of Criminal Law at the S.J. Quinney College of Law at the University of Utah) and Steven Joffee (2010 Graduate, S.J. Quinney College of Law at the University of Utah), “The Crime Victim's Expanding Role in a System of Public Prosecution: A Response to the Critics of the Crime Victims' Rights Act,” Northwestern University Law Review: Colloquy, 2011, </w:t>
      </w:r>
      <w:hyperlink r:id="rId13">
        <w:r>
          <w:rPr>
            <w:rStyle w:val="InternetLink"/>
          </w:rPr>
          <w:t>http://www.law.northwestern.edu/lawreview/colloquy/2011/1/</w:t>
        </w:r>
      </w:hyperlink>
      <w:r>
        <w:rPr/>
        <w:t xml:space="preserve"> (brackets and ellipses in original except last set of brackets transferring block quote to quotes)</w:t>
      </w:r>
    </w:p>
    <w:p>
      <w:pPr>
        <w:pStyle w:val="BBEvidence"/>
        <w:rPr/>
      </w:pPr>
      <w:r>
        <w:rPr/>
        <w:t>“</w:t>
      </w:r>
      <w:r>
        <w:rPr>
          <w:u w:val="single"/>
        </w:rPr>
        <w:t>In addition to any structural safeguard that crime victims' rights present, it is perhaps even more important that they extend to crime victims the opportunity to participate in the criminal justice system</w:t>
      </w:r>
      <w:r>
        <w:rPr/>
        <w:t xml:space="preserve">. Absent from Levine's vision of the criminal justice system is any recognition of the importance for crime victims to have a role at important junctures in the process, like sentencing. </w:t>
      </w:r>
      <w:r>
        <w:rPr>
          <w:u w:val="single"/>
        </w:rPr>
        <w:t>Giving victims a chance to participate in the rite of allocution at sentencing can have important benefits for the victim. As one federal district court judge put it in discussing victim impact statements, "[E]ven if a victim has nothing to say that would directly alter the court's sentence, a chance to speak still serves important purposes. . . . '[Victim] allocution is both a rite and a right.'" Professor Mary Giannini observes that, by delivering a victim impact statement in court, [“]the victim gains access to a forum that directly and individually acknowledges her victimhood. 'The moment of sentencing is among the most public, formalized, and ritualistic parts of a criminal case. By giving victims a clear and uninterrupted voice at this moment on par with that of defendants and prosecutors, a right to allocute signals both society's recognition of victims' suffering and their importance to the criminal process.’[“]</w:t>
      </w:r>
    </w:p>
    <w:p>
      <w:pPr>
        <w:pStyle w:val="BBContentions"/>
        <w:rPr/>
      </w:pPr>
      <w:r>
        <w:rPr/>
        <w:t>ADVANTAGE 2) Legislative Intent Upheld</w:t>
      </w:r>
    </w:p>
    <w:p>
      <w:pPr>
        <w:pStyle w:val="BBContentions"/>
        <w:rPr/>
      </w:pPr>
      <w:r>
        <w:rPr/>
        <w:t>Legislative Intent Upheld- Congress intended a nondiscretionary standard of appellate review</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14">
        <w:r>
          <w:rPr>
            <w:rStyle w:val="InternetLink"/>
          </w:rPr>
          <w:t>http://www.crimevictimsfirst.org/attachments/Validating%20Victims.pdf</w:t>
        </w:r>
      </w:hyperlink>
    </w:p>
    <w:p>
      <w:pPr>
        <w:pStyle w:val="BBEvidence"/>
        <w:rPr/>
      </w:pPr>
      <w:r>
        <w:rPr/>
        <w:t>“</w:t>
      </w:r>
      <w:r>
        <w:rPr/>
        <w:t>Clearly, the intent of Congress was not to create a discretionary standard whereby courts could deny crime victims the rights guaranteed to them by the CVRA, but rather, as the Act’s legislative history makes clear, to rigorously safeguard these rights by requiring that appellate courts “take up and decide” crime victims’ appeals using ordinary, nondiscretionary, appellate review.”</w:t>
      </w:r>
    </w:p>
    <w:p>
      <w:pPr>
        <w:pStyle w:val="BBContentions"/>
        <w:rPr/>
      </w:pPr>
      <w:r>
        <w:rPr/>
        <w:t>Impact: Following legislative intent furthers democracy</w:t>
      </w:r>
    </w:p>
    <w:p>
      <w:pPr>
        <w:pStyle w:val="BBCitation"/>
        <w:rPr/>
      </w:pPr>
      <w:r>
        <w:rPr>
          <w:u w:val="single"/>
        </w:rPr>
        <w:t>Eskridge and Frickey 1990</w:t>
      </w:r>
      <w:r>
        <w:rPr/>
        <w:t>. William N. Eskridge Jr. (John A. Garver Professor of Jurisprudence at Yale Law School) and Philip P. Frickey (Professor of Law at UC Berkley’s Boalt Hall) “Statutory Interpretation As Practical Reasoning,” 42 Stanford Law Review 321, 326 (1990)</w:t>
      </w:r>
    </w:p>
    <w:p>
      <w:pPr>
        <w:sectPr>
          <w:footerReference w:type="default" r:id="rId15"/>
          <w:footerReference w:type="first" r:id="rId16"/>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Intentionalism makes a strong claim to be the only legitimate foundation for statutory interpretation in a representative democracy. If the legislature is the primary lawmaker and courts are its agents, then requiring the courts to follow the legislature's intentions disciplines judges by inhibiting judicial lawmaking, and in so doing seems to further democracy by affirming the will of elected representatives. Not surprisingly, then, a number of Supreme Court opinions state that original legislative intent is the touchstone for statutory interpretation.”</w:t>
      </w:r>
    </w:p>
    <w:p>
      <w:pPr>
        <w:pStyle w:val="BBBriefHeading"/>
        <w:rPr/>
      </w:pPr>
      <w:bookmarkStart w:id="1" w:name="__RefHeading___Toc174280165"/>
      <w:bookmarkEnd w:id="1"/>
      <w:r>
        <w:rPr/>
        <w:t>2. POLICING FOR PROFIT: THE CASE FOR ASSET FORFEITURE REFORM</w:t>
      </w:r>
    </w:p>
    <w:p>
      <w:pPr>
        <w:pStyle w:val="BBByline"/>
        <w:rPr/>
      </w:pPr>
      <w:r>
        <w:rPr/>
        <w:t>by Vance Trefethen</w:t>
      </w:r>
    </w:p>
    <w:p>
      <w:pPr>
        <w:pStyle w:val="BBConstructiveSpeech"/>
        <w:rPr/>
      </w:pPr>
      <w:r>
        <w:rPr/>
        <w:t>Maybe you grew up thinking that in America, people are innocent until proven guilty, and that the government can’t come in the night and take your property if you haven’t been convicted of a crime. While that’s the way it should be, the sad reality is that these are both untrue in America today. That’s why we urge you to affirm with us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Significant: 2a</w:t>
      </w:r>
      <w:r>
        <w:rPr/>
        <w:t xml:space="preserve"> </w:t>
      </w:r>
      <w:r>
        <w:rPr>
          <w:b/>
        </w:rPr>
        <w:t>:</w:t>
      </w:r>
      <w:r>
        <w:rPr/>
        <w:t xml:space="preserve"> </w:t>
      </w:r>
      <w:r>
        <w:rPr>
          <w:u w:val="single"/>
        </w:rPr>
        <w:t xml:space="preserve">having or likely to have influence or effect </w:t>
      </w:r>
      <w:r>
        <w:rPr>
          <w:b/>
          <w:u w:val="single"/>
        </w:rPr>
        <w:t>:</w:t>
      </w:r>
      <w:r>
        <w:rPr>
          <w:u w:val="single"/>
        </w:rPr>
        <w:t xml:space="preserve"> important</w:t>
      </w:r>
      <w:r>
        <w:rPr/>
        <w:t xml:space="preserve"> &lt;a</w:t>
      </w:r>
      <w:r>
        <w:rPr>
          <w:i/>
        </w:rPr>
        <w:t>significant</w:t>
      </w:r>
      <w:r>
        <w:rPr/>
        <w:t xml:space="preserve"> piece of legislation&gt;; </w:t>
      </w:r>
      <w:r>
        <w:rPr>
          <w:i/>
          <w:color w:val="000000"/>
        </w:rPr>
        <w:t xml:space="preserve">(Merriam-Webster Online Dictionary 2011, </w:t>
      </w:r>
      <w:hyperlink r:id="rId17">
        <w:r>
          <w:rPr>
            <w:rStyle w:val="InternetLink"/>
            <w:i/>
          </w:rPr>
          <w:t>http://www.merriam-webster.com/dictionary/significant</w:t>
        </w:r>
      </w:hyperlink>
      <w:r>
        <w:rPr>
          <w:i/>
          <w:color w:val="000000"/>
        </w:rPr>
        <w:t>)</w:t>
      </w:r>
    </w:p>
    <w:p>
      <w:pPr>
        <w:pStyle w:val="BBConstructiveSpeech"/>
        <w:rPr/>
      </w:pPr>
      <w:r>
        <w:rPr>
          <w:b/>
        </w:rPr>
        <w:t>Reform: “</w:t>
      </w:r>
      <w:r>
        <w:rPr>
          <w:i/>
        </w:rPr>
        <w:t>b</w:t>
      </w:r>
      <w:r>
        <w:rPr/>
        <w:t xml:space="preserve">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18">
        <w:r>
          <w:rPr>
            <w:rStyle w:val="InternetLink"/>
            <w:i/>
          </w:rPr>
          <w:t>http://www.merriam-webster.com/dictionary/reform?show=0&amp;t=1299637740</w:t>
        </w:r>
      </w:hyperlink>
      <w:r>
        <w:rPr>
          <w:i/>
        </w:rPr>
        <w:t>)</w:t>
      </w:r>
    </w:p>
    <w:p>
      <w:pPr>
        <w:pStyle w:val="BBContentions"/>
        <w:rPr/>
      </w:pPr>
      <w:r>
        <w:rPr/>
        <w:t>Asset Forfeiture:</w:t>
      </w:r>
    </w:p>
    <w:p>
      <w:pPr>
        <w:pStyle w:val="BBCitation"/>
        <w:rPr>
          <w:i w:val="false"/>
          <w:i w:val="false"/>
        </w:rPr>
      </w:pPr>
      <w:r>
        <w:rPr>
          <w:u w:val="single"/>
        </w:rPr>
        <w:t>Stephen G. Rodriquez 2008</w:t>
      </w:r>
      <w:r>
        <w:rPr/>
        <w:t xml:space="preserve">. (Los Angeles criminal defense attorney) 9 Dec 2008 “Drug Related Asset Seizure” </w:t>
      </w:r>
      <w:hyperlink r:id="rId19">
        <w:r>
          <w:rPr>
            <w:rStyle w:val="InternetLink"/>
          </w:rPr>
          <w:t>http://www.lacriminaldefenseblog.com/2008/12/drug-related-asset-seizure.html</w:t>
        </w:r>
      </w:hyperlink>
    </w:p>
    <w:p>
      <w:pPr>
        <w:pStyle w:val="BBEvidence"/>
        <w:rPr/>
      </w:pPr>
      <w:r>
        <w:rPr>
          <w:color w:val="323D4F"/>
        </w:rPr>
        <w:t>[QUOTE] “I</w:t>
      </w:r>
      <w:r>
        <w:rPr/>
        <w:t>n 1984, Congress enacted the Comprehensive Crime Control Act, which gave federal prosecutors new forfeiture provisions to combat crime. Also created by this legislation was the Department of Justice Assets Forfeiture Fund (AFF). The proceeds from the sale of forfeited assets such as real property, vehicles, businesses, financial instruments, vessels, aircraft and jewelry are deposited into the AFF and are subsequently used to further law enforcement initiatives.” [UNQUOTE]</w:t>
      </w:r>
    </w:p>
    <w:p>
      <w:pPr>
        <w:pStyle w:val="BBContentions"/>
        <w:rPr>
          <w:color w:val="323D4F"/>
        </w:rPr>
      </w:pPr>
      <w:r>
        <w:rPr/>
        <w:t>Next we show that asset forfeiture is part of the federal criminal justice system:</w:t>
      </w:r>
    </w:p>
    <w:p>
      <w:pPr>
        <w:pStyle w:val="BBCitation"/>
        <w:rPr/>
      </w:pPr>
      <w:r>
        <w:rPr>
          <w:u w:val="single"/>
        </w:rPr>
        <w:t>Adam Diamond 2011</w:t>
      </w:r>
      <w:r>
        <w:rPr/>
        <w:t xml:space="preserve">. (criminal defense attorney) Overwhelming Problems Confront an Underwhelming System: Reforming American Criminal Justice, National Association of Criminal Defense Lawyers, THE CHAMPION magazine, </w:t>
      </w:r>
      <w:hyperlink r:id="rId20">
        <w:r>
          <w:rPr>
            <w:rStyle w:val="InternetLink"/>
          </w:rPr>
          <w:t>http://www.nacdl.org/public.nsf/01c1e7698280d20385256d0b00789923/d90fd50eb7e9d2978525789b00568863?OpenDocument</w:t>
        </w:r>
      </w:hyperlink>
    </w:p>
    <w:p>
      <w:pPr>
        <w:pStyle w:val="BBEvidence"/>
        <w:rPr/>
      </w:pPr>
      <w:r>
        <w:rPr>
          <w:u w:val="single"/>
        </w:rPr>
        <w:t>Gordon Gekko, in the film Wall Street, famously claimed that “greed is good.” While this principle may be true in some aspects of business, it is devastating when police departments take this approach in the criminal justice system, specifically when it comes to asset forfeiture</w:t>
      </w:r>
      <w:r>
        <w:rPr/>
        <w:t xml:space="preserve">. State legal codes often have specific laws that lay out exactly what assets are eligible for confiscation by a police department in criminal and civil proceedings and how those assets can be allocated. However, local supervisors often become greedy because of budget shortfalls and find loopholes to keep forfeited assets which, pursuant state law, should be used for beneficial purposes such as education or social interests. </w:t>
      </w:r>
      <w:r>
        <w:rPr>
          <w:u w:val="single"/>
        </w:rPr>
        <w:t>The report gives the example of a local officer or department that hands a case over to the federal government; this permits the feds to then confiscate the assets of the individual or business with an agreement in place that allows the district to get 80 percent of those assets back</w:t>
      </w:r>
      <w:r>
        <w:rPr/>
        <w:t xml:space="preserve">. Therefore, the local department ultimately ends up keeping large assets that state law said should have been funneled into the education system or other departments designed to help citizens. </w:t>
      </w:r>
      <w:r>
        <w:rPr>
          <w:u w:val="single"/>
        </w:rPr>
        <w:t>Too often, members of the local criminal justice system view asset forfeiture as a way to replenish their funds and deepen their pockets.</w:t>
      </w:r>
    </w:p>
    <w:p>
      <w:pPr>
        <w:pStyle w:val="BBContentions"/>
        <w:rPr/>
      </w:pPr>
      <w:r>
        <w:rPr/>
        <w:t>OBSERVATION 2. INHERENCY, or the conditions of the present system.</w:t>
      </w:r>
    </w:p>
    <w:p>
      <w:pPr>
        <w:pStyle w:val="BBContentions"/>
        <w:rPr/>
      </w:pPr>
      <w:r>
        <w:rPr/>
        <w:t>A. Federal asset forfeiture is widespread and growing</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1">
        <w:r>
          <w:rPr>
            <w:rStyle w:val="InternetLink"/>
          </w:rPr>
          <w:t>http://www.ij.org/images/pdf_folder/other_pubs/assetforfeituretoemail.pdf</w:t>
        </w:r>
      </w:hyperlink>
    </w:p>
    <w:p>
      <w:pPr>
        <w:pStyle w:val="BBEvidence"/>
        <w:rPr/>
      </w:pPr>
      <w:r>
        <w:rPr>
          <w:u w:val="single"/>
        </w:rPr>
        <w:t>Federal reports also indicate widespread—and growing—use of asset forfeiture by federal agents and through equitable sharing</w:t>
      </w:r>
      <w:r>
        <w:rPr/>
        <w:t xml:space="preserve">. As Table 6 shows, </w:t>
      </w:r>
      <w:r>
        <w:rPr>
          <w:u w:val="single"/>
        </w:rPr>
        <w:t>from 2006 to 2008, currency deposits alone to the Department of Justice’s Assets Forfeiture Fund (AFF) exceeded $1 billion each year, with tens or even hundreds of millions more in property forfeitures</w:t>
      </w:r>
      <w:r>
        <w:rPr/>
        <w:t>. Annual financial statements indicate that these years had a few exceptionally high-value forfeitures (a single case of $337 million, three fraud cases totaling $842 million, and $443 million from five major cases); however, even after deducting the assets from these exceptional cases, deposits for these years are higher than in previous years.</w:t>
      </w:r>
    </w:p>
    <w:p>
      <w:pPr>
        <w:pStyle w:val="BBContentions"/>
        <w:rPr/>
      </w:pPr>
      <w:r>
        <w:rPr/>
        <w:t>B. States enabled. Federal asset forfeiture enables state asset forfeiture when state law won’t allow it</w:t>
      </w:r>
    </w:p>
    <w:p>
      <w:pPr>
        <w:pStyle w:val="BBCitation"/>
        <w:rPr/>
      </w:pPr>
      <w:r>
        <w:rPr>
          <w:u w:val="single"/>
        </w:rPr>
        <w:t>THE ECONOMIST 2010</w:t>
      </w:r>
      <w:r>
        <w:rPr/>
        <w:t xml:space="preserve">. (respected British news magazine) 27 May 2010, “A truck in the dock,” </w:t>
      </w:r>
      <w:hyperlink r:id="rId22">
        <w:r>
          <w:rPr>
            <w:rStyle w:val="InternetLink"/>
          </w:rPr>
          <w:t>http://www.economist.com/node/16219747</w:t>
        </w:r>
      </w:hyperlink>
    </w:p>
    <w:p>
      <w:pPr>
        <w:pStyle w:val="BBEvidence"/>
        <w:rPr/>
      </w:pPr>
      <w:r>
        <w:rPr>
          <w:u w:val="single"/>
        </w:rPr>
        <w:t>Even in states where local rules make civil asset forfeiture hard, police can get around that problem by calling in the feds. After a joint operation by state and federal authorities, the proceeds are split. This is called “equitable sharing”. Police respond to these incentives exactly as you would expect them to. Where state law makes it tricky for them to seize property and hang on to it, they seize significantly more via “equitable sharing</w:t>
      </w:r>
      <w:r>
        <w:rPr/>
        <w:t>”, according to Marian Williams and Jeff Holcomb of Appalachian State University and Tomislav Kovandzic of the University of Texas, Dallas. Total federal seizures have exploded from $400m in 2001 to $1.3 billion in 2008. State data are patchier, but the trend appears to be sharply upward.</w:t>
      </w:r>
    </w:p>
    <w:p>
      <w:pPr>
        <w:pStyle w:val="BBContentions"/>
        <w:rPr/>
      </w:pPr>
      <w:r>
        <w:rPr/>
        <w:t>OBSERVATION 3. Asset forfeiture is really bad. We see this in 3 HARMS:</w:t>
      </w:r>
    </w:p>
    <w:p>
      <w:pPr>
        <w:pStyle w:val="BBContentions"/>
        <w:rPr/>
      </w:pPr>
      <w:r>
        <w:rPr/>
        <w:t>HARM 1. Property Rights Assaulted.</w:t>
      </w:r>
    </w:p>
    <w:p>
      <w:pPr>
        <w:pStyle w:val="BBContentions"/>
        <w:rPr/>
      </w:pPr>
      <w:r>
        <w:rPr/>
        <w:t>A. Punished for being a suspect. The police can take your property without charging you with a crime</w:t>
      </w:r>
    </w:p>
    <w:p>
      <w:pPr>
        <w:pStyle w:val="BBCitation"/>
        <w:rPr/>
      </w:pPr>
      <w:r>
        <w:rPr>
          <w:u w:val="single"/>
        </w:rPr>
        <w:t>Scott Bullock 2010.</w:t>
      </w:r>
      <w:r>
        <w:rPr/>
        <w:t xml:space="preserve"> (senior attorney at the Institute for Justice a public interest law firm in Arlington, Virginia) introduction to “Policing for Profit: The Abuse of Civil Asset Forfeiture” March 2010 INSTITUTE FOR JUSTICE, </w:t>
      </w:r>
      <w:hyperlink r:id="rId23">
        <w:r>
          <w:rPr>
            <w:rStyle w:val="InternetLink"/>
          </w:rPr>
          <w:t>www.ij.org/images/pdf_folder/other_pubs/assetforfeituretoemail.pdf</w:t>
        </w:r>
      </w:hyperlink>
    </w:p>
    <w:p>
      <w:pPr>
        <w:pStyle w:val="BBEvidence"/>
        <w:rPr/>
      </w:pPr>
      <w:r>
        <w:rPr>
          <w:u w:val="single"/>
        </w:rPr>
        <w:t>Civil forfeiture laws represent one of the most serious assaults on private property rights in the nation today.</w:t>
      </w:r>
      <w:r>
        <w:rPr/>
        <w:t xml:space="preserve"> Civil forfeiture is the power of law enforcement to seize and keep property suspected of involvement in criminal activity. Under this power, </w:t>
      </w:r>
      <w:r>
        <w:rPr>
          <w:u w:val="single"/>
        </w:rPr>
        <w:t>it is not necessary for the government to demonstrate that a property owner is guilty of criminal misconduct. Indeed, civil forfeiture can take place even when criminal charges are never filed against a property owner.</w:t>
      </w:r>
    </w:p>
    <w:p>
      <w:pPr>
        <w:pStyle w:val="BBContentions"/>
        <w:rPr/>
      </w:pPr>
      <w:r>
        <w:rPr/>
        <w:t>B. Quantification: 80% of forfeiture targets are never prosecuted for a crime</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4">
        <w:r>
          <w:rPr>
            <w:rStyle w:val="InternetLink"/>
          </w:rPr>
          <w:t>http://www.ij.org/images/pdf_folder/other_pubs/assetforfeituretoemail.pdf</w:t>
        </w:r>
      </w:hyperlink>
    </w:p>
    <w:p>
      <w:pPr>
        <w:pStyle w:val="BBEvidence"/>
        <w:rPr/>
      </w:pPr>
      <w:r>
        <w:rPr/>
        <w:t>In short, in the vast majority of states and at the federal level, the standard of proof required to forfeit an individual’s property is lower than the standard required to prove that the individual was guilty of the criminal activity that supposedly justified the forfeiture in the first place. Given this situation, it is not surprising that upwards of 80 percent of forfeitures occur absent a prosecution.</w:t>
      </w:r>
    </w:p>
    <w:p>
      <w:pPr>
        <w:pStyle w:val="BBContentions"/>
        <w:rPr/>
      </w:pPr>
      <w:r>
        <w:rPr/>
        <w:t>HARM 2. Policing for Profit.</w:t>
      </w:r>
    </w:p>
    <w:p>
      <w:pPr>
        <w:pStyle w:val="BBContentions"/>
        <w:rPr/>
      </w:pPr>
      <w:r>
        <w:rPr/>
        <w:t>A. Asset forfeiture leads to police abuse</w:t>
      </w:r>
    </w:p>
    <w:p>
      <w:pPr>
        <w:pStyle w:val="BBCitation"/>
        <w:rPr/>
      </w:pPr>
      <w:r>
        <w:rPr>
          <w:u w:val="single"/>
        </w:rPr>
        <w:t>Scott Bullock 2010.</w:t>
      </w:r>
      <w:r>
        <w:rPr/>
        <w:t xml:space="preserve"> (senior attorney at the Institute for Justice a public interest law firm in Arlington, Virginia) introduction to “Policing for Profit: The Abuse of Civil Asset Forfeiture” March 2010 INSTITUTE FOR JUSTICE, </w:t>
      </w:r>
      <w:hyperlink r:id="rId25">
        <w:r>
          <w:rPr>
            <w:rStyle w:val="InternetLink"/>
          </w:rPr>
          <w:t>www.ij.org/images/pdf_folder/other_pubs/assetforfeituretoemail.pdf</w:t>
        </w:r>
      </w:hyperlink>
      <w:r>
        <w:rPr/>
        <w:t xml:space="preserve"> (“pecuniary” means “financial”)</w:t>
      </w:r>
    </w:p>
    <w:p>
      <w:pPr>
        <w:pStyle w:val="BBEvidence"/>
        <w:rPr/>
      </w:pPr>
      <w:r>
        <w:rPr/>
        <w:t>The changes to civil forfeiture that gave law enforcement agencies a percentage of forfeiture proceeds while also giving them the upper hand in forfeiture proceedings have created a powerful incentive: seize, forfeit and profit. But this pecuniary interest and the other advantages granted the government under civil forfeiture laws have distorted law enforcement priorities, altered officer and prosecutor behavior and led to a number of police and prosecutorial abuses.</w:t>
      </w:r>
    </w:p>
    <w:p>
      <w:pPr>
        <w:pStyle w:val="BBContentions"/>
        <w:rPr/>
      </w:pPr>
      <w:r>
        <w:rPr/>
        <w:t>B. Misguided law enforcement priorities. Instead of targeting violent crime, police target rich assets.</w:t>
      </w:r>
    </w:p>
    <w:p>
      <w:pPr>
        <w:pStyle w:val="BBCitation"/>
        <w:rPr/>
      </w:pPr>
      <w:r>
        <w:rPr>
          <w:u w:val="single"/>
        </w:rPr>
        <w:t>Eric Moores 2009.</w:t>
      </w:r>
      <w:r>
        <w:rPr/>
        <w:t xml:space="preserve"> (J.D. Candidate, University of Arizona James E. Rogers College of Law) “REFORMING THE CIVIL ASSET FORFEITURE REFORM ACT” ARIZONA LAW REVIEW </w:t>
      </w:r>
      <w:hyperlink r:id="rId26">
        <w:r>
          <w:rPr>
            <w:rStyle w:val="InternetLink"/>
          </w:rPr>
          <w:t>www.arizonalawreview.org/pdf/51-3/51arizlrev777</w:t>
        </w:r>
      </w:hyperlink>
    </w:p>
    <w:p>
      <w:pPr>
        <w:pStyle w:val="BBEvidence"/>
        <w:rPr/>
      </w:pPr>
      <w:r>
        <w:rPr/>
        <w:t>Opinion polls have shown that Americans prefer more vigorous enforcement of laws that threaten non-consenting parties, such as violence and fraud.</w:t>
      </w:r>
      <w:r>
        <w:rPr>
          <w:sz w:val="16"/>
        </w:rPr>
        <w:t xml:space="preserve"> </w:t>
      </w:r>
      <w:r>
        <w:rPr/>
        <w:t>Law enforcement agencies, however, have a greater incentive to pursue those who may be involved in drug crimes, as violent crime arrests produce fewer forfeitable assets than do drug crimes.</w:t>
      </w:r>
      <w:r>
        <w:rPr>
          <w:sz w:val="16"/>
        </w:rPr>
        <w:t xml:space="preserve"> </w:t>
      </w:r>
      <w:r>
        <w:rPr/>
        <w:t>For example, drug transactions that occur in houses present officers with the opportunity to seize the entire property.</w:t>
      </w:r>
      <w:r>
        <w:rPr>
          <w:sz w:val="16"/>
        </w:rPr>
        <w:t xml:space="preserve"> </w:t>
      </w:r>
      <w:r>
        <w:rPr/>
        <w:t>If they find drugs in an automobile they can pad a department’s budget by selling the vehicle at auction.</w:t>
      </w:r>
    </w:p>
    <w:p>
      <w:pPr>
        <w:pStyle w:val="BBContentions"/>
        <w:rPr/>
      </w:pPr>
      <w:r>
        <w:rPr/>
        <w:t>HARM 3. Guilty until proven innocent</w:t>
      </w:r>
    </w:p>
    <w:p>
      <w:pPr>
        <w:pStyle w:val="BBContentions"/>
        <w:rPr/>
      </w:pPr>
      <w:r>
        <w:rPr/>
        <w:t>A. The Problem: The burden is on the property owner to prove his innocence after his property is taken.</w:t>
      </w:r>
    </w:p>
    <w:p>
      <w:pPr>
        <w:pStyle w:val="BBCitation"/>
        <w:rPr/>
      </w:pPr>
      <w:r>
        <w:rPr>
          <w:u w:val="single"/>
        </w:rPr>
        <w:t>THE ECONOMIST 2010</w:t>
      </w:r>
      <w:r>
        <w:rPr/>
        <w:t xml:space="preserve">. (respected British news magazine) 27 May 2010, “A truck in the dock,” </w:t>
      </w:r>
      <w:hyperlink r:id="rId27">
        <w:r>
          <w:rPr>
            <w:rStyle w:val="InternetLink"/>
          </w:rPr>
          <w:t>http://www.economist.com/node/16219747</w:t>
        </w:r>
      </w:hyperlink>
    </w:p>
    <w:p>
      <w:pPr>
        <w:pStyle w:val="BBEvidence"/>
        <w:rPr/>
      </w:pPr>
      <w:r>
        <w:rPr/>
        <w:t>An owner can usually challenge a seizure by arguing that he did not know his property was being used for criminal purposes. But in 38 out of 50 states, the burden of proof is on him to prove his innocence.</w:t>
      </w:r>
    </w:p>
    <w:p>
      <w:pPr>
        <w:pStyle w:val="BBContentions"/>
        <w:rPr/>
      </w:pPr>
      <w:r>
        <w:rPr/>
        <w:t>B. The Impact: Presumption of Innocence is a basic human right.</w:t>
      </w:r>
    </w:p>
    <w:p>
      <w:pPr>
        <w:pStyle w:val="BBCitation"/>
        <w:rPr/>
      </w:pPr>
      <w:r>
        <w:rPr>
          <w:u w:val="single"/>
        </w:rPr>
        <w:t>Universal Declaration of Human Rights, 1948</w:t>
      </w:r>
      <w:r>
        <w:rPr/>
        <w:t xml:space="preserve">. (On December 10, 1948 the General Assembly of the United Nations adopted and proclaimed the Universal Declaration of Human Rights) </w:t>
      </w:r>
      <w:r>
        <w:fldChar w:fldCharType="begin"/>
      </w:r>
      <w:r>
        <w:rPr>
          <w:rStyle w:val="InternetLink"/>
        </w:rPr>
        <w:instrText xml:space="preserve"> HYPERLINK "http://www.un.org/en/documents/udhr/index.shtml" \l "a11"</w:instrText>
      </w:r>
      <w:r>
        <w:rPr>
          <w:rStyle w:val="InternetLink"/>
        </w:rPr>
        <w:fldChar w:fldCharType="separate"/>
      </w:r>
      <w:r>
        <w:rPr>
          <w:rStyle w:val="InternetLink"/>
        </w:rPr>
        <w:t>http://www.un.org/en/documents/udhr/index.shtml#a11</w:t>
      </w:r>
      <w:r>
        <w:rPr>
          <w:rStyle w:val="InternetLink"/>
        </w:rPr>
        <w:fldChar w:fldCharType="end"/>
      </w:r>
    </w:p>
    <w:p>
      <w:pPr>
        <w:pStyle w:val="BBEvidence"/>
        <w:rPr/>
      </w:pPr>
      <w:r>
        <w:rPr/>
        <w:t>Everyone charged with a penal offence has the right to be presumed innocent until proved guilty according to law in a public trial at which he has had all the guarantees necessary for his defence.</w:t>
      </w:r>
    </w:p>
    <w:p>
      <w:pPr>
        <w:pStyle w:val="BBContentions"/>
        <w:rPr/>
      </w:pPr>
      <w:r>
        <w:rPr/>
        <w:t>HARM 4. The innocent are punished. Innocent owners have property taken</w:t>
      </w:r>
    </w:p>
    <w:p>
      <w:pPr>
        <w:pStyle w:val="BBCitation"/>
        <w:rPr>
          <w:i w:val="false"/>
          <w:i w:val="false"/>
        </w:rPr>
      </w:pPr>
      <w:r>
        <w:rPr>
          <w:u w:val="single"/>
        </w:rPr>
        <w:t>Stephen G. Rodriquez 2008</w:t>
      </w:r>
      <w:r>
        <w:rPr/>
        <w:t xml:space="preserve">. (Los Angeles criminal defense attorney) “You Could Lose Everything to Forfeiture or Seizure” 16 July 2008 </w:t>
      </w:r>
      <w:hyperlink r:id="rId28">
        <w:r>
          <w:rPr>
            <w:rStyle w:val="InternetLink"/>
          </w:rPr>
          <w:t>http://www.lacriminaldefenseblog.com/2008/07/you-could-lose-everything-to-f.html</w:t>
        </w:r>
      </w:hyperlink>
    </w:p>
    <w:p>
      <w:pPr>
        <w:pStyle w:val="BBEvidence"/>
        <w:rPr/>
      </w:pPr>
      <w:r>
        <w:rPr/>
        <w:t>Often rental property or land owners don't realize that illegal activity is taking place on their property, yet their property can still be seized. Innocent buyers may unwittingly purchase illegally obtained possessions that can be summarily taken by police.</w:t>
      </w:r>
    </w:p>
    <w:p>
      <w:pPr>
        <w:pStyle w:val="BBContentions"/>
        <w:rPr/>
      </w:pPr>
      <w:r>
        <w:rPr/>
        <w:t>OBSERVATION 4. We offer the following PLAN</w:t>
      </w:r>
    </w:p>
    <w:p>
      <w:pPr>
        <w:pStyle w:val="BBPlan"/>
        <w:rPr/>
      </w:pPr>
      <w:r>
        <w:rPr/>
        <w:t>1. Agency: Congress and the President.</w:t>
      </w:r>
    </w:p>
    <w:p>
      <w:pPr>
        <w:pStyle w:val="BBPlan"/>
        <w:rPr/>
      </w:pPr>
      <w:r>
        <w:rPr/>
        <w:t>2. Except for enforcement of admiralty and customs laws, any asset forfeiture in federal law enforcement must follow a criminal conviction of specific individuals.</w:t>
      </w:r>
    </w:p>
    <w:p>
      <w:pPr>
        <w:pStyle w:val="BBPlan"/>
        <w:rPr/>
      </w:pPr>
      <w:r>
        <w:rPr/>
        <w:t>3. All federal asset forfeiture sharing programs with the states are canceled.</w:t>
      </w:r>
    </w:p>
    <w:p>
      <w:pPr>
        <w:pStyle w:val="BBPlan"/>
        <w:rPr/>
      </w:pPr>
      <w:r>
        <w:rPr/>
        <w:t>4. Enforcement through the Justice Department and the federal courts. Any asset forfeiture cases not in compliance will be overturned by the Supreme Court.</w:t>
      </w:r>
    </w:p>
    <w:p>
      <w:pPr>
        <w:pStyle w:val="BBPlan"/>
        <w:rPr/>
      </w:pPr>
      <w:r>
        <w:rPr/>
        <w:t>5. No funding needed, since the plan is merely legislative and discontinues current actions.</w:t>
      </w:r>
    </w:p>
    <w:p>
      <w:pPr>
        <w:pStyle w:val="BBPlan"/>
        <w:rPr/>
      </w:pPr>
      <w:r>
        <w:rPr/>
        <w:t>6. Plan takes effect immediately upon an Affirmative ballot.</w:t>
      </w:r>
    </w:p>
    <w:p>
      <w:pPr>
        <w:pStyle w:val="BBPlan"/>
        <w:rPr/>
      </w:pPr>
      <w:r>
        <w:rPr/>
        <w:t>7. All Affirmative speeches may clarify the plan as needed.</w:t>
      </w:r>
    </w:p>
    <w:p>
      <w:pPr>
        <w:pStyle w:val="BBContentions"/>
        <w:rPr/>
      </w:pPr>
      <w:r>
        <w:rPr/>
        <w:t>OBSERVATION 5. SOLVENCY. The PLAN is the recommended way to fix the harms</w:t>
      </w:r>
    </w:p>
    <w:p>
      <w:pPr>
        <w:pStyle w:val="BBCitation"/>
        <w:rPr/>
      </w:pPr>
      <w:r>
        <w:rPr>
          <w:u w:val="single"/>
        </w:rPr>
        <w:t>Scott Bullock 2010.</w:t>
      </w:r>
      <w:r>
        <w:rPr/>
        <w:t xml:space="preserve"> (senior attorney at the Institute for Justice a public interest law firm in Arlington, Virginia) introduction to “Policing for Profit: The Abuse of Civil Asset Forfeiture” March 2010 INSTITUTE FOR JUSTICE, </w:t>
      </w:r>
      <w:hyperlink r:id="rId29">
        <w:r>
          <w:rPr>
            <w:rStyle w:val="InternetLink"/>
          </w:rPr>
          <w:t>www.ij.org/images/pdf_folder/other_pubs/assetforfeituretoemail.pdf</w:t>
        </w:r>
      </w:hyperlink>
    </w:p>
    <w:p>
      <w:pPr>
        <w:sectPr>
          <w:footerReference w:type="default" r:id="rId30"/>
          <w:footerReference w:type="first" r:id="rId31"/>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u w:val="single"/>
        </w:rPr>
        <w:t>Given the undermining of property rights that civil forfeiture law inevitably entails, the abuses that have been documented in this report and elsewhere</w:t>
      </w:r>
      <w:r>
        <w:rPr/>
        <w:t xml:space="preserve">, and the research findings set forth here, </w:t>
      </w:r>
      <w:r>
        <w:rPr>
          <w:u w:val="single"/>
        </w:rPr>
        <w:t xml:space="preserve">what should be done? </w:t>
      </w:r>
      <w:r>
        <w:rPr/>
        <w:t xml:space="preserve">Here are some key recommendations: </w:t>
      </w:r>
      <w:r>
        <w:rPr>
          <w:u w:val="single"/>
        </w:rPr>
        <w:t>Ideally, civil forfeiture should be abolished, at least outside of its narrow historical use in enforcing admiralty and customs laws. Governments should have to tie forfeiture to criminal convictions of specific individuals</w:t>
      </w:r>
      <w:r>
        <w:rPr/>
        <w:t>.</w:t>
      </w:r>
    </w:p>
    <w:p>
      <w:pPr>
        <w:pStyle w:val="BBBriefHeading"/>
        <w:rPr/>
      </w:pPr>
      <w:bookmarkStart w:id="2" w:name="__RefHeading___Toc174280166"/>
      <w:bookmarkEnd w:id="2"/>
      <w:r>
        <w:rPr/>
        <w:t>3. WANTED DEAD OR ALIVE: THE CASE FOR ABOLISHING THE FEDERAL DEATH PENALTY</w:t>
      </w:r>
    </w:p>
    <w:p>
      <w:pPr>
        <w:pStyle w:val="BBByline"/>
        <w:rPr>
          <w:rFonts w:ascii="Times" w:hAnsi="Times" w:cs="Times"/>
        </w:rPr>
      </w:pPr>
      <w:r>
        <w:rPr/>
        <w:t>by Rob Parks</w:t>
      </w:r>
    </w:p>
    <w:p>
      <w:pPr>
        <w:pStyle w:val="BBConstructiveSpeech"/>
        <w:rPr/>
      </w:pPr>
      <w:r>
        <w:rPr/>
        <w:t>Everyone knows that the US economy is in crisis mode. That holds true for its Criminal Justice System as well. As Police Chief Ray Samuels of Newark, CA observed in 2009:</w:t>
      </w:r>
    </w:p>
    <w:p>
      <w:pPr>
        <w:pStyle w:val="BBCitation"/>
        <w:rPr/>
      </w:pPr>
      <w:r>
        <w:rPr/>
        <w:t xml:space="preserve">Richard C. Dieter, “Smart on Crime: Reconsidering the Death Penalty in a Time of Economic Crisis.” A Report from the Death Penalty Information Center. October 2009. </w:t>
      </w:r>
      <w:hyperlink r:id="rId32">
        <w:r>
          <w:rPr>
            <w:rStyle w:val="InternetLink"/>
          </w:rPr>
          <w:t>http://www.deathpenaltyinfo.org/documents/CostsRptFinal.pdf</w:t>
        </w:r>
      </w:hyperlink>
    </w:p>
    <w:p>
      <w:pPr>
        <w:pStyle w:val="BBEvidence"/>
        <w:rPr>
          <w:rFonts w:ascii="Times" w:hAnsi="Times" w:cs="Times"/>
        </w:rPr>
      </w:pPr>
      <w:r>
        <w:rPr/>
        <w:t>“</w:t>
      </w:r>
      <w:r>
        <w:rPr/>
        <w:t>Local jurisdictions are likely to lose a significant amount of state funding this year because of the severe financial crisis. This funding helps cities and counties provide essential services in the areas of public safety, emergency services, and health and children’s services. Without it, our communities will no doubt suffer dire consequences. At the same time, we continue to waste hundreds of millions on the state’s dysfunctional death penalty. If we replaced the death penalty with a sentence of permanent imprisonment, the state would save more than $125 million each year. We haven’t had an execution in California for three years. Are we any less safe as a result? I don’t think so.”</w:t>
      </w:r>
    </w:p>
    <w:p>
      <w:pPr>
        <w:pStyle w:val="BBConstructiveSpeech"/>
        <w:rPr>
          <w:rFonts w:ascii="Times" w:hAnsi="Times" w:cs="Times"/>
        </w:rPr>
      </w:pPr>
      <w:r>
        <w:rPr/>
        <w:t>Not only is the Death Penalty wasteful, but it takes us further away from real justice. That’s why we urge you to affirm with us that The United States Federal Government should significantly reform its criminal justice system.</w:t>
      </w:r>
    </w:p>
    <w:p>
      <w:pPr>
        <w:pStyle w:val="BBContentions"/>
        <w:rPr>
          <w:rFonts w:ascii="Times" w:hAnsi="Times" w:cs="Times"/>
        </w:rPr>
      </w:pPr>
      <w:r>
        <w:rPr/>
        <w:t>OBSERVATION 1. We offer the following DEFINITIONS</w:t>
      </w:r>
    </w:p>
    <w:p>
      <w:pPr>
        <w:pStyle w:val="BBConstructiveSpeech"/>
        <w:rPr>
          <w:rFonts w:ascii="Times" w:hAnsi="Times" w:cs="Times"/>
          <w:i/>
          <w:i/>
        </w:rPr>
      </w:pPr>
      <w:r>
        <w:rPr>
          <w:b/>
        </w:rPr>
        <w:t>Significant: 2a</w:t>
      </w:r>
      <w:r>
        <w:rPr/>
        <w:t xml:space="preserve"> </w:t>
      </w:r>
      <w:r>
        <w:rPr>
          <w:b/>
        </w:rPr>
        <w:t>:</w:t>
      </w:r>
      <w:r>
        <w:rPr/>
        <w:t xml:space="preserve"> </w:t>
      </w:r>
      <w:r>
        <w:rPr>
          <w:u w:val="single"/>
        </w:rPr>
        <w:t xml:space="preserve">having or likely to have influence or effect </w:t>
      </w:r>
      <w:r>
        <w:rPr>
          <w:b/>
          <w:u w:val="single"/>
        </w:rPr>
        <w:t>:</w:t>
      </w:r>
      <w:r>
        <w:rPr>
          <w:u w:val="single"/>
        </w:rPr>
        <w:t xml:space="preserve"> important</w:t>
      </w:r>
      <w:r>
        <w:rPr/>
        <w:t xml:space="preserve"> &lt;asignificant piece of legislation&gt;; </w:t>
      </w:r>
      <w:r>
        <w:rPr>
          <w:i/>
        </w:rPr>
        <w:t xml:space="preserve">(Merriam-Webster Online Dictionary 2011, </w:t>
      </w:r>
      <w:hyperlink r:id="rId33">
        <w:r>
          <w:rPr>
            <w:rStyle w:val="InternetLink"/>
            <w:i/>
          </w:rPr>
          <w:t>http://www.merriam-webster.com/dictionary/significant</w:t>
        </w:r>
      </w:hyperlink>
      <w:r>
        <w:rPr>
          <w:i/>
        </w:rPr>
        <w:t>)</w:t>
      </w:r>
    </w:p>
    <w:p>
      <w:pPr>
        <w:pStyle w:val="BBConstructiveSpeech"/>
        <w:rPr/>
      </w:pPr>
      <w:r>
        <w:rPr>
          <w:b/>
        </w:rPr>
        <w:t>Reform: “</w:t>
      </w:r>
      <w:r>
        <w:rPr/>
        <w:t xml:space="preserve">b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34">
        <w:r>
          <w:rPr>
            <w:rStyle w:val="InternetLink"/>
            <w:i/>
          </w:rPr>
          <w:t>http://www.merriam-webster.com/dictionary/reform?show=0&amp;t=1299637740</w:t>
        </w:r>
      </w:hyperlink>
      <w:r>
        <w:rPr>
          <w:i/>
        </w:rPr>
        <w:t>)</w:t>
      </w:r>
    </w:p>
    <w:p>
      <w:pPr>
        <w:pStyle w:val="BBContentions"/>
        <w:rPr>
          <w:b w:val="false"/>
          <w:b w:val="false"/>
        </w:rPr>
      </w:pPr>
      <w:r>
        <w:rPr/>
        <w:t>Criminal Justice System:</w:t>
      </w:r>
    </w:p>
    <w:p>
      <w:pPr>
        <w:pStyle w:val="BBCitation"/>
        <w:rPr/>
      </w:pPr>
      <w:r>
        <w:rPr>
          <w:u w:val="single"/>
        </w:rPr>
        <w:t>Melvin Wilson 2010</w:t>
      </w:r>
      <w:r>
        <w:rPr/>
        <w:t xml:space="preserve">. (MBA, LCSW-C, Manager, Workforce Development &amp; Training) “Criminal justice social work in the United States: Adapting to new challenges” National Association of Social Workers, Center for Workforce Studies, (parentheses and unfinished quotation marks in original) </w:t>
      </w:r>
      <w:hyperlink r:id="rId35">
        <w:r>
          <w:rPr>
            <w:rStyle w:val="InternetLink"/>
          </w:rPr>
          <w:t>http://workforce.socialworkers.org/studies/Criminal%20Justice%20in%20the%20United%20States.pdf</w:t>
        </w:r>
      </w:hyperlink>
    </w:p>
    <w:p>
      <w:pPr>
        <w:pStyle w:val="BBEvidence"/>
        <w:rPr>
          <w:rFonts w:ascii="Times" w:hAnsi="Times" w:cs="Times"/>
        </w:rPr>
      </w:pPr>
      <w:r>
        <w:rPr/>
        <w:t xml:space="preserve">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 </w:t>
      </w:r>
      <w:r>
        <w:rPr>
          <w:u w:val="single"/>
        </w:rPr>
        <w:t>Operationally, the U.S. criminal justice system consists of three main parts: (1) law enforcement; (2) adjudication (courts); and (3) corrections.</w:t>
      </w:r>
    </w:p>
    <w:p>
      <w:pPr>
        <w:pStyle w:val="BBContentions"/>
        <w:rPr>
          <w:rFonts w:ascii="Times" w:hAnsi="Times" w:cs="Times"/>
        </w:rPr>
      </w:pPr>
      <w:r>
        <w:rPr/>
        <w:t>OBSERVATION 2. INHERENCY: The Federal Death Penalty</w:t>
      </w:r>
    </w:p>
    <w:p>
      <w:pPr>
        <w:pStyle w:val="BBContentions"/>
        <w:rPr>
          <w:rFonts w:ascii="Times" w:hAnsi="Times" w:cs="Times"/>
        </w:rPr>
      </w:pPr>
      <w:r>
        <w:rPr/>
        <w:t>A. Federal law contains a death penalty for some crimes</w:t>
      </w:r>
    </w:p>
    <w:p>
      <w:pPr>
        <w:pStyle w:val="BBCitation"/>
        <w:rPr/>
      </w:pPr>
      <w:r>
        <w:rPr>
          <w:u w:val="single"/>
        </w:rPr>
        <w:t>US Code TITLE 18 PART II CHAPTER 228 Section 3591</w:t>
      </w:r>
      <w:r>
        <w:rPr/>
        <w:t xml:space="preserve">” Sentence of death” </w:t>
      </w:r>
      <w:r>
        <w:rPr>
          <w:u w:val="single"/>
        </w:rPr>
        <w:t>cited by Cornell Univ. Law School</w:t>
      </w:r>
      <w:r>
        <w:rPr/>
        <w:t xml:space="preserve">, last updated Feb 2010. </w:t>
      </w:r>
      <w:hyperlink r:id="rId36">
        <w:r>
          <w:rPr>
            <w:rStyle w:val="InternetLink"/>
          </w:rPr>
          <w:t>http://www.law.cornell.edu/uscode/html/uscode18/usc_sec_18_00003591----000-.html</w:t>
        </w:r>
      </w:hyperlink>
    </w:p>
    <w:p>
      <w:pPr>
        <w:pStyle w:val="BBEvidence"/>
        <w:rPr>
          <w:rFonts w:ascii="Times" w:hAnsi="Times" w:cs="Times"/>
        </w:rPr>
      </w:pPr>
      <w:r>
        <w:rPr/>
        <w:t xml:space="preserve">(a) </w:t>
      </w:r>
      <w:r>
        <w:rPr>
          <w:u w:val="single"/>
        </w:rPr>
        <w:t>A defendant who has been found guilty of—</w:t>
      </w:r>
      <w:r>
        <w:rPr/>
        <w:br/>
      </w:r>
      <w:r>
        <w:rPr>
          <w:u w:val="single"/>
        </w:rPr>
        <w:t>(1) an offense described in section</w:t>
      </w:r>
      <w:r>
        <w:rPr>
          <w:u w:val="single" w:color="808080"/>
        </w:rPr>
        <w:t xml:space="preserve"> 794</w:t>
      </w:r>
      <w:r>
        <w:rPr>
          <w:u w:val="single"/>
        </w:rPr>
        <w:t xml:space="preserve"> or section</w:t>
      </w:r>
      <w:r>
        <w:rPr>
          <w:u w:val="single" w:color="808080"/>
        </w:rPr>
        <w:t xml:space="preserve"> 2381</w:t>
      </w:r>
      <w:r>
        <w:rPr>
          <w:u w:val="single"/>
        </w:rPr>
        <w:t>; or</w:t>
        <w:br/>
        <w:t>(2) any other offense for which a sentence of death is provided</w:t>
      </w:r>
      <w:r>
        <w:rPr/>
        <w:t>, if the defendant, as determined beyond a reasonable doubt at the hearing under section 3593—</w:t>
        <w:br/>
        <w:t>(A) intentionally killed the victim;</w:t>
        <w:br/>
        <w:t>(B) intentionally inflicted serious bodily injury that resulted in the death of the victim;</w:t>
        <w:br/>
        <w:t>(C) intentionally participated in an act, contemplating that the life of a person would be taken or intending that lethal force would be used in connection with a person, other than one of the participants in the offense, and the victim died as a direct result of the act; or</w:t>
        <w:br/>
        <w:t xml:space="preserve">(D) intentionally and specifically engaged in an act of violence, knowing that the act created a grave risk of death to a person, other than one of the participants in the offense, such that participation in the act constituted a reckless disregard for human life and the victim died as a direct result of the act, </w:t>
      </w:r>
      <w:r>
        <w:rPr>
          <w:u w:val="single"/>
        </w:rPr>
        <w:t>shall be sentenced to death</w:t>
      </w:r>
      <w:r>
        <w:rPr/>
        <w:t xml:space="preserve"> if, after consideration of the factors set forth in section 3592 in the course of a hearing held pursuant to section 3593, it is determined that imposition of a sentence of death is justified, </w:t>
      </w:r>
      <w:r>
        <w:rPr>
          <w:u w:val="single"/>
        </w:rPr>
        <w:t>except that no person may be sentenced to death who was less than 18 years of age at the time of the offense.</w:t>
      </w:r>
    </w:p>
    <w:p>
      <w:pPr>
        <w:pStyle w:val="BBContentions"/>
        <w:rPr/>
      </w:pPr>
      <w:r>
        <w:rPr/>
        <w:t>B. There are 55 prisoners on federal death row</w:t>
      </w:r>
    </w:p>
    <w:p>
      <w:pPr>
        <w:pStyle w:val="BBCitation"/>
        <w:rPr/>
      </w:pPr>
      <w:r>
        <w:rPr>
          <w:u w:val="single"/>
        </w:rPr>
        <w:t>Tracy Snell with the Bureau of Justice Statistics 2010</w:t>
      </w:r>
      <w:r>
        <w:rPr/>
        <w:t xml:space="preserve">. (statistician; BJS is part of the US Dept of Justice), Dec 2010 CAPITAL PUNISHMENT 2009 STATISTICAL TABLES (brackets in original) </w:t>
      </w:r>
      <w:hyperlink r:id="rId37">
        <w:r>
          <w:rPr>
            <w:rStyle w:val="InternetLink"/>
          </w:rPr>
          <w:t>http://bjs.ojp.usdoj.gov/content/pub/pdf/cp09st.pdf</w:t>
        </w:r>
      </w:hyperlink>
    </w:p>
    <w:p>
      <w:pPr>
        <w:pStyle w:val="BBEvidence"/>
        <w:rPr>
          <w:b/>
          <w:b/>
        </w:rPr>
      </w:pPr>
      <w:r>
        <w:rPr>
          <w:u w:val="single"/>
        </w:rPr>
        <w:t>At year end 2009, 36 states and the Federal Bureau of Prisons held 3,173 inmates under sentence of death,</w:t>
      </w:r>
      <w:r>
        <w:rPr/>
        <w:t xml:space="preserve"> which was 37 fewer inmates than at year end 2008. This represents the ninth consecutive year that the population has decreased. California, Florida, Texas, and Pennsylvania held half of all inmates on death row as of December 31, 2009. </w:t>
      </w:r>
      <w:r>
        <w:rPr>
          <w:u w:val="single"/>
        </w:rPr>
        <w:t>The Federal Bureau of Prisons held 55 inmates.</w:t>
      </w:r>
    </w:p>
    <w:p>
      <w:pPr>
        <w:pStyle w:val="BBContentions"/>
        <w:rPr>
          <w:rFonts w:ascii="Times" w:hAnsi="Times" w:cs="Times"/>
        </w:rPr>
      </w:pPr>
      <w:r>
        <w:rPr/>
        <w:t>OBSERVATION 3. HARMS</w:t>
      </w:r>
    </w:p>
    <w:p>
      <w:pPr>
        <w:pStyle w:val="BBContentions"/>
        <w:rPr>
          <w:rFonts w:ascii="Times" w:hAnsi="Times" w:cs="Times"/>
        </w:rPr>
      </w:pPr>
      <w:r>
        <w:rPr/>
        <w:t>Harm 1. Defendants are erroneously sentenced to die</w:t>
      </w:r>
    </w:p>
    <w:p>
      <w:pPr>
        <w:pStyle w:val="BBCitation"/>
        <w:rPr/>
      </w:pPr>
      <w:r>
        <w:rPr>
          <w:color w:val="000000"/>
          <w:u w:val="single"/>
        </w:rPr>
        <w:t xml:space="preserve">The Innocence Project, 2009 </w:t>
      </w:r>
      <w:r>
        <w:rPr>
          <w:color w:val="000000"/>
        </w:rPr>
        <w:t>. (</w:t>
      </w:r>
      <w:r>
        <w:rPr/>
        <w:t>Non-profit legal clinic affiliated with the Benjamin N. Cardozo School of Law at Yeshiva University</w:t>
      </w:r>
      <w:r>
        <w:rPr>
          <w:color w:val="000000"/>
        </w:rPr>
        <w:t xml:space="preserve"> started by Barry C. Scheck and Peter J. Neufeld in 1992) “Know the Cases” (bracket added) </w:t>
      </w:r>
      <w:hyperlink r:id="rId38">
        <w:r>
          <w:rPr>
            <w:rStyle w:val="InternetLink"/>
          </w:rPr>
          <w:t>http://www.innocenceproject.org/Content/Joseph_Abbitt.php</w:t>
        </w:r>
      </w:hyperlink>
    </w:p>
    <w:p>
      <w:pPr>
        <w:pStyle w:val="BBEvidence"/>
        <w:rPr>
          <w:rFonts w:ascii="Times" w:hAnsi="Times" w:cs="Times"/>
        </w:rPr>
      </w:pPr>
      <w:r>
        <w:rPr>
          <w:u w:val="single"/>
        </w:rPr>
        <w:t>In 2005, [Joseph Lamont] Abbitt applied to The North Carolina Center on Actual Innocence for assistance with his case</w:t>
      </w:r>
      <w:r>
        <w:rPr/>
        <w:t xml:space="preserve">. The organization accepted his case and began to search for evidence that could be subjected to DNA testing. At the time of Abbitt's conviction, police were not required to preserve evidence after conviction. </w:t>
      </w:r>
      <w:r>
        <w:rPr>
          <w:u w:val="single"/>
        </w:rPr>
        <w:t>Although most of the evidence from the crime scene had been destroyed by the county clerk's office, a few items, including the rape kit, were located at the Winston-Salem police department. New DNA testing conducted on the evidence was initially inconclusive, but a second round of testing on one of the rape kits excluded Abbitt as the perpetrator. He was set free and officially exonerated on September 2, 2009, after serving 14 years in prison for crimes he didn't commit.</w:t>
      </w:r>
    </w:p>
    <w:p>
      <w:pPr>
        <w:pStyle w:val="BBContentions"/>
        <w:rPr>
          <w:rFonts w:ascii="Times" w:hAnsi="Times" w:cs="Times"/>
        </w:rPr>
      </w:pPr>
      <w:r>
        <w:rPr/>
        <w:t>Harm 2. Prosecutors use death penalty threat to secure perjured plea deals</w:t>
      </w:r>
    </w:p>
    <w:p>
      <w:pPr>
        <w:pStyle w:val="BBCitation"/>
        <w:rPr/>
      </w:pPr>
      <w:r>
        <w:rPr>
          <w:u w:val="single"/>
        </w:rPr>
        <w:t>Joe Lee Duggan, 2008</w:t>
      </w:r>
      <w:r>
        <w:rPr/>
        <w:t xml:space="preserve">. (Freelance writer/contributor, former Associate Press employee) November 11, 2008, “Woman wrongly imprisoned in Beatrice murder released”, Beatrice Daily Sun. </w:t>
      </w:r>
      <w:r>
        <w:fldChar w:fldCharType="begin"/>
      </w:r>
      <w:r>
        <w:rPr>
          <w:rStyle w:val="InternetLink"/>
        </w:rPr>
        <w:instrText xml:space="preserve"> HYPERLINK "http://www.beatricedailysun.com/news/local/article_8c70d52d-70a1-5bca-b967-1c1d83853dbf.html" \l "ixzz1TEEDTSyj"</w:instrText>
      </w:r>
      <w:r>
        <w:rPr>
          <w:rStyle w:val="InternetLink"/>
        </w:rPr>
        <w:fldChar w:fldCharType="separate"/>
      </w:r>
      <w:r>
        <w:rPr>
          <w:rStyle w:val="InternetLink"/>
        </w:rPr>
        <w:t>http://www.beatricedailysun.com/news/local/article_8c70d52d-70a1-5bca-b967-1c1d83853dbf.html#ixzz1TEEDTSyj</w:t>
      </w:r>
      <w:r>
        <w:rPr>
          <w:rStyle w:val="InternetLink"/>
        </w:rPr>
        <w:fldChar w:fldCharType="end"/>
      </w:r>
    </w:p>
    <w:p>
      <w:pPr>
        <w:pStyle w:val="BBEvidence"/>
        <w:rPr/>
      </w:pPr>
      <w:r>
        <w:rPr/>
        <w:t>Nebraska Attorney General Jon Bruning asked for the parole hearing after DNA testing of evidence from the 23-year-old crime scene identified Helen Wilson’s killer as Bruce Allen Smith, a former Beatrice resident who died in 1992. In 1989, authorities accused Taylor and the five others in Wilson’s murder. On Friday, Bruning said the prosecutor and some investigators used the threat of the death penalty to bully false confessions from Taylor and four of her co-defendants. Taylor declined to answer questions from reporters after Monday’s hearing. But in an interview with the Journal Star in August, she said she falsely admitted guilt to avoid the death penalty.</w:t>
      </w:r>
    </w:p>
    <w:p>
      <w:pPr>
        <w:pStyle w:val="BBContentions"/>
        <w:rPr>
          <w:rFonts w:ascii="Times" w:hAnsi="Times" w:cs="Times"/>
        </w:rPr>
      </w:pPr>
      <w:r>
        <w:rPr/>
        <w:t>Harm 3. Prosecutors use the Federal Death penalty statute to secure death sentences for minority defendants</w:t>
      </w:r>
    </w:p>
    <w:p>
      <w:pPr>
        <w:pStyle w:val="BBContentions"/>
        <w:rPr/>
      </w:pPr>
      <w:r>
        <w:rPr/>
        <w:t>A. Prosecutors move for federal jurisdiction to secure non-minority juries…</w:t>
      </w:r>
    </w:p>
    <w:p>
      <w:pPr>
        <w:pStyle w:val="BBCitation"/>
        <w:rPr/>
      </w:pPr>
      <w:r>
        <w:rPr>
          <w:u w:val="single"/>
        </w:rPr>
        <w:t>Cohen and Smith, 2010</w:t>
      </w:r>
      <w:r>
        <w:rPr/>
        <w:t>.</w:t>
      </w:r>
      <w:r>
        <w:rPr>
          <w:i w:val="false"/>
        </w:rPr>
        <w:t xml:space="preserve"> </w:t>
      </w:r>
      <w:r>
        <w:rPr/>
        <w:t>(G. Ben Cohen, of counsel for the Capital Appeals Project in New Orleans, Louisiana.</w:t>
      </w:r>
      <w:r>
        <w:rPr>
          <w:i w:val="false"/>
        </w:rPr>
        <w:t xml:space="preserve"> </w:t>
      </w:r>
      <w:r>
        <w:rPr/>
        <w:t>Robert J. Smith, of counsel for the Charles Hamilton Houston Institute for Race and Justice at Harvard Law School, and Scholar in Residence at the University of Colorado-Boulder Law School.) Aug 2010,</w:t>
      </w:r>
      <w:r>
        <w:rPr>
          <w:i w:val="false"/>
        </w:rPr>
        <w:t xml:space="preserve"> </w:t>
      </w:r>
      <w:r>
        <w:rPr/>
        <w:t>“THE RACIAL GEOGRAPHY OF THE FEDERAL DEATH PENALTY</w:t>
      </w:r>
      <w:r>
        <w:rPr>
          <w:b/>
        </w:rPr>
        <w:t>,”</w:t>
      </w:r>
      <w:r>
        <w:rPr>
          <w:b/>
          <w:i w:val="false"/>
          <w:color w:val="CD0033"/>
        </w:rPr>
        <w:t xml:space="preserve"> </w:t>
      </w:r>
      <w:r>
        <w:rPr/>
        <w:t>85 Washington Law Review 425.</w:t>
      </w:r>
      <w:r>
        <w:rPr>
          <w:i w:val="false"/>
        </w:rPr>
        <w:t xml:space="preserve"> </w:t>
      </w:r>
      <w:r>
        <w:rPr/>
        <w:t>Aug 2010.</w:t>
      </w:r>
      <w:r>
        <w:rPr>
          <w:i w:val="false"/>
        </w:rPr>
        <w:t xml:space="preserve"> </w:t>
      </w:r>
      <w:hyperlink r:id="rId39">
        <w:r>
          <w:rPr>
            <w:rStyle w:val="InternetLink"/>
          </w:rPr>
          <w:t>http://digital.law.washington.edu/dspace-law/bitstream/handle/1773.1/470/Racial%20Geography%20of%20the%20Federal%20Death%20Penalty.pdf?sequence=1</w:t>
        </w:r>
      </w:hyperlink>
    </w:p>
    <w:p>
      <w:pPr>
        <w:pStyle w:val="BBEvidence"/>
        <w:rPr/>
      </w:pPr>
      <w:r>
        <w:rPr>
          <w:u w:val="single"/>
        </w:rPr>
        <w:t>Out of the hundreds of thousands of murders that were federally cognizable, and the fifty-seven that resulted in death sentences, how did three black men who committed murder in Orleans Parish end up on federal death row? The answer lies in the contrasting demographics of Orleans Parish and the rest of the Eastern District of Louisiana. If jury pool eligibility remains roughly consistent with the population of a parish, then a state prosecution for a crime committed in Orleans Parish would reflect a jury pool consisting of 62% black jurors and 34% white jurors. These numbers change dramatically when the case is prosecuted federally and the jury pool draws from the entire Eastern District of Louisiana</w:t>
      </w:r>
      <w:r>
        <w:rPr/>
        <w:t xml:space="preserve">. The Eastern District encompasses a population of 1,541,720. </w:t>
      </w:r>
      <w:r>
        <w:rPr>
          <w:u w:val="single"/>
        </w:rPr>
        <w:t>In Eastern District of Louisiana</w:t>
      </w:r>
      <w:r>
        <w:rPr/>
        <w:t xml:space="preserve"> parishes (other than Orleans), </w:t>
      </w:r>
      <w:r>
        <w:rPr>
          <w:u w:val="single"/>
        </w:rPr>
        <w:t>72% of the population is white and only 24% is black</w:t>
      </w:r>
      <w:r>
        <w:rPr/>
        <w:t xml:space="preserve">. Overall, the population of the Eastern District (including Orleans Parish) is 64.4% white and 31.4% black. </w:t>
      </w:r>
      <w:r>
        <w:rPr>
          <w:u w:val="single"/>
        </w:rPr>
        <w:t>Federal prosecutors are able to dilute minority-concentrated populations (obtaining far whiter jury pools) simply by prosecuting the same case in federal rather than state court.</w:t>
      </w:r>
    </w:p>
    <w:p>
      <w:pPr>
        <w:pStyle w:val="BBContentions"/>
        <w:rPr>
          <w:rFonts w:ascii="Times" w:hAnsi="Times" w:cs="Times"/>
        </w:rPr>
      </w:pPr>
      <w:r>
        <w:rPr/>
        <w:t>B. … and those juries give minorities death sentences</w:t>
      </w:r>
    </w:p>
    <w:p>
      <w:pPr>
        <w:pStyle w:val="BBCitation"/>
        <w:rPr/>
      </w:pPr>
      <w:r>
        <w:rPr>
          <w:u w:val="single"/>
        </w:rPr>
        <w:t>Cohen and Smith, 2010</w:t>
      </w:r>
      <w:r>
        <w:rPr/>
        <w:t>. (G. Ben Cohen, of counsel for the Capital Appeals Project in New Orleans, Louisiana. Robert J. Smith, of counsel for the Charles Hamilton Houston Institute for Race and Justice at Harvard Law School, and Scholar in Residence at the University of Colorado-Boulder Law School.) Aug 2010, “THE RACIAL GEOGRAPHY OF THE FEDERAL DEATH PENALTY</w:t>
      </w:r>
      <w:r>
        <w:rPr>
          <w:b/>
        </w:rPr>
        <w:t>,”</w:t>
      </w:r>
      <w:r>
        <w:rPr>
          <w:b/>
          <w:color w:val="CD0033"/>
        </w:rPr>
        <w:t xml:space="preserve"> </w:t>
      </w:r>
      <w:r>
        <w:rPr/>
        <w:t xml:space="preserve">85 Washington Law Review 425. Aug 2010. </w:t>
      </w:r>
      <w:hyperlink r:id="rId40">
        <w:r>
          <w:rPr>
            <w:rStyle w:val="InternetLink"/>
          </w:rPr>
          <w:t>http://digital.law.washington.edu/dspace-law/bitstream/handle/1773.1/470/Racial%20Geography%20of%20the%20Federal%20Death%20Penalty.pdf?sequence=1</w:t>
        </w:r>
      </w:hyperlink>
    </w:p>
    <w:p>
      <w:pPr>
        <w:pStyle w:val="BBEvidence"/>
        <w:rPr/>
      </w:pPr>
      <w:r>
        <w:rPr/>
        <w:t>The demographic switch that results when death penalty cases are prosecuted federally tells us that a smaller percentage of black citizens are represented at the federal district level than in the county where most capital crimes occur. But that begs the question: Does juror race matter? Decisions from the United States Supreme Court, federal death penalty verdict outcomes, practical experience with jury selection, and experimental data rooted in implicit social cognition all suggest that juror race does matter in death penalty trials.</w:t>
      </w:r>
    </w:p>
    <w:p>
      <w:pPr>
        <w:pStyle w:val="BBContentions"/>
        <w:rPr>
          <w:b w:val="false"/>
          <w:b w:val="false"/>
        </w:rPr>
      </w:pPr>
      <w:r>
        <w:rPr/>
        <w:t>OBSERVATION 4. We offer the following PLAN</w:t>
      </w:r>
    </w:p>
    <w:p>
      <w:pPr>
        <w:pStyle w:val="BBPlan"/>
        <w:rPr>
          <w:rFonts w:ascii="Times" w:hAnsi="Times" w:cs="Times"/>
        </w:rPr>
      </w:pPr>
      <w:r>
        <w:rPr/>
        <w:t>1. Agency: Congress and the President.</w:t>
      </w:r>
    </w:p>
    <w:p>
      <w:pPr>
        <w:pStyle w:val="BBPlan"/>
        <w:rPr/>
      </w:pPr>
      <w:r>
        <w:rPr/>
        <w:t>2. The Federal Death Penalty is abolished and replaced with life imprisonment without parole.</w:t>
      </w:r>
    </w:p>
    <w:p>
      <w:pPr>
        <w:pStyle w:val="BBPlan"/>
        <w:rPr/>
      </w:pPr>
      <w:r>
        <w:rPr/>
        <w:t>3. Enforcement through the Justice Department and the federal courts.</w:t>
      </w:r>
    </w:p>
    <w:p>
      <w:pPr>
        <w:pStyle w:val="BBPlan"/>
        <w:rPr>
          <w:rFonts w:ascii="Times" w:hAnsi="Times" w:cs="Times"/>
        </w:rPr>
      </w:pPr>
      <w:r>
        <w:rPr/>
        <w:t>4. No funding needed, since the plan is merely legislative and will actually save money.</w:t>
      </w:r>
    </w:p>
    <w:p>
      <w:pPr>
        <w:pStyle w:val="BBPlan"/>
        <w:rPr>
          <w:rFonts w:ascii="Times" w:hAnsi="Times" w:cs="Times"/>
        </w:rPr>
      </w:pPr>
      <w:r>
        <w:rPr/>
        <w:t>5. Plan takes effect immediately upon an Affirmative ballot.</w:t>
      </w:r>
    </w:p>
    <w:p>
      <w:pPr>
        <w:pStyle w:val="BBPlan"/>
        <w:rPr>
          <w:rFonts w:ascii="Times" w:hAnsi="Times" w:cs="Times"/>
        </w:rPr>
      </w:pPr>
      <w:r>
        <w:rPr/>
        <w:t>6. All Affirmative speeches may clarify the plan as needed.</w:t>
      </w:r>
    </w:p>
    <w:p>
      <w:pPr>
        <w:pStyle w:val="BBContentions"/>
        <w:rPr>
          <w:b w:val="false"/>
          <w:b w:val="false"/>
        </w:rPr>
      </w:pPr>
      <w:r>
        <w:rPr/>
        <w:t>OBSERVATION 5. ADVANTAGES. Our plan achieves the following Advantages over the Status Quo:</w:t>
      </w:r>
    </w:p>
    <w:p>
      <w:pPr>
        <w:pStyle w:val="BBContentions"/>
        <w:rPr>
          <w:b w:val="false"/>
          <w:b w:val="false"/>
        </w:rPr>
      </w:pPr>
      <w:r>
        <w:rPr/>
        <w:t>Advantage 1: We protect the innocent</w:t>
      </w:r>
    </w:p>
    <w:p>
      <w:pPr>
        <w:pStyle w:val="BBCitation"/>
        <w:rPr/>
      </w:pPr>
      <w:r>
        <w:rPr>
          <w:u w:val="single"/>
        </w:rPr>
        <w:t xml:space="preserve">Alberto Cremonesi 2006. </w:t>
      </w:r>
      <w:r>
        <w:rPr/>
        <w:t xml:space="preserve">“DNA Tests Prove Justice Has Failed”, Inter Press Service Sept 21, 2006. </w:t>
      </w:r>
      <w:hyperlink r:id="rId41">
        <w:r>
          <w:rPr>
            <w:rStyle w:val="InternetLink"/>
          </w:rPr>
          <w:t>http://www.commondreams.org/cgi-bin/print.cgi?file=/headlines06/0921-08.htm</w:t>
        </w:r>
      </w:hyperlink>
    </w:p>
    <w:p>
      <w:pPr>
        <w:pStyle w:val="BBEvidence"/>
        <w:rPr/>
      </w:pPr>
      <w:r>
        <w:rPr>
          <w:u w:val="single"/>
        </w:rPr>
        <w:t>The Innocence Project</w:t>
      </w:r>
      <w:r>
        <w:rPr/>
        <w:t xml:space="preserve">, which worked to free Deskovic, </w:t>
      </w:r>
      <w:r>
        <w:rPr>
          <w:u w:val="single"/>
        </w:rPr>
        <w:t>only handles cases where post-conviction DNA tests can yield conclusive proof of innocence. To date, it has helped exonerate 184 people, proving that wrongful convictions are not rare. DNA tests point up the underlying need to reform of the criminal justice system, including a halt to the death penalty, human rights experts said</w:t>
      </w:r>
      <w:r>
        <w:rPr/>
        <w:t>. "In my opinion, the recent exonerations of both death-row inmates and other prisoners represent just the tip of the iceberg of the failures of our criminal justice system. There is an intolerably high risk that many, many prisoners currently incarcerated are in fact innocent, including many death-row inmates," John Holdridge, director of the Capital Punishment Project for the ACLU, told IPS.</w:t>
      </w:r>
    </w:p>
    <w:p>
      <w:pPr>
        <w:pStyle w:val="BBContentions"/>
        <w:rPr>
          <w:b w:val="false"/>
          <w:b w:val="false"/>
        </w:rPr>
      </w:pPr>
      <w:r>
        <w:rPr/>
        <w:t>Advantage 2: Less perjury and more respect for constitutional rights</w:t>
      </w:r>
    </w:p>
    <w:p>
      <w:pPr>
        <w:pStyle w:val="BBCitation"/>
        <w:rPr/>
      </w:pPr>
      <w:r>
        <w:rPr>
          <w:u w:val="single"/>
        </w:rPr>
        <w:t xml:space="preserve">Richard C. Dieter, 2009. </w:t>
      </w:r>
      <w:r>
        <w:rPr/>
        <w:t>(Executive Director, Death Penalty Information Center. BA Notre Dame, MS Ohio State Univ, JD Georgetown Univ. Law, cum laude “Smart on Crime: Reconsidering the Death Penalty in a Time of Economic Crisis</w:t>
      </w:r>
      <w:r>
        <w:rPr>
          <w:b/>
        </w:rPr>
        <w:t xml:space="preserve">, </w:t>
      </w:r>
      <w:r>
        <w:rPr/>
        <w:t>National Poll of Police Chiefs Puts Capital Punishment at Bottom of Law Enforcement Priorities,</w:t>
      </w:r>
      <w:r>
        <w:rPr>
          <w:b/>
        </w:rPr>
        <w:t xml:space="preserve">” </w:t>
      </w:r>
      <w:r>
        <w:rPr/>
        <w:t xml:space="preserve">A Report from the Death Penalty Information Center, October 2009. </w:t>
      </w:r>
      <w:hyperlink r:id="rId42">
        <w:r>
          <w:rPr>
            <w:rStyle w:val="InternetLink"/>
          </w:rPr>
          <w:t>http://www.deathpenaltyinfo.org/documents/CostsRptFinal.pdf</w:t>
        </w:r>
      </w:hyperlink>
    </w:p>
    <w:p>
      <w:pPr>
        <w:pStyle w:val="BBEvidence"/>
        <w:rPr/>
      </w:pPr>
      <w:r>
        <w:rPr/>
        <w:t xml:space="preserve">In addition, </w:t>
      </w:r>
      <w:r>
        <w:rPr>
          <w:u w:val="single"/>
        </w:rPr>
        <w:t>the practice of charging the death penalty for the purpose of obtaining plea bargains is an unethical and unconstitutional interference with a defendant’s Sixth Amendment right to trial. It risks convicting innocent defendants who plead guilty solely to avoid the possibility of a death sentence—which has occurred on numerous occasions.</w:t>
      </w:r>
    </w:p>
    <w:p>
      <w:pPr>
        <w:pStyle w:val="BBContentions"/>
        <w:rPr/>
      </w:pPr>
      <w:r>
        <w:rPr/>
        <w:t>Advantage 3: End racial bias</w:t>
      </w:r>
    </w:p>
    <w:p>
      <w:pPr>
        <w:pStyle w:val="BBCitation"/>
        <w:rPr/>
      </w:pPr>
      <w:r>
        <w:rPr>
          <w:u w:val="single"/>
        </w:rPr>
        <w:t xml:space="preserve">Kate Sullivan 2005. </w:t>
      </w:r>
      <w:r>
        <w:rPr/>
        <w:t xml:space="preserve">(journalist) Death penalty considered racially ‘unfair’ AMERICAN UNIVERSITY EAGLE, </w:t>
      </w:r>
      <w:hyperlink r:id="rId43">
        <w:r>
          <w:rPr>
            <w:rStyle w:val="InternetLink"/>
          </w:rPr>
          <w:t>http://www.theeagleonline.com/news/story/death-penalty-considered-racially-unfair/</w:t>
        </w:r>
      </w:hyperlink>
    </w:p>
    <w:p>
      <w:pPr>
        <w:pStyle w:val="BBEvidence"/>
        <w:rPr>
          <w:rFonts w:ascii="Georgia" w:hAnsi="Georgia" w:cs="Georgia"/>
          <w:color w:val="000000"/>
        </w:rPr>
      </w:pPr>
      <w:r>
        <w:rPr/>
        <w:t xml:space="preserve">The death penalty should be abolished because its application is racially biased, said federal public defender Gary Christopher during a Thursday speech sponsored by the AU student group Campaign to End the Death Penalty. </w:t>
      </w:r>
      <w:r>
        <w:rPr>
          <w:color w:val="000000"/>
        </w:rPr>
        <w:t>There is a “very substantial racial disparity in the application of the death penalty,” Christopher said. Christopher, a lawyer with the federal public defender’s office in Baltimore, works mostly on death penalty cases.</w:t>
      </w:r>
    </w:p>
    <w:p>
      <w:pPr>
        <w:pStyle w:val="BBContentions"/>
        <w:rPr>
          <w:b w:val="false"/>
          <w:b w:val="false"/>
        </w:rPr>
      </w:pPr>
      <w:r>
        <w:rPr/>
        <w:t>Advantage 4: Big cost savings</w:t>
      </w:r>
    </w:p>
    <w:p>
      <w:pPr>
        <w:pStyle w:val="BBCitation"/>
        <w:rPr/>
      </w:pPr>
      <w:r>
        <w:rPr>
          <w:u w:val="single"/>
        </w:rPr>
        <w:t>Gould and Greenman, 2010</w:t>
      </w:r>
      <w:r>
        <w:rPr/>
        <w:t xml:space="preserve">. (Jon Gould, J.D., Ph.D., Director of the Center for Justice, Law, and Society at George Mason University. Lisa Greenman, staff attorney with the Federal Public Defender Organization for the District of Maryland) September 2010, Report to the Committee on Defender Services Judicial Conference of the United States “Update on the Cost and Quality of Defense Representation in Federal Death Penalty Cases.” (“authorized” means authorized to seek the death penalty in that case; “non-authorized” means the government is not seeking the death penalty. </w:t>
      </w:r>
      <w:hyperlink r:id="rId44">
        <w:r>
          <w:rPr>
            <w:rStyle w:val="InternetLink"/>
          </w:rPr>
          <w:t>http://www.uscourts.gov/uscourts/FederalCourts/AppointmentOfCounsel/FDPC2010.pdf</w:t>
        </w:r>
      </w:hyperlink>
    </w:p>
    <w:p>
      <w:pPr>
        <w:sectPr>
          <w:footerReference w:type="default" r:id="rId45"/>
          <w:footerReference w:type="first" r:id="rId46"/>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rFonts w:ascii="Times" w:hAnsi="Times" w:cs="Times"/>
        </w:rPr>
      </w:pPr>
      <w:r>
        <w:rPr>
          <w:u w:val="single"/>
        </w:rPr>
        <w:t>Authorized cases are substantially more expensive than non-authorized cases. The median amount of $353,185 for authorized cases in</w:t>
      </w:r>
      <w:r>
        <w:rPr/>
        <w:t xml:space="preserve"> Table 2 (p. 25) </w:t>
      </w:r>
      <w:r>
        <w:rPr>
          <w:u w:val="single"/>
        </w:rPr>
        <w:t>indicates that cases in which a capital prosecution was authorized cost almost eight times as much as those death-eligible cases that were not authorized</w:t>
      </w:r>
      <w:r>
        <w:rPr/>
        <w:t xml:space="preserve">. (This median figure reflects all authorized cases, both those resolved by a guilty plea and those that went to trial. Trial cases are significantly more costly, as explained below.) Authorized cases ranged in cost from a high of $1,788,246 to a low of $26,526. As this wide range from high to low is present in the non-authorized cases as well, it probably reflects (among other things) an inherently broad range of litigation complexity that exists in all death-eligible cases, authorized and non-authorized. Even so, </w:t>
      </w:r>
      <w:r>
        <w:rPr>
          <w:u w:val="single"/>
        </w:rPr>
        <w:t>there is no mistaking the vast increase in cost when the Department of Justice decides to authorize a capital prosecution</w:t>
      </w:r>
      <w:r>
        <w:rPr/>
        <w:t>.</w:t>
      </w:r>
    </w:p>
    <w:p>
      <w:pPr>
        <w:pStyle w:val="BBBriefHeading"/>
        <w:rPr/>
      </w:pPr>
      <w:bookmarkStart w:id="3" w:name="__RefHeading___Toc174280167"/>
      <w:bookmarkEnd w:id="3"/>
      <w:r>
        <w:rPr/>
        <w:t>4. SAY GOODBYE TO HOLLYWOOD: THE CASE FOR REDUCED DNA SAMPLING</w:t>
      </w:r>
    </w:p>
    <w:p>
      <w:pPr>
        <w:pStyle w:val="BBByline"/>
        <w:rPr/>
      </w:pPr>
      <w:r>
        <w:rPr/>
        <w:t>by Vance Trefethen</w:t>
      </w:r>
    </w:p>
    <w:p>
      <w:pPr>
        <w:pStyle w:val="BBConstructiveSpeech"/>
        <w:rPr/>
      </w:pPr>
      <w:r>
        <w:rPr/>
        <w:t xml:space="preserve">If you watch any of the forensic crime shows on TV, you’ve seen how the good guys collect the samples in the morning, analyze the DNA in the afternoon, and lock up the bad guys that night. Unfortunately, this is a Hollywood fairy tale that couldn’t be farther from reality. Real investigators and real victims wait </w:t>
      </w:r>
      <w:r>
        <w:rPr>
          <w:u w:val="single"/>
        </w:rPr>
        <w:t>years</w:t>
      </w:r>
      <w:r>
        <w:rPr/>
        <w:t>, not hours, for DNA results. That’s why my partner and I urge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significant piece of legislation&gt;; </w:t>
      </w:r>
      <w:r>
        <w:rPr>
          <w:i/>
        </w:rPr>
        <w:t xml:space="preserve">(Merriam-Webster Online Dictionary 2011, </w:t>
      </w:r>
      <w:hyperlink r:id="rId47">
        <w:r>
          <w:rPr>
            <w:rStyle w:val="InternetLink"/>
            <w:i/>
          </w:rPr>
          <w:t>http://www.merriam-webster.com/dictionary/significant</w:t>
        </w:r>
      </w:hyperlink>
      <w:r>
        <w:rPr>
          <w:i/>
        </w:rPr>
        <w:t>)</w:t>
      </w:r>
    </w:p>
    <w:p>
      <w:pPr>
        <w:pStyle w:val="BBConstructiveSpeech"/>
        <w:rPr/>
      </w:pPr>
      <w:r>
        <w:rPr>
          <w:b/>
        </w:rPr>
        <w:t>Reform: “</w:t>
      </w:r>
      <w:r>
        <w:rPr/>
        <w:t xml:space="preserve">b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48">
        <w:r>
          <w:rPr>
            <w:rStyle w:val="InternetLink"/>
            <w:i/>
          </w:rPr>
          <w:t>http://www.merriam-webster.com/dictionary/reform?show=0&amp;t=1299637740</w:t>
        </w:r>
      </w:hyperlink>
      <w:r>
        <w:rPr>
          <w:i/>
        </w:rPr>
        <w:t>)</w:t>
      </w:r>
    </w:p>
    <w:p>
      <w:pPr>
        <w:pStyle w:val="BBContentions"/>
        <w:rPr/>
      </w:pPr>
      <w:r>
        <w:rPr/>
        <w:t>Criminal Justice System:</w:t>
      </w:r>
    </w:p>
    <w:p>
      <w:pPr>
        <w:pStyle w:val="BBCitation"/>
        <w:rPr>
          <w:shd w:fill="FFFFFF" w:val="clear"/>
        </w:rPr>
      </w:pPr>
      <w:r>
        <w:rPr>
          <w:u w:val="single"/>
          <w:shd w:fill="FFFFFF" w:val="clear"/>
        </w:rPr>
        <w:t>Melvin Wilson 2010</w:t>
      </w:r>
      <w:r>
        <w:rPr>
          <w:shd w:fill="FFFFFF" w:val="clear"/>
        </w:rPr>
        <w:t xml:space="preserve">. (MBA, LCSW-C, Manager, Workforce Development &amp; Training) “Criminal justice social work in the United States: Adapting to new challenges” National Association of Social Workers, Center for Workforce Studies, ( unfinished quotation marks in original) </w:t>
      </w:r>
      <w:hyperlink r:id="rId49">
        <w:r>
          <w:rPr>
            <w:rStyle w:val="InternetLink"/>
            <w:shd w:fill="FFFFFF" w:val="clear"/>
          </w:rPr>
          <w:t>http://workforce.socialworkers.org/studies/Criminal%20Justice%20in%20the%20United%20States.pdf</w:t>
        </w:r>
      </w:hyperlink>
    </w:p>
    <w:p>
      <w:pPr>
        <w:pStyle w:val="BBEvidence"/>
        <w:rPr>
          <w:shd w:fill="FFFFFF" w:val="clear"/>
        </w:rPr>
      </w:pPr>
      <w:r>
        <w:rPr>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w:t>
      </w:r>
    </w:p>
    <w:p>
      <w:pPr>
        <w:pStyle w:val="BBContentions"/>
        <w:rPr/>
      </w:pPr>
      <w:r>
        <w:rPr/>
        <w:t>OBSERVATION 2. INHERENCY: The over-collection of federal DNA samples</w:t>
      </w:r>
    </w:p>
    <w:p>
      <w:pPr>
        <w:pStyle w:val="BBContentions"/>
        <w:rPr/>
      </w:pPr>
      <w:r>
        <w:rPr/>
        <w:t>A. 1.2 million per year. Anyone detained gets their DNA taken, resulting in 1.2 million samples/year</w:t>
      </w:r>
    </w:p>
    <w:p>
      <w:pPr>
        <w:pStyle w:val="BBCitation"/>
        <w:rPr/>
      </w:pPr>
      <w:r>
        <w:rPr>
          <w:u w:val="single"/>
        </w:rPr>
        <w:t>Ben Protess 2009.</w:t>
      </w:r>
      <w:r>
        <w:rPr/>
        <w:t xml:space="preserve"> (journalist) 5 May 2009 “The DNA Debacle: How the Federal Government Botched the DNA Backlog Crisis” (brackets added) </w:t>
      </w:r>
      <w:hyperlink r:id="rId50">
        <w:r>
          <w:rPr>
            <w:rStyle w:val="InternetLink"/>
          </w:rPr>
          <w:t>http://www.propublica.org/article/the-dna-debacle-how-the-federal-government-botched-the-backlog-crisis-505</w:t>
        </w:r>
      </w:hyperlink>
    </w:p>
    <w:p>
      <w:pPr>
        <w:pStyle w:val="BBEvidence"/>
        <w:rPr/>
      </w:pPr>
      <w:r>
        <w:rPr/>
        <w:t xml:space="preserve">But another section of the [Justice for All] law required that DNA be taken from all federal convicts, regardless of the severity of their crimes. Their genetic profiles would then be entered into the national database, called CODIS, so states and the federal government could electronically match DNA from crime scenes to DNA from criminals. Until then, only convicted violent offenders had their DNA profiles in the database. </w:t>
      </w:r>
      <w:r>
        <w:rPr>
          <w:u w:val="single"/>
        </w:rPr>
        <w:t>In 2005, Congress expanded DNA collection yet again</w:t>
      </w:r>
      <w:r>
        <w:rPr/>
        <w:t>, through a provision buried in the Violence Against Women Act</w:t>
      </w:r>
      <w:r>
        <w:rPr>
          <w:u w:val="single"/>
        </w:rPr>
        <w:t>. It required DNA samples from anyone arrested for a federal crime, even if they weren’t ultimately convicted. The law also ordered the FBI, the Border Patrol and other federal agencies to take samples from people they detain</w:t>
      </w:r>
      <w:r>
        <w:rPr/>
        <w:t xml:space="preserve">. The DNA is collected from blood samples or by swabbing the inside of a person’s cheek. </w:t>
      </w:r>
      <w:r>
        <w:rPr>
          <w:u w:val="single"/>
        </w:rPr>
        <w:t>Most samples from detainees likely will come from immigrants suspected of being in the United States unlawfully. But federal agents also can swab travelers temporarily detained at airports and hikers stopped in national parks. This additional collecting</w:t>
      </w:r>
      <w:r>
        <w:rPr/>
        <w:t>, which began in March,</w:t>
      </w:r>
      <w:r>
        <w:rPr>
          <w:u w:val="single"/>
        </w:rPr>
        <w:t xml:space="preserve"> is expected to throw 1.2 million new samples into the FBI’s lab each year</w:t>
      </w:r>
      <w:r>
        <w:rPr/>
        <w:t>, the Justice Department estimates, compared with the current 75,000 a year. The lab, located in Quantico, Va., already has a backlog of 290,000 samples from convicted criminals and nearly 2,000 from crime scenes.</w:t>
      </w:r>
    </w:p>
    <w:p>
      <w:pPr>
        <w:pStyle w:val="BBContentions"/>
        <w:rPr/>
      </w:pPr>
      <w:r>
        <w:rPr/>
        <w:t>B. Laboratory Backlog. Expanded DNA collection causes laboratory backlog</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51">
        <w:r>
          <w:rPr>
            <w:rStyle w:val="InternetLink"/>
          </w:rPr>
          <w:t>http://www.justice.gov/oig/reports/FBI/a1039.pdf</w:t>
        </w:r>
      </w:hyperlink>
    </w:p>
    <w:p>
      <w:pPr>
        <w:pStyle w:val="BBEvidence"/>
        <w:rPr/>
      </w:pPr>
      <w:r>
        <w:rPr/>
        <w:t>The FBI Laboratory’s backlog in analyzing and uploading convicted offender samples is mainly caused by recent federal legislation that expanded the scope of DNA sample collection from violent convicted federal offenders to include anyone who commits a federal offense as well as non-U.S. citizens who are detained in the United States.</w:t>
      </w:r>
    </w:p>
    <w:p>
      <w:pPr>
        <w:pStyle w:val="BBContentions"/>
        <w:rPr/>
      </w:pPr>
      <w:r>
        <w:rPr/>
        <w:t>C. Long Delays. Backlog means DNA results take 150 - 600 days</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52">
        <w:r>
          <w:rPr>
            <w:rStyle w:val="InternetLink"/>
          </w:rPr>
          <w:t>http://www.justice.gov/oig/reports/FBI/a1039.pdf</w:t>
        </w:r>
      </w:hyperlink>
      <w:r>
        <w:rPr/>
        <w:t xml:space="preserve"> (FY means “fiscal year ending on Sept. 30” -- FY2009 means the 365 days that ended 30 Sept 2009.)</w:t>
      </w:r>
    </w:p>
    <w:p>
      <w:pPr>
        <w:pStyle w:val="BBEvidence"/>
        <w:rPr/>
      </w:pPr>
      <w:r>
        <w:rPr>
          <w:u w:val="single"/>
        </w:rPr>
        <w:t>We found that the backlog of cases in the Nuclear DNA Unit has grown by almost 40 percent</w:t>
      </w:r>
      <w:r>
        <w:rPr/>
        <w:t xml:space="preserve"> (757 cases) </w:t>
      </w:r>
      <w:r>
        <w:rPr>
          <w:u w:val="single"/>
        </w:rPr>
        <w:t>from the first quarter of FY 2009 through the second quarter of FY 2010. Additionally, in the Mitochondrial DNA Unit, the backlog has grown by almost 130 percent</w:t>
      </w:r>
      <w:r>
        <w:rPr/>
        <w:t xml:space="preserve"> (276 cases) </w:t>
      </w:r>
      <w:r>
        <w:rPr>
          <w:u w:val="single"/>
        </w:rPr>
        <w:t>during the same time period. As a result of the backlog, the time it takes the FBI Laboratory to return results to contributors is lengthy</w:t>
      </w:r>
      <w:r>
        <w:rPr/>
        <w:t xml:space="preserve">. Exhibit 3 summarizes the average time from case submission to the FBI Laboratory until unit results are issued to contributors, separated by case program type. </w:t>
      </w:r>
      <w:r>
        <w:rPr>
          <w:u w:val="single"/>
        </w:rPr>
        <w:t>Depending on the program type, the length of time for contributors to receive DNA case results after submission of evidence varies from approximately 150 days to over 600 days.</w:t>
      </w:r>
    </w:p>
    <w:p>
      <w:pPr>
        <w:pStyle w:val="BBContentions"/>
        <w:rPr/>
      </w:pPr>
      <w:r>
        <w:rPr/>
        <w:t>OBSERVATION 3. HARMS</w:t>
      </w:r>
    </w:p>
    <w:p>
      <w:pPr>
        <w:pStyle w:val="BBContentions"/>
        <w:rPr/>
      </w:pPr>
      <w:r>
        <w:rPr/>
        <w:t>HARM 1. Repeat offenders. Unprocessed DNA leaves criminals free to strike again</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53">
        <w:r>
          <w:rPr>
            <w:rStyle w:val="InternetLink"/>
          </w:rPr>
          <w:t>http://www.acslaw.org/files/Microsoft%20Word%20-%20Simoncelli%20&amp;%20Krimsky%20-%20DNA%20Collection%20&amp;%20Civil%20Liberties%20-%20September%202007_0.pdf</w:t>
        </w:r>
      </w:hyperlink>
    </w:p>
    <w:p>
      <w:pPr>
        <w:pStyle w:val="BBEvidence"/>
        <w:rPr/>
      </w:pPr>
      <w:r>
        <w:rPr/>
        <w:t>Backlogs can have tragic outcomes. As the California panel reported, “Delays of six months or more have become the norm” in analyzing rape kits in the state. In one case, a rapist attacked two more victims, including a child, while his DNA sat on a shelf awaiting analysis.</w:t>
      </w:r>
    </w:p>
    <w:p>
      <w:pPr>
        <w:pStyle w:val="BBContentions"/>
        <w:rPr/>
      </w:pPr>
      <w:r>
        <w:rPr/>
        <w:t>HARM 2. Innocent are punished. Long delays mean the wrongfully convicted wait in jail until DNA can clear them</w:t>
      </w:r>
    </w:p>
    <w:p>
      <w:pPr>
        <w:pStyle w:val="BBCitation"/>
        <w:rPr/>
      </w:pPr>
      <w:r>
        <w:rPr>
          <w:u w:val="single"/>
        </w:rPr>
        <w:t>Ben Protess 2009.</w:t>
      </w:r>
      <w:r>
        <w:rPr/>
        <w:t xml:space="preserve"> (journalist) 5 May 2009 “The DNA Debacle: How the Federal Government Botched the DNA Backlog Crisis” </w:t>
      </w:r>
      <w:hyperlink r:id="rId54">
        <w:r>
          <w:rPr>
            <w:rStyle w:val="InternetLink"/>
          </w:rPr>
          <w:t>http://www.propublica.org/article/the-dna-debacle-how-the-federal-government-botched-the-backlog-crisis-505</w:t>
        </w:r>
      </w:hyperlink>
    </w:p>
    <w:p>
      <w:pPr>
        <w:pStyle w:val="BBEvidence"/>
        <w:rPr/>
      </w:pPr>
      <w:r>
        <w:rPr/>
        <w:t xml:space="preserve">Some offenders use the delays to seek out more victims. Sixteen percent of state crime labs say their backlogs may have allowed additional crimes to be committed, a recent Justice Department report found (PDF). </w:t>
      </w:r>
      <w:r>
        <w:rPr>
          <w:u w:val="single"/>
        </w:rPr>
        <w:t xml:space="preserve">Long delays also mean that people who’ve been wrongfully convicted of rape or murder must sit in prison, waiting for DNA tests to prove their innocence. Since 1989, DNA tests have helped free more than 200 wrongfully convicted people in the United States. </w:t>
      </w:r>
      <w:r>
        <w:rPr/>
        <w:t>“The real problem here goes beyond not testing the evidence,” said Greg O’Reilly, chief of the Forensic Science Division at the Cook County Public Defender’s Office. “We must focus on the big picture as well—the oversight, integrity and improvement of the criminal justice system.”</w:t>
      </w:r>
    </w:p>
    <w:p>
      <w:pPr>
        <w:pStyle w:val="BBContentions"/>
        <w:rPr/>
      </w:pPr>
      <w:r>
        <w:rPr/>
        <w:t>HARM 3. Constitutional rights threatened. A massive DNA database compromises the 4th Amendment and leads to discrimination and harassment</w:t>
      </w:r>
    </w:p>
    <w:p>
      <w:pPr>
        <w:pStyle w:val="BBCitation"/>
        <w:rPr/>
      </w:pPr>
      <w:r>
        <w:rPr>
          <w:u w:val="single"/>
        </w:rPr>
        <w:t>Katherine Zunno 2005</w:t>
      </w:r>
      <w:r>
        <w:rPr/>
        <w:t xml:space="preserve">. (J.D. Candidate, June 2006, St. John’s University School of Law) UNITED STATES V. KINCADE AND THE CONSTITUTIONALITY OF THE FEDERAL DNA ACT: WHY WE’LL NEED A NEW PAIR OF GENES TO WEAR DOWN THE SLIPPERY SLOPE, ST. JOHN’S LAW REVIEW, Nov 2005, (brackets added) </w:t>
      </w:r>
      <w:hyperlink r:id="rId55">
        <w:r>
          <w:rPr>
            <w:rStyle w:val="InternetLink"/>
          </w:rPr>
          <w:t>http://new.stjohns.edu/media/3/ef48abcc436b4a868b38aa6bfc8107ed.pdf</w:t>
        </w:r>
      </w:hyperlink>
    </w:p>
    <w:p>
      <w:pPr>
        <w:pStyle w:val="BBEvidence"/>
        <w:rPr/>
      </w:pPr>
      <w:r>
        <w:rPr/>
        <w:t>He [federal appellate Judge Stephen Reinhardt] believed that this methodology abolishes the Fourth Amendment’s general requirement that searches be based on individualized suspicion and leaves us all at risk of being subject to involuntary DNA profiling, among other forms of government intrusion, in the very near future. Furthermore, Judge [Stephen] Reinhardt envisioned that the ramifications of approving such a search include “all of the dangers inherent in allowing the government to collect and store information about its citizens in a centralized place,” such as discrimination, exploitation, surveillance, and harassment.</w:t>
      </w:r>
    </w:p>
    <w:p>
      <w:pPr>
        <w:pStyle w:val="BBContentions"/>
        <w:rPr/>
      </w:pPr>
      <w:r>
        <w:rPr/>
        <w:t>OBSERVATION 4. You should vote for our PLAN, to be enacted by Congress and implemented by the Justice Department through any necessary constitutional means.</w:t>
      </w:r>
    </w:p>
    <w:p>
      <w:pPr>
        <w:pStyle w:val="BBPlan"/>
        <w:rPr/>
      </w:pPr>
      <w:r>
        <w:rPr>
          <w:b/>
        </w:rPr>
        <w:t>1. Routine Collection Restricted.</w:t>
      </w:r>
      <w:r>
        <w:rPr/>
        <w:t xml:space="preserve"> Routine DNA collection only from convicted felons, and no state DNA added to the federal database unless from convicted felons.</w:t>
      </w:r>
    </w:p>
    <w:p>
      <w:pPr>
        <w:pStyle w:val="BBPlan"/>
        <w:rPr/>
      </w:pPr>
      <w:r>
        <w:rPr>
          <w:b/>
        </w:rPr>
        <w:t>2. Warrants Required.</w:t>
      </w:r>
      <w:r>
        <w:rPr/>
        <w:t xml:space="preserve"> Either consent or a court order are required to collect DNA for any investigation, including from medical records. Suspect DNA may only be used for comparison to the crime scene that justified the court order.</w:t>
      </w:r>
    </w:p>
    <w:p>
      <w:pPr>
        <w:pStyle w:val="BBPlan"/>
        <w:rPr/>
      </w:pPr>
      <w:r>
        <w:rPr>
          <w:b/>
        </w:rPr>
        <w:t>3. Samples Destroyed</w:t>
      </w:r>
      <w:r>
        <w:rPr/>
        <w:t>. Once the identifying markers are listed, the original sample must be destroyed.</w:t>
      </w:r>
    </w:p>
    <w:p>
      <w:pPr>
        <w:pStyle w:val="BBPlan"/>
        <w:rPr/>
      </w:pPr>
      <w:r>
        <w:rPr>
          <w:b/>
        </w:rPr>
        <w:t xml:space="preserve">4. No Genetic Research. </w:t>
      </w:r>
      <w:r>
        <w:rPr/>
        <w:t>No criminal investigation DNA sample will be used for any form of genetic research.</w:t>
      </w:r>
    </w:p>
    <w:p>
      <w:pPr>
        <w:pStyle w:val="BBPlan"/>
        <w:rPr/>
      </w:pPr>
      <w:r>
        <w:rPr>
          <w:b/>
        </w:rPr>
        <w:t xml:space="preserve">5. No State Encouragement. </w:t>
      </w:r>
      <w:r>
        <w:rPr/>
        <w:t>All federal mandates and/or federal funding for State DNA collection in violation of this plan is repealed.</w:t>
      </w:r>
    </w:p>
    <w:p>
      <w:pPr>
        <w:pStyle w:val="BBPlan"/>
        <w:rPr/>
      </w:pPr>
      <w:r>
        <w:rPr/>
        <w:t>Funding through general federal revenues, with overall reduction in government activity with fewer sample collections.</w:t>
      </w:r>
    </w:p>
    <w:p>
      <w:pPr>
        <w:pStyle w:val="BBPlan"/>
        <w:rPr/>
      </w:pPr>
      <w:r>
        <w:rPr/>
        <w:t>Enforcement through the President and the Justice Department. Any government employee in violation will be disciplined.</w:t>
      </w:r>
    </w:p>
    <w:p>
      <w:pPr>
        <w:pStyle w:val="BBPlan"/>
        <w:rPr/>
      </w:pPr>
      <w:r>
        <w:rPr/>
        <w:t>Plan takes effect the day after an Affirmative ballot.</w:t>
      </w:r>
    </w:p>
    <w:p>
      <w:pPr>
        <w:pStyle w:val="BBPlan"/>
        <w:rPr/>
      </w:pPr>
      <w:r>
        <w:rPr/>
        <w:t>And all Affirmative speeches may clarify the plan.</w:t>
      </w:r>
    </w:p>
    <w:p>
      <w:pPr>
        <w:pStyle w:val="BBContentions"/>
        <w:rPr/>
      </w:pPr>
      <w:r>
        <w:rPr/>
        <w:t>OBSERVATION 5. The Plan SOLVES.</w:t>
      </w:r>
    </w:p>
    <w:p>
      <w:pPr>
        <w:pStyle w:val="BBContentions"/>
        <w:rPr/>
      </w:pPr>
      <w:r>
        <w:rPr/>
        <w:t>A. Experts recommend</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56">
        <w:r>
          <w:rPr>
            <w:rStyle w:val="InternetLink"/>
          </w:rPr>
          <w:t>http://www.acslaw.org/files/Microsoft%20Word%20-%20Simoncelli%20&amp;%20Krimsky%20-%20DNA%20Collection%20&amp;%20Civil%20Liberties%20-%20September%202007_0.pdf</w:t>
        </w:r>
      </w:hyperlink>
    </w:p>
    <w:p>
      <w:pPr>
        <w:pStyle w:val="BBEvidence"/>
        <w:rPr/>
      </w:pPr>
      <w:r>
        <w:rPr/>
        <w:t xml:space="preserve">1. </w:t>
      </w:r>
      <w:r>
        <w:rPr>
          <w:u w:val="single"/>
        </w:rPr>
        <w:t>Informed consent should be required before law enforcement takes or tests the DNA of a person who has not been convicted of a crime</w:t>
      </w:r>
      <w:r>
        <w:rPr/>
        <w:t>. Surreptitious taking, testing or storing of DNA from suspects or their relatives is a violation of a person’s privacy and should be prohibited.</w:t>
        <w:br/>
        <w:t xml:space="preserve">2. </w:t>
      </w:r>
      <w:r>
        <w:rPr>
          <w:u w:val="single"/>
        </w:rPr>
        <w:t>Absent valid consent, a court order based upon probable cause should be required for the taking of an individual’s DNA. That DNA should be compared only with the DNA from a crime scene for which that person is a suspect</w:t>
      </w:r>
      <w:r>
        <w:rPr/>
        <w:t>.</w:t>
        <w:br/>
        <w:t xml:space="preserve">3. </w:t>
      </w:r>
      <w:r>
        <w:rPr>
          <w:u w:val="single"/>
        </w:rPr>
        <w:t>DNA databanks should be limited to DNA profiles from persons who are convicted of serious crimes</w:t>
      </w:r>
      <w:r>
        <w:rPr/>
        <w:t>. All those presumed innocent do not have a diminished right to privacy and therefore should not have their DNA included in a forensic DNA databank.</w:t>
        <w:br/>
        <w:t xml:space="preserve">4. </w:t>
      </w:r>
      <w:r>
        <w:rPr>
          <w:u w:val="single"/>
        </w:rPr>
        <w:t>Offender biological samples should be destroyed so that the encoded information cannot be mined for purposes beyond identification</w:t>
      </w:r>
      <w:r>
        <w:rPr/>
        <w:t xml:space="preserve"> (such as investigating potential gene-behavior associations).</w:t>
        <w:br/>
        <w:t xml:space="preserve">5. Crime scene samples should be analyzed only for purposes of identification. </w:t>
      </w:r>
      <w:r>
        <w:rPr>
          <w:u w:val="single"/>
        </w:rPr>
        <w:t>Law enforcement should generally be barred from looking for rare alleles that are associated with genetic diseases or other traits that are not central to identification.</w:t>
        <w:br/>
      </w:r>
      <w:r>
        <w:rPr/>
        <w:t>6. The Genetic Nondiscrimination Act of 2007 should be passed and then amended to provide protections and rules for law enforcement. Otherwise, just as people have been hesitant to undergo genetic testing for fear that their information will be used against them by insurance companies or future employers, so will they fear that law enforcement will mine their medical records for their DNA.</w:t>
        <w:br/>
        <w:t xml:space="preserve">7. </w:t>
      </w:r>
      <w:r>
        <w:rPr>
          <w:u w:val="single"/>
        </w:rPr>
        <w:t>A court order based upon probable cause should be required for law enforcement to be given access to anyone’s medical records for genetic data</w:t>
      </w:r>
      <w:r>
        <w:rPr/>
        <w:t>. The rules protecting medical information in HIPAA and their current broad exemption provided to law enforcement should be tightened to account for emerging interests in health data for forensic uses.</w:t>
      </w:r>
    </w:p>
    <w:p>
      <w:pPr>
        <w:pStyle w:val="BBContentions"/>
        <w:rPr/>
      </w:pPr>
      <w:r>
        <w:rPr/>
        <w:t>B. We protect freedom and privacy</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parentheses in original) </w:t>
      </w:r>
      <w:hyperlink r:id="rId57">
        <w:r>
          <w:rPr>
            <w:rStyle w:val="InternetLink"/>
          </w:rPr>
          <w:t>http://www.acslaw.org/files/Microsoft%20Word%20-%20Simoncelli%20&amp;%20Krimsky%20-%20DNA%20Collection%20&amp;%20Civil%20Liberties%20-%20September%202007_0.pdf</w:t>
        </w:r>
      </w:hyperlink>
    </w:p>
    <w:p>
      <w:pPr>
        <w:pStyle w:val="BBEvidence"/>
        <w:rPr/>
      </w:pPr>
      <w:r>
        <w:rPr>
          <w:u w:val="single"/>
        </w:rPr>
        <w:t>Arguably, the role of DNA databanks for convicted felons is for precise identification and for helping police solve recidivist crimes</w:t>
      </w:r>
      <w:r>
        <w:rPr/>
        <w:t xml:space="preserve">. Even if these rulings upholding offender databanks (which include biological samples) are correct (and we do not necessarily concede that they are), they do not provide law enforcement blanket justification to collect and use DNA without limits. </w:t>
      </w:r>
      <w:r>
        <w:rPr>
          <w:u w:val="single"/>
        </w:rPr>
        <w:t>As a matter of policy, the notion that innocent individuals should not have DNA taken without their knowledge or consent or retained permanently in a database, or be coerced into providing samples, is reasonable for a society that values freedom and individual privacy</w:t>
      </w:r>
      <w:r>
        <w:rPr/>
        <w:t>. Yet, exactly the opposite is happening, as states and the federal government are giving law enforcement agencies authority to override personal privacy in a technology-driven environment, where the default position seems to be that DNA is open for the taking.</w:t>
      </w:r>
    </w:p>
    <w:p>
      <w:pPr>
        <w:pStyle w:val="BBContentions"/>
        <w:rPr/>
      </w:pPr>
      <w:r>
        <w:rPr/>
        <w:t>C. Better use of resources. We need to stop expanding databases and focus on evidence we already have</w:t>
      </w:r>
    </w:p>
    <w:p>
      <w:pPr>
        <w:pStyle w:val="BBCitation"/>
        <w:rPr/>
      </w:pPr>
      <w:r>
        <w:rPr>
          <w:u w:val="single"/>
        </w:rPr>
        <w:t>Christopher Heaney and Sara Huston Katsanis 2010</w:t>
      </w:r>
      <w:r>
        <w:rPr/>
        <w:t xml:space="preserve">. (Heaney - research aide at IGSP; Katsanis - MS, researcher at Center for Genome Ethics, Law &amp; Policy, Institute for Genome Sciences &amp; Policy (IGSP), Duke Univ.) Duke Institute for Genome Sciences &amp; Policy “Op-Ed: Addressing the DNA Backlog” June 2010, </w:t>
      </w:r>
      <w:hyperlink r:id="rId58">
        <w:r>
          <w:rPr>
            <w:rStyle w:val="InternetLink"/>
          </w:rPr>
          <w:t>http://www.genome.duke.edu/issues/katies-bill/op-ed/</w:t>
        </w:r>
      </w:hyperlink>
    </w:p>
    <w:p>
      <w:pPr>
        <w:sectPr>
          <w:footerReference w:type="default" r:id="rId59"/>
          <w:footerReference w:type="first" r:id="rId60"/>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color w:val="000000"/>
        </w:rPr>
      </w:pPr>
      <w:r>
        <w:rPr/>
        <w:t>Advocates of expanding DNA databases argue that putting more criminals and arrestees into the databases will help solve crimes and allow earlier apprehension of violent criminals. But evidence for that is lacking so far, and diverting resources to expand the collection of DNA takes away funds needed to analyze the evidence already accumulated.</w:t>
      </w:r>
    </w:p>
    <w:p>
      <w:pPr>
        <w:pStyle w:val="BBBriefHeading"/>
        <w:rPr/>
      </w:pPr>
      <w:bookmarkStart w:id="4" w:name="__RefHeading___Toc174280168"/>
      <w:bookmarkEnd w:id="4"/>
      <w:r>
        <w:rPr/>
        <w:t>5. SMUGGLER’S BLUES: THE CASE FOR DRUG LEGALIZATION</w:t>
      </w:r>
    </w:p>
    <w:p>
      <w:pPr>
        <w:pStyle w:val="BBByline"/>
        <w:rPr/>
      </w:pPr>
      <w:r>
        <w:rPr/>
        <w:t>by Matthew Baker</w:t>
      </w:r>
    </w:p>
    <w:p>
      <w:pPr>
        <w:pStyle w:val="BBConstructiveSpeech"/>
        <w:rPr/>
      </w:pPr>
      <w:r>
        <w:rPr/>
        <w:t>“</w:t>
      </w:r>
      <w:r>
        <w:rPr/>
        <w:t>WHEREAS for over 30 years the American criminal justice system has waged a costly and unsuccessful “war on drugs” which has not made our communities in any [way] safer from drugs or violence or helped lower addi[c]tion rates;”</w:t>
      </w:r>
    </w:p>
    <w:p>
      <w:pPr>
        <w:pStyle w:val="BBCitation"/>
        <w:rPr/>
      </w:pPr>
      <w:r>
        <w:rPr/>
        <w:t xml:space="preserve">Roslyn M. Brock, Leon Russell, Benjamin Todd Jealous of the National Association for the Advancement of Colored People, </w:t>
      </w:r>
      <w:hyperlink r:id="rId61">
        <w:r>
          <w:rPr>
            <w:rStyle w:val="InternetLink"/>
          </w:rPr>
          <w:t>http://naacp.3cdn.net/891db888bb474d52c2_8qm6bncx7.pdf</w:t>
        </w:r>
      </w:hyperlink>
    </w:p>
    <w:p>
      <w:pPr>
        <w:pStyle w:val="BBConstructiveSpeech"/>
        <w:rPr/>
      </w:pPr>
      <w:r>
        <w:rPr/>
        <w:t>Because we agree with this quote from the NAACP in June of 2010 we affirm the resolution that:</w:t>
      </w:r>
      <w:r>
        <w:rPr>
          <w:shd w:fill="FFFFFF" w:val="clear"/>
        </w:rPr>
        <w:t xml:space="preserve">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A) Significant: </w:t>
      </w:r>
      <w:r>
        <w:rPr/>
        <w:t xml:space="preserve">“2a : having or likely to have influence or effect </w:t>
      </w:r>
      <w:r>
        <w:rPr>
          <w:b/>
        </w:rPr>
        <w:t>:</w:t>
      </w:r>
      <w:r>
        <w:rPr/>
        <w:t xml:space="preserve"> important” &lt;a significant piece of legislation&gt;; </w:t>
      </w:r>
      <w:r>
        <w:rPr>
          <w:i/>
          <w:color w:val="000000"/>
        </w:rPr>
        <w:t xml:space="preserve">(Merriam-Webster Online Dictionary 2011, </w:t>
      </w:r>
      <w:hyperlink r:id="rId62">
        <w:r>
          <w:rPr>
            <w:rStyle w:val="InternetLink"/>
            <w:i/>
          </w:rPr>
          <w:t>http://www.merriam-webster.com/dictionary/significant</w:t>
        </w:r>
      </w:hyperlink>
      <w:r>
        <w:rPr>
          <w:i/>
          <w:color w:val="000000"/>
        </w:rPr>
        <w:t>)</w:t>
      </w:r>
    </w:p>
    <w:p>
      <w:pPr>
        <w:pStyle w:val="BBConstructiveSpeech"/>
        <w:rPr/>
      </w:pPr>
      <w:r>
        <w:rPr>
          <w:b/>
        </w:rPr>
        <w:t>B) Reform: “</w:t>
      </w:r>
      <w:r>
        <w:rPr/>
        <w:t xml:space="preserve">b </w:t>
      </w:r>
      <w:r>
        <w:rPr>
          <w:b/>
        </w:rPr>
        <w:t>:</w:t>
      </w:r>
      <w:r>
        <w:rPr/>
        <w:t xml:space="preserve"> to amend or improve by change of form or removal of faults or abuses “ </w:t>
      </w:r>
      <w:r>
        <w:rPr>
          <w:i/>
        </w:rPr>
        <w:t xml:space="preserve">(Merriam-Webster Online Dictionary 2011, </w:t>
      </w:r>
      <w:hyperlink r:id="rId63">
        <w:r>
          <w:rPr>
            <w:rStyle w:val="InternetLink"/>
            <w:i/>
          </w:rPr>
          <w:t>http://www.merriam-webster.com/dictionary/reform?show=0&amp;t=1299637740</w:t>
        </w:r>
      </w:hyperlink>
      <w:r>
        <w:rPr>
          <w:i/>
        </w:rPr>
        <w:t>)</w:t>
      </w:r>
    </w:p>
    <w:p>
      <w:pPr>
        <w:pStyle w:val="BBContentions"/>
        <w:rPr/>
      </w:pPr>
      <w:r>
        <w:rPr/>
        <w:t>C) Criminal Justice System</w:t>
      </w:r>
    </w:p>
    <w:p>
      <w:pPr>
        <w:pStyle w:val="BBCitation"/>
        <w:rPr/>
      </w:pPr>
      <w:r>
        <w:rPr/>
        <w:t xml:space="preserve">Professor Murdoch Watney 2008, (Professor of Law at the University of Johannesburg, South Africa) “Understanding Electronic Surveillance as an Investigatory Method in Conducting Criminal Investigations on the Internet,” The International Society for the Reform of Criminal Law, footnote 2 </w:t>
      </w:r>
      <w:hyperlink r:id="rId64">
        <w:r>
          <w:rPr>
            <w:rStyle w:val="InternetLink"/>
          </w:rPr>
          <w:t>http://www.isrcl.org/Papers/2008/Watney.pdf</w:t>
        </w:r>
      </w:hyperlink>
    </w:p>
    <w:p>
      <w:pPr>
        <w:pStyle w:val="BBEvidence"/>
        <w:rPr/>
      </w:pPr>
      <w:r>
        <w:rPr/>
        <w:t>“</w:t>
      </w:r>
      <w:r>
        <w:rPr/>
        <w:t>The criminal justice system comprises of criminal law, law of criminal procedure and law of</w:t>
      </w:r>
      <w:r>
        <w:rPr>
          <w:sz w:val="24"/>
        </w:rPr>
        <w:t xml:space="preserve"> </w:t>
      </w:r>
      <w:r>
        <w:rPr/>
        <w:t>evidence.”</w:t>
      </w:r>
    </w:p>
    <w:p>
      <w:pPr>
        <w:pStyle w:val="BBContentions"/>
        <w:rPr/>
      </w:pPr>
      <w:r>
        <w:rPr/>
        <w:t>OBSERVATION 2. Our WEIGHING MECHANISM for this round is net benefits. In other words, our plan should be adopted if it is comparatively advantageous to the status quo.</w:t>
      </w:r>
    </w:p>
    <w:p>
      <w:pPr>
        <w:pStyle w:val="BBContentions"/>
        <w:rPr/>
      </w:pPr>
      <w:r>
        <w:rPr/>
        <w:t>OBSERVATION 3. INHERENCY</w:t>
      </w:r>
    </w:p>
    <w:p>
      <w:pPr>
        <w:pStyle w:val="BBContentions"/>
        <w:rPr/>
      </w:pPr>
      <w:r>
        <w:rPr/>
        <w:t>A) U.S. Code bars the manufacture, distribution, or possession with intent to distribute of marijuana</w:t>
      </w:r>
    </w:p>
    <w:p>
      <w:pPr>
        <w:pStyle w:val="BBCitation"/>
        <w:rPr/>
      </w:pPr>
      <w:r>
        <w:rPr/>
        <w:t xml:space="preserve">John F. Walsh 2011. (United States Attorney), April 26, 2011, Letter to John Suthers Attorney General of the State of Colorado, </w:t>
      </w:r>
      <w:hyperlink r:id="rId65">
        <w:r>
          <w:rPr>
            <w:rStyle w:val="InternetLink"/>
          </w:rPr>
          <w:t>http://www.talkleft.com/legal/walshletter426.pdf</w:t>
        </w:r>
      </w:hyperlink>
    </w:p>
    <w:p>
      <w:pPr>
        <w:pStyle w:val="BBEvidence"/>
        <w:rPr/>
      </w:pPr>
      <w:r>
        <w:rPr/>
        <w:t>“</w:t>
      </w:r>
      <w:r>
        <w:rPr/>
        <w:t>As the Department has noted on many prior occasions, the Congress of the United States has determined that marijuana is a controlled substance, and has placed marijuana on Schedule I of the Controlled Substances Act (CSA). Federal law under Title 21 of the United States Code, Section 841, prohibits the manufacture, distribution or possession with intent to distribute any controlled substance, including marijuana, except as provided under the strict control provisions of the CSA. Title 21, Section 856 makes it a federal crime to lease, rent or maintain a place for the purpose of manufacturing, distributing or using a controlled substance. Title 21, Section 846 makes it a federal crime to conspire to commit that crime, or any other crime under the CSA. Title 18, Section 2 makes it a federal crime to aid and abet the commission of a federal crime.”</w:t>
      </w:r>
    </w:p>
    <w:p>
      <w:pPr>
        <w:pStyle w:val="BBContentions"/>
        <w:rPr/>
      </w:pPr>
      <w:r>
        <w:rPr/>
        <w:t>B) 858,408 arrested primarily for marijuana possession according to FBI data</w:t>
      </w:r>
    </w:p>
    <w:p>
      <w:pPr>
        <w:pStyle w:val="BBCitation"/>
        <w:rPr/>
      </w:pPr>
      <w:r>
        <w:rPr/>
        <w:t xml:space="preserve">Reason 2010. Jacob Sullum (journalist), September 16, 2010, “Drug Arrests Down, Pot Arrests Up,” </w:t>
      </w:r>
      <w:hyperlink r:id="rId66">
        <w:r>
          <w:rPr>
            <w:rStyle w:val="InternetLink"/>
          </w:rPr>
          <w:t>http://reason.com/blog/2010/09/16/drug-arrests-down-pot-arrests</w:t>
        </w:r>
      </w:hyperlink>
    </w:p>
    <w:p>
      <w:pPr>
        <w:pStyle w:val="BBEvidence"/>
        <w:rPr/>
      </w:pPr>
      <w:r>
        <w:rPr/>
        <w:t>“</w:t>
      </w:r>
      <w:r>
        <w:rPr>
          <w:u w:val="single"/>
        </w:rPr>
        <w:t xml:space="preserve">According to FBI data released yesterday, </w:t>
      </w:r>
      <w:r>
        <w:rPr/>
        <w:t xml:space="preserve">police arrested 1,663,582 people on drug charges in the United States </w:t>
      </w:r>
      <w:r>
        <w:rPr>
          <w:color w:val="000000"/>
        </w:rPr>
        <w:t>last year</w:t>
      </w:r>
      <w:r>
        <w:rPr/>
        <w:t xml:space="preserve">, slightly fewer than the 1,702,537 arrested in </w:t>
      </w:r>
      <w:r>
        <w:rPr>
          <w:color w:val="000000"/>
        </w:rPr>
        <w:t>2008</w:t>
      </w:r>
      <w:r>
        <w:rPr/>
        <w:t xml:space="preserve">. A little more than half of the drug arrests involved marijuana, and </w:t>
      </w:r>
      <w:r>
        <w:rPr>
          <w:u w:val="single"/>
        </w:rPr>
        <w:t>nearly 9 out of 10 marijuana arrests involved possession, as opposed to sale or manufacturing. The number of marijuana arrests, 858,408, was up slightly from the previous year's total</w:t>
      </w:r>
      <w:r>
        <w:rPr/>
        <w:t xml:space="preserve">, 847,863, </w:t>
      </w:r>
      <w:r>
        <w:rPr>
          <w:u w:val="single"/>
        </w:rPr>
        <w:t>but still lower than the historic peak</w:t>
      </w:r>
      <w:r>
        <w:rPr/>
        <w:t xml:space="preserve"> of 872,721 in 2007. As I've </w:t>
      </w:r>
      <w:r>
        <w:rPr>
          <w:color w:val="000000"/>
        </w:rPr>
        <w:t>noted</w:t>
      </w:r>
      <w:r>
        <w:rPr/>
        <w:t xml:space="preserve"> before, </w:t>
      </w:r>
      <w:r>
        <w:rPr>
          <w:u w:val="single"/>
        </w:rPr>
        <w:t>there is no obvious relationship between marijuana arrests and marijuana use. Although arrests have more than doubled since the early 1990s, the number of pot smokers was no lower in 2008 than it was in 1990 and perhaps somewhat higher, even allowing for methodological changes that seem to have boosted self-reported drug use after 2001</w:t>
      </w:r>
      <w:r>
        <w:rPr/>
        <w:t>.”</w:t>
      </w:r>
    </w:p>
    <w:p>
      <w:pPr>
        <w:pStyle w:val="BBContentions"/>
        <w:rPr/>
      </w:pPr>
      <w:r>
        <w:rPr/>
        <w:t>C) Threats of Federal Prosecution have discouraged state and local governments from legalizing marijuana</w:t>
      </w:r>
    </w:p>
    <w:p>
      <w:pPr>
        <w:pStyle w:val="BBCitation"/>
        <w:rPr/>
      </w:pPr>
      <w:r>
        <w:rPr>
          <w:color w:val="333333"/>
          <w:u w:val="single"/>
        </w:rPr>
        <w:t>San Francisco Chronicle 2011</w:t>
      </w:r>
      <w:r>
        <w:rPr>
          <w:color w:val="333333"/>
        </w:rPr>
        <w:t>. Bob Egelko, July 5, 2011, “</w:t>
      </w:r>
      <w:r>
        <w:rPr/>
        <w:t xml:space="preserve">Is Obama changing his tune on marijuana?:Some say an administration memo contradicts Obama's pledge to let states set pot policies,” </w:t>
      </w:r>
      <w:hyperlink r:id="rId67">
        <w:r>
          <w:rPr>
            <w:rStyle w:val="InternetLink"/>
          </w:rPr>
          <w:t>http://www.seattlepi.com/national/us/article/Is-Obama-changing-his-tune-on-marijuana-1453542.php</w:t>
        </w:r>
      </w:hyperlink>
    </w:p>
    <w:p>
      <w:pPr>
        <w:pStyle w:val="BBEvidence"/>
        <w:rPr/>
      </w:pPr>
      <w:r>
        <w:rPr/>
        <w:t>“</w:t>
      </w:r>
      <w:r>
        <w:rPr/>
        <w:t xml:space="preserve">Steph Scherer, executive director of Americans for Safe Access, which describes itself as the nation's largest medical marijuana advocacy group, said the administration is claiming to respect the rights of patients to use marijuana while "denying them the means to use it legally." "It is disingenuous of the Obama administration to say it is not attacking patients while obstructing the implementation of local and state medical marijuana laws," Scherer said in a statement. Because federal prosecutions would disrupt state-approved channels for supplying marijuana to patients, "the only entity benefiting from President Obama's stance on this is organized crime," said Tom Angell, spokesman for Law Enforcement Against Prohibition, which advocates drug decriminalization. California's voter-approved 1996 law allowed patients to grow their own marijuana or obtain it from caregivers but did not expressly authorize other sources of supply. Pot dispensaries operate under local regulation but have faced periodic raids from federal authorities, who describe them as profiteering drug dealers. </w:t>
      </w:r>
      <w:r>
        <w:rPr>
          <w:u w:val="single"/>
        </w:rPr>
        <w:t>Anticipating voter approval last year of a state ballot measure legalizing personal use of marijuana - which was defeated in part because of Obama administration threats of federal prosecution - the Oakland City Council drafted an ordinance to legalize large indoor pot farms. Council members retained the proposal after the election as a potential supply source for medical patients, but put it on hold in February after U.S. Attorney Melinda Haag told them it would violate both state and federal law. The administration's warnings to officials in other states have also had an impact, said Kris Hermes, spokesman for Americans for Safe Access. He cited threats of federal prosecution that led Washington Gov. Chris Gregoire to veto a bill that would have legalized medical marijuana dispensaries, and prompted Rhode Island Gov. Lincoln Chafee to shelve plans to license dispensaries under a 2009 state law</w:t>
      </w:r>
      <w:r>
        <w:rPr/>
        <w:t>. But Hermes said Delaware Gov. Jack Markell signed a law in May that legalized both medical marijuana and state-regulated distribution centers, and Vermont's governor, Peter Shumlin, brushed off warnings by federal prosecutors in June and approved four dispensaries for marijuana patients. "We need local and state officials to stand up and not buckle to intimidation," Hermes said.”</w:t>
      </w:r>
    </w:p>
    <w:p>
      <w:pPr>
        <w:pStyle w:val="BBContentions"/>
        <w:rPr/>
      </w:pPr>
      <w:r>
        <w:rPr/>
        <w:t>OBSERVATION 4. Congress and the President will implement the following PLAN by all necessary means:</w:t>
      </w:r>
    </w:p>
    <w:p>
      <w:pPr>
        <w:pStyle w:val="BBPlan"/>
        <w:rPr/>
      </w:pPr>
      <w:r>
        <w:rPr>
          <w:b/>
        </w:rPr>
        <w:t xml:space="preserve">Mandate 1) </w:t>
      </w:r>
      <w:r>
        <w:rPr/>
        <w:t>Marijuana will be removed from the list of Schedule I controlled substances and legalized nationally.</w:t>
      </w:r>
    </w:p>
    <w:p>
      <w:pPr>
        <w:pStyle w:val="BBPlan"/>
        <w:rPr/>
      </w:pPr>
      <w:r>
        <w:rPr>
          <w:b/>
        </w:rPr>
        <w:t xml:space="preserve">Mandate 2) </w:t>
      </w:r>
      <w:r>
        <w:rPr/>
        <w:t>No federal agency or official shall seek to prosecute, prohibit, disrupt, or punish in any way the manufacture, distribution, or possession of marijuana.</w:t>
      </w:r>
    </w:p>
    <w:p>
      <w:pPr>
        <w:pStyle w:val="BBPlan"/>
        <w:rPr/>
      </w:pPr>
      <w:r>
        <w:rPr>
          <w:b/>
        </w:rPr>
        <w:t>Mandate 3)</w:t>
      </w:r>
      <w:r>
        <w:rPr/>
        <w:t xml:space="preserve"> Federal regulatory agencies will be allowed to impose reasonable restrictions on the use of marijuana. Federal and state agencies will also be allowed to impose reasonable taxes on the sale of marijuana. Such taxes and regulations may not constitute a </w:t>
      </w:r>
      <w:r>
        <w:rPr>
          <w:i/>
        </w:rPr>
        <w:t>de facto</w:t>
      </w:r>
      <w:r>
        <w:rPr/>
        <w:t xml:space="preserve"> prohibition of the substance.</w:t>
      </w:r>
    </w:p>
    <w:p>
      <w:pPr>
        <w:pStyle w:val="BBPlan"/>
        <w:rPr/>
      </w:pPr>
      <w:r>
        <w:rPr>
          <w:b/>
        </w:rPr>
        <w:t xml:space="preserve">Enforcement: </w:t>
      </w:r>
      <w:r>
        <w:rPr/>
        <w:t>The U.S. Department of Justice, the Federal Court Systems, and all other necessary agencies. Individuals who fail to comply with this policy will face up to a $10 million fine and 10 years in jail without parole.</w:t>
      </w:r>
    </w:p>
    <w:p>
      <w:pPr>
        <w:pStyle w:val="BBPlan"/>
        <w:rPr/>
      </w:pPr>
      <w:r>
        <w:rPr>
          <w:b/>
        </w:rPr>
        <w:t xml:space="preserve">Funding: </w:t>
      </w:r>
      <w:r>
        <w:rPr/>
        <w:t>No Funding will be needed to implement this plan. Any unforeseen funding will come from general federal revenues.</w:t>
      </w:r>
    </w:p>
    <w:p>
      <w:pPr>
        <w:pStyle w:val="BBPlan"/>
        <w:rPr/>
      </w:pPr>
      <w:r>
        <w:rPr>
          <w:b/>
        </w:rPr>
        <w:t xml:space="preserve">Addendum: </w:t>
      </w:r>
      <w:r>
        <w:rPr/>
        <w:t>The Affirmative team reserves the right to further expand on this plan as needed.</w:t>
      </w:r>
    </w:p>
    <w:p>
      <w:pPr>
        <w:pStyle w:val="BBContentions"/>
        <w:rPr/>
      </w:pPr>
      <w:r>
        <w:rPr/>
        <w:t>OBSERVATION 5. State Workability</w:t>
      </w:r>
    </w:p>
    <w:p>
      <w:pPr>
        <w:pStyle w:val="BBContentions"/>
        <w:rPr/>
      </w:pPr>
      <w:r>
        <w:rPr/>
        <w:t>A) Uniform Controlled Substances Act has been substantially adopted by all 50 states</w:t>
      </w:r>
    </w:p>
    <w:p>
      <w:pPr>
        <w:pStyle w:val="BBCitation"/>
        <w:rPr/>
      </w:pPr>
      <w:r>
        <w:rPr>
          <w:u w:val="single"/>
        </w:rPr>
        <w:t>United States v. Crittenden</w:t>
      </w:r>
      <w:r>
        <w:rPr/>
        <w:t>, 372 F.3d 706, 712 (</w:t>
      </w:r>
      <w:r>
        <w:rPr>
          <w:u w:val="single"/>
        </w:rPr>
        <w:t xml:space="preserve">5th Circuit 2004) (Justice James L. Dennis Concurring) </w:t>
      </w:r>
      <w:hyperlink r:id="rId68">
        <w:r>
          <w:rPr>
            <w:rStyle w:val="InternetLink"/>
          </w:rPr>
          <w:t>http://openjurist.org/372/f3d/706/united-states-v-crittenden</w:t>
        </w:r>
      </w:hyperlink>
      <w:r>
        <w:rPr/>
        <w:t xml:space="preserve"> (Note: Dennis appears to incorrectly render the acronym for Uniform Controlled Substances Act, however this is the only reference to the acronym in the opinion and it appears to clearly refer to the Uniform Controlled Substances Act) (brackets added to convert block quotes).</w:t>
      </w:r>
    </w:p>
    <w:p>
      <w:pPr>
        <w:pStyle w:val="BBEvidence"/>
        <w:rPr/>
      </w:pPr>
      <w:r>
        <w:rPr/>
        <w:t>““</w:t>
      </w:r>
      <w:r>
        <w:rPr>
          <w:u w:val="single"/>
        </w:rPr>
        <w:t>The Uniform Controlled Substances Act (“UCSA”) describes the ban on counterfeit substances</w:t>
      </w:r>
      <w:r>
        <w:rPr/>
        <w:t xml:space="preserve"> as follows: [“]A person may not knowingly or intentionally manufacture or deliver, or possess with intent to manufacture or deliver, a controlled substance that, or the container or labeling of which, without authorization, bears the trademark, trade name or other identifying mark, imprint, number, or device or a likeness thereof, of a manufacture, distributor, or dispenser, other than the person who manufactured, distributed, or dispensed the substance.[“] UNIFORM CONTROLLED SUBSTANCES ACT § 404(a) (1994). Again, this definition identifies a counterfeit substance as a controlled substance that has been mislabeled so as to misrepresent its manufacturer, distributor, or dispenser. Because </w:t>
      </w:r>
      <w:r>
        <w:rPr>
          <w:u w:val="single"/>
        </w:rPr>
        <w:t>the USCA has been substantially adopted in all fifty states and the District of Columbia</w:t>
      </w:r>
      <w:r>
        <w:rPr/>
        <w:t>, it is not surprising that states similarly define the term “counterfeit substance.” For instance, Texas, where Crittendon was convicted of his “simulated controlled substance” offense, defines “counterfeit substance” as:[“] [A] controlled substance that, without authorization, bears or is in a container or has a label the bears an actual trademark, trade name, or other identifying mark, imprint, number, or device of a manufacturer, distributor, or dispenser other than the person who in fact manufactured, distributed, or dispensed the substance.[“]”</w:t>
      </w:r>
    </w:p>
    <w:p>
      <w:pPr>
        <w:pStyle w:val="BBContentions"/>
        <w:rPr/>
      </w:pPr>
      <w:r>
        <w:rPr/>
        <w:t>B) Uniform Controlled Substances Act forces review of state law after Federal rescheduling</w:t>
      </w:r>
    </w:p>
    <w:p>
      <w:pPr>
        <w:pStyle w:val="BBCitation"/>
        <w:rPr/>
      </w:pPr>
      <w:r>
        <w:rPr>
          <w:u w:val="single"/>
        </w:rPr>
        <w:t>Uniform Controlled Substances Act § 201(f)</w:t>
      </w:r>
      <w:r>
        <w:rPr/>
        <w:t xml:space="preserve"> (1994) </w:t>
      </w:r>
      <w:hyperlink r:id="rId69">
        <w:r>
          <w:rPr>
            <w:rStyle w:val="InternetLink"/>
          </w:rPr>
          <w:t>http://www.law.upenn.edu/bll/archives/ulc/fnact99/1990s/ucsa94.pdf</w:t>
        </w:r>
      </w:hyperlink>
      <w:r>
        <w:rPr/>
        <w:t xml:space="preserve"> [brackets in original]</w:t>
      </w:r>
    </w:p>
    <w:p>
      <w:pPr>
        <w:pStyle w:val="BBEvidence"/>
        <w:rPr/>
      </w:pPr>
      <w:r>
        <w:rPr/>
        <w:t>“</w:t>
      </w:r>
      <w:r>
        <w:rPr>
          <w:u w:val="single"/>
        </w:rPr>
        <w:t>If a substance is designated, rescheduled, or deleted as a controlled substance under federal law, the [appropriate person or agency] shall similarly treat the substance under this [Act]</w:t>
      </w:r>
      <w:r>
        <w:rPr/>
        <w:t xml:space="preserve"> after the expiration of 30 days from the date of publication in the Federal Register of a final order designating the substance as a controlled substance or rescheduling or deleting the substance or from the date of issuance of an order of temporary scheduling under Section 508 of the federal Dangerous Drug Diversion Control Act of 1984 [21 U.S.C. 811(h)], </w:t>
      </w:r>
      <w:r>
        <w:rPr>
          <w:u w:val="single"/>
        </w:rPr>
        <w:t>unless within the 30-day period, the [appropriate person or agency] or an interested party objects to the treatment of the substance</w:t>
      </w:r>
      <w:r>
        <w:rPr/>
        <w:t xml:space="preserve">. If no objection is made, the [appropriate person or agency] shall adopt and publish, without making the determinations or findings required by subsections (a) through (d) or Section 203, 205, 207, 209, or 211, a final rule treating the substance. </w:t>
      </w:r>
      <w:r>
        <w:rPr>
          <w:u w:val="single"/>
        </w:rPr>
        <w:t>If an objection is made, the [appropriate person or agency] shall make a determination with respect to the treatment of the substance</w:t>
      </w:r>
      <w:r>
        <w:rPr/>
        <w:t xml:space="preserve"> as provided by subsections (a) through (d). Upon receipt of an objection to the treatment by the [appropriate person or agency], the [appropriate person or agency] shall publish notice of the receipt of the objection, and action by the [appropriate person or agency] under this [Act] is stayed until the [appropriate person or agency] adopts a rule as provided by subsection (d).”</w:t>
      </w:r>
    </w:p>
    <w:p>
      <w:pPr>
        <w:pStyle w:val="BBContentions"/>
        <w:rPr/>
      </w:pPr>
      <w:r>
        <w:rPr/>
        <w:t>c) Most states follow the federal government on scheduling</w:t>
      </w:r>
    </w:p>
    <w:p>
      <w:pPr>
        <w:pStyle w:val="BBCitation"/>
        <w:rPr>
          <w:u w:val="single"/>
        </w:rPr>
      </w:pPr>
      <w:r>
        <w:rPr>
          <w:u w:val="single"/>
        </w:rPr>
        <w:t>University of Hawaii Law Review 2005</w:t>
      </w:r>
      <w:r>
        <w:rPr/>
        <w:t xml:space="preserve">. Amanda M. Jones (J.D. Candidate 2007, William S. Richardson School of Law, University of Hawai'i at Manoa), Case Note, “GONZALES V. RAICH: HOW THE MEDICAL MARIJUANA DEBATE INVOKED COMMERCE CLAUSE CONFUSION,” 28 U. Haw. L. Rev. 261, 276 fn 167, </w:t>
      </w:r>
      <w:hyperlink r:id="rId70">
        <w:r>
          <w:rPr>
            <w:rStyle w:val="InternetLink"/>
          </w:rPr>
          <w:t>https://litigation-essentials.lexisnexis.com/webcd/app?action=DocumentDisplay&amp;crawlid=1&amp;doctype=cite&amp;docid=28+Hawaii+L.+Rev.+261&amp;srctype=smi&amp;srcid=3B15&amp;key=09de4ef7c3db67e3a9b2eaa6b8c8fdce</w:t>
        </w:r>
      </w:hyperlink>
    </w:p>
    <w:p>
      <w:pPr>
        <w:pStyle w:val="BBEvidence"/>
        <w:rPr/>
      </w:pPr>
      <w:r>
        <w:rPr/>
        <w:t>“</w:t>
      </w:r>
      <w:r>
        <w:rPr>
          <w:u w:val="single"/>
        </w:rPr>
        <w:t>Most states follow the federal government's lead in scheduling drugs</w:t>
      </w:r>
      <w:r>
        <w:rPr/>
        <w:t>. See id. At the federal level, marijuana is classified as a schedule I drug, which means that (1) it has “a high potential for abuse”; (2) it “has no currently accepted medical use in treatment in the United States”; and (3) “there is a lack of accepted safety for use of the drug or other substance under medical supervision.”</w:t>
      </w:r>
    </w:p>
    <w:p>
      <w:pPr>
        <w:pStyle w:val="BBContentions"/>
        <w:rPr/>
      </w:pPr>
      <w:r>
        <w:rPr/>
        <w:t>OBSERVATION 6. Advantages</w:t>
      </w:r>
    </w:p>
    <w:p>
      <w:pPr>
        <w:pStyle w:val="BBContentions"/>
        <w:rPr/>
      </w:pPr>
      <w:r>
        <w:rPr/>
        <w:t>Advantage 1) Significant Savings</w:t>
      </w:r>
    </w:p>
    <w:p>
      <w:pPr>
        <w:pStyle w:val="BBContentions"/>
        <w:rPr/>
      </w:pPr>
      <w:r>
        <w:rPr/>
        <w:t>A) Legalizing Marijuana would save $8.7 billion in enforcement costs and potentially raise another $8.7 billion in revenue</w:t>
      </w:r>
    </w:p>
    <w:p>
      <w:pPr>
        <w:pStyle w:val="BBCitation"/>
        <w:rPr/>
      </w:pPr>
      <w:r>
        <w:rPr>
          <w:u w:val="single"/>
        </w:rPr>
        <w:t>Dr. Jeffrey A. Miron and Katherine Waldock 2010</w:t>
      </w:r>
      <w:r>
        <w:rPr/>
        <w:t xml:space="preserve">. Jeffrey A. Miron (a senior lecturer in economics at Harvard University and a senior fellow at the Cato Institute. Professor Miron earned his Ph.D. from the Massachusetts Institute of Technology and chaired the economics department at Boston University prior to joining the Harvard faculty) and Katherine Waldock ( doctoral candidate at the Stern School of Business at New York University), “The Budgetary Impact of Ending Drug Prohibition,” The Cato Institute, </w:t>
      </w:r>
      <w:hyperlink r:id="rId71">
        <w:r>
          <w:rPr>
            <w:rStyle w:val="InternetLink"/>
          </w:rPr>
          <w:t>http://www.cato.org/pub_display.php?pub_id=12169</w:t>
        </w:r>
      </w:hyperlink>
    </w:p>
    <w:p>
      <w:pPr>
        <w:pStyle w:val="BBEvidence"/>
        <w:rPr/>
      </w:pPr>
      <w:r>
        <w:rPr/>
        <w:t>“</w:t>
      </w:r>
      <w:r>
        <w:rPr>
          <w:u w:val="single"/>
        </w:rPr>
        <w:t>This report estimates that legalizing drugs would save roughly $41.3 billion per year in government expenditure on enforcement of prohibition</w:t>
      </w:r>
      <w:r>
        <w:rPr/>
        <w:t xml:space="preserve">. Of these savings, $25.7 billion would accrue to state and local governments, while $15.6 billion would accrue to the federal government. </w:t>
      </w:r>
      <w:r>
        <w:rPr>
          <w:u w:val="single"/>
        </w:rPr>
        <w:t>Approximately $8.7 billion of the savings would result from legalization of marijuana</w:t>
      </w:r>
      <w:r>
        <w:rPr/>
        <w:t xml:space="preserve"> and $32.6 billion from legalization of other drugs. </w:t>
      </w:r>
      <w:r>
        <w:rPr>
          <w:u w:val="single"/>
        </w:rPr>
        <w:t>The report also estimates that drug legalization would yield tax revenue of $46.7 billion annually, assuming legal drugs were taxed at rates comparable to those on alcohol and tobacco. Approximately $8.7 billion of this revenue would result from legalization of marijuana</w:t>
      </w:r>
      <w:r>
        <w:rPr/>
        <w:t xml:space="preserve"> and $38.0 billion from legalization of other drugs.”</w:t>
      </w:r>
    </w:p>
    <w:p>
      <w:pPr>
        <w:pStyle w:val="BBContentions"/>
        <w:rPr/>
      </w:pPr>
      <w:r>
        <w:rPr/>
        <w:t>Advantage 2) Cartels Curtailed</w:t>
      </w:r>
    </w:p>
    <w:p>
      <w:pPr>
        <w:pStyle w:val="BBContentions"/>
        <w:rPr/>
      </w:pPr>
      <w:r>
        <w:rPr/>
        <w:t>a) Mexican Drug Cartels get 60% of their revenue from marijuana sales in the U.S.</w:t>
      </w:r>
    </w:p>
    <w:p>
      <w:pPr>
        <w:pStyle w:val="BBCitation"/>
        <w:rPr/>
      </w:pPr>
      <w:r>
        <w:rPr>
          <w:u w:val="single"/>
        </w:rPr>
        <w:t>Gary Johnson 2010</w:t>
      </w:r>
      <w:r>
        <w:rPr/>
        <w:t xml:space="preserve">. (former Republican Governor of New Mexico), August 26, 2010, “Legalize Marijuana to Stop the Drug Cartels,” The Huffington Post, </w:t>
      </w:r>
      <w:hyperlink r:id="rId72">
        <w:r>
          <w:rPr>
            <w:rStyle w:val="InternetLink"/>
          </w:rPr>
          <w:t>http://www.huffingtonpost.com/gary-johnson/legalize-marijuana-to-sto_b_696430.html</w:t>
        </w:r>
      </w:hyperlink>
    </w:p>
    <w:p>
      <w:pPr>
        <w:pStyle w:val="BBEvidence"/>
        <w:rPr/>
      </w:pPr>
      <w:r>
        <w:rPr/>
        <w:t>“</w:t>
      </w:r>
      <w:r>
        <w:rPr>
          <w:u w:val="single"/>
        </w:rPr>
        <w:t>Mexican drug cartels make at least 60 percent of their revenue from selling marijuana in the United States, according to the White House Office of National Drug Control Policy</w:t>
      </w:r>
      <w:r>
        <w:rPr/>
        <w:t>. The FBI estimates that the cartels now control distribution in more than 230 American cities, from the Southwest to New England. How are they able to do this? Because America's policy for nearly 70 years has been to keep marijuana -- arguably no more harmful than alcohol and used by 15 million Americans every month -- confined to the illicit market, meaning we've given criminals a virtual monopoly on something that U.S. researcher Jon Gettman estimates is a $36 billion a year industry, greater than corn and wheat combined.”</w:t>
      </w:r>
    </w:p>
    <w:p>
      <w:pPr>
        <w:pStyle w:val="BBContentions"/>
        <w:rPr/>
      </w:pPr>
      <w:r>
        <w:rPr/>
        <w:t>b) Massive violence in Mexico facilitated by drug trade</w:t>
      </w:r>
    </w:p>
    <w:p>
      <w:pPr>
        <w:pStyle w:val="BBCitation"/>
        <w:rPr/>
      </w:pPr>
      <w:r>
        <w:rPr>
          <w:u w:val="single"/>
        </w:rPr>
        <w:t>The Chicago Tribune 2010</w:t>
      </w:r>
      <w:r>
        <w:rPr/>
        <w:t xml:space="preserve">. Steve Chapman, March 28, 2010, “An unconventional cure for Mexico’s drug violence,” </w:t>
      </w:r>
      <w:hyperlink r:id="rId73">
        <w:r>
          <w:rPr>
            <w:rStyle w:val="InternetLink"/>
          </w:rPr>
          <w:t>http://articles.chicagotribune.com/2010-03-28/news/ct-oped-0328-chapman-md-20100328_1_drug-cartels-drug-related-killings-drug-trade</w:t>
        </w:r>
      </w:hyperlink>
    </w:p>
    <w:p>
      <w:pPr>
        <w:pStyle w:val="BBEvidence"/>
        <w:rPr/>
      </w:pPr>
      <w:r>
        <w:rPr>
          <w:color w:val="000000"/>
        </w:rPr>
        <w:t>“</w:t>
      </w:r>
      <w:r>
        <w:rPr>
          <w:u w:val="single"/>
        </w:rPr>
        <w:t>Mexico has been wracked by murders connected to the drug trade. Last year, it suffered more than 6,500 drug-related killings, triple the number in 2007. And 2010 looks worse. As of mid-March, more than 2,000 people have died in drug-related homicides – which puts Mexico on pace for more than 10,000 such deaths this year. That's more than one every hour. This is not an epidemic of crazed meth addicts slaughtering people at random. It's the byproduct of a war involving narcotics traffickers, who sometimes kill each other, sometimes kill police and soldiers, sometimes kill journalists who report their crimes and sometimes kill innocent bystanders.</w:t>
      </w:r>
      <w:r>
        <w:rPr/>
        <w:t xml:space="preserve"> So what can the Golden State offer in the way of assistance? Something potentially valuable. In November, Californians will vote on a ballot initiative that would make it legal not only to use marijuana but to grow and sell it. You may think this would help only by allowing Mexicans to flee northward and escape their troubles in a stoner fog. But it would do more. </w:t>
      </w:r>
      <w:r>
        <w:rPr>
          <w:u w:val="single"/>
        </w:rPr>
        <w:t>Mexico is the biggest supplier of cannabis to the United States. Control of that market is one of the things that Mexican drug cartels are willing to kill for. Legalizing weed in this country would be their worst nightmare. Why? Because it would offer Americans a legitimate supply of the stuff. Criminal organizations would no longer be able to demand huge premiums to compensate for the major risks that go with forbidden commerce</w:t>
      </w:r>
      <w:r>
        <w:rPr/>
        <w:t xml:space="preserve">. If the referendum passes, some 39 million Californians will have access at lower prices, from regulated domestic producers. So the drug cartels would see a large share of their profits go up in smoke. </w:t>
      </w:r>
      <w:r>
        <w:rPr>
          <w:u w:val="single"/>
        </w:rPr>
        <w:t>Those profits are what enables them to establish sophisticated smuggling operations, buy guns and airplanes, recruit foot soldiers and bribe government officials. Those profits are also what makes all those efforts — and the murderous violence the merchants employ — worth the trouble.”</w:t>
      </w:r>
    </w:p>
    <w:p>
      <w:pPr>
        <w:pStyle w:val="BBContentions"/>
        <w:rPr/>
      </w:pPr>
      <w:r>
        <w:rPr/>
        <w:t>c) Legalizing marijuana will deliver largest possible blow to Mexican Drug Cartels</w:t>
      </w:r>
    </w:p>
    <w:p>
      <w:pPr>
        <w:pStyle w:val="BBCitation"/>
        <w:rPr/>
      </w:pPr>
      <w:r>
        <w:rPr>
          <w:u w:val="single"/>
        </w:rPr>
        <w:t>Professor Jonathan Simon 2010</w:t>
      </w:r>
      <w:r>
        <w:rPr/>
        <w:t xml:space="preserve">. (J.D., PhD., and Professor of Criminal Law at UC Berkely Boalt Hall School of Law) 9/24/2010, “Yes on California’s Proposition 19: Legalize Marijuana,” </w:t>
      </w:r>
      <w:hyperlink r:id="rId74">
        <w:r>
          <w:rPr>
            <w:rStyle w:val="InternetLink"/>
          </w:rPr>
          <w:t>http://blogs.berkeley.edu/2010/09/24/yes-on-california-proposition-19-legalize-marijuana/</w:t>
        </w:r>
      </w:hyperlink>
    </w:p>
    <w:p>
      <w:pPr>
        <w:pStyle w:val="BBEvidence"/>
        <w:rPr/>
      </w:pPr>
      <w:r>
        <w:rPr/>
        <w:t>“</w:t>
      </w:r>
      <w:r>
        <w:rPr/>
        <w:t xml:space="preserve">Second, </w:t>
      </w:r>
      <w:r>
        <w:rPr>
          <w:u w:val="single"/>
        </w:rPr>
        <w:t>legalizing marijuana will deliver the largest possible blow to heinous drug cartels in Mexico for whom marijuana constitutes the second largest source of profits (and possibly the largest).</w:t>
      </w:r>
      <w:r>
        <w:rPr/>
        <w:t xml:space="preserve"> As decades of experience have taught us, profit centered criminal networks are almost impossible to defeat using normal criminal sanctions (because they can successfully recruit new members to replace any incarcerated ones so long as the profits remain high). As Mexico’s disastrous military war on drugs is demonstrating, extra-judicial deterrence does not work any better, and does lead to hundreds of collateral casualties. Without firing a single bullet, California voters can cut the Mexican cartels down to size, making it harder for them to corrupt the Mexican political system, simply by moving those profits from the crime world to the world of lawfully regulated business.”</w:t>
      </w:r>
    </w:p>
    <w:p>
      <w:pPr>
        <w:pStyle w:val="BBContentions"/>
        <w:rPr/>
      </w:pPr>
      <w:r>
        <w:rPr/>
        <w:t>Advantage 3) Addiction Addressed</w:t>
      </w:r>
    </w:p>
    <w:p>
      <w:pPr>
        <w:pStyle w:val="BBContentions"/>
        <w:rPr/>
      </w:pPr>
      <w:r>
        <w:rPr/>
        <w:t>A) Marijuana can be psychologically addictive but current state of illegality makes treatment difficult</w:t>
      </w:r>
    </w:p>
    <w:p>
      <w:pPr>
        <w:pStyle w:val="BBCitation"/>
        <w:rPr/>
      </w:pPr>
      <w:r>
        <w:rPr>
          <w:u w:val="single"/>
        </w:rPr>
        <w:t>Professor Jonathan Simon 2010</w:t>
      </w:r>
      <w:r>
        <w:rPr/>
        <w:t xml:space="preserve">. (J.D., PhD., and Professor of Criminal Law at UC Berkely Boalt Hall School of Law) 9/24/2010, “Yes on California’s Proposition 19: Legalize Marijuana,” </w:t>
      </w:r>
      <w:hyperlink r:id="rId75">
        <w:r>
          <w:rPr>
            <w:rStyle w:val="InternetLink"/>
          </w:rPr>
          <w:t>http://blogs.berkeley.edu/2010/09/24/yes-on-california-proposition-19-legalize-marijuana/</w:t>
        </w:r>
      </w:hyperlink>
    </w:p>
    <w:p>
      <w:pPr>
        <w:pStyle w:val="BBEvidence"/>
        <w:rPr/>
      </w:pPr>
      <w:r>
        <w:rPr/>
        <w:t>“</w:t>
      </w:r>
      <w:r>
        <w:rPr>
          <w:u w:val="single"/>
        </w:rPr>
        <w:t>Marijuana can be psychologically addictive</w:t>
      </w:r>
      <w:r>
        <w:rPr/>
        <w:t xml:space="preserve">. Its capacity to lift the user above the humdrum of life and let them see things differently (enabling the poetry function) can be hard to resist. For creative artists and writers it may be a wonderful tool, but for people facing depressing circumstances it may become a way to ignore circumstances that need to be changed instead. But here is where the argument for legalization becomes most promising. </w:t>
      </w:r>
      <w:r>
        <w:rPr>
          <w:u w:val="single"/>
        </w:rPr>
        <w:t>The best way to prevent and remedy addiction, is through outreach, education, and counseling to the user community. The current state of illegality makes that harder in countless ways</w:t>
      </w:r>
      <w:r>
        <w:rPr/>
        <w:t>.”</w:t>
      </w:r>
    </w:p>
    <w:p>
      <w:pPr>
        <w:pStyle w:val="BBContentions"/>
        <w:rPr/>
      </w:pPr>
      <w:r>
        <w:rPr/>
        <w:t>B) Decriminalization may actually help improve the problem of drug abuse</w:t>
      </w:r>
    </w:p>
    <w:p>
      <w:pPr>
        <w:pStyle w:val="BBCitation"/>
        <w:rPr/>
      </w:pPr>
      <w:r>
        <w:rPr>
          <w:u w:val="single"/>
        </w:rPr>
        <w:t>Cato Institute 2010</w:t>
      </w:r>
      <w:r>
        <w:rPr/>
        <w:t xml:space="preserve">. Glenn Greenwald, October 14, 2010, “Drug Decriminalization Policy Pays Off,” </w:t>
      </w:r>
      <w:hyperlink r:id="rId76">
        <w:r>
          <w:rPr>
            <w:rStyle w:val="InternetLink"/>
          </w:rPr>
          <w:t>http://www.cato.org/pub_display.php?pub_id=12476</w:t>
        </w:r>
      </w:hyperlink>
    </w:p>
    <w:p>
      <w:pPr>
        <w:sectPr>
          <w:footerReference w:type="default" r:id="rId77"/>
          <w:footerReference w:type="first" r:id="rId78"/>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 xml:space="preserve">It may sound counterintuitive that </w:t>
      </w:r>
      <w:r>
        <w:rPr>
          <w:u w:val="single"/>
        </w:rPr>
        <w:t>decriminalization can improve drug problems.</w:t>
      </w:r>
      <w:r>
        <w:rPr/>
        <w:t xml:space="preserve"> But Portuguese drug officials, with a decade of experience with decriminalization, understand the reasons for that causal relationship. First, </w:t>
      </w:r>
      <w:r>
        <w:rPr>
          <w:u w:val="single"/>
        </w:rPr>
        <w:t>when a government threatens to turn drug users into criminals, a wall of fear divides officials and the citizenry and, thus, prevents effective treatment and education campaigns</w:t>
      </w:r>
      <w:r>
        <w:rPr/>
        <w:t xml:space="preserve">. Portugal's top drug official has said the stigma created by criminalizing drug use and the resulting fear of government were the biggest barriers to effective education and treatment programs in the 1990s. </w:t>
      </w:r>
      <w:r>
        <w:rPr>
          <w:u w:val="single"/>
        </w:rPr>
        <w:t>Second, treating drug addiction as a health issue, not a criminal offense, means the right solutions can be found. Counseling is far more effective than prison in turning addicts into nonusers. Third, when a government no longer spends inordinate amounts of money on arresting, prosecuting and imprisoning drug users, that money can instead be used on highly effective treatment programs, as well as services, like methadone clinics, to limit drug-related harms</w:t>
      </w:r>
      <w:r>
        <w:rPr/>
        <w:t>.”</w:t>
      </w:r>
    </w:p>
    <w:p>
      <w:pPr>
        <w:pStyle w:val="BBBriefHeading"/>
        <w:rPr/>
      </w:pPr>
      <w:bookmarkStart w:id="5" w:name="__RefHeading___Toc174280169"/>
      <w:bookmarkEnd w:id="5"/>
      <w:r>
        <w:rPr/>
        <w:t>6. KICKING THE HABIT: THE CASE FOR DRUG COURTS</w:t>
      </w:r>
    </w:p>
    <w:p>
      <w:pPr>
        <w:pStyle w:val="BBByline"/>
        <w:rPr/>
      </w:pPr>
      <w:r>
        <w:rPr/>
        <w:t>by Matthew Baker</w:t>
      </w:r>
    </w:p>
    <w:p>
      <w:pPr>
        <w:pStyle w:val="BBConstructiveSpeech"/>
        <w:rPr>
          <w:shd w:fill="FFFFFF" w:val="clear"/>
        </w:rPr>
      </w:pPr>
      <w:r>
        <w:rPr>
          <w:shd w:fill="FFFFFF" w:val="clear"/>
        </w:rPr>
        <w:t>Failing to address the root of the problem has left the United States with hundreds of thousands of drug offenders stuck in a cycle of addiction that our criminal justice system has been unable to break. If America is ever to kick its drug habit we must find an alternative to incarceration for drug offenders. Consequently, we affirm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A) 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 </w:t>
      </w:r>
      <w:r>
        <w:rPr>
          <w:i/>
        </w:rPr>
        <w:t>significant</w:t>
      </w:r>
      <w:r>
        <w:rPr/>
        <w:t xml:space="preserve"> piece of legislation&gt;; </w:t>
      </w:r>
      <w:r>
        <w:rPr>
          <w:i/>
        </w:rPr>
        <w:t>(</w:t>
      </w:r>
      <w:r>
        <w:rPr>
          <w:i/>
          <w:u w:val="single"/>
        </w:rPr>
        <w:t>Merriam-Webster Online Dictionary 2011</w:t>
      </w:r>
      <w:r>
        <w:rPr>
          <w:i/>
        </w:rPr>
        <w:t xml:space="preserve">, </w:t>
      </w:r>
      <w:hyperlink r:id="rId79">
        <w:r>
          <w:rPr>
            <w:rStyle w:val="InternetLink"/>
            <w:i/>
          </w:rPr>
          <w:t>http://www.merriam-webster.com/dictionary/significant</w:t>
        </w:r>
      </w:hyperlink>
      <w:r>
        <w:rPr>
          <w:i/>
        </w:rPr>
        <w:t>)</w:t>
      </w:r>
    </w:p>
    <w:p>
      <w:pPr>
        <w:pStyle w:val="BBConstructiveSpeech"/>
        <w:rPr/>
      </w:pPr>
      <w:r>
        <w:rPr>
          <w:b/>
        </w:rPr>
        <w:t>B) Reform: “</w:t>
      </w:r>
      <w:r>
        <w:rPr/>
        <w:t xml:space="preserve">b </w:t>
      </w:r>
      <w:r>
        <w:rPr>
          <w:b/>
        </w:rPr>
        <w:t>:</w:t>
      </w:r>
      <w:r>
        <w:rPr/>
        <w:t xml:space="preserve"> </w:t>
      </w:r>
      <w:r>
        <w:rPr>
          <w:u w:val="single"/>
        </w:rPr>
        <w:t>to amend or improve by change of form or removal of faults or abuses</w:t>
      </w:r>
      <w:r>
        <w:rPr/>
        <w:t xml:space="preserve"> “ </w:t>
      </w:r>
      <w:r>
        <w:rPr>
          <w:i/>
        </w:rPr>
        <w:t>(</w:t>
      </w:r>
      <w:r>
        <w:rPr>
          <w:i/>
          <w:u w:val="single"/>
        </w:rPr>
        <w:t>Merriam-Webster Online Dictionary 2011</w:t>
      </w:r>
      <w:r>
        <w:rPr>
          <w:i/>
        </w:rPr>
        <w:t xml:space="preserve">, </w:t>
      </w:r>
      <w:hyperlink r:id="rId80">
        <w:r>
          <w:rPr>
            <w:rStyle w:val="InternetLink"/>
            <w:i/>
          </w:rPr>
          <w:t>http://www.merriam-webster.com/dictionary/reform?show=0&amp;t=1299637740</w:t>
        </w:r>
      </w:hyperlink>
      <w:r>
        <w:rPr>
          <w:i/>
        </w:rPr>
        <w:t>)</w:t>
      </w:r>
    </w:p>
    <w:p>
      <w:pPr>
        <w:pStyle w:val="BBContentions"/>
        <w:rPr>
          <w:shd w:fill="FFFFFF" w:val="clear"/>
        </w:rPr>
      </w:pPr>
      <w:r>
        <w:rPr>
          <w:shd w:fill="FFFFFF" w:val="clear"/>
        </w:rPr>
        <w:t>C) Criminal Justice System:</w:t>
      </w:r>
    </w:p>
    <w:p>
      <w:pPr>
        <w:pStyle w:val="BBCitation"/>
        <w:rPr>
          <w:shd w:fill="FFFFFF" w:val="clear"/>
        </w:rPr>
      </w:pPr>
      <w:r>
        <w:rPr>
          <w:u w:val="single"/>
          <w:shd w:fill="FFFFFF" w:val="clear"/>
        </w:rPr>
        <w:t>Melvin Wilson 2010</w:t>
      </w:r>
      <w:r>
        <w:rPr>
          <w:shd w:fill="FFFFFF" w:val="clear"/>
        </w:rPr>
        <w:t xml:space="preserve">. (MBA, LCSW-C, Manager, Workforce Development &amp; Training) “Criminal justice social work in the United States: Adapting to new challenges” National Association of Social Workers, Center for Workforce Studies, (parentheses and unfinished quotation marks in original) </w:t>
      </w:r>
      <w:hyperlink r:id="rId81">
        <w:r>
          <w:rPr>
            <w:rStyle w:val="InternetLink"/>
            <w:shd w:fill="FFFFFF" w:val="clear"/>
          </w:rPr>
          <w:t>http://workforce.socialworkers.org/studies/Criminal%20Justice%20in%20the%20United%20States.pdf</w:t>
        </w:r>
      </w:hyperlink>
    </w:p>
    <w:p>
      <w:pPr>
        <w:pStyle w:val="BBEvidence"/>
        <w:rPr/>
      </w:pPr>
      <w:r>
        <w:rPr>
          <w:i/>
          <w:shd w:fill="FFFFFF" w:val="clear"/>
        </w:rPr>
        <w:t>“</w:t>
      </w:r>
      <w:r>
        <w:rPr>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 Operationally, the U.S. criminal justice system consists of three main parts: (1) law enforcement; (2) adjudication (courts); and (3) corrections.”</w:t>
      </w:r>
    </w:p>
    <w:p>
      <w:pPr>
        <w:pStyle w:val="BBContentions"/>
        <w:rPr>
          <w:shd w:fill="FFFFFF" w:val="clear"/>
        </w:rPr>
      </w:pPr>
      <w:r>
        <w:rPr>
          <w:shd w:fill="FFFFFF" w:val="clear"/>
        </w:rPr>
        <w:t>D) Drug Courts</w:t>
      </w:r>
    </w:p>
    <w:p>
      <w:pPr>
        <w:pStyle w:val="BBCitation"/>
        <w:rPr>
          <w:shd w:fill="FFFFFF" w:val="clear"/>
        </w:rPr>
      </w:pPr>
      <w:r>
        <w:rPr>
          <w:u w:val="single"/>
          <w:shd w:fill="FFFFFF" w:val="clear"/>
        </w:rPr>
        <w:t>National Criminal Justice Reference Service 2011</w:t>
      </w:r>
      <w:r>
        <w:rPr>
          <w:shd w:fill="FFFFFF" w:val="clear"/>
        </w:rPr>
        <w:t xml:space="preserve">. (Administered by the Office of Justice Programs, U.S. Department of Justice), “Drug Courts,” </w:t>
      </w:r>
      <w:hyperlink r:id="rId82">
        <w:r>
          <w:rPr>
            <w:rStyle w:val="InternetLink"/>
            <w:shd w:fill="FFFFFF" w:val="clear"/>
          </w:rPr>
          <w:t>https://www.ncjrs.gov/spotlight/drug_courts/summary.html</w:t>
        </w:r>
      </w:hyperlink>
    </w:p>
    <w:p>
      <w:pPr>
        <w:pStyle w:val="BBEvidence"/>
        <w:rPr/>
      </w:pPr>
      <w:r>
        <w:rPr/>
        <w:t>“</w:t>
      </w:r>
      <w:r>
        <w:rPr>
          <w:u w:val="single"/>
        </w:rPr>
        <w:t>Drug courts can be defined as "special court calendars or dockets designed to achieve a reduction in recidivism and substance abuse among nonviolent, substance abusing offenders by increasing their likelihood for successful rehabilitation through early, continuous, and intense judicially supervised treatment; mandatory periodic drug testing; and the use of appropriate sanctions and other rehabilitation services</w:t>
      </w:r>
      <w:r>
        <w:rPr/>
        <w:t>" (Drug Courts: Overview of Growth, Characteristics, and Results, Government Accountability Office, 1997).”</w:t>
      </w:r>
    </w:p>
    <w:p>
      <w:pPr>
        <w:pStyle w:val="BBContentions"/>
        <w:rPr/>
      </w:pPr>
      <w:r>
        <w:rPr/>
        <w:t xml:space="preserve">OBSERVATION 2. Our WEIGHING MECHANISM for this round is net benefits. In other words, our plan should be adopted if it is comparatively advantageous to the </w:t>
      </w:r>
      <w:r>
        <w:rPr>
          <w:i/>
        </w:rPr>
        <w:t>status quo</w:t>
      </w:r>
      <w:r>
        <w:rPr/>
        <w:t>.</w:t>
      </w:r>
    </w:p>
    <w:p>
      <w:pPr>
        <w:pStyle w:val="BBContentions"/>
        <w:rPr>
          <w:shd w:fill="FFFFFF" w:val="clear"/>
        </w:rPr>
      </w:pPr>
      <w:r>
        <w:rPr>
          <w:shd w:fill="FFFFFF" w:val="clear"/>
        </w:rPr>
        <w:t>OBSERVATION 3. INHERENCY</w:t>
      </w:r>
    </w:p>
    <w:p>
      <w:pPr>
        <w:pStyle w:val="BBContentions"/>
        <w:rPr/>
      </w:pPr>
      <w:r>
        <w:rPr/>
        <w:t>A) 1.2 million individuals are eligible for drug courts but unable to gain access</w:t>
      </w:r>
    </w:p>
    <w:p>
      <w:pPr>
        <w:pStyle w:val="BBCitation"/>
        <w:rPr/>
      </w:pPr>
      <w:r>
        <w:rPr>
          <w:color w:val="000000"/>
          <w:u w:val="single"/>
        </w:rPr>
        <w:t>US Congressman Michael M. Honda and Martin Sheen 2011.</w:t>
      </w:r>
      <w:r>
        <w:rPr>
          <w:color w:val="000000"/>
        </w:rPr>
        <w:t xml:space="preserve"> July 6, 2011, Michael M. Honda (</w:t>
      </w:r>
      <w:r>
        <w:rPr/>
        <w:t xml:space="preserve">member of the House Appropriations Subcommittee on Commerce, Justice, Science and Related Agencies) and Martin Sheen (Father of Charlie Sheen), “Drug courts save money, cut crime, serve veterans in need,” </w:t>
      </w:r>
      <w:r>
        <w:rPr>
          <w:color w:val="000000"/>
        </w:rPr>
        <w:t xml:space="preserve">The Mercury News, </w:t>
      </w:r>
      <w:hyperlink r:id="rId83">
        <w:r>
          <w:rPr>
            <w:rStyle w:val="InternetLink"/>
          </w:rPr>
          <w:t>http://www.mercurynews.com/milpitas/ci_18420867</w:t>
        </w:r>
      </w:hyperlink>
    </w:p>
    <w:p>
      <w:pPr>
        <w:pStyle w:val="BBEvidence"/>
        <w:rPr/>
      </w:pPr>
      <w:r>
        <w:rPr>
          <w:color w:val="242424"/>
        </w:rPr>
        <w:t>“</w:t>
      </w:r>
      <w:r>
        <w:rPr/>
        <w:t>Drug courts focus on high-value offenders, those who have the highest need for treatment and wrap-around services, and those who have the highest risk of failing out of those services without support and structure. These are the individuals who drain the system of resources and perpetuate generational crime and substance abuse. drug courts serve more than 120,000 such individuals every year, but this is only 10 percent of the eligible offender population. The Department of Justice recently identified 1.2 million individuals in the criminal justice system who would be eligible for drug court but are unable to gain access because one is simply not available.”</w:t>
      </w:r>
    </w:p>
    <w:p>
      <w:pPr>
        <w:pStyle w:val="BBContentions"/>
        <w:rPr/>
      </w:pPr>
      <w:r>
        <w:rPr/>
        <w:t>OBSERVATION 4. Congress and the President will implement the following PLAN by all necessary means:</w:t>
      </w:r>
    </w:p>
    <w:p>
      <w:pPr>
        <w:pStyle w:val="BBPlan"/>
        <w:rPr/>
      </w:pPr>
      <w:r>
        <w:rPr>
          <w:b/>
        </w:rPr>
        <w:t xml:space="preserve">Mandate 1: </w:t>
      </w:r>
      <w:r>
        <w:rPr/>
        <w:t>Capacity will be increased to allow all currently eligible federal drug offenders to be diverted into drug courts.</w:t>
      </w:r>
    </w:p>
    <w:p>
      <w:pPr>
        <w:pStyle w:val="BBPlan"/>
        <w:rPr/>
      </w:pPr>
      <w:r>
        <w:rPr>
          <w:b/>
        </w:rPr>
        <w:t>Mandate 2:</w:t>
      </w:r>
      <w:r>
        <w:rPr/>
        <w:t xml:space="preserve"> Current grants to states will be increased to provide states the capacity to divert all eligible offenders into drug courts.</w:t>
      </w:r>
    </w:p>
    <w:p>
      <w:pPr>
        <w:pStyle w:val="BBPlan"/>
        <w:rPr/>
      </w:pPr>
      <w:r>
        <w:rPr>
          <w:b/>
        </w:rPr>
        <w:t xml:space="preserve">Funding: </w:t>
      </w:r>
      <w:r>
        <w:rPr/>
        <w:t>$13 billion annually from cutting the budget of the Department of Housing and Urban Development.</w:t>
      </w:r>
    </w:p>
    <w:p>
      <w:pPr>
        <w:pStyle w:val="BBPlan"/>
        <w:rPr/>
      </w:pPr>
      <w:r>
        <w:rPr>
          <w:b/>
        </w:rPr>
        <w:t>Enforcement:</w:t>
      </w:r>
      <w:r>
        <w:rPr/>
        <w:t xml:space="preserve"> U.S. Department of Justice and the Federal Court System.</w:t>
      </w:r>
    </w:p>
    <w:p>
      <w:pPr>
        <w:pStyle w:val="BBPlan"/>
        <w:rPr/>
      </w:pPr>
      <w:r>
        <w:rPr>
          <w:b/>
        </w:rPr>
        <w:t>Addendum:</w:t>
      </w:r>
      <w:r>
        <w:rPr/>
        <w:t xml:space="preserve"> The Affirmative team reserves the right to further expand on this plan as needed.</w:t>
      </w:r>
    </w:p>
    <w:p>
      <w:pPr>
        <w:pStyle w:val="BBContentions"/>
        <w:rPr/>
      </w:pPr>
      <w:r>
        <w:rPr/>
        <w:t>OBSERVATION 5. ADVOCACY and WORKABILITY</w:t>
      </w:r>
    </w:p>
    <w:p>
      <w:pPr>
        <w:pStyle w:val="BBContentions"/>
        <w:rPr/>
      </w:pPr>
      <w:r>
        <w:rPr/>
        <w:t>A) Former U.S. Drug Czar Barry McCaffrey: Drug Courts everywhere in America a “no-brainer”</w:t>
      </w:r>
    </w:p>
    <w:p>
      <w:pPr>
        <w:pStyle w:val="BBCitation"/>
        <w:rPr/>
      </w:pPr>
      <w:r>
        <w:rPr>
          <w:u w:val="single"/>
        </w:rPr>
        <w:t>Robert Weiner and Daphne Baille 2010</w:t>
      </w:r>
      <w:r>
        <w:rPr/>
        <w:t xml:space="preserve">. Robert Weiner (former spokesman for the White House National Drug Policy Office, the House Government Operations Committee, and the House Narcotics Committee) and Daphne Baille (communications director for Treatment Alternatives for Safe Communities (TASC), a Chicago-based justice and health services advocacy group. She has been with TASC 22 years) “Prison Drug Treatmnet Would Reverse Overcrowding and Reduce Crime, Recividism, Budgets,” Chicago-Sun Tribune, October 16, 2010, </w:t>
      </w:r>
      <w:hyperlink r:id="rId84">
        <w:r>
          <w:rPr>
            <w:rStyle w:val="InternetLink"/>
          </w:rPr>
          <w:t>http://www.opednews.com/articles/PRISON-DRUG-TREATMENT-WOUL-by-Robert-Weiner-101017-451.html</w:t>
        </w:r>
      </w:hyperlink>
    </w:p>
    <w:p>
      <w:pPr>
        <w:pStyle w:val="BBEvidence"/>
        <w:rPr/>
      </w:pPr>
      <w:r>
        <w:rPr/>
        <w:t>“</w:t>
      </w:r>
      <w:r>
        <w:rPr>
          <w:u w:val="single"/>
        </w:rPr>
        <w:t>Former U.S. Drug Czar Barry McCaffrey calls support for drug courts everywhere in America "a no-brainer."</w:t>
      </w:r>
      <w:r>
        <w:rPr/>
        <w:t xml:space="preserve"> We pay $25,000 a year to incarcerate someone; treatment costs a few thousand for an entire year, and many can stop after a few months as long as they have monitored counseling in prison and when they leave.”</w:t>
      </w:r>
    </w:p>
    <w:p>
      <w:pPr>
        <w:pStyle w:val="BBContentions"/>
        <w:rPr/>
      </w:pPr>
      <w:r>
        <w:rPr/>
        <w:t>B) Expanding drug courts to all 1.5 million offenders would cost $13 billion</w:t>
      </w:r>
    </w:p>
    <w:p>
      <w:pPr>
        <w:pStyle w:val="BBCitation"/>
        <w:rPr/>
      </w:pPr>
      <w:r>
        <w:rPr>
          <w:u w:val="single"/>
        </w:rPr>
        <w:t>John K. Roman 2010</w:t>
      </w:r>
      <w:r>
        <w:rPr/>
        <w:t xml:space="preserve">. </w:t>
      </w:r>
      <w:r>
        <w:rPr>
          <w:b/>
        </w:rPr>
        <w:t>(</w:t>
      </w:r>
      <w:r>
        <w:rPr/>
        <w:t xml:space="preserve">Senior Research Associate in the Justice Policy Center at the Urban Institute) July 22, 2010, Testimony of John K. Roman before the Domestic Policy Subcommittee of the Oversight and Government Reform Committee of the U.S. House of Representatives, </w:t>
      </w:r>
      <w:hyperlink r:id="rId85">
        <w:r>
          <w:rPr>
            <w:rStyle w:val="InternetLink"/>
          </w:rPr>
          <w:t>http://www.urban.org/UploadedPDF/901371-drug-courts-pre-trial-diversion.pdf</w:t>
        </w:r>
      </w:hyperlink>
    </w:p>
    <w:p>
      <w:pPr>
        <w:pStyle w:val="BBEvidence"/>
        <w:rPr/>
      </w:pPr>
      <w:r>
        <w:rPr/>
        <w:t>“</w:t>
      </w:r>
      <w:r>
        <w:rPr>
          <w:u w:val="single"/>
        </w:rPr>
        <w:t>A 2008 Urban Institute study examined whether expanding drug courts to more drug-involved offenders is cost-beneficial.</w:t>
      </w:r>
      <w:r>
        <w:rPr/>
        <w:t xml:space="preserve">1 While we found that there are about 1.5 million drug-involved arrestees entering the court system annually, only 55,000 are treated in drug courts. Again, that is less than 4 percent of all drug-involved arrestees and less than 1 percent of all arrestees. We estimate the United States spends slightly more than half a billion dollars to treat drug-court clients each year. This investment yields more than $1 billion in annual savings, which is more than $2 in benefits for every $1 in costs. We then tested what the costs would be if those offenders commonly excluded from drug court were allowed in drug court. We found that in every category but one the benefits exceeded the additional costs of treatment. </w:t>
      </w:r>
      <w:r>
        <w:rPr>
          <w:u w:val="single"/>
        </w:rPr>
        <w:t>Expanding drug court to all 1.5 million drug-involved offenders would be expensive, with a price tag exceeding $13 billion annually, but would return more than $40 billion in benefits</w:t>
      </w:r>
      <w:r>
        <w:rPr/>
        <w:t>.”</w:t>
      </w:r>
    </w:p>
    <w:p>
      <w:pPr>
        <w:pStyle w:val="BBContentions"/>
        <w:rPr/>
      </w:pPr>
      <w:r>
        <w:rPr/>
        <w:t>OBSERVATION 6: ADVANTAGES</w:t>
      </w:r>
    </w:p>
    <w:p>
      <w:pPr>
        <w:pStyle w:val="BBContentions"/>
        <w:rPr/>
      </w:pPr>
      <w:r>
        <w:rPr/>
        <w:t>Advantage 1) Reduced Recidivism</w:t>
      </w:r>
    </w:p>
    <w:p>
      <w:pPr>
        <w:pStyle w:val="BBContentions"/>
        <w:rPr/>
      </w:pPr>
      <w:r>
        <w:rPr/>
        <w:t>Drug Courts reduce rearrest and reconviction by 8-26% and recidivism by 10-15%</w:t>
      </w:r>
    </w:p>
    <w:p>
      <w:pPr>
        <w:pStyle w:val="BBCitation"/>
        <w:rPr/>
      </w:pPr>
      <w:r>
        <w:rPr>
          <w:u w:val="single"/>
        </w:rPr>
        <w:t>Dr. Douglas B. Marlowe 2010</w:t>
      </w:r>
      <w:r>
        <w:rPr/>
        <w:t xml:space="preserve">. (J.D., PhD, and Adjunct Associate Professor of Psychiatry at the University of Pennsylvania School of Medicine and former Director of the Division of Law &amp; Ethics Research at the Treatment Research Institute) December 2010, “Research Update on Adult Drug Courts,” National Association of Drug Court Professionals, </w:t>
      </w:r>
      <w:hyperlink r:id="rId86">
        <w:r>
          <w:rPr>
            <w:rStyle w:val="InternetLink"/>
          </w:rPr>
          <w:t>http://www.nadcp.org/sites/default/files/nadcp/Research%20Update%20on%20Adult%20Drug%20Courts%20-%20NADCP_1.pdf</w:t>
        </w:r>
      </w:hyperlink>
    </w:p>
    <w:p>
      <w:pPr>
        <w:pStyle w:val="BBEvidence"/>
        <w:rPr/>
      </w:pPr>
      <w:r>
        <w:rPr/>
        <w:t>“</w:t>
      </w:r>
      <w:r>
        <w:rPr>
          <w:u w:val="single"/>
        </w:rPr>
        <w:t xml:space="preserve">More research has been published on the effects of adult Drug Courts than virtually all other criminal justice programs combined. By 2006, the scientific community had concluded beyond a reasonable doubt from advanced statistical procedures called </w:t>
      </w:r>
      <w:r>
        <w:rPr>
          <w:i/>
          <w:u w:val="single"/>
        </w:rPr>
        <w:t xml:space="preserve">meta-analyses1 </w:t>
      </w:r>
      <w:r>
        <w:rPr>
          <w:u w:val="single"/>
        </w:rPr>
        <w:t>that Drug Courts reduce criminal recidivism</w:t>
      </w:r>
      <w:r>
        <w:rPr/>
        <w:t xml:space="preserve">, typically measured by fewer re-arrests for new offenses and technical violations. Table I summarizes </w:t>
      </w:r>
      <w:r>
        <w:rPr>
          <w:u w:val="single"/>
        </w:rPr>
        <w:t>the results of five independent meta-analyses</w:t>
      </w:r>
      <w:r>
        <w:rPr/>
        <w:t xml:space="preserve"> all reporting superior effects for Drug Courts over randomized or matched comparison samples of drug offenders who were on probation or undergoing traditional criminal case processing. In each analysis, the results </w:t>
      </w:r>
      <w:r>
        <w:rPr>
          <w:u w:val="single"/>
        </w:rPr>
        <w:t>revealed that Drug Courts significantly reduced re-arrest or reconviction rates by an average of approximately 8 to 26 percent, with the “average of the averages” reflecting approximately a 10 to 15 percent reduction in recidivism</w:t>
      </w:r>
      <w:r>
        <w:rPr/>
        <w:t>.”</w:t>
      </w:r>
    </w:p>
    <w:p>
      <w:pPr>
        <w:pStyle w:val="BBContentions"/>
        <w:rPr/>
      </w:pPr>
      <w:r>
        <w:rPr/>
        <w:t>Advantage 2) Costs Cut</w:t>
      </w:r>
    </w:p>
    <w:p>
      <w:pPr>
        <w:pStyle w:val="BBContentions"/>
        <w:rPr/>
      </w:pPr>
      <w:r>
        <w:rPr/>
        <w:t>Every $1 spent on Drug Courts saves $2.21 on average and $3.36 for higher-risk offenders</w:t>
      </w:r>
    </w:p>
    <w:p>
      <w:pPr>
        <w:pStyle w:val="BBCitation"/>
        <w:rPr/>
      </w:pPr>
      <w:r>
        <w:rPr>
          <w:u w:val="single"/>
        </w:rPr>
        <w:t>Dr. Douglas B. Marlowe 2010</w:t>
      </w:r>
      <w:r>
        <w:rPr/>
        <w:t xml:space="preserve">. (J.D., PhD, and Adjunct Associate Professor of Psychiatry at the University of Pennsylvania School of Medicine and former Director of the Division of Law &amp; Ethics Research at the Treatment Research Institute) December 2010, “Research Update on Adult Drug Courts,” National Association of Drug Court Professionals, </w:t>
      </w:r>
      <w:hyperlink r:id="rId87">
        <w:r>
          <w:rPr>
            <w:rStyle w:val="InternetLink"/>
          </w:rPr>
          <w:t>http://www.nadcp.org/sites/default/files/nadcp/Research%20Update%20on%20Adult%20Drug%20Courts%20-%20NADCP_1.pdf</w:t>
        </w:r>
      </w:hyperlink>
    </w:p>
    <w:p>
      <w:pPr>
        <w:pStyle w:val="BBEvidence"/>
        <w:rPr/>
      </w:pPr>
      <w:r>
        <w:rPr/>
        <w:t>“</w:t>
      </w:r>
      <w:r>
        <w:rPr/>
        <w:t>In line with their positive effects on crime reduction, Drug Courts have also proven highly cost-effective (Belenko et al., 2005). A recent cost-related meta-analysis concluded that Drug Courts produce an average of $2.21 in direct benefits to the criminal justice system for every $1.00 invested — a 221% return on investment (Bhati et al.,2008). When Drug Courts targeted their services to the more serious, higher-risk offenders, the average return on investment was determined to be even higher: $3.36 for every $1.00 invested.”</w:t>
      </w:r>
    </w:p>
    <w:p>
      <w:pPr>
        <w:pStyle w:val="BBContentions"/>
        <w:rPr/>
      </w:pPr>
      <w:r>
        <w:rPr/>
        <w:t>Advantage 3) Social Benefits. Drug Courts improve employment and family functioning</w:t>
      </w:r>
    </w:p>
    <w:p>
      <w:pPr>
        <w:pStyle w:val="BBCitation"/>
        <w:rPr/>
      </w:pPr>
      <w:r>
        <w:rPr>
          <w:u w:val="single"/>
        </w:rPr>
        <w:t>West Huddleston 2009</w:t>
      </w:r>
      <w:r>
        <w:rPr/>
        <w:t xml:space="preserve">. (Chief Executive Officer of the National Association of Drug Court Professionals and former Director of the National Drug Court Institute) October 22, 2009, “Drug Courts Are the Most Sensible and Proven Alternative to Incarceration: So What’s the Problem?,” </w:t>
      </w:r>
      <w:hyperlink r:id="rId88">
        <w:r>
          <w:rPr>
            <w:rStyle w:val="InternetLink"/>
          </w:rPr>
          <w:t>http://www.nadcp.org/Drug%20Courts%20Are%20the%20Most%20Sensible%20and%20Proven%20Alternative%20to%20Incarceration</w:t>
        </w:r>
      </w:hyperlink>
    </w:p>
    <w:p>
      <w:pPr>
        <w:sectPr>
          <w:footerReference w:type="default" r:id="rId89"/>
          <w:footerReference w:type="first" r:id="rId90"/>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A Drug Court participant is over twice as likely to stay clean and remain arrest-free as a newly released state inmate. Research also concludes that Drug Courts reduce drug abuse and improve employment and family functioning. These effects are not short-lived. The longest study on Drug Court to date shows these outcomes last as much as 14 years.”</w:t>
      </w:r>
    </w:p>
    <w:p>
      <w:pPr>
        <w:pStyle w:val="BBBriefHeading"/>
        <w:rPr/>
      </w:pPr>
      <w:bookmarkStart w:id="6" w:name="__RefHeading___Toc174280170"/>
      <w:bookmarkEnd w:id="6"/>
      <w:r>
        <w:rPr/>
        <w:t>7. THE EYES HAVE IT: THE CASE FOR EYEWITNESS TESTIMONY REFORM</w:t>
      </w:r>
    </w:p>
    <w:p>
      <w:pPr>
        <w:pStyle w:val="BBByline"/>
        <w:rPr/>
      </w:pPr>
      <w:r>
        <w:rPr/>
        <w:t>by Vance Trefethen</w:t>
      </w:r>
    </w:p>
    <w:p>
      <w:pPr>
        <w:pStyle w:val="BBConstructiveSpeech"/>
        <w:rPr/>
      </w:pPr>
      <w:r>
        <w:rPr/>
        <w:t>The wisest man of all time, King Solomon, said it best 3000 years ago in Proverbs 17:15 “Acquitting the guilty and condemning the innocent--the LORD detests them both.” While we rightly focus great effort on making sure we catch the guilty, our system today overlooks the other half of the equation: Making sure we don’t condemn the innocent. That’s why my partner and I are happy to tell you about the Comparative Advantages of affirming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 </w:t>
      </w:r>
      <w:r>
        <w:rPr>
          <w:i/>
        </w:rPr>
        <w:t>significant</w:t>
      </w:r>
      <w:r>
        <w:rPr/>
        <w:t xml:space="preserve"> piece of legislation&gt;; </w:t>
      </w:r>
      <w:r>
        <w:rPr>
          <w:i/>
        </w:rPr>
        <w:t xml:space="preserve">(Merriam-Webster Online Dictionary 2011, </w:t>
      </w:r>
      <w:hyperlink r:id="rId91">
        <w:r>
          <w:rPr>
            <w:rStyle w:val="InternetLink"/>
            <w:i/>
          </w:rPr>
          <w:t>http://www.merriam-webster.com/dictionary/significant</w:t>
        </w:r>
      </w:hyperlink>
      <w:r>
        <w:rPr>
          <w:i/>
        </w:rPr>
        <w:t>)</w:t>
      </w:r>
    </w:p>
    <w:p>
      <w:pPr>
        <w:pStyle w:val="BBConstructiveSpeech"/>
        <w:rPr/>
      </w:pPr>
      <w:r>
        <w:rPr>
          <w:b/>
        </w:rPr>
        <w:t>Reform: “</w:t>
      </w:r>
      <w:r>
        <w:rPr>
          <w:i/>
        </w:rPr>
        <w:t>b</w:t>
      </w:r>
      <w:r>
        <w:rPr/>
        <w:t xml:space="preserve">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92">
        <w:r>
          <w:rPr>
            <w:rStyle w:val="InternetLink"/>
            <w:i/>
          </w:rPr>
          <w:t>http://www.merriam-webster.com/dictionary/reform?show=0&amp;t=1299637740</w:t>
        </w:r>
      </w:hyperlink>
      <w:r>
        <w:rPr>
          <w:i/>
        </w:rPr>
        <w:t>)</w:t>
      </w:r>
    </w:p>
    <w:p>
      <w:pPr>
        <w:pStyle w:val="BBContentions"/>
        <w:rPr/>
      </w:pPr>
      <w:r>
        <w:rPr/>
        <w:t>Criminal Justice System:</w:t>
      </w:r>
    </w:p>
    <w:p>
      <w:pPr>
        <w:pStyle w:val="BBCitation"/>
        <w:rPr>
          <w:shd w:fill="FFFFFF" w:val="clear"/>
        </w:rPr>
      </w:pPr>
      <w:r>
        <w:rPr>
          <w:u w:val="single"/>
          <w:shd w:fill="FFFFFF" w:val="clear"/>
        </w:rPr>
        <w:t>Melvin Wilson 2010</w:t>
      </w:r>
      <w:r>
        <w:rPr>
          <w:shd w:fill="FFFFFF" w:val="clear"/>
        </w:rPr>
        <w:t xml:space="preserve">. (MBA, LCSW-C, Manager, Workforce Development &amp; Training) “Criminal justice social work in the United States: Adapting to new challenges” National Association of Social Workers, Center for Workforce Studies, ( unfinished quotation marks in original) </w:t>
      </w:r>
      <w:hyperlink r:id="rId93">
        <w:r>
          <w:rPr>
            <w:rStyle w:val="InternetLink"/>
            <w:shd w:fill="FFFFFF" w:val="clear"/>
          </w:rPr>
          <w:t>http://workforce.socialworkers.org/studies/Criminal%20Justice%20in%20the%20United%20States.pdf</w:t>
        </w:r>
      </w:hyperlink>
    </w:p>
    <w:p>
      <w:pPr>
        <w:pStyle w:val="BBEvidence"/>
        <w:rPr>
          <w:shd w:fill="FFFFFF" w:val="clear"/>
        </w:rPr>
      </w:pPr>
      <w:r>
        <w:rPr>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w:t>
      </w:r>
    </w:p>
    <w:p>
      <w:pPr>
        <w:pStyle w:val="BBContentions"/>
        <w:rPr/>
      </w:pPr>
      <w:r>
        <w:rPr/>
        <w:t>OBSERVATION 2. The FAILURES of current policy on Eyewitness Testimony</w:t>
      </w:r>
    </w:p>
    <w:p>
      <w:pPr>
        <w:pStyle w:val="BBContentions"/>
        <w:rPr/>
      </w:pPr>
      <w:r>
        <w:rPr/>
        <w:t>FAILURE 1. Honest Mistakes. Even an honest eyewitness can be VERY unreliable. Consider the case of Jennifer Thompson as described by Prof. David Sonenshein and Prof. Robin Nilon in 2010:</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94">
        <w:r>
          <w:rPr>
            <w:rStyle w:val="InternetLink"/>
          </w:rPr>
          <w:t>http://www.law.uoregon.edu/org/olr/archives/89/Sonenshein.pdf</w:t>
        </w:r>
      </w:hyperlink>
    </w:p>
    <w:p>
      <w:pPr>
        <w:pStyle w:val="BBEvidence"/>
        <w:rPr/>
      </w:pPr>
      <w:r>
        <w:rPr/>
        <w:t>Though Jennifer Thompson, the rape victim, spent more than forty-five minutes with her attacker in her brightly lit home, spoke to him face-to-face, and took special care during the attack to make careful observations and notes in her mind of all the attacker’s identifying characteristics, Ms. Thompson, a twenty-two-year-old college student, identified the wrong man in a photographic identification, in a lineup, and at trial. She claimed to be “100% certain” of her identifications on all three occasions. Indeed, when Ms. Thompson later observed her actual rapist face-to-face in a South Carolina courtroom after his confession and his DNA absolutely determined his guilt, Ms. Thompson stated that she had never seen him before in her life.</w:t>
      </w:r>
    </w:p>
    <w:p>
      <w:pPr>
        <w:pStyle w:val="BBContentions"/>
        <w:rPr/>
      </w:pPr>
      <w:r>
        <w:rPr/>
        <w:t>FAILURE 2. Suggestive police procedures. When a witness is looking at pictures or a police line-up, the procedures used and the influence of the officers at the interview can create false certainty and condemn the innocent. Listen to Prof. Brandon Garrett in 2011:</w:t>
      </w:r>
    </w:p>
    <w:p>
      <w:pPr>
        <w:pStyle w:val="BBCitation"/>
        <w:rPr/>
      </w:pPr>
      <w:r>
        <w:rPr>
          <w:u w:val="single"/>
        </w:rPr>
        <w:t>Prof. Brandon Garrett 2011.</w:t>
      </w:r>
      <w:r>
        <w:rPr/>
        <w:t xml:space="preserve"> (professor at Univ of Virginia School of Law) “How Eyewitnesses Can Send Innocents to Jail” 12 Apr 2011 </w:t>
      </w:r>
      <w:hyperlink r:id="rId95">
        <w:r>
          <w:rPr>
            <w:rStyle w:val="InternetLink"/>
          </w:rPr>
          <w:t>http://www.slate.com/id/2291061/entry/2291063/</w:t>
        </w:r>
      </w:hyperlink>
    </w:p>
    <w:p>
      <w:pPr>
        <w:pStyle w:val="BBEvidence"/>
        <w:rPr/>
      </w:pPr>
      <w:r>
        <w:rPr/>
        <w:t>Where did this false certainty come from? The trial records I looked at suggest that unsound and suggestive police identification procedures played a large and troubling role. Police used unnecessary show-ups, where they presented the eyewitness with just the defendant. Or stacked lineups to make the defendant stand out. Or offered suggestive remarks, telling the eyewitness whom to identify or to expect a suspect in a lineup. Or confirmed the witness's choice as the right one. Even well-intended, encouraging remarks, like "good job, you picked the guy," can have a dramatic effect on eyewitness memory, as psychologists have shown. Indeed, more than one-third of the cases I looked at involved multiple eyewitnesses, as many as three or four or five eyewitnesses who all somehow misidentified the same innocent person.</w:t>
      </w:r>
    </w:p>
    <w:p>
      <w:pPr>
        <w:pStyle w:val="BBContentions"/>
        <w:rPr/>
      </w:pPr>
      <w:r>
        <w:rPr/>
        <w:t>OBSERVATION 3. We quantify the IMPACT</w:t>
      </w:r>
    </w:p>
    <w:p>
      <w:pPr>
        <w:pStyle w:val="BBContentions"/>
        <w:rPr/>
      </w:pPr>
      <w:r>
        <w:rPr/>
        <w:t>IMPACT 1. One-Third of eyewitness identifications are wrong. One-third are wrong.</w:t>
      </w:r>
    </w:p>
    <w:p>
      <w:pPr>
        <w:pStyle w:val="BBCitation"/>
        <w:rPr/>
      </w:pPr>
      <w:r>
        <w:rPr>
          <w:u w:val="single"/>
        </w:rPr>
        <w:t>Geoffrey Gaulkin 2010.</w:t>
      </w:r>
      <w:r>
        <w:rPr/>
        <w:t xml:space="preserve"> (retired New Jersey Appellate Division Judge; Special Master appointed by the N.J. Supreme Court to investigate eyewitness testimony reliability) 18 June 2010, REPORT OF THE SPECIAL MASTER, STATE OF NEW JERSEY, Plaintiff- Appellant v. LARRY R. HENDERSON, Defendant-Respondent, </w:t>
      </w:r>
      <w:hyperlink r:id="rId96">
        <w:r>
          <w:rPr>
            <w:rStyle w:val="InternetLink"/>
          </w:rPr>
          <w:t>http://www.judiciary.state.nj.us/pressrel/HENDERSON%20FINAL%20BRIEF%20.PDF%20%2800621142%29.PDF</w:t>
        </w:r>
      </w:hyperlink>
    </w:p>
    <w:p>
      <w:pPr>
        <w:pStyle w:val="BBEvidence"/>
        <w:rPr/>
      </w:pPr>
      <w:r>
        <w:rPr/>
        <w:t xml:space="preserve">The published studies offer some data as to the frequency with which misidentifications occur in various settings. Their findings are not comprehensive but are fairly consistent. 14T 65-67; 16T 70-71; 28T 48; D23 at 16; D31; D89; IP22 at 69-70. </w:t>
      </w:r>
      <w:r>
        <w:rPr>
          <w:u w:val="single"/>
        </w:rPr>
        <w:t>Archival studies conducted in the United Kingdom, using fragmentary data, showed that 39% of some 3100 line-up witnesses identified the person suspected by the police, while 21% identified fillers; since only 60% of the witnesses made an identification, the misidentifications represent at least 35% of the positive identifications</w:t>
      </w:r>
      <w:r>
        <w:rPr/>
        <w:t xml:space="preserve">. 16T 27-35; D4 at 23-24; IP64/D12; IP66/D13; IP65/D14; D15; D17; IP22 at 69-70. </w:t>
      </w:r>
      <w:r>
        <w:rPr>
          <w:u w:val="single"/>
        </w:rPr>
        <w:t>Other compilations of the archival studies similarly indicate that, in real cases, at a minimum almost one-third of witnesses who make identifications are wrong</w:t>
      </w:r>
      <w:r>
        <w:rPr/>
        <w:t xml:space="preserve">. See 16T 32; IP22 at 69-70 (citing IP 62/D18; IP63/D19; IP64/D12; IP65/D14; IP66/D13; IP19). </w:t>
      </w:r>
      <w:r>
        <w:rPr>
          <w:u w:val="single"/>
        </w:rPr>
        <w:t>Comparable error rates have been shown in field experiments</w:t>
      </w:r>
      <w:r>
        <w:rPr/>
        <w:t>.</w:t>
      </w:r>
    </w:p>
    <w:p>
      <w:pPr>
        <w:pStyle w:val="BBContentions"/>
        <w:rPr/>
      </w:pPr>
      <w:r>
        <w:rPr/>
        <w:t>IMPACT 2. 75% of wrongful convictions discovered by DNA are caused by eyewitness misidentification</w:t>
      </w:r>
    </w:p>
    <w:p>
      <w:pPr>
        <w:pStyle w:val="BBCitation"/>
        <w:rPr/>
      </w:pPr>
      <w:r>
        <w:rPr>
          <w:color w:val="000000"/>
          <w:u w:val="single"/>
        </w:rPr>
        <w:t>Stephen Saloom 2011.</w:t>
      </w:r>
      <w:r>
        <w:rPr>
          <w:color w:val="000000"/>
        </w:rPr>
        <w:t xml:space="preserve"> (Policy Director, Innocence Project; former </w:t>
      </w:r>
      <w:r>
        <w:rPr/>
        <w:t xml:space="preserve">adjunct professor in the graduate program in criminal justice at Suffolk University; J.D. from the Univ of Conn. School of Law) </w:t>
      </w:r>
      <w:r>
        <w:rPr>
          <w:color w:val="000000"/>
        </w:rPr>
        <w:t xml:space="preserve">SMART ON CRIME report, Chapter 3 “Federal Investigations,” </w:t>
      </w:r>
      <w:hyperlink r:id="rId97">
        <w:r>
          <w:rPr>
            <w:rStyle w:val="InternetLink"/>
          </w:rPr>
          <w:t>http://www.besmartoncrime.org/pdf/Chapter_03.pdf</w:t>
        </w:r>
      </w:hyperlink>
    </w:p>
    <w:p>
      <w:pPr>
        <w:pStyle w:val="BBEvidence"/>
        <w:rPr/>
      </w:pPr>
      <w:r>
        <w:rPr/>
        <w:t>Eyewitness Misidentification is the Leading Factor of Wrongful Convictions</w:t>
        <w:br/>
        <w:t>Mistaken eyewitness identifications have contributed to approximately 75% of the 265 wrongful convictions in the United States overturned by post-conviction DNA evidence. Inaccurate eyewitness identifications confound investigations from the earliest stages: critical time investigation is lost while police focus on building the case against a misidentified innocent person.</w:t>
      </w:r>
    </w:p>
    <w:p>
      <w:pPr>
        <w:pStyle w:val="BBContentions"/>
        <w:rPr/>
      </w:pPr>
      <w:r>
        <w:rPr/>
        <w:t>OBSERVATION 4. Reforms are Blocked. Federal courts in the Status Quo are not willing to reform the use of eyewitness testimony. We need legislative action. Prof. David A. Sonenshein and Prof. Robin Nilon explain in 2010:</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98">
        <w:r>
          <w:rPr>
            <w:rStyle w:val="InternetLink"/>
          </w:rPr>
          <w:t>http://www.law.uoregon.edu/org/olr/archives/89/Sonenshein.pdf</w:t>
        </w:r>
      </w:hyperlink>
    </w:p>
    <w:p>
      <w:pPr>
        <w:pStyle w:val="BBEvidence"/>
        <w:rPr/>
      </w:pPr>
      <w:r>
        <w:rPr>
          <w:u w:val="single"/>
        </w:rPr>
        <w:t>Significant lineup reform through judicial decree has been limited</w:t>
      </w:r>
      <w:r>
        <w:rPr/>
        <w:t xml:space="preserve">. As has been discussed, the great majority of state courts have declined to expand the Brathwaite protections. Although a number of circuits have suggested that the exclusion of expert eyewitness defense testimony might be reversible error, </w:t>
      </w:r>
      <w:r>
        <w:rPr>
          <w:u w:val="single"/>
        </w:rPr>
        <w:t>no federal court has suggested that due process requires the reform of the customary lineup procedures</w:t>
      </w:r>
      <w:r>
        <w:rPr/>
        <w:t xml:space="preserve">. </w:t>
      </w:r>
      <w:r>
        <w:rPr>
          <w:u w:val="single"/>
        </w:rPr>
        <w:t>Given the current makeup of the U.S. Supreme Court,</w:t>
      </w:r>
      <w:r>
        <w:rPr/>
        <w:t xml:space="preserve"> including a number of Justices who have been quoted as proudly believing that the execution of an innocent person does not violate the federal due process clause, </w:t>
      </w:r>
      <w:r>
        <w:rPr>
          <w:u w:val="single"/>
        </w:rPr>
        <w:t>it is unlikely that the Court will revisit and alter the present and demonstrably unreliable</w:t>
      </w:r>
      <w:r>
        <w:rPr/>
        <w:t xml:space="preserve"> Brathwaite </w:t>
      </w:r>
      <w:r>
        <w:rPr>
          <w:u w:val="single"/>
        </w:rPr>
        <w:t>due process test. The burden then falls primarily on the legislative branches of the state and federal governments</w:t>
      </w:r>
      <w:r>
        <w:rPr/>
        <w:t xml:space="preserve"> </w:t>
      </w:r>
      <w:r>
        <w:rPr>
          <w:u w:val="single"/>
        </w:rPr>
        <w:t>and the highest state courts</w:t>
      </w:r>
      <w:r>
        <w:rPr/>
        <w:t xml:space="preserve"> (through interpretations of their own constitutions).</w:t>
      </w:r>
    </w:p>
    <w:p>
      <w:pPr>
        <w:pStyle w:val="BBContentions"/>
        <w:rPr/>
      </w:pPr>
      <w:r>
        <w:rPr/>
        <w:t>OBSERVATION 5. We have a PLAN</w:t>
      </w:r>
    </w:p>
    <w:p>
      <w:pPr>
        <w:pStyle w:val="BBPlan"/>
        <w:rPr/>
      </w:pPr>
      <w:r>
        <w:rPr/>
        <w:t>1. Congress will enact the following mandates to apply to all federal criminal cases:</w:t>
      </w:r>
    </w:p>
    <w:p>
      <w:pPr>
        <w:pStyle w:val="BBPlan"/>
        <w:rPr/>
      </w:pPr>
      <w:r>
        <w:rPr/>
        <w:t xml:space="preserve"> </w:t>
      </w:r>
      <w:r>
        <w:rPr/>
        <w:tab/>
        <w:t>A. Eyewitness testimony will be reviewed by the Judge at a pre-trial hearing for admissibility and reliability.</w:t>
      </w:r>
    </w:p>
    <w:p>
      <w:pPr>
        <w:pStyle w:val="BBPlan"/>
        <w:rPr/>
      </w:pPr>
      <w:r>
        <w:rPr/>
        <w:t xml:space="preserve"> </w:t>
      </w:r>
      <w:r>
        <w:rPr/>
        <w:tab/>
        <w:t>B. All eyewitness identifications will be 6-or more member line-ups presented sequentially, not simultaneously.</w:t>
      </w:r>
    </w:p>
    <w:p>
      <w:pPr>
        <w:pStyle w:val="BBPlan"/>
        <w:rPr/>
      </w:pPr>
      <w:r>
        <w:rPr/>
        <w:t xml:space="preserve"> </w:t>
      </w:r>
      <w:r>
        <w:rPr/>
        <w:tab/>
        <w:t>C. Witnesses will in all cases be told the perpetrator might not be in the line-up</w:t>
      </w:r>
    </w:p>
    <w:p>
      <w:pPr>
        <w:pStyle w:val="BBPlan"/>
        <w:rPr/>
      </w:pPr>
      <w:r>
        <w:rPr/>
        <w:t xml:space="preserve"> </w:t>
      </w:r>
      <w:r>
        <w:rPr/>
        <w:tab/>
        <w:t>D. “Fillers” should fit the witness’s initial description but should not share similarities beyond that description</w:t>
      </w:r>
    </w:p>
    <w:p>
      <w:pPr>
        <w:pStyle w:val="BBPlan"/>
        <w:rPr/>
      </w:pPr>
      <w:r>
        <w:rPr/>
        <w:t xml:space="preserve"> </w:t>
      </w:r>
      <w:r>
        <w:rPr/>
        <w:tab/>
        <w:t>E. The officer presenting the line-up will be unaware of which one is the suspect, and the witness will be told the officer does not know.</w:t>
      </w:r>
    </w:p>
    <w:p>
      <w:pPr>
        <w:pStyle w:val="BBPlan"/>
        <w:rPr/>
      </w:pPr>
      <w:r>
        <w:rPr/>
        <w:tab/>
        <w:t xml:space="preserve"> F. The witness will be specifically asked what level of confidence they have in their identification, if they make one.</w:t>
      </w:r>
    </w:p>
    <w:p>
      <w:pPr>
        <w:pStyle w:val="BBPlan"/>
        <w:rPr/>
      </w:pPr>
      <w:r>
        <w:rPr/>
        <w:t xml:space="preserve"> </w:t>
      </w:r>
      <w:r>
        <w:rPr/>
        <w:tab/>
        <w:t>G. All lineup procedures from beginning to end will be video recorded and made available to the defense.</w:t>
      </w:r>
    </w:p>
    <w:p>
      <w:pPr>
        <w:pStyle w:val="BBPlan"/>
        <w:rPr/>
      </w:pPr>
      <w:r>
        <w:rPr/>
        <w:t>2. Funding from General Federal Revenues</w:t>
      </w:r>
    </w:p>
    <w:p>
      <w:pPr>
        <w:pStyle w:val="BBPlan"/>
        <w:rPr/>
      </w:pPr>
      <w:r>
        <w:rPr/>
        <w:t>3. Enforcement through the federal courts and the Supreme Court. Any cases not in compliance will be reversed and sent back for new trial.</w:t>
      </w:r>
    </w:p>
    <w:p>
      <w:pPr>
        <w:pStyle w:val="BBPlan"/>
        <w:rPr/>
      </w:pPr>
      <w:r>
        <w:rPr/>
        <w:t>4. Plan takes effect 60 days after an Affirmative ballot.</w:t>
      </w:r>
    </w:p>
    <w:p>
      <w:pPr>
        <w:pStyle w:val="BBPlan"/>
        <w:rPr/>
      </w:pPr>
      <w:r>
        <w:rPr/>
        <w:t>5. All Affirmative speeches may clarify the plan.</w:t>
      </w:r>
    </w:p>
    <w:p>
      <w:pPr>
        <w:pStyle w:val="BBContentions"/>
        <w:rPr/>
      </w:pPr>
      <w:r>
        <w:rPr/>
        <w:t>OBSERVATION 6. Experts agree that our Plan achieves COMPARATIVE ADVANTAGES over the Status Quo</w:t>
      </w:r>
    </w:p>
    <w:p>
      <w:pPr>
        <w:pStyle w:val="BBContentions"/>
        <w:rPr/>
      </w:pPr>
      <w:r>
        <w:rPr/>
        <w:t>ADVANTAGE 1. Pre-trial review improves reliability</w:t>
      </w:r>
    </w:p>
    <w:p>
      <w:pPr>
        <w:pStyle w:val="BBCitation"/>
        <w:rPr/>
      </w:pPr>
      <w:r>
        <w:rPr>
          <w:u w:val="single"/>
        </w:rPr>
        <w:t>Geoffrey Gaulkin 2010.</w:t>
      </w:r>
      <w:r>
        <w:rPr/>
        <w:t xml:space="preserve"> (retired New Jersey Appellate Division Judge; Special Master appointed by the N.J. Supreme Court to investigate eyewitness testimony reliability) 18 June 2010, REPORT OF THE SPECIAL MASTER, STATE OF NEW JERSEY, Plaintiff- Appellant v. LARRY R. HENDERSON, Defendant-Respondent, </w:t>
      </w:r>
      <w:hyperlink r:id="rId99">
        <w:r>
          <w:rPr>
            <w:rStyle w:val="InternetLink"/>
          </w:rPr>
          <w:t>http://www.judiciary.state.nj.us/pressrel/HENDERSON%20FINAL%20BRIEF%20.PDF%20%2800621142%29.PDF</w:t>
        </w:r>
      </w:hyperlink>
    </w:p>
    <w:p>
      <w:pPr>
        <w:pStyle w:val="BBEvidence"/>
        <w:rPr/>
      </w:pPr>
      <w:r>
        <w:rPr/>
        <w:t>First, it would be both appropriate and useful for the courts to handle eyewitness identifications in the same manner they handle physical trace evidence and scientific evidence, by placing at least an initial burden on the prosecution to produce, at a pretrial hearing, evidence of the reliability of the evidence. Such a procedure would broaden the reliability inquiry beyond police misconduct to evaluate memory as fragile, difficult to verify and subject to contamination from initial encoding to ultimate reporting.</w:t>
      </w:r>
    </w:p>
    <w:p>
      <w:pPr>
        <w:pStyle w:val="BBContentions"/>
        <w:rPr/>
      </w:pPr>
      <w:r>
        <w:rPr/>
        <w:t>ADVANTAGE 2. Lineup reforms give us a clearer view of the truth. Hennepin County, Minnesota did a study in which they tried our lineup reforms and found that they reduced inaccurate identifications, and also found that the police were able to implement the new procedures. Professors Sonenshein and Nilon again in 2010:</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100">
        <w:r>
          <w:rPr>
            <w:rStyle w:val="InternetLink"/>
          </w:rPr>
          <w:t>http://www.law.uoregon.edu/org/olr/archives/89/Sonenshein.pdf</w:t>
        </w:r>
      </w:hyperlink>
    </w:p>
    <w:p>
      <w:pPr>
        <w:sectPr>
          <w:footerReference w:type="default" r:id="rId101"/>
          <w:footerReference w:type="first" r:id="rId102"/>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 study required authorities to conduct only sequential, doubleblind lineups. The police used “property damage” officers to conduct lineups where the crime under investigation involved an assault or other human injury, and, conversely, when the crime under investigation involved property damage, the police used officers who customarily investigated assaultive offenses. Every effort was made to conduct lineups of six persons with fillers of appearance similar to the suspect. Police informed witnesses that the perpetrator might or might not be present and recorded each witness’s identification statement. The Minnesota results were encouraging. Compared to traditional lineups, the reformed lineups resulted in fewer incorrect identifications, comparable suspect identification rates, and more certain (i.e., less guess-prone) witness selections. Indeed, the rate of “jump out” identifications (i.e., immediate, certain identifications) remained the same, with ninety-nine percent accuracy. There were fewer filler identifications. Accordingly, some scholars have concluded that the reformed lineup procedures “give us a clearer view of the truth.” Despite initial concerns, the police departments involved adapted to the new procedures and indicated they could implement the reforms permanently.</w:t>
      </w:r>
    </w:p>
    <w:p>
      <w:pPr>
        <w:pStyle w:val="BBBriefHeading"/>
        <w:rPr/>
      </w:pPr>
      <w:bookmarkStart w:id="7" w:name="__RefHeading___Toc174280171"/>
      <w:bookmarkEnd w:id="7"/>
      <w:r>
        <w:rPr/>
        <w:t>8. RUNAWAY JURY: THE CASE FOR GRAND JURY REFORM</w:t>
      </w:r>
    </w:p>
    <w:p>
      <w:pPr>
        <w:pStyle w:val="BBByline"/>
        <w:rPr/>
      </w:pPr>
      <w:r>
        <w:rPr/>
        <w:t>by Vance Trefethen</w:t>
      </w:r>
    </w:p>
    <w:p>
      <w:pPr>
        <w:pStyle w:val="BBConstructiveSpeech"/>
        <w:rPr>
          <w:b/>
          <w:b/>
        </w:rPr>
      </w:pPr>
      <w:r>
        <w:rPr/>
        <w:t>Bruce Nicholson and Kyle O’Dowd said it best in 2011 [QUOTE]: “In the words of William J. Campbell, a former federal chief judge in Chicago, ‘[t]he grand jury is the total captive of the prosecutor, who, if he is candid, will concede that he can indict anybody, at any time, for almost anything before any grand jury.’ ”# [UNQUOTE]</w:t>
      </w:r>
    </w:p>
    <w:p>
      <w:pPr>
        <w:pStyle w:val="BBConstructiveSpeech"/>
        <w:rPr/>
      </w:pPr>
      <w:r>
        <w:rPr/>
        <w:t>Violations of justice and civil rights by the federal grand jury system compel us to affirm that: The United States Federal Government should significantly reform its criminal justice system.</w:t>
      </w:r>
    </w:p>
    <w:p>
      <w:pPr>
        <w:pStyle w:val="BBContentions"/>
        <w:rPr/>
      </w:pPr>
      <w:r>
        <w:rPr/>
        <w:t>OBSERVATION 1. We use the following DEFINITIONS</w:t>
      </w:r>
    </w:p>
    <w:p>
      <w:pPr>
        <w:pStyle w:val="BBConstructiveSpeech"/>
        <w:rPr/>
      </w:pPr>
      <w:r>
        <w:rPr>
          <w:b/>
        </w:rPr>
        <w:t>Significant: 2a</w:t>
      </w:r>
      <w:r>
        <w:rPr/>
        <w:t xml:space="preserve"> </w:t>
      </w:r>
      <w:r>
        <w:rPr>
          <w:b/>
        </w:rPr>
        <w:t>:”</w:t>
      </w:r>
      <w:r>
        <w:rPr/>
        <w:t xml:space="preserve"> </w:t>
      </w:r>
      <w:r>
        <w:rPr>
          <w:u w:val="single"/>
        </w:rPr>
        <w:t xml:space="preserve">having or likely to have influence or effect </w:t>
      </w:r>
      <w:r>
        <w:rPr>
          <w:b/>
          <w:u w:val="single"/>
        </w:rPr>
        <w:t>:</w:t>
      </w:r>
      <w:r>
        <w:rPr>
          <w:u w:val="single"/>
        </w:rPr>
        <w:t xml:space="preserve"> important</w:t>
      </w:r>
      <w:r>
        <w:rPr/>
        <w:t xml:space="preserve"> &lt;asignificant piece of legislation&gt;;” </w:t>
      </w:r>
      <w:r>
        <w:rPr>
          <w:i/>
        </w:rPr>
        <w:t xml:space="preserve">(Merriam-Webster Online Dictionary 2011, </w:t>
      </w:r>
      <w:hyperlink r:id="rId103">
        <w:r>
          <w:rPr>
            <w:rStyle w:val="InternetLink"/>
            <w:i/>
          </w:rPr>
          <w:t>http://www.merriam-webster.com/dictionary/significant</w:t>
        </w:r>
      </w:hyperlink>
      <w:r>
        <w:rPr>
          <w:i/>
        </w:rPr>
        <w:t>)</w:t>
      </w:r>
    </w:p>
    <w:p>
      <w:pPr>
        <w:pStyle w:val="BBConstructiveSpeech"/>
        <w:rPr/>
      </w:pPr>
      <w:r>
        <w:rPr>
          <w:b/>
        </w:rPr>
        <w:t>Reform: “</w:t>
      </w:r>
      <w:r>
        <w:rPr/>
        <w:t xml:space="preserve">b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104">
        <w:r>
          <w:rPr>
            <w:rStyle w:val="InternetLink"/>
            <w:i/>
          </w:rPr>
          <w:t>http://www.merriam-webster.com/dictionary/reform?show=0&amp;t=1299637740</w:t>
        </w:r>
      </w:hyperlink>
      <w:r>
        <w:rPr>
          <w:i/>
        </w:rPr>
        <w:t>)</w:t>
      </w:r>
    </w:p>
    <w:p>
      <w:pPr>
        <w:pStyle w:val="BBContentions"/>
        <w:rPr/>
      </w:pPr>
      <w:r>
        <w:rPr/>
        <w:t>Criminal Justice System:</w:t>
      </w:r>
    </w:p>
    <w:p>
      <w:pPr>
        <w:pStyle w:val="BBCitation"/>
        <w:rPr/>
      </w:pPr>
      <w:r>
        <w:rPr>
          <w:u w:val="single"/>
        </w:rPr>
        <w:t>Melvin Wilson 2010</w:t>
      </w:r>
      <w:r>
        <w:rPr/>
        <w:t xml:space="preserve">. (MBA, LCSW-C, Manager, Workforce Development &amp; Training) “Criminal justice social work in the United States: Adapting to new challenges” National Association of Social Workers, Center for Workforce Studies, (parentheses and unfinished quotation marks in original) </w:t>
      </w:r>
      <w:hyperlink r:id="rId105">
        <w:r>
          <w:rPr>
            <w:rStyle w:val="InternetLink"/>
          </w:rPr>
          <w:t>http://workforce.socialworkers.org/studies/Criminal%20Justice%20in%20the%20United%20States.pdf</w:t>
        </w:r>
      </w:hyperlink>
    </w:p>
    <w:p>
      <w:pPr>
        <w:pStyle w:val="BBEvidence"/>
        <w:rPr/>
      </w:pPr>
      <w:r>
        <w:rPr/>
        <w:t xml:space="preserve">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 </w:t>
      </w:r>
      <w:r>
        <w:rPr>
          <w:u w:val="single"/>
        </w:rPr>
        <w:t>Operationally, the U.S. criminal justice system consists of three main parts: (1) law enforcement; (2) adjudication (courts); and (3) corrections.</w:t>
      </w:r>
    </w:p>
    <w:p>
      <w:pPr>
        <w:pStyle w:val="BBConstructiveSpeech"/>
        <w:rPr/>
      </w:pPr>
      <w:r>
        <w:rPr>
          <w:b/>
        </w:rPr>
        <w:t>Grand Jury:</w:t>
      </w:r>
      <w:r>
        <w:rPr/>
        <w:t xml:space="preserve"> “a jury that examines accusations against persons charged with crime and if the evidence warrants makes formal charges on which the accused persons are later tried” </w:t>
      </w:r>
      <w:r>
        <w:rPr>
          <w:i/>
        </w:rPr>
        <w:t>(</w:t>
      </w:r>
      <w:r>
        <w:rPr>
          <w:i/>
          <w:u w:val="single"/>
        </w:rPr>
        <w:t>Merriam-Webster Online Dictionary 201</w:t>
      </w:r>
      <w:r>
        <w:rPr>
          <w:i/>
        </w:rPr>
        <w:t xml:space="preserve">1, </w:t>
      </w:r>
      <w:hyperlink r:id="rId106">
        <w:r>
          <w:rPr>
            <w:rStyle w:val="InternetLink"/>
            <w:i/>
          </w:rPr>
          <w:t>http://www.merriam-webster.com/dictionary/grand%20jury</w:t>
        </w:r>
      </w:hyperlink>
      <w:r>
        <w:rPr>
          <w:i/>
        </w:rPr>
        <w:t>)</w:t>
      </w:r>
    </w:p>
    <w:p>
      <w:pPr>
        <w:pStyle w:val="BBContentions"/>
        <w:rPr/>
      </w:pPr>
      <w:r>
        <w:rPr/>
        <w:t>OBSERVATION 2. INHERENCY: Federal Grand juries are a secret, unlimited tool of prosecutorial power</w:t>
      </w:r>
    </w:p>
    <w:p>
      <w:pPr>
        <w:pStyle w:val="BBCitation"/>
        <w:rPr/>
      </w:pPr>
      <w:r>
        <w:rPr>
          <w:u w:val="single"/>
        </w:rPr>
        <w:t>Kyle O’Dowd &amp; Bruce Nicholson 2011.</w:t>
      </w:r>
      <w:r>
        <w:rPr/>
        <w:t xml:space="preserve"> (O’Dowd - Associate Executive Director for Policy, National Association of Criminal Defense Lawyers; Nicholson - Legislative Counsel, American Bar Association ) SMART ON CRIME - Recommendations for the Administration and Congress, Chapter 4 “FEDERAL GRAND JURY REFORM” </w:t>
      </w:r>
      <w:hyperlink r:id="rId107">
        <w:r>
          <w:rPr>
            <w:rStyle w:val="InternetLink"/>
          </w:rPr>
          <w:t>http://www.besmartoncrime.org/pdf/Complete.pdf</w:t>
        </w:r>
      </w:hyperlink>
    </w:p>
    <w:p>
      <w:pPr>
        <w:pStyle w:val="BBEvidence"/>
        <w:rPr/>
      </w:pPr>
      <w:r>
        <w:rPr/>
        <w:t>The federal grand jury today functions primarily as a tool of the federal prosecutor. Employing the power of compulsory process in a secret proceeding, the prosecutor investigates and determines, with virtually no check, who will be indicted and on what charges. The grand jury process is largely devoid of legal rules, allowing the prosecutor to exercise enormous power unrestrained by law or judicial supervision.</w:t>
      </w:r>
    </w:p>
    <w:p>
      <w:pPr>
        <w:pStyle w:val="BBContentions"/>
        <w:rPr/>
      </w:pPr>
      <w:r>
        <w:rPr/>
        <w:t>OBSERVATION 3. Federal Grand Juries violate civil rights</w:t>
      </w:r>
    </w:p>
    <w:p>
      <w:pPr>
        <w:pStyle w:val="BBContentions"/>
        <w:rPr/>
      </w:pPr>
      <w:r>
        <w:rPr/>
        <w:t>VIOLATION 1. No right to an attorney</w:t>
      </w:r>
    </w:p>
    <w:p>
      <w:pPr>
        <w:pStyle w:val="BBCitation"/>
        <w:rPr>
          <w:i w:val="false"/>
          <w:i w:val="false"/>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108">
        <w:r>
          <w:rPr>
            <w:rStyle w:val="InternetLink"/>
          </w:rPr>
          <w:t>http://www.cato.org/pubs/pas/pa476.pdf</w:t>
        </w:r>
      </w:hyperlink>
    </w:p>
    <w:p>
      <w:pPr>
        <w:pStyle w:val="BBEvidence"/>
        <w:rPr/>
      </w:pPr>
      <w:r>
        <w:rPr>
          <w:u w:val="single"/>
        </w:rPr>
        <w:t>Unlike witnesses who appear before legislative committees, or depositions in civil litigation, witnesses are not allowed to have their attorneys accompany them into the grand jury room and give cautionary advice as questions are posed</w:t>
      </w:r>
      <w:r>
        <w:rPr/>
        <w:t xml:space="preserve">. Given this body of law, is it any wonder that the grand jury has been described as “the most powerful weapon in law enforcement’s arsenal”? </w:t>
      </w:r>
      <w:r>
        <w:rPr>
          <w:u w:val="single"/>
        </w:rPr>
        <w:t>Judge Learned Hand once noted that, except for torture, “it would be hard to find a more effective tool of tyranny than the power of unlimited and unchecked ex parte examination.” And yet that is precisely what can go on in the grand jury room in modern America</w:t>
      </w:r>
      <w:r>
        <w:rPr/>
        <w:t>.</w:t>
      </w:r>
    </w:p>
    <w:p>
      <w:pPr>
        <w:pStyle w:val="BBContentions"/>
        <w:rPr/>
      </w:pPr>
      <w:r>
        <w:rPr/>
        <w:t>VIOLATION 2. No right to defend yourself. In John 7:51 as the Council was privately deliberating what to do about Jesus of Nazareth, Nicodemus asked the famous question: "Does our law judge a man before it hears him and knows what he is doing?" Believe it or not, a federal Grand Jury does exactly that.</w:t>
      </w:r>
    </w:p>
    <w:p>
      <w:pPr>
        <w:pStyle w:val="BBCitation"/>
        <w:rPr/>
      </w:pPr>
      <w:r>
        <w:rPr>
          <w:u w:val="single"/>
        </w:rPr>
        <w:t>Charles Doyle, in an article last updated in 2008</w:t>
      </w:r>
      <w:r>
        <w:rPr/>
        <w:t xml:space="preserve">. (Senior Specialist, American Law Division, Congressional Research Service) updated 22 Jan 2008, “The Federal Grand Jury” </w:t>
      </w:r>
      <w:hyperlink r:id="rId109">
        <w:r>
          <w:rPr>
            <w:rStyle w:val="InternetLink"/>
          </w:rPr>
          <w:t>http://www.fas.org/sgp/crs/misc/95-1135.pdf</w:t>
        </w:r>
      </w:hyperlink>
      <w:r>
        <w:rPr/>
        <w:t xml:space="preserve"> (“exculpatory” means: evidence that would prove innocence)</w:t>
      </w:r>
    </w:p>
    <w:p>
      <w:pPr>
        <w:pStyle w:val="BBEvidence"/>
        <w:rPr/>
      </w:pPr>
      <w:r>
        <w:rPr/>
        <w:t>Conversely, others with information they wish to convey to the grand jury are prohibited from doing so except through the court or the attorney for the government. Consequently</w:t>
      </w:r>
      <w:r>
        <w:rPr>
          <w:u w:val="single"/>
        </w:rPr>
        <w:t xml:space="preserve"> neither a potential defendant nor a grand jury target nor any of their counsel has any right to appear before the grand jury unless invited or subpoenaed. Nor does a potential defendant</w:t>
      </w:r>
      <w:r>
        <w:rPr/>
        <w:t xml:space="preserve"> nor a grand jury target nor their counsel </w:t>
      </w:r>
      <w:r>
        <w:rPr>
          <w:u w:val="single"/>
        </w:rPr>
        <w:t xml:space="preserve">have any right to present exculpatory evidence to the grand jury </w:t>
      </w:r>
      <w:r>
        <w:rPr/>
        <w:t>nor substantive objection if the government fails to do so.</w:t>
      </w:r>
    </w:p>
    <w:p>
      <w:pPr>
        <w:pStyle w:val="BBContentions"/>
        <w:rPr/>
      </w:pPr>
      <w:r>
        <w:rPr/>
        <w:t>VIOLATION 3. Hearsay testimony. And it’s impact: The innocent plead guilty</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110">
        <w:r>
          <w:rPr>
            <w:rStyle w:val="InternetLink"/>
          </w:rPr>
          <w:t>http://www.law.northwestern.edu/jclc/backissues/v98/n4/9804_1171.Hoffmeister.pdf</w:t>
        </w:r>
      </w:hyperlink>
    </w:p>
    <w:p>
      <w:pPr>
        <w:pStyle w:val="BBEvidence"/>
        <w:rPr/>
      </w:pPr>
      <w:r>
        <w:rPr/>
        <w:t xml:space="preserve">In addition to serving as the catalyst for the demise of the application of the supervisory authority to grand juries, there are other reasons why Costello is problematic for those interested in greater grand jury independence. Some interpret the ruling as the Court denying grand jurors “the opportunity to put the government to its proof.” In other words, </w:t>
      </w:r>
      <w:r>
        <w:rPr>
          <w:u w:val="single"/>
        </w:rPr>
        <w:t>by allowing an indictment based entirely on hearsay statements, the government is no longer required to put forward a prima facie case that the individual in question more likely than not committed the crime. This concern gains greater currency when one realizes that the indictment, once issued, is a powerful tool in getting defendants to plead guilty even if innocent</w:t>
      </w:r>
      <w:r>
        <w:rPr/>
        <w:t>.</w:t>
      </w:r>
    </w:p>
    <w:p>
      <w:pPr>
        <w:pStyle w:val="BBContentions"/>
        <w:rPr/>
      </w:pPr>
      <w:r>
        <w:rPr/>
        <w:t>Defense Attorney Adam Diamond in 2011 summed up the impact of these and other rights violations when he said:</w:t>
      </w:r>
    </w:p>
    <w:p>
      <w:pPr>
        <w:pStyle w:val="BBCitation"/>
        <w:rPr/>
      </w:pPr>
      <w:r>
        <w:rPr>
          <w:u w:val="single"/>
        </w:rPr>
        <w:t>Adam Diamond 2011</w:t>
      </w:r>
      <w:r>
        <w:rPr/>
        <w:t xml:space="preserve">. (criminal defense attorney) Overwhelming Problems Confront an Underwhelming System: Reforming American Criminal Justice, National Association of Criminal Defense Lawyers, THE CHAMPION magazine, </w:t>
      </w:r>
      <w:hyperlink r:id="rId111">
        <w:r>
          <w:rPr>
            <w:rStyle w:val="InternetLink"/>
          </w:rPr>
          <w:t>http://www.nacdl.org/public.nsf/01c1e7698280d20385256d0b00789923/d90fd50eb7e9d2978525789b00568863?OpenDocument</w:t>
        </w:r>
      </w:hyperlink>
    </w:p>
    <w:p>
      <w:pPr>
        <w:pStyle w:val="BBEvidence"/>
        <w:rPr/>
      </w:pPr>
      <w:r>
        <w:rPr>
          <w:u w:val="single"/>
        </w:rPr>
        <w:t>Individuals being investigated by a grand jury have very few rights when compared to other phases of a criminal investigation and prosecution. Despite being designed as a screening phase, the grand jury has become somewhat of a charade</w:t>
      </w:r>
      <w:r>
        <w:rPr/>
        <w:t>. Presently, prosecutors are allowed to present evidence that is constitutionally inadmissible at trial, the subject of the investigation has no right to testify on his or her behalf, and witnesses without immunity do not get counsel.</w:t>
      </w:r>
    </w:p>
    <w:p>
      <w:pPr>
        <w:pStyle w:val="BBContentions"/>
        <w:rPr/>
      </w:pPr>
      <w:r>
        <w:rPr/>
        <w:t>OBSERVATION 4. Congress and our esteemed Judge should vote for the following PLAN</w:t>
      </w:r>
    </w:p>
    <w:p>
      <w:pPr>
        <w:pStyle w:val="BBPlan"/>
        <w:rPr/>
      </w:pPr>
      <w:r>
        <w:rPr/>
        <w:t>1. Enact the 10 “SMART ON CRIME” grand jury reform recommendations for federal grand juries.</w:t>
      </w:r>
    </w:p>
    <w:p>
      <w:pPr>
        <w:pStyle w:val="BBPlan"/>
        <w:rPr/>
      </w:pPr>
      <w:r>
        <w:rPr/>
        <w:t>2. Enforcement through the federal courts. Any indictments in violation of the mandates will be dismissed.</w:t>
      </w:r>
    </w:p>
    <w:p>
      <w:pPr>
        <w:pStyle w:val="BBPlan"/>
        <w:rPr/>
      </w:pPr>
      <w:r>
        <w:rPr/>
        <w:t>3. Funding through normal operating budgets of federal courts</w:t>
      </w:r>
    </w:p>
    <w:p>
      <w:pPr>
        <w:pStyle w:val="BBPlan"/>
        <w:rPr/>
      </w:pPr>
      <w:r>
        <w:rPr/>
        <w:t>4. Plan takes effect the day after an Affirmative ballot beginning with any new federal grand juries that are empaneled from then on.</w:t>
      </w:r>
    </w:p>
    <w:p>
      <w:pPr>
        <w:pStyle w:val="BBPlan"/>
        <w:rPr/>
      </w:pPr>
      <w:r>
        <w:rPr/>
        <w:t>5. All Affirmative speeches may clarify the plan as needed.</w:t>
      </w:r>
    </w:p>
    <w:p>
      <w:pPr>
        <w:pStyle w:val="BBContentions"/>
        <w:rPr/>
      </w:pPr>
      <w:r>
        <w:rPr/>
        <w:t>OBSERVATION 5. The Plan SOLVES</w:t>
      </w:r>
    </w:p>
    <w:p>
      <w:pPr>
        <w:pStyle w:val="BBContentions"/>
        <w:rPr/>
      </w:pPr>
      <w:r>
        <w:rPr/>
        <w:t>A. Congress should pass 10 grand jury reforms</w:t>
      </w:r>
    </w:p>
    <w:p>
      <w:pPr>
        <w:pStyle w:val="BBCitation"/>
        <w:rPr/>
      </w:pPr>
      <w:r>
        <w:rPr>
          <w:u w:val="single"/>
        </w:rPr>
        <w:t>Kyle O’Dowd &amp; Bruce Nicholson 2011.</w:t>
      </w:r>
      <w:r>
        <w:rPr/>
        <w:t xml:space="preserve"> (O’Dowd - Associate Executive Director for Policy, National Association of Criminal Defense Lawyers; Nicholson - Legislative Counsel, American Bar Association ) SMART ON CRIME - Recommendations for the Administration and Congress, Chapter 4 “FEDERAL GRAND JURY REFORM” </w:t>
      </w:r>
      <w:hyperlink r:id="rId112">
        <w:r>
          <w:rPr>
            <w:rStyle w:val="InternetLink"/>
          </w:rPr>
          <w:t>http://www.besmartoncrime.org/pdf/Complete.pdf</w:t>
        </w:r>
      </w:hyperlink>
    </w:p>
    <w:p>
      <w:pPr>
        <w:pStyle w:val="BBEvidence"/>
        <w:rPr/>
      </w:pPr>
      <w:r>
        <w:rPr>
          <w:u w:val="single"/>
        </w:rPr>
        <w:t>Congress should pass comprehensive legislation to strengthen the grand jury’s screening function; empower grand jurors; and protect the rights of witnesses, subjects, and targets of grand jury investigations</w:t>
      </w:r>
      <w:r>
        <w:rPr/>
        <w:t>. Congress should make the following changes to existing legislation:</w:t>
        <w:br/>
        <w:t xml:space="preserve">- </w:t>
      </w:r>
      <w:r>
        <w:rPr>
          <w:u w:val="single"/>
        </w:rPr>
        <w:t>Amend</w:t>
      </w:r>
      <w:r>
        <w:rPr/>
        <w:t xml:space="preserve"> Rule 6 of </w:t>
      </w:r>
      <w:r>
        <w:rPr>
          <w:u w:val="single"/>
        </w:rPr>
        <w:t>the Federal Rules of Criminal Procedure to allow a witness</w:t>
      </w:r>
      <w:r>
        <w:rPr/>
        <w:t xml:space="preserve"> before the grand jury who has not received immunity </w:t>
      </w:r>
      <w:r>
        <w:rPr>
          <w:u w:val="single"/>
        </w:rPr>
        <w:t>to be accompanied by counsel</w:t>
      </w:r>
      <w:r>
        <w:rPr/>
        <w:t xml:space="preserve"> in his or her appearance before the grand jury;</w:t>
        <w:br/>
        <w:t xml:space="preserve">- Amend Rule 6 of the Federal Rules of Criminal Procedure to </w:t>
      </w:r>
      <w:r>
        <w:rPr>
          <w:u w:val="single"/>
        </w:rPr>
        <w:t>require that prosecutors present evidence in their possession that tends to exonerate the target or subject (other than prior inconsistent statements or Giglio material);</w:t>
        <w:br/>
        <w:t>- Prohibit prosecutors from presenting to the federal grand jury evidence they know to be constitutionally inadmissible</w:t>
      </w:r>
      <w:r>
        <w:rPr/>
        <w:t xml:space="preserve"> at trial because of a court ruling on the matter by amending Rule 6 of the Federal Rules of Criminal Procedure;</w:t>
        <w:br/>
        <w:t xml:space="preserve">- Amend Rule 6 of the Federal Rules of Criminal Procedure to </w:t>
      </w:r>
      <w:r>
        <w:rPr>
          <w:u w:val="single"/>
        </w:rPr>
        <w:t>provide a target or subject of a grand jury investigation the right to testify</w:t>
      </w:r>
      <w:r>
        <w:rPr/>
        <w:t xml:space="preserve"> before the grand jury;</w:t>
        <w:br/>
        <w:t xml:space="preserve">- </w:t>
      </w:r>
      <w:r>
        <w:rPr>
          <w:u w:val="single"/>
        </w:rPr>
        <w:t>Provide witnesses the right to receive a transcript of their</w:t>
      </w:r>
      <w:r>
        <w:rPr/>
        <w:t xml:space="preserve"> federal grand jury </w:t>
      </w:r>
      <w:r>
        <w:rPr>
          <w:u w:val="single"/>
        </w:rPr>
        <w:t>testimony</w:t>
      </w:r>
      <w:r>
        <w:rPr/>
        <w:t xml:space="preserve"> by amending Rule 6 of the Federal Rules of Criminal Procedure and 18 U.S.C. § 3500.</w:t>
        <w:br/>
        <w:t xml:space="preserve">- Amend Rule 7 of the Federal Rules of Criminal Procedure </w:t>
      </w:r>
      <w:r>
        <w:rPr>
          <w:u w:val="single"/>
        </w:rPr>
        <w:t>to prohibit the practice of naming persons in an indictment as unindicted co-conspirators</w:t>
      </w:r>
      <w:r>
        <w:rPr/>
        <w:t xml:space="preserve"> to a criminal conspiracy;</w:t>
        <w:br/>
        <w:t xml:space="preserve">- </w:t>
      </w:r>
      <w:r>
        <w:rPr>
          <w:u w:val="single"/>
        </w:rPr>
        <w:t>Require that prosecutors give Miranda warnings</w:t>
      </w:r>
      <w:r>
        <w:rPr/>
        <w:t xml:space="preserve"> to all non-immunized subjects or targets called before a federal grand jury by amending Rule 6 of the Federal Rules of Criminal Procedure;</w:t>
        <w:br/>
        <w:t xml:space="preserve">- </w:t>
      </w:r>
      <w:r>
        <w:rPr>
          <w:u w:val="single"/>
        </w:rPr>
        <w:t>Require that all subpoenas for witnesses called before a federal grand jury are issued at least 72 hours before the date of appearance, not to include weekends and holidays, unless good cause is shown for an exemption</w:t>
      </w:r>
      <w:r>
        <w:rPr/>
        <w:t xml:space="preserve"> by amending Rule 6 or 17 of the Federal Rules of Criminal Procedure;</w:t>
        <w:br/>
        <w:t xml:space="preserve">- Amend Rule 6 of the Federal Rules of Criminal Procedure to: (i) </w:t>
      </w:r>
      <w:r>
        <w:rPr>
          <w:u w:val="single"/>
        </w:rPr>
        <w:t>give federal grand jurors meaningful jury instructions, on the record, regarding their duties and powers as grand jurors, and the charges they are to consider; (ii) record and make available to the accused all of the prosecutor’s instructions, recommendations, and commentary to grand jurors after an indictment and during pre-trial discovery; and (iii) grant the court discretion to dismiss an indictment, with or without prejudice, in the event of prosecutorial impropriety reflected in the transcript; and</w:t>
        <w:br/>
        <w:t>- Prohibit the practice of calling</w:t>
      </w:r>
      <w:r>
        <w:rPr/>
        <w:t xml:space="preserve"> before the federal grand jury </w:t>
      </w:r>
      <w:r>
        <w:rPr>
          <w:u w:val="single"/>
        </w:rPr>
        <w:t>subjects or targets who have stated</w:t>
      </w:r>
      <w:r>
        <w:rPr/>
        <w:t xml:space="preserve"> personally or through counsel that </w:t>
      </w:r>
      <w:r>
        <w:rPr>
          <w:u w:val="single"/>
        </w:rPr>
        <w:t>they intend to invoke the constitutional privilege against self-incrimination</w:t>
      </w:r>
      <w:r>
        <w:rPr/>
        <w:t xml:space="preserve"> by amending Rule 6 of the Federal Rules of Criminal Procedure.</w:t>
      </w:r>
    </w:p>
    <w:p>
      <w:pPr>
        <w:pStyle w:val="BBContentions"/>
        <w:rPr/>
      </w:pPr>
      <w:r>
        <w:rPr/>
        <w:t>B. Grand Jury reform upholds individuals’ constitutional rights</w:t>
      </w:r>
    </w:p>
    <w:p>
      <w:pPr>
        <w:pStyle w:val="BBCitation"/>
        <w:rPr/>
      </w:pPr>
      <w:r>
        <w:rPr>
          <w:u w:val="single"/>
        </w:rPr>
        <w:t>Adam Diamond 2011</w:t>
      </w:r>
      <w:r>
        <w:rPr/>
        <w:t xml:space="preserve">. (criminal defense attorney) Overwhelming Problems Confront an Underwhelming System: Reforming American Criminal Justice, National Association of Criminal Defense Lawyers, THE CHAMPION magazine, </w:t>
      </w:r>
      <w:hyperlink r:id="rId113">
        <w:r>
          <w:rPr>
            <w:rStyle w:val="InternetLink"/>
          </w:rPr>
          <w:t>http://www.nacdl.org/public.nsf/01c1e7698280d20385256d0b00789923/d90fd50eb7e9d2978525789b00568863?OpenDocument</w:t>
        </w:r>
      </w:hyperlink>
    </w:p>
    <w:p>
      <w:pPr>
        <w:pStyle w:val="BBEvidence"/>
        <w:rPr/>
      </w:pPr>
      <w:r>
        <w:rPr/>
        <w:t>The report discusses a host of other issues related to grand jury reform.</w:t>
      </w:r>
      <w:r>
        <w:rPr>
          <w:u w:val="single"/>
        </w:rPr>
        <w:t xml:space="preserve"> Kyle O’Dowd</w:t>
      </w:r>
      <w:r>
        <w:rPr/>
        <w:t xml:space="preserve">, the Associate Executive Director for Policy at NACDL, </w:t>
      </w:r>
      <w:r>
        <w:rPr>
          <w:u w:val="single"/>
        </w:rPr>
        <w:t>described the reform recommendations set forth in the report as a strategy “not only to protect the accused and witnesses, but to enhance the screening process.” An individual’s constitutional rights should not disappear simply because of the presence of a grand jury.</w:t>
      </w:r>
    </w:p>
    <w:p>
      <w:pPr>
        <w:pStyle w:val="BBContentions"/>
        <w:rPr/>
      </w:pPr>
      <w:r>
        <w:rPr/>
        <w:t>C. States’ experiences prove grand jury reforms work</w:t>
      </w:r>
    </w:p>
    <w:p>
      <w:pPr>
        <w:pStyle w:val="BBCitation"/>
        <w:rPr/>
      </w:pPr>
      <w:r>
        <w:rPr>
          <w:u w:val="single"/>
        </w:rPr>
        <w:t>Kyle O’Dowd</w:t>
      </w:r>
      <w:r>
        <w:rPr>
          <w:b/>
          <w:u w:val="single"/>
        </w:rPr>
        <w:t xml:space="preserve"> </w:t>
      </w:r>
      <w:r>
        <w:rPr>
          <w:u w:val="single"/>
        </w:rPr>
        <w:t>2008</w:t>
      </w:r>
      <w:r>
        <w:rPr/>
        <w:t xml:space="preserve">. (Associate Executive Director for Policy, National Association of Criminal Defense Lawyers) SMART ON CRIME: RECOMMENDATIONS FOR THE NEXT ADMINISTRATION AND CONGRESS, The 2009 Criminal Justice Transition Coalition, 5 Nov 2008, </w:t>
      </w:r>
      <w:hyperlink r:id="rId114">
        <w:r>
          <w:rPr>
            <w:rStyle w:val="InternetLink"/>
          </w:rPr>
          <w:t>http://2009transition.org/criminaljustice/index.php?option=com_content&amp;view=article&amp;id=19&amp;Itemid=8</w:t>
        </w:r>
      </w:hyperlink>
    </w:p>
    <w:p>
      <w:pPr>
        <w:sectPr>
          <w:footerReference w:type="default" r:id="rId115"/>
          <w:footerReference w:type="first" r:id="rId116"/>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u w:val="single"/>
        </w:rPr>
        <w:t>The federal grand jury system does not adequately protect against wrongful, and often ruinous, indictments and prosecutions.</w:t>
      </w:r>
      <w:r>
        <w:rPr/>
        <w:t xml:space="preserve"> While the federal grand jury was originally intended to serve both a screening and investigative function, modern grand jury procedures are incompatible with the screening function. Only before a grand jury can the government compel someone to appear and face questioning without an attorney. The rules of evidence that govern trials do not apply to grand jury proceedings, opening the door to illegally seized evidence, coerced statements, and hearsay. The target of the investigation has no right to testify or present evidence, nor is the prosecutor required to present the grand jury with evidence that would exculpate the target. </w:t>
      </w:r>
      <w:r>
        <w:rPr>
          <w:u w:val="single"/>
        </w:rPr>
        <w:t>Many states have fixed these and other flaws without impairing the effectiveness of their grand jury systems.</w:t>
      </w:r>
    </w:p>
    <w:p>
      <w:pPr>
        <w:pStyle w:val="BBBriefHeading"/>
        <w:rPr/>
      </w:pPr>
      <w:bookmarkStart w:id="8" w:name="__RefHeading___Toc174280172"/>
      <w:bookmarkEnd w:id="8"/>
      <w:r>
        <w:rPr/>
        <w:t>9. PROMISES TO KEEP: THE CASE FOR CLOSING GUANTANAMO</w:t>
      </w:r>
    </w:p>
    <w:p>
      <w:pPr>
        <w:pStyle w:val="BBByline"/>
        <w:rPr/>
      </w:pPr>
      <w:r>
        <w:rPr/>
        <w:t>by Vance Trefethen</w:t>
      </w:r>
    </w:p>
    <w:p>
      <w:pPr>
        <w:pStyle w:val="BBConstructiveSpeech"/>
        <w:rPr/>
      </w:pPr>
      <w:r>
        <w:rPr/>
        <w:t>In 2007, presidential candidate Senator Barack Obama said [quote]: "As president, I will close Guantanamo, reject the Military Commissions Act and adhere to the Geneva Conventions."* [unquote] But now long into his term of office, we are actually farther away from closing Guantanamo than when Obama was inaugurated. Senator Obama had it right even if President Obama doesn’t, and that’s why my partner and I stand resolved that: The United States Federal Government should significantly reform its criminal justice system.</w:t>
      </w:r>
    </w:p>
    <w:p>
      <w:pPr>
        <w:pStyle w:val="BBCitation"/>
        <w:rPr/>
      </w:pPr>
      <w:r>
        <w:rPr/>
        <w:t xml:space="preserve">*(Sen. B. Obama, Washington, D.C. Aug. 10, 2007 quoted by NATIONAL JOURNAL “The Promise Audit” 2010, </w:t>
      </w:r>
      <w:hyperlink r:id="rId117">
        <w:r>
          <w:rPr>
            <w:rStyle w:val="InternetLink"/>
          </w:rPr>
          <w:t>http://promises.nationaljournal.com/defense/close-guantanamo-bay-detention-center/</w:t>
        </w:r>
      </w:hyperlink>
      <w:r>
        <w:rPr/>
        <w:t>)</w:t>
      </w:r>
    </w:p>
    <w:p>
      <w:pPr>
        <w:pStyle w:val="BBContentions"/>
        <w:rPr/>
      </w:pPr>
      <w:r>
        <w:rPr/>
        <w:t>OBSERVATION 1. We offer the following DEFINITIONS</w:t>
      </w:r>
    </w:p>
    <w:p>
      <w:pPr>
        <w:pStyle w:val="BBConstructiveSpeech"/>
        <w:rPr/>
      </w:pPr>
      <w:r>
        <w:rPr>
          <w:b/>
        </w:rPr>
        <w:t>Significant: “</w:t>
      </w:r>
      <w:r>
        <w:rPr/>
        <w:t xml:space="preserve"> </w:t>
      </w:r>
      <w:r>
        <w:rPr>
          <w:u w:val="single"/>
        </w:rPr>
        <w:t xml:space="preserve">having or likely to have influence or effect </w:t>
      </w:r>
      <w:r>
        <w:rPr>
          <w:b/>
          <w:u w:val="single"/>
        </w:rPr>
        <w:t>:</w:t>
      </w:r>
      <w:r>
        <w:rPr>
          <w:u w:val="single"/>
        </w:rPr>
        <w:t xml:space="preserve"> important</w:t>
      </w:r>
      <w:r>
        <w:rPr/>
        <w:t xml:space="preserve"> &lt;a significant piece of legislation&gt;;” </w:t>
      </w:r>
      <w:r>
        <w:rPr>
          <w:i/>
        </w:rPr>
        <w:t xml:space="preserve">(Merriam-Webster Online Dictionary 2011, </w:t>
      </w:r>
      <w:hyperlink r:id="rId118">
        <w:r>
          <w:rPr>
            <w:rStyle w:val="InternetLink"/>
            <w:i/>
          </w:rPr>
          <w:t>http://www.merriam-webster.com/dictionary/significant</w:t>
        </w:r>
      </w:hyperlink>
      <w:r>
        <w:rPr>
          <w:i/>
        </w:rPr>
        <w:t>)</w:t>
      </w:r>
    </w:p>
    <w:p>
      <w:pPr>
        <w:pStyle w:val="BBConstructiveSpeech"/>
        <w:rPr/>
      </w:pPr>
      <w:r>
        <w:rPr>
          <w:b/>
        </w:rPr>
        <w:t>Reform: “</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119">
        <w:r>
          <w:rPr>
            <w:rStyle w:val="InternetLink"/>
            <w:i/>
          </w:rPr>
          <w:t>http://www.merriam-webster.com/dictionary/reform?show=0&amp;t=1299637740</w:t>
        </w:r>
      </w:hyperlink>
      <w:r>
        <w:rPr>
          <w:i/>
        </w:rPr>
        <w:t>)</w:t>
      </w:r>
    </w:p>
    <w:p>
      <w:pPr>
        <w:pStyle w:val="BBContentions"/>
        <w:rPr/>
      </w:pPr>
      <w:r>
        <w:rPr/>
        <w:t>Criminal Justice System:</w:t>
      </w:r>
    </w:p>
    <w:p>
      <w:pPr>
        <w:pStyle w:val="BBCitation"/>
        <w:rPr/>
      </w:pPr>
      <w:r>
        <w:rPr>
          <w:u w:val="single"/>
        </w:rPr>
        <w:t>Melvin Wilson 2010</w:t>
      </w:r>
      <w:r>
        <w:rPr/>
        <w:t xml:space="preserve">. (MBA, LCSW-C, Manager, Workforce Development &amp; Training) “Criminal justice social work in the United States: Adapting to new challenges” National Association of Social Workers, Center for Workforce Studies, (parentheses and unfinished quotation marks in original) </w:t>
      </w:r>
      <w:hyperlink r:id="rId120">
        <w:r>
          <w:rPr>
            <w:rStyle w:val="InternetLink"/>
          </w:rPr>
          <w:t>http://workforce.socialworkers.org/studies/Criminal%20Justice%20in%20the%20United%20States.pdf</w:t>
        </w:r>
      </w:hyperlink>
    </w:p>
    <w:p>
      <w:pPr>
        <w:pStyle w:val="BBEvidence"/>
        <w:rPr/>
      </w:pPr>
      <w:r>
        <w:rPr/>
        <w:t xml:space="preserve">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 Operationally, </w:t>
      </w:r>
      <w:r>
        <w:rPr>
          <w:u w:val="single"/>
        </w:rPr>
        <w:t>the U.S. criminal justice system consists of three main parts: (1) law enforcement; (2) adjudication (courts); and (3) corrections.</w:t>
      </w:r>
    </w:p>
    <w:p>
      <w:pPr>
        <w:pStyle w:val="BBContentions"/>
        <w:rPr/>
      </w:pPr>
      <w:r>
        <w:rPr/>
        <w:t>OBSERVATION 2. INHERENCY: Guantanamo prison and procedures are a fixture of the Status Quo</w:t>
      </w:r>
    </w:p>
    <w:p>
      <w:pPr>
        <w:pStyle w:val="BBContentions"/>
        <w:rPr/>
      </w:pPr>
      <w:r>
        <w:rPr/>
        <w:t>A. Guantanamo won’t be closed any time soon</w:t>
      </w:r>
    </w:p>
    <w:p>
      <w:pPr>
        <w:pStyle w:val="BBCitation"/>
        <w:rPr/>
      </w:pPr>
      <w:r>
        <w:rPr>
          <w:u w:val="single"/>
        </w:rPr>
        <w:t>Richard Serrano 2011</w:t>
      </w:r>
      <w:r>
        <w:rPr/>
        <w:t xml:space="preserve">. (journalist) Tribune Newspapers, STLToday, “Guantanamo trials are resuming despite pledge” </w:t>
      </w:r>
      <w:hyperlink r:id="rId121">
        <w:r>
          <w:rPr>
            <w:rStyle w:val="InternetLink"/>
          </w:rPr>
          <w:t>http://www.stltoday.com/news/national/govt-and-politics/article_a3cf0986-4d7c-59bd-9dd0-60c5a2015950.html</w:t>
        </w:r>
      </w:hyperlink>
    </w:p>
    <w:p>
      <w:pPr>
        <w:pStyle w:val="BBEvidence"/>
        <w:rPr/>
      </w:pPr>
      <w:r>
        <w:rPr>
          <w:u w:val="single"/>
        </w:rPr>
        <w:t>The White House is resuming military trials for terrorism detainees at the U.S. Naval Base on Guantanamo Bay, Cuba, a clear sign that the administration of President Barack Obama feels it cannot fulfill a key campaign promise to close the island prison</w:t>
      </w:r>
      <w:r>
        <w:rPr/>
        <w:t xml:space="preserve">. Obama also announced that he was setting new review guidelines for prisoners there that he said would "broaden our ability to bring terrorists to justice, provide oversight for our actions, and ensure the humane treatment of detainees" — all more signals that </w:t>
      </w:r>
      <w:r>
        <w:rPr>
          <w:u w:val="single"/>
        </w:rPr>
        <w:t>the White House does not foresee the facility's being shuttered any time soon.</w:t>
      </w:r>
    </w:p>
    <w:p>
      <w:pPr>
        <w:pStyle w:val="BBContentions"/>
        <w:rPr/>
      </w:pPr>
      <w:r>
        <w:rPr/>
        <w:t>B. Military commissions and indefinite detention without trial</w:t>
      </w:r>
    </w:p>
    <w:p>
      <w:pPr>
        <w:pStyle w:val="BBCitation"/>
        <w:rPr/>
      </w:pPr>
      <w:r>
        <w:rPr>
          <w:u w:val="single"/>
        </w:rPr>
        <w:t>Prof. Jonathan Hafetz 2011</w:t>
      </w:r>
      <w:r>
        <w:rPr/>
        <w:t xml:space="preserve">. (law professor at Seton Hall Law School who has litigated a number of leading national security habeas corpus cases) 14 Apr 2011 “HABEAS CORPUS AND THE ‘WAR ON TERROR’ “ </w:t>
      </w:r>
      <w:hyperlink r:id="rId122">
        <w:r>
          <w:rPr>
            <w:rStyle w:val="InternetLink"/>
          </w:rPr>
          <w:t>http://www.acslaw.org/acsblog/habeas-corpus-and-the-%E2%80%9Cwar-on-terror%E2%80%9D</w:t>
        </w:r>
      </w:hyperlink>
    </w:p>
    <w:p>
      <w:pPr>
        <w:pStyle w:val="BBEvidence"/>
        <w:rPr/>
      </w:pPr>
      <w:r>
        <w:rPr/>
        <w:t xml:space="preserve">Even as Obama vowed to close Guantanamo, he indicated that he would continue to use “military commissions,” pledging to reform the fatally flawed war crimes tribunals rather than end them. </w:t>
      </w:r>
      <w:r>
        <w:rPr>
          <w:u w:val="single"/>
        </w:rPr>
        <w:t xml:space="preserve">The administration’s decision to abandon the federal criminal prosecution of Khalid Shaikh Mohammed and four other alleged 9/11 plotters in favor of military commissions demonstrates the power this alternative system exerts over U.S. counter-terrorism policy. Obama has likewise </w:t>
      </w:r>
      <w:r>
        <w:rPr/>
        <w:t>endorsed another key feature of Guantanamo</w:t>
      </w:r>
      <w:r>
        <w:rPr>
          <w:u w:val="single"/>
        </w:rPr>
        <w:t>: the indefinite detention of some terrorism suspects without trial.</w:t>
      </w:r>
      <w:r>
        <w:rPr/>
        <w:t xml:space="preserve"> His recent executive order creating a new review board to periodically examine their cases demonstrates how deeply this practice has become institutionalized.</w:t>
      </w:r>
    </w:p>
    <w:p>
      <w:pPr>
        <w:pStyle w:val="BBContentions"/>
        <w:rPr/>
      </w:pPr>
      <w:r>
        <w:rPr/>
        <w:t>OBSERVATION 3. JUSTICE VIOLATIONS. Next we’ll show that Guantanamo detention policies violate justice in at least three ways.</w:t>
      </w:r>
    </w:p>
    <w:p>
      <w:pPr>
        <w:pStyle w:val="BBContentions"/>
        <w:rPr/>
      </w:pPr>
      <w:r>
        <w:rPr/>
        <w:t>JUSTICE VIOLATION 1. Military commission trials. While some reforms were made in 2009 to try to improve the procedures, they still fall short of real justice. We know this to be true because Congress wouldn’t allow the procedures to be used on our own citizens. Listen to Professor Owen Fiss in 2011:</w:t>
      </w:r>
    </w:p>
    <w:p>
      <w:pPr>
        <w:pStyle w:val="BBCitation"/>
        <w:rPr/>
      </w:pPr>
      <w:r>
        <w:rPr>
          <w:u w:val="single"/>
        </w:rPr>
        <w:t>Prof. Owen Fiss 2011</w:t>
      </w:r>
      <w:r>
        <w:rPr/>
        <w:t xml:space="preserve">. (Professor of Law at Yale Univ) 3 May 2011 “A Predicament Of His Own Making” BOSTON REVIEW (brackets added) </w:t>
      </w:r>
      <w:hyperlink r:id="rId123">
        <w:r>
          <w:rPr>
            <w:rStyle w:val="InternetLink"/>
          </w:rPr>
          <w:t>http://bostonreview.net/BR36.3/owen_fiss_guantanamo_bay_military_tribunals.php</w:t>
        </w:r>
      </w:hyperlink>
    </w:p>
    <w:p>
      <w:pPr>
        <w:pStyle w:val="BBEvidence"/>
        <w:rPr/>
      </w:pPr>
      <w:r>
        <w:rPr>
          <w:u w:val="single"/>
        </w:rPr>
        <w:t>Although the 2009 [Military Commissions] Act improved the rules of evidence established under Bush’s November 2001 executive order and the 2006 Act, the new procedures still fall short of the protections afforded the accused in a civilian trial. More important, the basic structural defect of the earlier measures—trial by military officers—remains</w:t>
      </w:r>
      <w:r>
        <w:rPr/>
        <w:t xml:space="preserve">. The 2009 Act thus constitutes a further institutionalization of an irregular alternative that the government might use—for reasons we will never wholly know—to prosecute suspected terrorists whom the president determines are not protected by the Third Geneva Convention (Bush referred to them as unlawful enemy combatants; Obama calls them unprivileged enemy belligerents). Like the earlier measures, </w:t>
      </w:r>
      <w:r>
        <w:rPr>
          <w:u w:val="single"/>
        </w:rPr>
        <w:t>the 2009 Act only applies to foreign nationals. This limitation on the jurisdiction of military commissions not only raises equal protection issues, but also testifies powerfully to the second-class character of the justice that commissions are likely to render: it is not good enough for Americans</w:t>
      </w:r>
      <w:r>
        <w:rPr/>
        <w:t>.</w:t>
      </w:r>
    </w:p>
    <w:p>
      <w:pPr>
        <w:pStyle w:val="BBContentions"/>
        <w:rPr/>
      </w:pPr>
      <w:r>
        <w:rPr/>
        <w:t>JUSTICE VIOLATION 2. Indefinite detention &amp; Habeas Corpus</w:t>
      </w:r>
    </w:p>
    <w:p>
      <w:pPr>
        <w:pStyle w:val="BBContentions"/>
        <w:rPr/>
      </w:pPr>
      <w:r>
        <w:rPr>
          <w:color w:val="42210B"/>
        </w:rPr>
        <w:t xml:space="preserve">A. </w:t>
      </w:r>
      <w:r>
        <w:rPr/>
        <w:t>Habeas Corpus is the most important human right in the Constitution</w:t>
      </w:r>
      <w:r>
        <w:rPr>
          <w:color w:val="474B51"/>
        </w:rPr>
        <w:t>#</w:t>
      </w:r>
      <w:r>
        <w:rPr/>
        <w:t xml:space="preserve"> and is supposed to apply in Guantanamo</w:t>
      </w:r>
    </w:p>
    <w:p>
      <w:pPr>
        <w:pStyle w:val="BBCitation"/>
        <w:rPr/>
      </w:pPr>
      <w:r>
        <w:rPr>
          <w:u w:val="single"/>
        </w:rPr>
        <w:t>Prof. Jonathan Hafetz 2011</w:t>
      </w:r>
      <w:r>
        <w:rPr/>
        <w:t xml:space="preserve">. (law professor at Seton Hall Law School who has litigated a number of leading national security habeas corpus cases) 14 Apr 2011 “HABEAS CORPUS AND THE ‘WAR ON TERROR’” </w:t>
      </w:r>
      <w:hyperlink r:id="rId124">
        <w:r>
          <w:rPr>
            <w:rStyle w:val="InternetLink"/>
          </w:rPr>
          <w:t>http://www.acslaw.org/acsblog/habeas-corpus-and-the-%E2%80%9Cwar-on-terror%E2%80%9D</w:t>
        </w:r>
      </w:hyperlink>
    </w:p>
    <w:p>
      <w:pPr>
        <w:pStyle w:val="BBEvidence"/>
        <w:rPr/>
      </w:pPr>
      <w:r>
        <w:rPr>
          <w:u w:val="single"/>
        </w:rPr>
        <w:t>At its essence, habeas corpus (Latin for “you shall produce the body”) requires that the government justify its imprisonment of an individual before a judge. Once called the “most important human right in the Constitution,” habeas corpus has been at the center of litigation over the government’s detention and treatment of prisoners in the “war on terror.” Most of this litigation has focused on Guantanamo, producing three Supreme Court decisions</w:t>
      </w:r>
      <w:r>
        <w:rPr/>
        <w:t xml:space="preserve">. The most recent, and important, </w:t>
      </w:r>
      <w:r>
        <w:rPr>
          <w:i/>
          <w:color w:val="000000"/>
        </w:rPr>
        <w:t>Boumediene v. Bush</w:t>
      </w:r>
      <w:r>
        <w:rPr/>
        <w:t xml:space="preserve">, rejected the government’s argument that merely because a detainee is a non-citizen and is held outside the United States, he is necessarily outside the Constitution. </w:t>
      </w:r>
      <w:r>
        <w:rPr>
          <w:u w:val="single"/>
        </w:rPr>
        <w:t>In holding that Guantanamo detainees have a right to access U.S. courts under the habeas corpus Suspension Clause, the Court invalidated legislation by Congress seeking to deprive them of that right and deny them a fair hearing to challenge their continued imprisonment</w:t>
      </w:r>
      <w:r>
        <w:rPr/>
        <w:t>.</w:t>
      </w:r>
    </w:p>
    <w:p>
      <w:pPr>
        <w:pStyle w:val="BBContentions"/>
        <w:rPr/>
      </w:pPr>
      <w:r>
        <w:rPr/>
        <w:t>B. Habeas corpus violations continue</w:t>
      </w:r>
    </w:p>
    <w:p>
      <w:pPr>
        <w:pStyle w:val="BBCitation"/>
        <w:rPr/>
      </w:pPr>
      <w:r>
        <w:rPr>
          <w:u w:val="single"/>
        </w:rPr>
        <w:t>Prof. Jonathan Hafetz 2011</w:t>
      </w:r>
      <w:r>
        <w:rPr/>
        <w:t xml:space="preserve">. (law professor at Seton Hall Law School who has litigated a number of leading national security habeas corpus cases) 14 Apr 2011 “HABEAS CORPUS AND THE ‘WAR ON TERROR’” </w:t>
      </w:r>
      <w:hyperlink r:id="rId125">
        <w:r>
          <w:rPr>
            <w:rStyle w:val="InternetLink"/>
          </w:rPr>
          <w:t>http://www.acslaw.org/acsblog/habeas-corpus-and-the-%E2%80%9Cwar-on-terror%E2%80%9D</w:t>
        </w:r>
      </w:hyperlink>
    </w:p>
    <w:p>
      <w:pPr>
        <w:pStyle w:val="BBEvidence"/>
        <w:rPr/>
      </w:pPr>
      <w:r>
        <w:rPr>
          <w:u w:val="single"/>
        </w:rPr>
        <w:t>As recent court decisions have shown, some prisons still remain beyond the reach of habeas corpus (</w:t>
      </w:r>
      <w:r>
        <w:rPr>
          <w:color w:val="000000"/>
          <w:u w:val="single"/>
        </w:rPr>
        <w:t>such as Bagram</w:t>
      </w:r>
      <w:r>
        <w:rPr>
          <w:u w:val="single"/>
        </w:rPr>
        <w:t>). Moreover, even at Guantanamo, appellate courts</w:t>
      </w:r>
      <w:r>
        <w:rPr/>
        <w:t xml:space="preserve"> in the aftermath of </w:t>
      </w:r>
      <w:r>
        <w:rPr>
          <w:i/>
        </w:rPr>
        <w:t>Boumediene</w:t>
      </w:r>
      <w:r>
        <w:rPr/>
        <w:t xml:space="preserve"> </w:t>
      </w:r>
      <w:r>
        <w:rPr>
          <w:u w:val="single"/>
        </w:rPr>
        <w:t>have viewed the habeas right narrowly, deferring to the government’s assessment of the evidence and denying district judges the authority even to order the release of a prisoner whose confinement they have found to be illegal</w:t>
      </w:r>
      <w:r>
        <w:rPr/>
        <w:t xml:space="preserve">. Meanwhile, proposed legislation in Congress would further restrict judges’ power to inquire into the basis of a prisoner’s detention. </w:t>
      </w:r>
      <w:r>
        <w:rPr>
          <w:u w:val="single"/>
        </w:rPr>
        <w:t>Nearly a decade after 9/11, the battle for habeas corpus continues. While habeas has demonstrated its enduring importance to America’s Constitution and system of government, it has failed to halt the steady erosion of due process and the increase in state power that are becoming permanent features of U.S. national security policy.</w:t>
      </w:r>
    </w:p>
    <w:p>
      <w:pPr>
        <w:pStyle w:val="BBContentions"/>
        <w:rPr/>
      </w:pPr>
      <w:r>
        <w:rPr/>
        <w:t xml:space="preserve">JUSTICE VIOLATION 3. Trial results will be ignored. Current policy says a Guantanamo detainee could be put on trial, acquitted, </w:t>
      </w:r>
      <w:r>
        <w:rPr>
          <w:i/>
        </w:rPr>
        <w:t>and then still imprisoned</w:t>
      </w:r>
      <w:r>
        <w:rPr/>
        <w:t>. This shocking policy was made known during the questioning of Jeh C. Johnson, the General Counsel for the Obama Administration’s Department of Defense, in the Senate Armed Services Committee hearings on 7 July 2009, where he said:</w:t>
      </w:r>
    </w:p>
    <w:p>
      <w:pPr>
        <w:pStyle w:val="BBCitation"/>
        <w:rPr/>
      </w:pPr>
      <w:r>
        <w:rPr/>
        <w:t>Senate Armed Services Committee Hearing 2009. (HEARING TO RECEIVE TESTIMONY ON LEGAL ISSUES REGARDING MILITARY COMMIS</w:t>
        <w:softHyphen/>
        <w:t xml:space="preserve">SIONS AND THE TRIAL OF DETAINEES FOR VIOLATIONS OF THE LAW OF WAR; testimony of US Defense Dept General Counsel Jeh C. Johnson) 7 July 2009 </w:t>
      </w:r>
      <w:hyperlink r:id="rId126">
        <w:r>
          <w:rPr>
            <w:rStyle w:val="InternetLink"/>
          </w:rPr>
          <w:t>http://www.loc.gov/rr/frd/Military_Law/pdf/Senate-Armed-Services-July-7-2009.pdf</w:t>
        </w:r>
      </w:hyperlink>
    </w:p>
    <w:p>
      <w:pPr>
        <w:pStyle w:val="BBEvidence"/>
        <w:rPr/>
      </w:pPr>
      <w:r>
        <w:rPr>
          <w:i/>
        </w:rPr>
        <w:t>Mr. JOHNSON</w:t>
      </w:r>
      <w:r>
        <w:rPr/>
        <w:t xml:space="preserve">. Well, you’re correct, you can’t prosecute some significant subset of 229 people before January. So </w:t>
      </w:r>
      <w:r>
        <w:rPr>
          <w:u w:val="single"/>
        </w:rPr>
        <w:t>those that we think are prosecutable and should be detained we will continue to detain, whether it’s at Guantanamo or someplace else. The question of what happens if there is an acquittal is an interesting question.</w:t>
      </w:r>
      <w:r>
        <w:rPr/>
        <w:t xml:space="preserve"> We talk about that often within the administration. </w:t>
      </w:r>
      <w:r>
        <w:rPr>
          <w:u w:val="single"/>
        </w:rPr>
        <w:t>I think that as a matter of legal authority if you have the authority under the laws of war to detain someone</w:t>
      </w:r>
      <w:r>
        <w:rPr/>
        <w:t>—and the Hamdi decision said that in 2004—</w:t>
      </w:r>
      <w:r>
        <w:rPr>
          <w:u w:val="single"/>
        </w:rPr>
        <w:t xml:space="preserve">that is true irrespective of what happens on the prosecution side. </w:t>
        <w:br/>
      </w:r>
      <w:r>
        <w:rPr>
          <w:i/>
        </w:rPr>
        <w:t>Senator MARTINEZ</w:t>
      </w:r>
      <w:r>
        <w:rPr/>
        <w:t xml:space="preserve">. So therefore the prosecution becomes a moot point? </w:t>
        <w:br/>
      </w:r>
      <w:r>
        <w:rPr>
          <w:i/>
        </w:rPr>
        <w:t>Mr. JOHNSON</w:t>
      </w:r>
      <w:r>
        <w:rPr/>
        <w:t xml:space="preserve">. No, no, I’m not saying that at all. I’m saying you raised the issue of what happens if there is an acquittal. </w:t>
        <w:br/>
      </w:r>
      <w:r>
        <w:rPr>
          <w:i/>
        </w:rPr>
        <w:t>Senator MARTINEZ</w:t>
      </w:r>
      <w:r>
        <w:rPr/>
        <w:t xml:space="preserve">. Right. </w:t>
        <w:br/>
      </w:r>
      <w:r>
        <w:rPr>
          <w:i/>
        </w:rPr>
        <w:t>Mr. JOHNSON</w:t>
      </w:r>
      <w:r>
        <w:rPr/>
        <w:t xml:space="preserve">. And in my judgment, as a matter of legal authority—you could get there—there might be policy judgments one would make, but as a matter of legal authority, if a review panel has determined this person is a security threat and they’ve lost in their habeas and we’ve gone through our periodic review and we’ve made the assessment the person’s a security threat and should not be released, </w:t>
      </w:r>
      <w:r>
        <w:rPr>
          <w:u w:val="single"/>
        </w:rPr>
        <w:t>if for some reason he’s not convicted for a lengthy prison sentence, then as a matter of legal authority I think it’s our view that we would have the ability to detain that person.</w:t>
      </w:r>
    </w:p>
    <w:p>
      <w:pPr>
        <w:pStyle w:val="BBContentions"/>
        <w:rPr/>
      </w:pPr>
      <w:r>
        <w:rPr/>
        <w:t>OBSERVATION 4. Congress and the President should enact the “R2T2 Plan” - Review, Release/Transfer, Try - to Guantanamo and any other US facilities where unlawful enemy combatants or unprivileged alien belligerents are detained. Here are the details:</w:t>
      </w:r>
    </w:p>
    <w:p>
      <w:pPr>
        <w:pStyle w:val="BBPlan"/>
        <w:rPr/>
      </w:pPr>
      <w:r>
        <w:rPr/>
        <w:t>1. The President appoints a 5-member independent panel to review the status of all remaining prisoners.</w:t>
      </w:r>
    </w:p>
    <w:p>
      <w:pPr>
        <w:pStyle w:val="BBPlan"/>
        <w:rPr/>
      </w:pPr>
      <w:r>
        <w:rPr/>
        <w:t>2. Prisoners may be either released, sent back to their home country, sent to a third country, or charged with crimes and brought to the Thomson Correctional Center in Illinois and put on trial in federal court.</w:t>
      </w:r>
    </w:p>
    <w:p>
      <w:pPr>
        <w:pStyle w:val="BBPlan"/>
        <w:rPr/>
      </w:pPr>
      <w:r>
        <w:rPr/>
        <w:t>3. The US detention facility in Guantanamo (and any others like it) will be closed.</w:t>
      </w:r>
    </w:p>
    <w:p>
      <w:pPr>
        <w:pStyle w:val="BBPlan"/>
        <w:rPr/>
      </w:pPr>
      <w:r>
        <w:rPr/>
        <w:t>4. Prisoners acquitted at trial or after completion of sentence will immediately be sent back to their home country.</w:t>
      </w:r>
    </w:p>
    <w:p>
      <w:pPr>
        <w:pStyle w:val="BBPlan"/>
        <w:rPr/>
      </w:pPr>
      <w:r>
        <w:rPr/>
        <w:t>5. Funding from 1% cut in the budget for new Navy destroyers and money saved from closing Guantanamo.</w:t>
      </w:r>
    </w:p>
    <w:p>
      <w:pPr>
        <w:pStyle w:val="BBPlan"/>
        <w:rPr/>
      </w:pPr>
      <w:r>
        <w:rPr/>
        <w:t>6. Enforcement through the military and the Justice Department through normal means.</w:t>
      </w:r>
    </w:p>
    <w:p>
      <w:pPr>
        <w:pStyle w:val="BBPlan"/>
        <w:rPr/>
      </w:pPr>
      <w:r>
        <w:rPr/>
        <w:t>7. Plan begins immediately upon an Affirmative ballot with one year deadline for completion of reviews and transfer of prisoners.</w:t>
      </w:r>
    </w:p>
    <w:p>
      <w:pPr>
        <w:pStyle w:val="BBPlan"/>
        <w:rPr/>
      </w:pPr>
      <w:r>
        <w:rPr/>
        <w:t>8. All Affirmative speeches may clarify the plan as needed.</w:t>
      </w:r>
    </w:p>
    <w:p>
      <w:pPr>
        <w:pStyle w:val="BBContentions"/>
        <w:rPr/>
      </w:pPr>
      <w:r>
        <w:rPr/>
        <w:t>OBSERVATION 5. The Plan SOLVES</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127">
        <w:r>
          <w:rPr>
            <w:rStyle w:val="InternetLink"/>
          </w:rPr>
          <w:t>http://csis.org/files/media/csis/pubs/080905_mendelson_guantanamo_web.pdf</w:t>
        </w:r>
      </w:hyperlink>
    </w:p>
    <w:p>
      <w:pPr>
        <w:sectPr>
          <w:footerReference w:type="default" r:id="rId128"/>
          <w:footerReference w:type="first" r:id="rId129"/>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u w:val="single"/>
        </w:rPr>
        <w:t>The process of closing Guantanamo should be achieved through a policy we call R2T2:</w:t>
        <w:br/>
        <w:t>- Review</w:t>
        <w:br/>
        <w:t>- Release/Transfer</w:t>
        <w:br/>
        <w:t>- Try</w:t>
        <w:br/>
      </w:r>
      <w:r>
        <w:rPr/>
        <w:t xml:space="preserve"> During his first week in office, </w:t>
      </w:r>
      <w:r>
        <w:rPr>
          <w:u w:val="single"/>
        </w:rPr>
        <w:t>the</w:t>
      </w:r>
      <w:r>
        <w:rPr/>
        <w:t xml:space="preserve"> next </w:t>
      </w:r>
      <w:r>
        <w:rPr>
          <w:u w:val="single"/>
        </w:rPr>
        <w:t>president of the United States should announce the date for closure of Guantanamo as a detention facility in conjunction with announcing the establishment of a new policy. Implementation of this new policy would be charged to a blue-ribbon panel of eminent Americans</w:t>
      </w:r>
      <w:r>
        <w:rPr/>
        <w:t xml:space="preserve"> named at the same time the president announces the date for closure and </w:t>
      </w:r>
      <w:r>
        <w:rPr>
          <w:u w:val="single"/>
        </w:rPr>
        <w:t>tasked to review the files on all remaining Guantanamo detainees. The duties of the panel would include categorizing all detainees to be transferred to the custody of another government or released or, alternatively, to be held for prosecution in the U.S. criminal justice system. Once that sorting of the detainees is done, then the detainees would either be moved to the destination of release or transfer or to the United States for prosecution. The final element of the new policy would be to prosecute them through the U.S. criminal justice system. The record of the criminal justice system concerning the prosecution of international terrorism cases far outshines that of the Guantanamo military commissions: since 2001, 145 convictions versus 2 convictions. Overall, this straightforward policy -- R2T2 -- can help restore our reputation as a country that is built on and embraces the rule of law.</w:t>
      </w:r>
    </w:p>
    <w:p>
      <w:pPr>
        <w:pStyle w:val="BBBriefHeading"/>
        <w:rPr/>
      </w:pPr>
      <w:bookmarkStart w:id="9" w:name="__RefHeading___Toc174280173"/>
      <w:bookmarkEnd w:id="9"/>
      <w:r>
        <w:rPr/>
        <w:t>10. SERIOUS RESERVATIONS: THE CASE FOR INDIAN JUSTICE REFORM</w:t>
      </w:r>
    </w:p>
    <w:p>
      <w:pPr>
        <w:pStyle w:val="BBByline"/>
        <w:rPr/>
      </w:pPr>
      <w:r>
        <w:rPr/>
        <w:t>by Vance Trefethen</w:t>
      </w:r>
    </w:p>
    <w:p>
      <w:pPr>
        <w:pStyle w:val="BBConstructiveSpeech"/>
        <w:rPr/>
      </w:pPr>
      <w:r>
        <w:rPr/>
        <w:t xml:space="preserve">In the landmark 1954 decision </w:t>
      </w:r>
      <w:r>
        <w:rPr>
          <w:i/>
        </w:rPr>
        <w:t>Brown v. Board of Education</w:t>
      </w:r>
      <w:r>
        <w:rPr/>
        <w:t>, the Supreme Court finally ruled that racial segregation in public facilities was unconstitutional and had to stop, putting an end to the old racist motto of “separate but equal.” Except in one case: American citizens who happen to also be Native American Indians. For them, the criminal justice system is separate and highly UNequal, compelling us to affirm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 </w:t>
      </w:r>
      <w:r>
        <w:rPr>
          <w:i/>
        </w:rPr>
        <w:t>significant</w:t>
      </w:r>
      <w:r>
        <w:rPr/>
        <w:t xml:space="preserve"> piece of legislation&gt;;” </w:t>
      </w:r>
      <w:r>
        <w:rPr>
          <w:i/>
        </w:rPr>
        <w:t xml:space="preserve">(Merriam-Webster Online Dictionary 2011, </w:t>
      </w:r>
      <w:hyperlink r:id="rId130">
        <w:r>
          <w:rPr>
            <w:rStyle w:val="InternetLink"/>
            <w:i/>
          </w:rPr>
          <w:t>http://www.merriam-webster.com/dictionary/significant</w:t>
        </w:r>
      </w:hyperlink>
      <w:r>
        <w:rPr>
          <w:i/>
        </w:rPr>
        <w:t>)</w:t>
      </w:r>
    </w:p>
    <w:p>
      <w:pPr>
        <w:pStyle w:val="BBConstructiveSpeech"/>
        <w:rPr/>
      </w:pPr>
      <w:r>
        <w:rPr>
          <w:b/>
        </w:rPr>
        <w:t>Reform: “</w:t>
      </w:r>
      <w:r>
        <w:rPr/>
        <w:t xml:space="preserve">b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131">
        <w:r>
          <w:rPr>
            <w:rStyle w:val="InternetLink"/>
            <w:i/>
          </w:rPr>
          <w:t>http://www.merriam-webster.com/dictionary/reform?show=0&amp;t=1299637740</w:t>
        </w:r>
      </w:hyperlink>
      <w:r>
        <w:rPr>
          <w:i/>
        </w:rPr>
        <w:t>)</w:t>
      </w:r>
    </w:p>
    <w:p>
      <w:pPr>
        <w:pStyle w:val="BBConstructiveSpeech"/>
        <w:rPr/>
      </w:pPr>
      <w:r>
        <w:rPr>
          <w:b/>
        </w:rPr>
        <w:t xml:space="preserve">Criminal Justice System: </w:t>
      </w:r>
      <w:r>
        <w:rPr/>
        <w:t>Will be defined contextually in our Inherency observation.</w:t>
      </w:r>
    </w:p>
    <w:p>
      <w:pPr>
        <w:pStyle w:val="BBContentions"/>
        <w:rPr/>
      </w:pPr>
      <w:r>
        <w:rPr/>
        <w:t>Indian Country:</w:t>
      </w:r>
    </w:p>
    <w:p>
      <w:pPr>
        <w:pStyle w:val="BBCitation"/>
        <w:rPr/>
      </w:pPr>
      <w:r>
        <w:rPr>
          <w:u w:val="single"/>
        </w:rPr>
        <w:t>Stanford School of Medicine, copyright 2011</w:t>
      </w:r>
      <w:r>
        <w:rPr/>
        <w:t xml:space="preserve">. “Definition of Terms” eCampus Geriatrics, </w:t>
      </w:r>
      <w:hyperlink r:id="rId132">
        <w:r>
          <w:rPr>
            <w:rStyle w:val="InternetLink"/>
          </w:rPr>
          <w:t>http://geriatrics.stanford.edu/ethnomed/american_indian/introduction/definitions.html</w:t>
        </w:r>
      </w:hyperlink>
    </w:p>
    <w:p>
      <w:pPr>
        <w:pStyle w:val="BBEvidence"/>
        <w:rPr>
          <w:rFonts w:ascii="Arial" w:hAnsi="Arial" w:cs="Arial"/>
          <w:sz w:val="22"/>
        </w:rPr>
      </w:pPr>
      <w:r>
        <w:rPr/>
        <w:t xml:space="preserve">The term “Indian country” refers to </w:t>
      </w:r>
      <w:r>
        <w:rPr>
          <w:u w:val="single"/>
        </w:rPr>
        <w:t>all reservation lands</w:t>
      </w:r>
      <w:r>
        <w:rPr/>
        <w:t xml:space="preserve"> (there are 278 federally recognized reservations), </w:t>
      </w:r>
      <w:r>
        <w:rPr>
          <w:u w:val="single"/>
        </w:rPr>
        <w:t>dependent Indian communities, and all-Indian allotments within the borders of the United States</w:t>
      </w:r>
      <w:r>
        <w:rPr/>
        <w:t>.</w:t>
      </w:r>
    </w:p>
    <w:p>
      <w:pPr>
        <w:pStyle w:val="BBConstructiveSpeech"/>
        <w:rPr/>
      </w:pPr>
      <w:r>
        <w:rPr>
          <w:b/>
        </w:rPr>
        <w:t>MCA</w:t>
      </w:r>
      <w:r>
        <w:rPr/>
        <w:t>: Major Crimes Act, an 1885 law implementing federal jurisdiction over certain crimes on Indian lands, now codified in US Code Title 18 Section 1153.</w:t>
      </w:r>
    </w:p>
    <w:p>
      <w:pPr>
        <w:pStyle w:val="BBContentions"/>
        <w:rPr/>
      </w:pPr>
      <w:r>
        <w:rPr/>
        <w:t xml:space="preserve">OBSERVATION 2. We promote the following GOAL: The federal criminal justice system should uphold the principles of </w:t>
      </w:r>
      <w:r>
        <w:rPr>
          <w:i/>
        </w:rPr>
        <w:t>Brown versus Board of Education</w:t>
      </w:r>
      <w:r>
        <w:rPr/>
        <w:t xml:space="preserve"> and repudiate segregation. Troy Eid and Carrie Covington Doyle explain why we need this goal in 2010:</w:t>
      </w:r>
    </w:p>
    <w:p>
      <w:pPr>
        <w:pStyle w:val="BBCitation"/>
        <w:rPr/>
      </w:pPr>
      <w:r>
        <w:rPr>
          <w:u w:val="single"/>
        </w:rPr>
        <w:t>Troy Eid &amp; Carrie Covington Doyle 2010</w:t>
      </w:r>
      <w:r>
        <w:rPr/>
        <w:t xml:space="preserve">. (Eid - Co-Chair of American Indian Law Practice Group, Greenberg Traurig (law firm )Denver; adjunct prof. of American Indian Law, U. of Colo Law Sc.; former US Attorney (federal prosecutor) for Colorado; J.D. from Univ of Chicago Law Sc.; Doyle - attorney with Gutterman Griffiths law firm, Littleton, Colo.; J.D. from U. of Colo Law Sc.) UNIV OF COLORADO LAW REVIEW “SEPARATE BUT UNEQUAL: THE FEDERAL CRIMINAL JUSTICE SYSTEM IN INDIAN COUNTRY” </w:t>
      </w:r>
      <w:hyperlink r:id="rId133">
        <w:r>
          <w:rPr>
            <w:rStyle w:val="InternetLink"/>
          </w:rPr>
          <w:t>http://papers.ssrn.com/sol3/papers.cfm?abstract_id=1735678&amp;http://papers.ssrn.com/sol3/papers.cfm?abstract_id=1735678</w:t>
        </w:r>
      </w:hyperlink>
    </w:p>
    <w:p>
      <w:pPr>
        <w:pStyle w:val="BBEvidence"/>
        <w:rPr/>
      </w:pPr>
      <w:r>
        <w:rPr/>
        <w:t>It is imperative to return to constitutional first principles in order to address such questions, and indeed such a case has never been directly before the Supreme Court. But unless and until that happens,</w:t>
      </w:r>
      <w:r>
        <w:rPr>
          <w:u w:val="single"/>
        </w:rPr>
        <w:t xml:space="preserve"> it is time to consider as a matter of public policy how much longer the United States should continue to tolerate the federal government’s segregationist legacy in Indian country. </w:t>
      </w:r>
      <w:r>
        <w:rPr>
          <w:i/>
          <w:u w:val="single"/>
        </w:rPr>
        <w:t xml:space="preserve">Brown </w:t>
      </w:r>
      <w:r>
        <w:rPr>
          <w:u w:val="single"/>
        </w:rPr>
        <w:t>repudiated for all time the myth of “separate but equal.” Yet that myth stubbornly endures in much of Indian country today, and in so doing undermines the constitutional rights of all Americans.</w:t>
      </w:r>
      <w:r>
        <w:rPr/>
        <w:t xml:space="preserve"> </w:t>
      </w:r>
      <w:r>
        <w:rPr>
          <w:u w:val="single"/>
        </w:rPr>
        <w:t>The real question is whether this generation is willing to accept that our Constitution actually permits Congress and the federal courts to wield plenary power over the criminal justice needs of an entire class of US citizens -- even when that power comes at Native Americans’ expense.</w:t>
      </w:r>
    </w:p>
    <w:p>
      <w:pPr>
        <w:pStyle w:val="BBContentions"/>
        <w:rPr/>
      </w:pPr>
      <w:r>
        <w:rPr/>
        <w:t>OBSERVATION 3. INHERENCY: The Federal Government controls local criminal justice for Native American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 of Colo Law School; former federal prosecutor for Colo.; J.D. from U. of Chicago Law School; Doyle - attorney with Gutterman Griffiths law firm, Littleton, Colo.; J.D. from U. of Colo Law School) UNIVERSITY OF COLORADO LAW REVIEW “SEPARATE BUT UNEQUAL: THE FEDERAL CRIMINAL JUSTICE SYSTEM IN INDIAN COUNTRY” (brackets added) </w:t>
      </w:r>
      <w:hyperlink r:id="rId134">
        <w:r>
          <w:rPr>
            <w:rStyle w:val="InternetLink"/>
          </w:rPr>
          <w:t>http://papers.ssrn.com/sol3/papers.cfm?abstract_id=1735678&amp;http://papers.ssrn.com/sol3/papers.cfm?abstract_id=1735678</w:t>
        </w:r>
      </w:hyperlink>
    </w:p>
    <w:p>
      <w:pPr>
        <w:pStyle w:val="BBEvidence"/>
        <w:rPr/>
      </w:pPr>
      <w:r>
        <w:rPr>
          <w:u w:val="single"/>
        </w:rPr>
        <w:t>When it comes to investigating Indian country cases, federal law enforcement -- usually the FBI and, depending on the reservation, the BIA [Bureau of Indian Affairs] -- have lead responsibility for investigating and prosecuting violent crimes on reservations subject to federal jurisdiction</w:t>
      </w:r>
      <w:r>
        <w:rPr/>
        <w:t xml:space="preserve">. Federal jurisdiction may be exclusive or concurrent with tribal governments depending on whether the alleged perpetrator is an Indian or not. Other federal agencies, such as the Drug Enforcement Administration, the U.S. Postal Inspection Service, and the Bureau of Alcohol, Tobacco, Firearms and Explosives, may get involved in MCA cases and sometimes also enforce federal laws of general application in Indian country. Yet even this nominal division of labor is misleading because </w:t>
      </w:r>
      <w:r>
        <w:rPr>
          <w:u w:val="single"/>
        </w:rPr>
        <w:t>the federal government severely restricts the ability of Indian tribes and nations to enforce their own criminal laws. Congress in 1968 sharply limited the penalties that tribal courts may impose when Native Americans commit crimes on tribal lands</w:t>
      </w:r>
      <w:r>
        <w:rPr/>
        <w:t xml:space="preserve">; fines are now statutorily capped at $5000 and terms of incarceration are restricted to not more than one year. A decade later, </w:t>
      </w:r>
      <w:r>
        <w:rPr>
          <w:u w:val="single"/>
        </w:rPr>
        <w:t xml:space="preserve">the Supreme Court in </w:t>
      </w:r>
      <w:r>
        <w:rPr>
          <w:i/>
          <w:u w:val="single"/>
        </w:rPr>
        <w:t>Oliphant</w:t>
      </w:r>
      <w:r>
        <w:rPr>
          <w:u w:val="single"/>
        </w:rPr>
        <w:t xml:space="preserve"> [</w:t>
      </w:r>
      <w:r>
        <w:rPr>
          <w:i/>
          <w:u w:val="single"/>
        </w:rPr>
        <w:t>v. Suquamish</w:t>
      </w:r>
      <w:r>
        <w:rPr>
          <w:u w:val="single"/>
        </w:rPr>
        <w:t>] added yet another layer of confusion by holding that tribes lack criminal jurisdiction over non-Indians even when they commit crimes against tribal members on Indian lands</w:t>
      </w:r>
      <w:r>
        <w:rPr/>
        <w:t>.</w:t>
      </w:r>
    </w:p>
    <w:p>
      <w:pPr>
        <w:pStyle w:val="BBContentions"/>
        <w:rPr/>
      </w:pPr>
      <w:r>
        <w:rPr/>
        <w:t>Eid and Doyle go on elsewhere in the same article to say [QUOTE]:</w:t>
      </w:r>
    </w:p>
    <w:p>
      <w:pPr>
        <w:pStyle w:val="BBEvidence"/>
        <w:rPr/>
      </w:pPr>
      <w:r>
        <w:rPr/>
        <w:t>“</w:t>
      </w:r>
      <w:r>
        <w:rPr>
          <w:u w:val="single"/>
        </w:rPr>
        <w:t>United States Attorneys and their offices have been prosecuting Indian country cases in the federal courts involving Native Americans since the MCA was enacted. These institutions</w:t>
      </w:r>
      <w:r>
        <w:rPr/>
        <w:t xml:space="preserve">, which, </w:t>
      </w:r>
      <w:r>
        <w:rPr>
          <w:u w:val="single"/>
        </w:rPr>
        <w:t>along with the federal courts, constitute the federal criminal justice system in Indian country today</w:t>
      </w:r>
      <w:r>
        <w:rPr/>
        <w:t>, were established well before Congress passed a statute in 1924 declaring all Native Americans to be U.S. citizens regardless of whether they belonged to a particular tribe or lived on- or off-reservation.” [UNQUOTE]</w:t>
      </w:r>
    </w:p>
    <w:p>
      <w:pPr>
        <w:pStyle w:val="BBContentions"/>
        <w:rPr/>
      </w:pPr>
      <w:r>
        <w:rPr/>
        <w:t>OBSERVATION 4. Native American criminal justice is Separate and Unequal</w:t>
      </w:r>
    </w:p>
    <w:p>
      <w:pPr>
        <w:pStyle w:val="BBContentions"/>
        <w:rPr/>
      </w:pPr>
      <w:r>
        <w:rPr/>
        <w:t>FAILURE 1. Race determines jurisdiction. That’s right, in 21st century America, we still have courts where justice is delayed while they sort out what color you are. It’s unbelievable, but listen to Samuel Ennis in 2009:</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135">
        <w:r>
          <w:rPr>
            <w:rStyle w:val="InternetLink"/>
          </w:rPr>
          <w:t>http://uclalawreview.org/pdf/57-2-5.pdf</w:t>
        </w:r>
      </w:hyperlink>
    </w:p>
    <w:p>
      <w:pPr>
        <w:pStyle w:val="BBEvidence"/>
        <w:rPr/>
      </w:pPr>
      <w:r>
        <w:rPr/>
        <w:t xml:space="preserve">In the years since </w:t>
      </w:r>
      <w:r>
        <w:rPr>
          <w:i/>
        </w:rPr>
        <w:t>Oliphant</w:t>
      </w:r>
      <w:r>
        <w:rPr/>
        <w:t xml:space="preserve">, </w:t>
      </w:r>
      <w:r>
        <w:rPr>
          <w:u w:val="single"/>
        </w:rPr>
        <w:t xml:space="preserve">the uncertainty surrounding prosecutorial authority has severely hampered efforts to maintain order on Indian reservations. Criminal defendants in tribal courts almost invariably assert or deny their Indian status in order to challenge tribal jurisdiction under </w:t>
      </w:r>
      <w:r>
        <w:rPr>
          <w:i/>
          <w:u w:val="single"/>
        </w:rPr>
        <w:t>Oliphant</w:t>
      </w:r>
      <w:r>
        <w:rPr>
          <w:u w:val="single"/>
        </w:rPr>
        <w:t>, often leading to protracted litigation, clogged state and federal dockets, and a tremendous drain on federal, state, and tribal resources</w:t>
      </w:r>
      <w:r>
        <w:rPr/>
        <w:t>.</w:t>
      </w:r>
    </w:p>
    <w:p>
      <w:pPr>
        <w:pStyle w:val="BBContentions"/>
        <w:rPr/>
      </w:pPr>
      <w:r>
        <w:rPr/>
        <w:t>FAILURE 2. Staff shortages and ineffective law enforcement.</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136">
        <w:r>
          <w:rPr>
            <w:rStyle w:val="InternetLink"/>
          </w:rPr>
          <w:t>http://uclalawreview.org/pdf/57-2-5.pdf</w:t>
        </w:r>
      </w:hyperlink>
    </w:p>
    <w:p>
      <w:pPr>
        <w:pStyle w:val="BBEvidence"/>
        <w:rPr>
          <w:b/>
          <w:b/>
        </w:rPr>
      </w:pPr>
      <w:r>
        <w:rPr/>
        <w:t xml:space="preserve">In light of the high percentage of Indian country crimes that Oliphant places under exclusive federal jurisdiction, </w:t>
      </w:r>
      <w:r>
        <w:rPr>
          <w:u w:val="single"/>
        </w:rPr>
        <w:t>federal prosecutors</w:t>
      </w:r>
      <w:r>
        <w:rPr/>
        <w:t xml:space="preserve"> (or state prosecutors in Public Law 280 states) </w:t>
      </w:r>
      <w:r>
        <w:rPr>
          <w:u w:val="single"/>
        </w:rPr>
        <w:t>face difficult odds in Indian country</w:t>
      </w:r>
      <w:r>
        <w:rPr/>
        <w:t xml:space="preserve">. </w:t>
      </w:r>
      <w:r>
        <w:rPr>
          <w:u w:val="single"/>
        </w:rPr>
        <w:t>There are several factors that</w:t>
      </w:r>
      <w:r>
        <w:rPr/>
        <w:t xml:space="preserve"> further aggravate this problem and</w:t>
      </w:r>
      <w:r>
        <w:rPr>
          <w:u w:val="single"/>
        </w:rPr>
        <w:t xml:space="preserve"> make it much less likely for prosecutors to fully investigate and ultimately prosecute Indian country crimes. Because many Indian reservations are large, remote, and sparsely populated, it is difficult for state and federal authorities to maintain a permanent law enforcement presence in Indian country. In 2004, for example, the FBI had only one hundred agents charged with policing two hundred reservations and investigating 1,900 cases. Indeed, in 2007, the director of the Bureau of Indian Affairs (BIA) testified before Congress that severe federal staff shortages result in ineffective law enforcement that often cannot run twenty-four hours a day</w:t>
      </w:r>
      <w:r>
        <w:rPr/>
        <w:t xml:space="preserve">. Although Indian tribes may bolster reservation police by deputizing their own police forces in conjunction with the BIA or state authorities, such officers may only make arrests and are unable to independently bring criminals to justice. </w:t>
      </w:r>
      <w:r>
        <w:rPr>
          <w:u w:val="single"/>
        </w:rPr>
        <w:t xml:space="preserve">Such understaffed reservation law enforcement outfits cannot respond timely to crimes. </w:t>
      </w:r>
      <w:r>
        <w:rPr/>
        <w:t xml:space="preserve">In some cases, federal or state authorities take days to initiate an investigation. While this problem can be somewhat alleviated by deputizing tribal police, these police forces are underfunded and undermanned. </w:t>
      </w:r>
      <w:r>
        <w:rPr>
          <w:u w:val="single"/>
        </w:rPr>
        <w:t>The end result of the slow responses is that by the time authorities arrive, witnesses have vanished, crime scenes are contaminated, and the offenders have fled. So, prosecutors are left with insufficient evidence to bring charges,</w:t>
      </w:r>
      <w:r>
        <w:rPr/>
        <w:t xml:space="preserve"> a particularly significant problem given that weak evidence is cited as the reason for over 20 percent of all federal prosecutorial declinations.</w:t>
      </w:r>
    </w:p>
    <w:p>
      <w:pPr>
        <w:pStyle w:val="BBContentions"/>
        <w:rPr/>
      </w:pPr>
      <w:r>
        <w:rPr/>
        <w:t>FAILURE 3. Far away courts.</w:t>
      </w:r>
    </w:p>
    <w:p>
      <w:pPr>
        <w:pStyle w:val="BBCitation"/>
        <w:rPr/>
      </w:pPr>
      <w:r>
        <w:rPr>
          <w:u w:val="single"/>
        </w:rPr>
        <w:t xml:space="preserve">Janelle F. Doughty 2008. </w:t>
      </w:r>
      <w:r>
        <w:rPr/>
        <w:t xml:space="preserve">(Director of Department of Justice &amp; Regulatory, Southern Ute Indian Tribe) testimony Before the United States Senate Committee on Indian Affairs, 18 Sept 2008 </w:t>
      </w:r>
      <w:hyperlink r:id="rId137">
        <w:r>
          <w:rPr>
            <w:rStyle w:val="InternetLink"/>
          </w:rPr>
          <w:t>http://indian.senate.gov/public/_files/JanelleDoughtyREVISEDtestimony.pdf</w:t>
        </w:r>
      </w:hyperlink>
    </w:p>
    <w:p>
      <w:pPr>
        <w:pStyle w:val="BBEvidence"/>
        <w:rPr/>
      </w:pPr>
      <w:r>
        <w:rPr/>
        <w:t>It is also totally unacceptable that the nearest U.S. District Court Judge in Colorado is 350 miles away from the Southern Ute Indian Reservation, and even farther from our sister tribe to the west, the Ute Mountain Ute Reservation. I and other law enforcement agency managers along with local municipal, tribal, and county government representatives have been pushing for a federal court house and judgeship in our area. Trying cases that meet the elements of the Major Crimes Act 350 miles from the jurisdiction in which they occur stands as a road block to justice and must be resolved.</w:t>
      </w:r>
    </w:p>
    <w:p>
      <w:pPr>
        <w:pStyle w:val="BBContentions"/>
        <w:rPr/>
      </w:pPr>
      <w:r>
        <w:rPr/>
        <w:t>FAILURE 4. Harsher punishment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Colorado; J.D. from Univ of Chicago Law School; Doyle - attorney with Gutterman Griffiths law firm, Littleton, Colo.; J.D. from Univ of Colo Law Sc.) UNIVERSITY OF COLORADO LAW REVIEW “SEPARATE BUT UNEQUAL: THE FEDERAL CRIMINAL JUSTICE SYSTEM IN INDIAN COUNTRY” </w:t>
      </w:r>
      <w:hyperlink r:id="rId138">
        <w:r>
          <w:rPr>
            <w:rStyle w:val="InternetLink"/>
          </w:rPr>
          <w:t>http://papers.ssrn.com/sol3/papers.cfm?abstract_id=1735678&amp;http://papers.ssrn.com/sol3/papers.cfm?abstract_id=1735678</w:t>
        </w:r>
      </w:hyperlink>
    </w:p>
    <w:p>
      <w:pPr>
        <w:pStyle w:val="BBEvidence"/>
        <w:rPr/>
      </w:pPr>
      <w:r>
        <w:rPr/>
        <w:t xml:space="preserve">Another inequity concerns the number of Native American youth sentenced by the federal courts as adult offenders. </w:t>
      </w:r>
      <w:r>
        <w:rPr>
          <w:u w:val="single"/>
        </w:rPr>
        <w:t>Only between 1 and 2 percent of juveniles processed in the state courts are waived to the adult system. Yet, in the federal prison system</w:t>
      </w:r>
      <w:r>
        <w:rPr/>
        <w:t xml:space="preserve"> -- with its majority Native American juvenile inmate population -- </w:t>
      </w:r>
      <w:r>
        <w:rPr>
          <w:u w:val="single"/>
        </w:rPr>
        <w:t>approximately one-third of juveniles are sentenced as adult offenders. Once in the adult federal system, juveniles are obviously exposed to harsher sanctions than those who remain in youth detention</w:t>
      </w:r>
      <w:r>
        <w:rPr/>
        <w:t xml:space="preserve">. Youth adjudicated in the state-level adult courts can earn significant amounts of “good time” credit toward early release of avail themselves of parole for earlier release. In contrast, Native American delinquents sentenced as adults in the federal system have no access to good time or parole, and they must serve nearly their entire sentences under the federal sentencing guidelines. </w:t>
      </w:r>
      <w:r>
        <w:rPr>
          <w:u w:val="single"/>
        </w:rPr>
        <w:t xml:space="preserve">Such discrimination against Native Americans is plainly of constitutional dimension. For instance, Native American juvenile offenders tried as adults cannot benefit from the Supreme Court’s recent decision in </w:t>
      </w:r>
      <w:r>
        <w:rPr>
          <w:i/>
          <w:u w:val="single"/>
        </w:rPr>
        <w:t>Graham v. Florida</w:t>
      </w:r>
      <w:r>
        <w:rPr>
          <w:u w:val="single"/>
        </w:rPr>
        <w:t xml:space="preserve"> that sentencing juveniles who have committed crimes other than homicide to life without parole is cruel and unusual punishment in violation of the Eight Amendment.</w:t>
      </w:r>
    </w:p>
    <w:p>
      <w:pPr>
        <w:pStyle w:val="BBContentions"/>
        <w:rPr/>
      </w:pPr>
      <w:r>
        <w:rPr/>
        <w:t>OBSERVATION 5. You should vote for our PLAN, to be enacted by Congress, the President and the Supreme Court.</w:t>
      </w:r>
    </w:p>
    <w:p>
      <w:pPr>
        <w:pStyle w:val="BBPlan"/>
        <w:rPr/>
      </w:pPr>
      <w:r>
        <w:rPr/>
        <w:t>1. Tribal Option. Congress grants all Indian tribes the option to choose to enforce local criminal laws within Indian country on all defendants regardless of race and to opt out of federal control.</w:t>
      </w:r>
    </w:p>
    <w:p>
      <w:pPr>
        <w:pStyle w:val="BBPlan"/>
        <w:rPr/>
      </w:pPr>
      <w:r>
        <w:rPr/>
        <w:t>2. New Courthouses. Congress allocates $960 million for construction of 10 federal courthouses to be placed on Indian reservations as close as geographically feasible to the greatest possible number of Indians. Judges and staffing are additionally funded.</w:t>
      </w:r>
    </w:p>
    <w:p>
      <w:pPr>
        <w:pStyle w:val="BBPlan"/>
        <w:rPr/>
      </w:pPr>
      <w:r>
        <w:rPr/>
        <w:t>3. Increased staffing. Congress allocates $200 million for increased law enforcement staffing in Indian country. Money to be spent directly on federal agents or earmarked and donated to tribes that choose the local option. Federal agents in local option tribes will be reassigned to other tribes and local-option tribes will receive the equivalent budget for those agents.</w:t>
      </w:r>
    </w:p>
    <w:p>
      <w:pPr>
        <w:pStyle w:val="BBPlan"/>
        <w:rPr/>
      </w:pPr>
      <w:r>
        <w:rPr/>
        <w:t>4. The Supreme Court will reverse any past decisions in conflict with this plan and will reverse any tribal court decisions not in compliance with the Bill of Rights.</w:t>
      </w:r>
    </w:p>
    <w:p>
      <w:pPr>
        <w:pStyle w:val="BBPlan"/>
        <w:rPr/>
      </w:pPr>
      <w:r>
        <w:rPr/>
        <w:t>5. Enforcement through the President and the Bureau of Indian Affairs. Any government officials not in compliance will be disciplined or fired.</w:t>
      </w:r>
    </w:p>
    <w:p>
      <w:pPr>
        <w:pStyle w:val="BBPlan"/>
        <w:rPr/>
      </w:pPr>
      <w:r>
        <w:rPr/>
        <w:t>6. Funding from 1% cut in federal aid to the states.</w:t>
      </w:r>
    </w:p>
    <w:p>
      <w:pPr>
        <w:pStyle w:val="BBPlan"/>
        <w:rPr/>
      </w:pPr>
      <w:r>
        <w:rPr/>
        <w:t>7. Plan takes effect 30 days after an Affirmative ballot.</w:t>
      </w:r>
    </w:p>
    <w:p>
      <w:pPr>
        <w:pStyle w:val="BBPlan"/>
        <w:rPr/>
      </w:pPr>
      <w:r>
        <w:rPr/>
        <w:t>8. All Affirmative speeches may clarify the plan.</w:t>
      </w:r>
    </w:p>
    <w:p>
      <w:pPr>
        <w:pStyle w:val="BBContentions"/>
        <w:rPr/>
      </w:pPr>
      <w:r>
        <w:rPr/>
        <w:t>OBSERVATION 5. We achieve the GOAL.</w:t>
      </w:r>
    </w:p>
    <w:p>
      <w:pPr>
        <w:pStyle w:val="BBContentions"/>
        <w:rPr/>
      </w:pPr>
      <w:r>
        <w:rPr/>
        <w:t>A. Local jurisdiction option fixes the lingering injustice</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Colorado; J.D. from Univ of Chicago Law School; Doyle - attorney with Gutterman Griffiths law firm, Littleton, Colorado; J.D. from Univ of Colo Law School) UNIVERSITY OF COLORADO LAW REVIEW “SEPARATE BUT UNEQUAL: THE FEDERAL CRIMINAL JUSTICE SYSTEM IN INDIAN COUNTRY” </w:t>
      </w:r>
      <w:hyperlink r:id="rId139">
        <w:r>
          <w:rPr>
            <w:rStyle w:val="InternetLink"/>
          </w:rPr>
          <w:t>http://papers.ssrn.com/sol3/papers.cfm?abstract_id=1735678&amp;http://papers.ssrn.com/sol3/papers.cfm?abstract_id=1735678</w:t>
        </w:r>
      </w:hyperlink>
    </w:p>
    <w:p>
      <w:pPr>
        <w:pStyle w:val="BBEvidence"/>
        <w:rPr/>
      </w:pPr>
      <w:r>
        <w:rPr/>
        <w:t xml:space="preserve">Part III suggests that </w:t>
      </w:r>
      <w:r>
        <w:rPr>
          <w:u w:val="single"/>
        </w:rPr>
        <w:t>there is a constitutional imperative to end the federal government’s role in Indian country as it currently exists. The remedy for this lingering injustice is</w:t>
      </w:r>
      <w:r>
        <w:rPr/>
        <w:t xml:space="preserve"> for the President, Congress, and Supreme Court </w:t>
      </w:r>
      <w:r>
        <w:rPr>
          <w:u w:val="single"/>
        </w:rPr>
        <w:t>to return to constitutional first principles. Indian tribes and nations should be provided with greater freedom to choose how to design and run their own criminal justice systems within the federal constitutional scheme. This includes letting Indian tribes and nations wishing to do so to exit the MCA entirely so long as they protect defendants’ federal constitutional rights on par with state governments. It also means freeing tribes that so choose from concurrent federal jurisdiction for what would otherwise be purely local crimes, while retaining federal criminal laws of general application. For those tribes that choose to retain the MCA and concurrent federal jurisdiction on their lands, the federal government’s goal must be to ensure that Native Americans consistently receive the minimum level of civil-rights protections to which all U.S. citizens are guaranteed.</w:t>
      </w:r>
    </w:p>
    <w:p>
      <w:pPr>
        <w:pStyle w:val="BBContentions"/>
        <w:rPr>
          <w:sz w:val="28"/>
        </w:rPr>
      </w:pPr>
      <w:r>
        <w:rPr/>
        <w:t>B. We achieve true constitutional equality</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Colorado; J.D. from Univ of Chicago Law School; Doyle - attorney with Gutterman Griffiths law firm, Littleton, Colorado; J.D. from Univ of Colo Law School) UNIVERSITY OF COLORADO LAW REVIEW “SEPARATE BUT UNEQUAL: THE FEDERAL CRIMINAL JUSTICE SYSTEM IN INDIAN COUNTRY” </w:t>
      </w:r>
      <w:hyperlink r:id="rId140">
        <w:r>
          <w:rPr>
            <w:rStyle w:val="InternetLink"/>
          </w:rPr>
          <w:t>http://papers.ssrn.com/sol3/papers.cfm?abstract_id=1735678&amp;http://papers.ssrn.com/sol3/papers.cfm?abstract_id=1735678</w:t>
        </w:r>
      </w:hyperlink>
    </w:p>
    <w:p>
      <w:pPr>
        <w:sectPr>
          <w:footerReference w:type="default" r:id="rId141"/>
          <w:footerReference w:type="first" r:id="rId142"/>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At stake is nothing less, in the Supreme Court’s stirring phrase, than “the right of reservation Indians to make their own laws and be governed by them.” Most U.S. citizens live far from Indian reservations and have no opportunity to discover how the federal criminal justice system operates there. Those with first-hand knowledge and experience must keep speaking out until what Justice Jackson called “the segregation of the Indians” gives way to an informed and serious discussion about constitutional first principles. First among these principles -- now and for all time -- is that all men and women, including Native Americans, are created equal, and can no longer be sacrificed on an altar of federal neglect, indifference, or expediency.</w:t>
      </w:r>
    </w:p>
    <w:p>
      <w:pPr>
        <w:pStyle w:val="BBBriefHeading"/>
        <w:rPr/>
      </w:pPr>
      <w:bookmarkStart w:id="10" w:name="__RefHeading___Toc174280174"/>
      <w:bookmarkEnd w:id="10"/>
      <w:r>
        <w:rPr/>
        <w:t xml:space="preserve">11. KNOCK KNOCK: THE CASE FOR REVERSING </w:t>
      </w:r>
      <w:r>
        <w:rPr>
          <w:i/>
        </w:rPr>
        <w:t>INS v. LOPEZ-MENDOZA</w:t>
      </w:r>
    </w:p>
    <w:p>
      <w:pPr>
        <w:pStyle w:val="BBByline"/>
        <w:rPr/>
      </w:pPr>
      <w:r>
        <w:rPr/>
        <w:t>by Vance Trefethen</w:t>
      </w:r>
    </w:p>
    <w:p>
      <w:pPr>
        <w:pStyle w:val="BBConstructiveSpeech"/>
        <w:rPr>
          <w:shd w:fill="FFFFFF" w:val="clear"/>
        </w:rPr>
      </w:pPr>
      <w:r>
        <w:rPr>
          <w:shd w:fill="FFFFFF" w:val="clear"/>
        </w:rPr>
        <w:t>Professor Bill Hing at the University of California-Davis in 2004 explained the background of our case today when he said QUOTE:</w:t>
      </w:r>
    </w:p>
    <w:p>
      <w:pPr>
        <w:pStyle w:val="BBEvidence"/>
        <w:rPr/>
      </w:pPr>
      <w:r>
        <w:rPr>
          <w:shd w:fill="FFFFFF" w:val="clear"/>
        </w:rPr>
        <w:t>“</w:t>
      </w:r>
      <w:r>
        <w:rPr>
          <w:shd w:fill="FFFFFF" w:val="clear"/>
        </w:rPr>
        <w:t xml:space="preserve">Less than a decade later, </w:t>
      </w:r>
      <w:r>
        <w:rPr>
          <w:u w:val="single"/>
          <w:shd w:fill="FFFFFF" w:val="clear"/>
        </w:rPr>
        <w:t xml:space="preserve">in 1984, the Supreme Court made it quite clear that the Fourth Amendment's protection against illegal search and seizure was not available to aliens fighting deportation, even if INS officials acted illegally. In </w:t>
      </w:r>
      <w:r>
        <w:rPr>
          <w:i/>
          <w:u w:val="single"/>
          <w:shd w:fill="FFFFFF" w:val="clear"/>
        </w:rPr>
        <w:t>INS v. Lopez-Mendoza</w:t>
      </w:r>
      <w:r>
        <w:rPr>
          <w:shd w:fill="FFFFFF" w:val="clear"/>
        </w:rPr>
        <w:t xml:space="preserve">, Adam </w:t>
      </w:r>
      <w:r>
        <w:rPr>
          <w:u w:val="single"/>
          <w:shd w:fill="FFFFFF" w:val="clear"/>
        </w:rPr>
        <w:t>Lopez-Mendoza was arrested by INS agents at his place of employment</w:t>
      </w:r>
      <w:r>
        <w:rPr>
          <w:shd w:fill="FFFFFF" w:val="clear"/>
        </w:rPr>
        <w:t xml:space="preserve">, a transmission repair shop. Responding to a tip, INS investigators arrived at the shop shortly before 8:00 A.M. </w:t>
      </w:r>
      <w:r>
        <w:rPr>
          <w:u w:val="single"/>
          <w:shd w:fill="FFFFFF" w:val="clear"/>
        </w:rPr>
        <w:t>The agents had not sought a warrant to search the premises or to arrest any of its occupants. The proprietor of the shop firmly refused to allow the agents to interview his employees during working hours</w:t>
      </w:r>
      <w:r>
        <w:rPr>
          <w:shd w:fill="FFFFFF" w:val="clear"/>
        </w:rPr>
        <w:t xml:space="preserve">. Nevertheless, while one agent engaged the proprietor in conversation, another entered the shop and approached Lopez-Mendoza. In response to the agent's questioning, Lopez-Mendoza gave his name and indcated that he was from Mexico with no close family ties in the United States. The agent then placed him under arrest. Lopez-Mendoza underwent further questioning at INS offices, where he admitted he was born in Mexico, was still a citizen of Mexico, and had entered this country without inspection by immigration authorities. </w:t>
      </w:r>
      <w:r>
        <w:rPr>
          <w:u w:val="single"/>
          <w:shd w:fill="FFFFFF" w:val="clear"/>
        </w:rPr>
        <w:t>While the arrest was illegal, the Supreme Court refused to exclude Lopez-Mendoza's admission that he was not a legal resident</w:t>
      </w:r>
      <w:r>
        <w:rPr>
          <w:shd w:fill="FFFFFF" w:val="clear"/>
        </w:rPr>
        <w:t>.” (</w:t>
      </w:r>
      <w:r>
        <w:rPr>
          <w:i/>
          <w:shd w:fill="FFFFFF" w:val="clear"/>
        </w:rPr>
        <w:t>Bill Ong Hing. “Defining America through immigration policy.” Temple University Press, 2004, p. 143.</w:t>
      </w:r>
      <w:r>
        <w:rPr>
          <w:shd w:fill="FFFFFF" w:val="clear"/>
        </w:rPr>
        <w:t>)</w:t>
      </w:r>
    </w:p>
    <w:p>
      <w:pPr>
        <w:pStyle w:val="BBConstructiveSpeech"/>
        <w:rPr>
          <w:shd w:fill="FFFFFF" w:val="clear"/>
        </w:rPr>
      </w:pPr>
      <w:r>
        <w:rPr>
          <w:shd w:fill="FFFFFF" w:val="clear"/>
        </w:rPr>
        <w:t>UNQUOTE. The Supreme Court’s unwise decision that it’s OK to violate the Fourth Amendment when searching for or arresting illegal immigrants is the basis of our case today, as we affirm that: The United States Federal Government should significantly reform its criminal justice system.</w:t>
      </w:r>
    </w:p>
    <w:p>
      <w:pPr>
        <w:pStyle w:val="BBContentions"/>
        <w:rPr>
          <w:shd w:fill="FFFFFF" w:val="clear"/>
        </w:rPr>
      </w:pPr>
      <w:r>
        <w:rPr>
          <w:shd w:fill="FFFFFF" w:val="clear"/>
        </w:rPr>
        <w:t>OBSERVATION 1. Our DEFINITIONS</w:t>
      </w:r>
    </w:p>
    <w:p>
      <w:pPr>
        <w:pStyle w:val="BBConstructiveSpeech"/>
        <w:rPr/>
      </w:pPr>
      <w:r>
        <w:rPr>
          <w:b/>
          <w:shd w:fill="FFFFFF" w:val="clear"/>
        </w:rPr>
        <w:t xml:space="preserve">Significant: </w:t>
      </w:r>
      <w:r>
        <w:rPr>
          <w:shd w:fill="FFFFFF" w:val="clear"/>
        </w:rPr>
        <w:t>“</w:t>
      </w:r>
      <w:r>
        <w:rPr>
          <w:u w:val="single"/>
          <w:shd w:fill="FFFFFF" w:val="clear"/>
        </w:rPr>
        <w:t xml:space="preserve">having or likely to have influence or effect </w:t>
      </w:r>
      <w:r>
        <w:rPr>
          <w:b/>
          <w:u w:val="single"/>
          <w:shd w:fill="FFFFFF" w:val="clear"/>
        </w:rPr>
        <w:t>:</w:t>
      </w:r>
      <w:r>
        <w:rPr>
          <w:u w:val="single"/>
          <w:shd w:fill="FFFFFF" w:val="clear"/>
        </w:rPr>
        <w:t xml:space="preserve"> important</w:t>
      </w:r>
      <w:r>
        <w:rPr>
          <w:shd w:fill="FFFFFF" w:val="clear"/>
        </w:rPr>
        <w:t xml:space="preserve"> &lt;a </w:t>
      </w:r>
      <w:r>
        <w:rPr>
          <w:i/>
          <w:shd w:fill="FFFFFF" w:val="clear"/>
        </w:rPr>
        <w:t>significant</w:t>
      </w:r>
      <w:r>
        <w:rPr>
          <w:shd w:fill="FFFFFF" w:val="clear"/>
        </w:rPr>
        <w:t xml:space="preserve"> piece of legislation&gt;;” </w:t>
      </w:r>
      <w:r>
        <w:rPr>
          <w:i/>
          <w:shd w:fill="FFFFFF" w:val="clear"/>
        </w:rPr>
        <w:t xml:space="preserve">(Merriam-Webster Online Dictionary 2011, </w:t>
      </w:r>
      <w:hyperlink r:id="rId143">
        <w:r>
          <w:rPr>
            <w:rStyle w:val="InternetLink"/>
            <w:i/>
            <w:shd w:fill="FFFFFF" w:val="clear"/>
          </w:rPr>
          <w:t>http://www.merriam-webster.com/dictionary/significant</w:t>
        </w:r>
      </w:hyperlink>
      <w:r>
        <w:rPr>
          <w:i/>
          <w:shd w:fill="FFFFFF" w:val="clear"/>
        </w:rPr>
        <w:t>)</w:t>
      </w:r>
    </w:p>
    <w:p>
      <w:pPr>
        <w:pStyle w:val="BBConstructiveSpeech"/>
        <w:rPr/>
      </w:pPr>
      <w:r>
        <w:rPr>
          <w:b/>
          <w:shd w:fill="FFFFFF" w:val="clear"/>
        </w:rPr>
        <w:t xml:space="preserve">Reform: </w:t>
      </w:r>
      <w:r>
        <w:rPr>
          <w:shd w:fill="FFFFFF" w:val="clear"/>
        </w:rPr>
        <w:t>“</w:t>
      </w:r>
      <w:r>
        <w:rPr>
          <w:u w:val="single"/>
          <w:shd w:fill="FFFFFF" w:val="clear"/>
        </w:rPr>
        <w:t xml:space="preserve">to amend or improve by change of form or removal of faults or abuses </w:t>
      </w:r>
      <w:r>
        <w:rPr>
          <w:shd w:fill="FFFFFF" w:val="clear"/>
        </w:rPr>
        <w:t xml:space="preserve">“ </w:t>
      </w:r>
      <w:r>
        <w:rPr>
          <w:i/>
          <w:shd w:fill="FFFFFF" w:val="clear"/>
        </w:rPr>
        <w:t xml:space="preserve">(Merriam-Webster Online Dictionary 2011, </w:t>
      </w:r>
      <w:hyperlink r:id="rId144">
        <w:r>
          <w:rPr>
            <w:rStyle w:val="InternetLink"/>
            <w:i/>
            <w:shd w:fill="FFFFFF" w:val="clear"/>
          </w:rPr>
          <w:t>http://www.merriam-webster.com/dictionary/reform?show=0&amp;t=1299637740</w:t>
        </w:r>
      </w:hyperlink>
      <w:r>
        <w:rPr>
          <w:i/>
          <w:shd w:fill="FFFFFF" w:val="clear"/>
        </w:rPr>
        <w:t>)</w:t>
      </w:r>
    </w:p>
    <w:p>
      <w:pPr>
        <w:pStyle w:val="BBConstructiveSpeech"/>
        <w:rPr/>
      </w:pPr>
      <w:r>
        <w:rPr>
          <w:b/>
          <w:shd w:fill="FFFFFF" w:val="clear"/>
        </w:rPr>
        <w:t xml:space="preserve">Exclusionary Rule: </w:t>
      </w:r>
      <w:r>
        <w:rPr>
          <w:shd w:fill="FFFFFF" w:val="clear"/>
        </w:rPr>
        <w:t>“</w:t>
      </w:r>
      <w:r>
        <w:rPr>
          <w:u w:val="single"/>
          <w:shd w:fill="FFFFFF" w:val="clear"/>
        </w:rPr>
        <w:t>A rule that excludes or suppresses evidence obtained in violation of an accused person's constitutional rights</w:t>
      </w:r>
      <w:r>
        <w:rPr>
          <w:shd w:fill="FFFFFF" w:val="clear"/>
        </w:rPr>
        <w:t>." (</w:t>
      </w:r>
      <w:r>
        <w:rPr>
          <w:i/>
          <w:u w:val="single"/>
          <w:shd w:fill="FFFFFF" w:val="clear"/>
        </w:rPr>
        <w:t>Black's Law Dictionary</w:t>
      </w:r>
      <w:r>
        <w:rPr>
          <w:i/>
          <w:shd w:fill="FFFFFF" w:val="clear"/>
        </w:rPr>
        <w:t xml:space="preserve">, 2nd Pocket Edition, </w:t>
      </w:r>
      <w:r>
        <w:rPr>
          <w:i/>
          <w:u w:val="single"/>
          <w:shd w:fill="FFFFFF" w:val="clear"/>
        </w:rPr>
        <w:t>1996</w:t>
      </w:r>
      <w:r>
        <w:rPr>
          <w:i/>
          <w:shd w:fill="FFFFFF" w:val="clear"/>
        </w:rPr>
        <w:t>, p. 257</w:t>
      </w:r>
      <w:r>
        <w:rPr>
          <w:shd w:fill="FFFFFF" w:val="clear"/>
        </w:rPr>
        <w:t>)</w:t>
      </w:r>
    </w:p>
    <w:p>
      <w:pPr>
        <w:pStyle w:val="BBContentions"/>
        <w:rPr>
          <w:shd w:fill="FFFFFF" w:val="clear"/>
        </w:rPr>
      </w:pPr>
      <w:r>
        <w:rPr>
          <w:shd w:fill="FFFFFF" w:val="clear"/>
        </w:rPr>
        <w:t>Criminal Justice System:</w:t>
      </w:r>
    </w:p>
    <w:p>
      <w:pPr>
        <w:pStyle w:val="BBCitation"/>
        <w:rPr>
          <w:i w:val="false"/>
          <w:i w:val="false"/>
          <w:shd w:fill="FFFFFF" w:val="clear"/>
        </w:rPr>
      </w:pPr>
      <w:r>
        <w:rPr>
          <w:u w:val="single"/>
          <w:shd w:fill="FFFFFF" w:val="clear"/>
        </w:rPr>
        <w:t>Melvin Wilson 2010</w:t>
      </w:r>
      <w:r>
        <w:rPr>
          <w:shd w:fill="FFFFFF" w:val="clear"/>
        </w:rPr>
        <w:t>. (MBA, LCSW-C, Manager, Workforce Development &amp; Training) “Criminal justice social work in the United States: Adapting to new challenges” National Association of Social Workers, Center for Workforce Studies, (parentheses and unfinished quotation marks in original)</w:t>
      </w:r>
      <w:r>
        <w:rPr>
          <w:i w:val="false"/>
          <w:shd w:fill="FFFFFF" w:val="clear"/>
        </w:rPr>
        <w:t xml:space="preserve"> </w:t>
      </w:r>
      <w:hyperlink r:id="rId145">
        <w:r>
          <w:rPr>
            <w:rStyle w:val="InternetLink"/>
            <w:shd w:fill="FFFFFF" w:val="clear"/>
          </w:rPr>
          <w:t>http://workforce.socialworkers.org/studies/Criminal%20Justice%20in%20the%20United%20States.pdf</w:t>
        </w:r>
      </w:hyperlink>
    </w:p>
    <w:p>
      <w:pPr>
        <w:pStyle w:val="BBEvidence"/>
        <w:rPr/>
      </w:pPr>
      <w:r>
        <w:rPr>
          <w:u w:val="single"/>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w:t>
      </w:r>
      <w:r>
        <w:rPr>
          <w:shd w:fill="FFFFFF" w:val="clear"/>
        </w:rPr>
        <w:t xml:space="preserve"> Operationally, the U.S. criminal justice system consists of three main parts: (1) law enforcement; (2) adjudication (courts); and (3) corrections.</w:t>
      </w:r>
    </w:p>
    <w:p>
      <w:pPr>
        <w:pStyle w:val="BBContentions"/>
        <w:rPr>
          <w:shd w:fill="FFFFFF" w:val="clear"/>
        </w:rPr>
      </w:pPr>
      <w:r>
        <w:rPr>
          <w:shd w:fill="FFFFFF" w:val="clear"/>
        </w:rPr>
        <w:t>OBSERVATION 2. SIGNIFICANCE. Over half of federal criminal cases are immigration-related</w:t>
      </w:r>
    </w:p>
    <w:p>
      <w:pPr>
        <w:pStyle w:val="BBCitation"/>
        <w:rPr/>
      </w:pPr>
      <w:r>
        <w:rPr>
          <w:u w:val="single"/>
          <w:shd w:fill="FFFFFF" w:val="clear"/>
        </w:rPr>
        <w:t>Prof. Ingrid V. Eagly 2010.</w:t>
      </w:r>
      <w:r>
        <w:rPr>
          <w:shd w:fill="FFFFFF" w:val="clear"/>
        </w:rPr>
        <w:t xml:space="preserve"> (Acting Professor of Law, UCLA School of Law) NORTHWESTERN UNIV LAW REVIEW, “PROSECUTING IMMIGRATION” </w:t>
      </w:r>
      <w:hyperlink r:id="rId146">
        <w:r>
          <w:rPr>
            <w:rStyle w:val="InternetLink"/>
          </w:rPr>
          <w:t>http://legalworkshop.org/wp-content/uploads/2011/04/LR104n4Eagly.pdf</w:t>
        </w:r>
      </w:hyperlink>
    </w:p>
    <w:p>
      <w:pPr>
        <w:pStyle w:val="BBEvidence"/>
        <w:rPr/>
      </w:pPr>
      <w:r>
        <w:rPr>
          <w:u w:val="single"/>
          <w:shd w:fill="FFFFFF" w:val="clear"/>
        </w:rPr>
        <w:t>The criminal prosecution of immigration—principally for illegal entry and reentry, alien smuggling, and document fraud—has reached an all-time high</w:t>
      </w:r>
      <w:r>
        <w:rPr>
          <w:shd w:fill="FFFFFF" w:val="clear"/>
        </w:rPr>
        <w:t xml:space="preserve">. Not since Prohibition has a single category of crime been prosecuted in such record numbers by the federal government. </w:t>
      </w:r>
      <w:r>
        <w:rPr>
          <w:u w:val="single"/>
          <w:shd w:fill="FFFFFF" w:val="clear"/>
        </w:rPr>
        <w:t>Immigration, which now constitutes over half of the federal criminal workload, has eclipsed all other areas of federal prosecution</w:t>
      </w:r>
      <w:r>
        <w:rPr>
          <w:shd w:fill="FFFFFF" w:val="clear"/>
        </w:rPr>
        <w:t xml:space="preserve">. Noncitizens have become the face of federal prisons. </w:t>
      </w:r>
      <w:r>
        <w:rPr>
          <w:u w:val="single"/>
          <w:shd w:fill="FFFFFF" w:val="clear"/>
        </w:rPr>
        <w:t>Along certain portions of the southwest border, virtually every person arrested while crossing into the United States is criminally prosecuted before being sent home</w:t>
      </w:r>
      <w:r>
        <w:rPr>
          <w:shd w:fill="FFFFFF" w:val="clear"/>
        </w:rPr>
        <w:t>.</w:t>
      </w:r>
    </w:p>
    <w:p>
      <w:pPr>
        <w:pStyle w:val="BBContentions"/>
        <w:rPr>
          <w:b w:val="false"/>
          <w:b w:val="false"/>
          <w:shd w:fill="FFFFFF" w:val="clear"/>
        </w:rPr>
      </w:pPr>
      <w:r>
        <w:rPr>
          <w:shd w:fill="FFFFFF" w:val="clear"/>
        </w:rPr>
        <w:t>OBSERVATION 3. Massive Civil Rights Violations. We see this in 3 subpoints:</w:t>
      </w:r>
    </w:p>
    <w:p>
      <w:pPr>
        <w:pStyle w:val="BBContentions"/>
        <w:rPr>
          <w:b w:val="false"/>
          <w:b w:val="false"/>
          <w:shd w:fill="FFFFFF" w:val="clear"/>
        </w:rPr>
      </w:pPr>
      <w:r>
        <w:rPr>
          <w:shd w:fill="FFFFFF" w:val="clear"/>
        </w:rPr>
        <w:t>A. Frightening home invasions</w:t>
      </w:r>
    </w:p>
    <w:p>
      <w:pPr>
        <w:pStyle w:val="BBCitation"/>
        <w:rPr>
          <w:i w:val="false"/>
          <w:i w:val="false"/>
          <w:shd w:fill="FFFFFF" w:val="clear"/>
        </w:rPr>
      </w:pPr>
      <w:r>
        <w:rPr>
          <w:u w:val="single"/>
          <w:shd w:fill="FFFFFF" w:val="clear"/>
        </w:rPr>
        <w:t>Nathan Treadwell 2011</w:t>
      </w:r>
      <w:r>
        <w:rPr>
          <w:shd w:fill="FFFFFF" w:val="clear"/>
        </w:rPr>
        <w:t xml:space="preserve">. (J.D.) FUGITIVE OPERATIONS AND THE FOURTH AMENDMENT: REPRESENTING IMMIGRANTS ARRESTED IN WARRANTLESS HOME RAIDS, </w:t>
      </w:r>
      <w:r>
        <w:rPr>
          <w:i w:val="false"/>
          <w:shd w:fill="FFFFFF" w:val="clear"/>
        </w:rPr>
        <w:t>North Carolina Law Review, Vol. 89, p. 507</w:t>
      </w:r>
      <w:r>
        <w:rPr>
          <w:shd w:fill="FFFFFF" w:val="clear"/>
        </w:rPr>
        <w:t xml:space="preserve"> </w:t>
      </w:r>
      <w:hyperlink r:id="rId147">
        <w:r>
          <w:rPr>
            <w:rStyle w:val="InternetLink"/>
            <w:shd w:fill="FFFFFF" w:val="clear"/>
          </w:rPr>
          <w:t>http://papers.ssrn.com/sol3/papers.cfm?abstract_id=1756957</w:t>
        </w:r>
      </w:hyperlink>
      <w:r>
        <w:rPr>
          <w:shd w:fill="FFFFFF" w:val="clear"/>
        </w:rPr>
        <w:t xml:space="preserve"> (brackets added)</w:t>
      </w:r>
    </w:p>
    <w:p>
      <w:pPr>
        <w:pStyle w:val="BBEvidence"/>
        <w:rPr/>
      </w:pPr>
      <w:r>
        <w:rPr>
          <w:u w:val="single"/>
        </w:rPr>
        <w:t>Courts must closely scrutinize intrusions into the home, as such intrusions are considered the “chief evil” restricted by the Fourth Amendment. Absent a warrant or exigent circumstances, even the slightest such intrusion is illegal. The frightening methods ICE [Immigration and Customs Enforcement] employs in home raids underscore the extent to which any home invasion impairs a basic human right</w:t>
      </w:r>
      <w:r>
        <w:rPr/>
        <w:t xml:space="preserve">. Advocates in the Ninth Circuit have already succeeded in establishing that warrantless home raids constitute an “egregious violation.” The Supreme Court has suggested such a result, both in </w:t>
      </w:r>
      <w:r>
        <w:rPr>
          <w:i/>
        </w:rPr>
        <w:t xml:space="preserve">Lopez-Mendoza </w:t>
      </w:r>
      <w:r>
        <w:rPr/>
        <w:t xml:space="preserve">itself and through the long constitutional emphasis on the sanctity of the home. </w:t>
      </w:r>
      <w:r>
        <w:rPr>
          <w:u w:val="single"/>
        </w:rPr>
        <w:t>As an enforcement method radically inconsistent with American law, ICE home raids are ripe for challenge as inherently egregious violations of the Fourth Amendment.</w:t>
      </w:r>
    </w:p>
    <w:p>
      <w:pPr>
        <w:pStyle w:val="BBContentions"/>
        <w:rPr>
          <w:shd w:fill="FFFFFF" w:val="clear"/>
        </w:rPr>
      </w:pPr>
      <w:r>
        <w:rPr>
          <w:shd w:fill="FFFFFF" w:val="clear"/>
        </w:rPr>
        <w:t>B. Law-abiding US citizens arrested at work</w:t>
      </w:r>
    </w:p>
    <w:p>
      <w:pPr>
        <w:pStyle w:val="BBConstructiveSpeech"/>
        <w:rPr>
          <w:shd w:fill="FFFFFF" w:val="clear"/>
        </w:rPr>
      </w:pPr>
      <w:r>
        <w:rPr>
          <w:shd w:fill="FFFFFF" w:val="clear"/>
        </w:rPr>
        <w:t>To prove this, let's look at the Dec. 12, 2006, raids on six Swift &amp; Company meat packing plants. The United Food and Commercial Workers International Union (UFCW), in their Sept. 2007 lawsuit against the Dept. of Homeland Security, gave eight examples of US citizens or lawful US residents who were searched and detained, without warrants, on suspicion of being illegal aliens. Here's one example:</w:t>
      </w:r>
    </w:p>
    <w:p>
      <w:pPr>
        <w:pStyle w:val="BBCitation"/>
        <w:rPr>
          <w:rFonts w:cs="TimesNewRomanPSMT;Times New Roman"/>
          <w:iCs/>
        </w:rPr>
      </w:pPr>
      <w:r>
        <w:rPr>
          <w:rFonts w:cs="TimesNewRomanPSMT;Times New Roman"/>
          <w:iCs/>
          <w:u w:val="single"/>
        </w:rPr>
        <w:t>United Food and Commercial Workers International Union</w:t>
      </w:r>
      <w:r>
        <w:rPr>
          <w:rFonts w:cs="TimesNewRomanPSMT;Times New Roman"/>
          <w:iCs/>
        </w:rPr>
        <w:t xml:space="preserve"> (UFCW), 12 </w:t>
      </w:r>
      <w:r>
        <w:rPr>
          <w:rFonts w:cs="TimesNewRomanPSMT;Times New Roman"/>
          <w:iCs/>
          <w:u w:val="single"/>
        </w:rPr>
        <w:t>Sept 2007</w:t>
      </w:r>
      <w:r>
        <w:rPr>
          <w:rFonts w:cs="TimesNewRomanPSMT;Times New Roman"/>
          <w:iCs/>
        </w:rPr>
        <w:t xml:space="preserve">, United Food and Commercial Workers Int’l Union, et. al v. Chertoff, et. al, Class Action Request for Injunctive and Declaratory Relief and Damages, filed with US District Court for the Northern District of Texas, Civil Action No. 2-07CV-188-J, p. 6 </w:t>
      </w:r>
      <w:hyperlink r:id="rId148">
        <w:r>
          <w:rPr>
            <w:rStyle w:val="InternetLink"/>
            <w:rFonts w:cs="TimesNewRomanPSMT;Times New Roman"/>
            <w:iCs/>
          </w:rPr>
          <w:t>http://www.bibdaily.com/pdfs/9-11-07%20Swift%20Raids%20Complaint.pdf</w:t>
        </w:r>
      </w:hyperlink>
    </w:p>
    <w:p>
      <w:pPr>
        <w:pStyle w:val="BBEvidence"/>
        <w:rPr/>
      </w:pPr>
      <w:r>
        <w:rPr>
          <w:rFonts w:cs="TimesNewRomanPSMT;Times New Roman"/>
          <w:u w:val="single"/>
        </w:rPr>
        <w:t>Plaintiff Michael Ray Graves is a citizen of the United States</w:t>
      </w:r>
      <w:r>
        <w:rPr>
          <w:rFonts w:cs="TimesNewRomanPSMT;Times New Roman"/>
        </w:rPr>
        <w:t xml:space="preserve">. He is a resident of Waterloo, Iowa. He has worked at the Swift meatpacking plant in Marshalltown, Iowa for approximately 21 years. He has been a member of plaintiff the UFCW union for over 20 years. </w:t>
      </w:r>
      <w:r>
        <w:rPr>
          <w:rFonts w:cs="TimesNewRomanPSMT;Times New Roman"/>
          <w:u w:val="single"/>
        </w:rPr>
        <w:t>On December 12, 2006, Immigration and Customs Enforcement agents, without warrant or a reasonable suspicion based upon articulable facts that he was an immigrant present in the United States in violation of the Immigration and Nationality Act, or otherwise subject to seizure, detained Plaintiff Michael Ray Graves at the Swift plant in Marshalltown, Iowa for approximately eight (8) hours. During this time period ICE Agents searched plaintiff Michael Ray Graves' person and personal effects without warrant or other lawful justification. ICE agents also unlawfully physically restrained plaintiff Michael Ray Graves. At no time while he was detained or physically restrained was he advised of his right to remain silent or right to counsel, or permitted access to counsel</w:t>
      </w:r>
      <w:r>
        <w:rPr>
          <w:rFonts w:cs="TimesNewRomanPSMT;Times New Roman"/>
        </w:rPr>
        <w:t>.</w:t>
      </w:r>
    </w:p>
    <w:p>
      <w:pPr>
        <w:pStyle w:val="BBContentions"/>
        <w:rPr/>
      </w:pPr>
      <w:r>
        <w:rPr/>
        <w:t>C. Everyone’s civil rights are at risk: Illegal aliens, legal aliens, and US citizens.</w:t>
      </w:r>
    </w:p>
    <w:p>
      <w:pPr>
        <w:pStyle w:val="BBCitation"/>
        <w:rPr>
          <w:i w:val="false"/>
          <w:i w:val="false"/>
          <w:shd w:fill="FFFFFF" w:val="clear"/>
        </w:rPr>
      </w:pPr>
      <w:r>
        <w:rPr>
          <w:color w:val="000000"/>
          <w:u w:val="single"/>
          <w:shd w:fill="FFFFFF" w:val="clear"/>
        </w:rPr>
        <w:t>Matthew Mulqueen 2008</w:t>
      </w:r>
      <w:r>
        <w:rPr>
          <w:color w:val="000000"/>
          <w:shd w:fill="FFFFFF" w:val="clear"/>
        </w:rPr>
        <w:t xml:space="preserve">. (J.D. law degree candidate ‘09 ) “Rethinking the Role fo the Exclusionary Rule in Removal Proceedings” </w:t>
      </w:r>
      <w:r>
        <w:rPr>
          <w:shd w:fill="FFFFFF" w:val="clear"/>
        </w:rPr>
        <w:t xml:space="preserve">1 July 2008 ST JOHN’S LAW REVIEW, </w:t>
      </w:r>
      <w:hyperlink r:id="rId149">
        <w:r>
          <w:rPr>
            <w:rStyle w:val="InternetLink"/>
            <w:shd w:fill="FFFFFF" w:val="clear"/>
          </w:rPr>
          <w:t>http://www.allbusiness.com/legal/trial-procedure-suits-claims/11462888-1.html</w:t>
        </w:r>
      </w:hyperlink>
    </w:p>
    <w:p>
      <w:pPr>
        <w:pStyle w:val="BBEvidence"/>
        <w:rPr/>
      </w:pPr>
      <w:r>
        <w:rPr>
          <w:u w:val="single"/>
          <w:shd w:fill="FFFFFF" w:val="clear"/>
        </w:rPr>
        <w:t>Part II of this Note describes two significant and interrelated changes to the immigration landscape since the Court's decision: the criminalization of immigration law and the increasing involvement of state and local officials in immigration enforcement. In contrast to the Lopez-Mendoza court's characterization of deportation as a "purely civil action," removal proceedings have become increasingly punitive over the past two decades. This development is characteristic of immigration enforcement generally, which has taken on a "zerotolerance" approach as the political dialogue has conflated criminal and immigration matters</w:t>
      </w:r>
      <w:r>
        <w:rPr>
          <w:shd w:fill="FFFFFF" w:val="clear"/>
        </w:rPr>
        <w:t xml:space="preserve">. The tragic events of September 11, 2001, hastened this transformation, heightening security concerns and changing the public's perception of aliens. The most recent manifestation of this shift is the enforcement of immigration law by state and local officials-both at the federal government's request and on localities' own initiatives. </w:t>
      </w:r>
      <w:r>
        <w:rPr>
          <w:u w:val="single"/>
          <w:shd w:fill="FFFFFF" w:val="clear"/>
        </w:rPr>
        <w:t>This new immigration system has exposed illegal aliens, legal aliens, and U.S. citizens to a heightened risk of constitutional violations</w:t>
      </w:r>
      <w:r>
        <w:rPr>
          <w:shd w:fill="FFFFFF" w:val="clear"/>
        </w:rPr>
        <w:t>.</w:t>
      </w:r>
    </w:p>
    <w:p>
      <w:pPr>
        <w:pStyle w:val="BBContentions"/>
        <w:rPr>
          <w:shd w:fill="FFFFFF" w:val="clear"/>
        </w:rPr>
      </w:pPr>
      <w:r>
        <w:rPr>
          <w:shd w:fill="FFFFFF" w:val="clear"/>
        </w:rPr>
        <w:t>OBSERVATION 5. We offer the following PLAN</w:t>
      </w:r>
    </w:p>
    <w:p>
      <w:pPr>
        <w:pStyle w:val="BBPlan"/>
        <w:numPr>
          <w:ilvl w:val="0"/>
          <w:numId w:val="2"/>
        </w:numPr>
        <w:rPr/>
      </w:pPr>
      <w:r>
        <w:rPr/>
        <w:t xml:space="preserve">The </w:t>
      </w:r>
      <w:r>
        <w:rPr>
          <w:i/>
        </w:rPr>
        <w:t>INS v. Lopez-Mendoza</w:t>
      </w:r>
      <w:r>
        <w:rPr/>
        <w:t xml:space="preserve"> decision will be reversed. Federal Courts from now on will fully apply Fourth Amendment Exclusionary Rule protections to immigration cases.</w:t>
      </w:r>
    </w:p>
    <w:p>
      <w:pPr>
        <w:pStyle w:val="BBPlan"/>
        <w:numPr>
          <w:ilvl w:val="0"/>
          <w:numId w:val="2"/>
        </w:numPr>
        <w:rPr/>
      </w:pPr>
      <w:r>
        <w:rPr/>
        <w:t>Enforcement through the Supreme Court. Any cases in violation of the mandate will be reversed by the Supreme Court.</w:t>
      </w:r>
    </w:p>
    <w:p>
      <w:pPr>
        <w:pStyle w:val="BBPlan"/>
        <w:numPr>
          <w:ilvl w:val="0"/>
          <w:numId w:val="2"/>
        </w:numPr>
        <w:rPr/>
      </w:pPr>
      <w:r>
        <w:rPr/>
        <w:t>This plan takes effect the day after an Affirmative ballot.</w:t>
      </w:r>
    </w:p>
    <w:p>
      <w:pPr>
        <w:pStyle w:val="BBPlan"/>
        <w:numPr>
          <w:ilvl w:val="0"/>
          <w:numId w:val="2"/>
        </w:numPr>
        <w:rPr/>
      </w:pPr>
      <w:r>
        <w:rPr/>
        <w:t>Funding through existing Federal court budgets with no increase in funding needed.</w:t>
      </w:r>
    </w:p>
    <w:p>
      <w:pPr>
        <w:pStyle w:val="BBPlan"/>
        <w:numPr>
          <w:ilvl w:val="0"/>
          <w:numId w:val="2"/>
        </w:numPr>
        <w:rPr/>
      </w:pPr>
      <w:r>
        <w:rPr/>
        <w:t>All Affirmative speeches may clarify the plan as needed.</w:t>
      </w:r>
    </w:p>
    <w:p>
      <w:pPr>
        <w:pStyle w:val="BBContentions"/>
        <w:rPr>
          <w:shd w:fill="FFFFFF" w:val="clear"/>
        </w:rPr>
      </w:pPr>
      <w:r>
        <w:rPr>
          <w:shd w:fill="FFFFFF" w:val="clear"/>
        </w:rPr>
        <w:t>OBSERVATION 6. The Plan SOLVES</w:t>
      </w:r>
    </w:p>
    <w:p>
      <w:pPr>
        <w:pStyle w:val="BBContentions"/>
        <w:rPr>
          <w:shd w:fill="FFFFFF" w:val="clear"/>
        </w:rPr>
      </w:pPr>
      <w:r>
        <w:rPr>
          <w:shd w:fill="FFFFFF" w:val="clear"/>
        </w:rPr>
        <w:t>A. Law enforcement abuse justifies ending Lopez-Mendoza</w:t>
      </w:r>
    </w:p>
    <w:p>
      <w:pPr>
        <w:pStyle w:val="BBCitation"/>
        <w:rPr/>
      </w:pPr>
      <w:r>
        <w:rPr>
          <w:u w:val="single"/>
          <w:shd w:fill="FFFFFF" w:val="clear"/>
        </w:rPr>
        <w:t>Nathan Treadwell 2011</w:t>
      </w:r>
      <w:r>
        <w:rPr>
          <w:shd w:fill="FFFFFF" w:val="clear"/>
        </w:rPr>
        <w:t xml:space="preserve">. (J.D.) FUGITIVE OPERATIONS AND THE FOURTH AMENDMENT: REPRESENTING IMMIGRANTS ARRESTED IN WARRANTLESS HOME RAIDS, </w:t>
      </w:r>
      <w:r>
        <w:rPr>
          <w:i w:val="false"/>
          <w:shd w:fill="FFFFFF" w:val="clear"/>
        </w:rPr>
        <w:t>North Carolina Law Review, Vol. 89, p. 507</w:t>
      </w:r>
      <w:r>
        <w:rPr>
          <w:shd w:fill="FFFFFF" w:val="clear"/>
        </w:rPr>
        <w:t xml:space="preserve"> </w:t>
      </w:r>
      <w:hyperlink r:id="rId150">
        <w:r>
          <w:rPr>
            <w:rStyle w:val="InternetLink"/>
            <w:shd w:fill="FFFFFF" w:val="clear"/>
          </w:rPr>
          <w:t>http://papers.ssrn.com/sol3/papers.cfm?abstract_id=1756957</w:t>
        </w:r>
      </w:hyperlink>
      <w:r>
        <w:rPr>
          <w:shd w:fill="FFFFFF" w:val="clear"/>
        </w:rPr>
        <w:t xml:space="preserve"> (brackets added)</w:t>
      </w:r>
    </w:p>
    <w:p>
      <w:pPr>
        <w:pStyle w:val="BBEvidence"/>
        <w:rPr>
          <w:shd w:fill="FFFFFF" w:val="clear"/>
        </w:rPr>
      </w:pPr>
      <w:r>
        <w:rPr>
          <w:shd w:fill="FFFFFF" w:val="clear"/>
        </w:rPr>
        <w:t>Remedies such as civil suits target “bad apples”—officers who depart from institutional norms. The violations common to FOT [Fugitive Operation Team] raids, however, are widespread and uniform, reflecting the culture and policies of the agency. They require a restored judicial safeguard. Lopez-Mendoza was premised on the Court’s belief that immigration officials had put in place adequate checks against abuse. Those checks have failed; ICE [Immigration &amp; Customs Enforcement] agents nationwide act as if the warrant requirement is a dead letter. As eight Justices suggested, Lopez-Mendoza ought not survive such a dramatic deterioration in agency conduct.</w:t>
      </w:r>
    </w:p>
    <w:p>
      <w:pPr>
        <w:pStyle w:val="BBContentions"/>
        <w:rPr>
          <w:shd w:fill="FFFFFF" w:val="clear"/>
        </w:rPr>
      </w:pPr>
      <w:r>
        <w:rPr>
          <w:shd w:fill="FFFFFF" w:val="clear"/>
        </w:rPr>
        <w:t>B. Fairness and rule of law require the exclusionary rule</w:t>
      </w:r>
    </w:p>
    <w:p>
      <w:pPr>
        <w:pStyle w:val="BBCitation"/>
        <w:rPr>
          <w:i w:val="false"/>
          <w:i w:val="false"/>
          <w:shd w:fill="FFFFFF" w:val="clear"/>
        </w:rPr>
      </w:pPr>
      <w:r>
        <w:rPr>
          <w:u w:val="single"/>
          <w:shd w:fill="FFFFFF" w:val="clear"/>
        </w:rPr>
        <w:t>Stella Burch Elias 2008</w:t>
      </w:r>
      <w:r>
        <w:rPr>
          <w:shd w:fill="FFFFFF" w:val="clear"/>
        </w:rPr>
        <w:t xml:space="preserve">. (J.D. Candidate, Yale Law School) Jan 2008 “Good Reason to Believe: Widespread Constitutional Violations in the Course of Immigration Enforcement and the Case for Revisiting Lopez-Mendoza.” WISCONSIN LAW REVIEW, (Ethical disclosure on the date: The law review volume title dates itself to 2008. The article itself internally says that it was written 28 Jan 2009.) </w:t>
      </w:r>
      <w:hyperlink r:id="rId151">
        <w:r>
          <w:rPr>
            <w:rStyle w:val="InternetLink"/>
            <w:shd w:fill="FFFFFF" w:val="clear"/>
          </w:rPr>
          <w:t>http://hosted.law.wisc.edu/lawreview/issues/2008_6/2_-_elias.pdf</w:t>
        </w:r>
      </w:hyperlink>
    </w:p>
    <w:p>
      <w:pPr>
        <w:pStyle w:val="BBEvidence"/>
        <w:rPr>
          <w:shd w:fill="FFFFFF" w:val="clear"/>
        </w:rPr>
      </w:pPr>
      <w:r>
        <w:rPr>
          <w:shd w:fill="FFFFFF" w:val="clear"/>
        </w:rPr>
        <w:t xml:space="preserve">This Article concludes that, </w:t>
      </w:r>
      <w:r>
        <w:rPr>
          <w:u w:val="single"/>
          <w:shd w:fill="FFFFFF" w:val="clear"/>
        </w:rPr>
        <w:t>because so much has changed in the twenty-five years since Lopez-Mendoza was decided, the same principles of fundamental fairness and concern for the rule of law that animated the Lopez-Mendoza majority’s widespread-violation exception in 1984 now counsel the reintroduction of the exclusionary rule in immigration proceedings.</w:t>
      </w:r>
    </w:p>
    <w:p>
      <w:pPr>
        <w:pStyle w:val="BBContentions"/>
        <w:rPr>
          <w:shd w:fill="FFFFFF" w:val="clear"/>
        </w:rPr>
      </w:pPr>
      <w:r>
        <w:rPr>
          <w:shd w:fill="FFFFFF" w:val="clear"/>
        </w:rPr>
        <w:t>C. Exclusionary rule deters law enforcement abuses</w:t>
      </w:r>
    </w:p>
    <w:p>
      <w:pPr>
        <w:pStyle w:val="BBCitation"/>
        <w:rPr>
          <w:i w:val="false"/>
          <w:i w:val="false"/>
          <w:shd w:fill="FFFFFF" w:val="clear"/>
        </w:rPr>
      </w:pPr>
      <w:r>
        <w:rPr>
          <w:color w:val="000000"/>
          <w:u w:val="single"/>
          <w:shd w:fill="FFFFFF" w:val="clear"/>
        </w:rPr>
        <w:t>Matthew Mulqueen 2008</w:t>
      </w:r>
      <w:r>
        <w:rPr>
          <w:color w:val="000000"/>
          <w:shd w:fill="FFFFFF" w:val="clear"/>
        </w:rPr>
        <w:t>. (J.D. law degree candidate 2009) “Rethinking the Role of the Exclusionary Rule in Removal Proceedings.</w:t>
      </w:r>
      <w:r>
        <w:rPr>
          <w:shd w:fill="FFFFFF" w:val="clear"/>
        </w:rPr>
        <w:t xml:space="preserve">” 1 July 2008 ST JOHN’S LAW REVIEW, </w:t>
      </w:r>
      <w:hyperlink r:id="rId152">
        <w:r>
          <w:rPr>
            <w:rStyle w:val="InternetLink"/>
            <w:shd w:fill="FFFFFF" w:val="clear"/>
          </w:rPr>
          <w:t>http://www.allbusiness.com/legal/trial-procedure-suits-claims/11462888-1.html</w:t>
        </w:r>
      </w:hyperlink>
    </w:p>
    <w:p>
      <w:pPr>
        <w:sectPr>
          <w:footerReference w:type="default" r:id="rId153"/>
          <w:footerReference w:type="first" r:id="rId154"/>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shd w:fill="FFFFFF" w:val="clear"/>
        </w:rPr>
        <w:t>Aside from agency mechanics, the exclusionary rule's effectiveness rests on the premise that enforcement officers care about prosecutions and convictions. As the Lopez-Mendoza majority recognized, an arresting immigration officer's "primary objective" will almost always be to gather information for a deportation proceeding. This "zone of primary interest” is parallel to a police officer's-the risk of having the suspect's case-in-chief fall apart due to exclusion deters Fourth Amendment violations no less in immigration investigations than in criminal investigations. In this sense, the central role that deportation proceedings play in immigration enforcement distinguishes the situation from Janis and Calandra, which rested on the reasoning that exclusion in a collateral proceeding would not add any additional deterrence when exclusion in a criminal proceeding already deterred. In fact, the exclusionary rule might be a more effective deterrent for ICE agents than for ordinary law enforcement officers, since ICE is now mandated to ensure that "every alien who has been ordered removed departs the United States as quickly as possible." Immigration enforcement and removal are inextricably intertwined, providing fertile ground for the exclusionary rule to alter behavior.</w:t>
      </w:r>
    </w:p>
    <w:p>
      <w:pPr>
        <w:pStyle w:val="BBBriefHeading"/>
        <w:rPr/>
      </w:pPr>
      <w:bookmarkStart w:id="11" w:name="__RefHeading___Toc174280175"/>
      <w:bookmarkEnd w:id="11"/>
      <w:r>
        <w:rPr/>
        <w:t>12. DEAL WITH THE DEVIL: THE CASE AGAINST PLEA BARGAINING</w:t>
      </w:r>
    </w:p>
    <w:p>
      <w:pPr>
        <w:pStyle w:val="BBByline"/>
        <w:rPr/>
      </w:pPr>
      <w:r>
        <w:rPr/>
        <w:t>by Vance Trefethen</w:t>
      </w:r>
    </w:p>
    <w:p>
      <w:pPr>
        <w:pStyle w:val="BBConstructiveSpeech"/>
        <w:rPr/>
      </w:pPr>
      <w:r>
        <w:rPr/>
        <w:t>Law Professor Jennifer Mnookin summed up the status quo in 2005 when she said [QUOTE]: “The proportion of criminal cases dispensed with through plea agreements is staggering. As Robert Scott and Bill Stuntz wrote some years ago, plea bargaining ‘is not some adjunct to the criminal justice system; it is the criminal justice system.’ “# [UNQUOTE]</w:t>
      </w:r>
    </w:p>
    <w:p>
      <w:pPr>
        <w:pStyle w:val="BBConstructiveSpeech"/>
        <w:rPr/>
      </w:pPr>
      <w:r>
        <w:rPr/>
        <w:t>At the end of this debate you will understand how plea bargaining has hijacked and corrupted our system of justice and you will want to join us in affirming that The United States Federal Government should significantly reform its criminal justice system.</w:t>
      </w:r>
    </w:p>
    <w:p>
      <w:pPr>
        <w:pStyle w:val="BBContentions"/>
        <w:rPr/>
      </w:pPr>
      <w:r>
        <w:rPr/>
        <w:t>OBSERVATION 1. We offer the following DEFINITIONS</w:t>
      </w:r>
    </w:p>
    <w:p>
      <w:pPr>
        <w:pStyle w:val="BBConstructiveSpeech"/>
        <w:rPr/>
      </w:pPr>
      <w:r>
        <w:rPr>
          <w:b/>
        </w:rPr>
        <w:t xml:space="preserve">Significant: </w:t>
      </w:r>
      <w:r>
        <w:rPr/>
        <w:t xml:space="preserve">“2a : </w:t>
      </w:r>
      <w:r>
        <w:rPr>
          <w:u w:val="single"/>
        </w:rPr>
        <w:t xml:space="preserve">having or likely to have influence or effect </w:t>
      </w:r>
      <w:r>
        <w:rPr>
          <w:b/>
          <w:u w:val="single"/>
        </w:rPr>
        <w:t>:</w:t>
      </w:r>
      <w:r>
        <w:rPr>
          <w:u w:val="single"/>
        </w:rPr>
        <w:t xml:space="preserve"> important”</w:t>
      </w:r>
      <w:r>
        <w:rPr/>
        <w:t xml:space="preserve"> &lt;asignificant piece of legislation&gt;; </w:t>
      </w:r>
      <w:r>
        <w:rPr>
          <w:i/>
        </w:rPr>
        <w:t xml:space="preserve">(Merriam-Webster Online Dictionary 2011, </w:t>
      </w:r>
      <w:hyperlink r:id="rId155">
        <w:r>
          <w:rPr>
            <w:rStyle w:val="InternetLink"/>
            <w:i/>
          </w:rPr>
          <w:t>http://www.merriam-webster.com/dictionary/significant</w:t>
        </w:r>
      </w:hyperlink>
      <w:r>
        <w:rPr>
          <w:i/>
        </w:rPr>
        <w:t>)</w:t>
      </w:r>
    </w:p>
    <w:p>
      <w:pPr>
        <w:pStyle w:val="BBConstructiveSpeech"/>
        <w:rPr/>
      </w:pPr>
      <w:r>
        <w:rPr>
          <w:b/>
        </w:rPr>
        <w:t>Reform: “</w:t>
      </w:r>
      <w:r>
        <w:rPr/>
        <w:t xml:space="preserve">b </w:t>
      </w:r>
      <w:r>
        <w:rPr>
          <w:b/>
        </w:rPr>
        <w:t>:</w:t>
      </w:r>
      <w:r>
        <w:rPr/>
        <w:t xml:space="preserve"> t</w:t>
      </w:r>
      <w:r>
        <w:rPr>
          <w:u w:val="single"/>
        </w:rPr>
        <w:t xml:space="preserve">o amend or improve by change of form or removal of faults or abuses </w:t>
      </w:r>
      <w:r>
        <w:rPr/>
        <w:t xml:space="preserve">“ </w:t>
      </w:r>
      <w:r>
        <w:rPr>
          <w:i/>
        </w:rPr>
        <w:t xml:space="preserve">(Merriam-Webster Online Dictionary 2011, </w:t>
      </w:r>
      <w:hyperlink r:id="rId156">
        <w:r>
          <w:rPr>
            <w:rStyle w:val="InternetLink"/>
            <w:i/>
          </w:rPr>
          <w:t>http://www.merriam-webster.com/dictionary/reform?show=0&amp;t=1299637740</w:t>
        </w:r>
      </w:hyperlink>
      <w:r>
        <w:rPr>
          <w:i/>
        </w:rPr>
        <w:t>)</w:t>
      </w:r>
    </w:p>
    <w:p>
      <w:pPr>
        <w:pStyle w:val="BBContentions"/>
        <w:rPr/>
      </w:pPr>
      <w:r>
        <w:rPr/>
        <w:t>Criminal Justice System:</w:t>
      </w:r>
    </w:p>
    <w:p>
      <w:pPr>
        <w:pStyle w:val="BBCitation"/>
        <w:rPr>
          <w:shd w:fill="FFFFFF" w:val="clear"/>
        </w:rPr>
      </w:pPr>
      <w:r>
        <w:rPr>
          <w:u w:val="single"/>
          <w:shd w:fill="FFFFFF" w:val="clear"/>
        </w:rPr>
        <w:t>Melvin Wilson 2010</w:t>
      </w:r>
      <w:r>
        <w:rPr>
          <w:shd w:fill="FFFFFF" w:val="clear"/>
        </w:rPr>
        <w:t xml:space="preserve">. (MBA, LCSW-C, Manager, Workforce Development &amp; Training) “Criminal justice social work in the United States: Adapting to new challenges” National Association of Social Workers, Center for Workforce Studies, (unfinished quotation marks in original) </w:t>
      </w:r>
      <w:hyperlink r:id="rId157">
        <w:r>
          <w:rPr>
            <w:rStyle w:val="InternetLink"/>
            <w:shd w:fill="FFFFFF" w:val="clear"/>
          </w:rPr>
          <w:t>http://workforce.socialworkers.org/studies/Criminal%20Justice%20in%20the%20United%20States.pdf</w:t>
        </w:r>
      </w:hyperlink>
    </w:p>
    <w:p>
      <w:pPr>
        <w:pStyle w:val="BBEvidence"/>
        <w:rPr>
          <w:shd w:fill="FFFFFF" w:val="clear"/>
        </w:rPr>
      </w:pPr>
      <w:r>
        <w:rPr>
          <w:shd w:fill="FFFFFF" w:val="clear"/>
        </w:rPr>
        <w:t>According to the American Heritage Dictionary, the criminal justice system is defined as “the system of law enforcement, the bar, the judiciary, corrections, and probation that is directly involved in the apprehension, prosecution, defense, sentencing, incarceration, and supervision of those suspected of or charged with criminal offenses.</w:t>
      </w:r>
    </w:p>
    <w:p>
      <w:pPr>
        <w:pStyle w:val="BBContentions"/>
        <w:rPr>
          <w:shd w:fill="FFFFFF" w:val="clear"/>
        </w:rPr>
      </w:pPr>
      <w:r>
        <w:rPr>
          <w:shd w:fill="FFFFFF" w:val="clear"/>
        </w:rPr>
        <w:t>Plea Bargaining</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158">
        <w:r>
          <w:rPr>
            <w:rStyle w:val="InternetLink"/>
          </w:rPr>
          <w:t>http://lawweb.usc.edu/why/students/orgs/rlsj/assets/docs/issue_17/07_Wan_Macro.pdf</w:t>
        </w:r>
      </w:hyperlink>
    </w:p>
    <w:p>
      <w:pPr>
        <w:pStyle w:val="BBEvidence"/>
        <w:rPr/>
      </w:pPr>
      <w:r>
        <w:rPr/>
        <w:t>Plea bargaining is the process by which the prosecution and the defense negotiate charging and sentencing concessions in exchange for the defendant’s guilty plea and waiver of rights.</w:t>
      </w:r>
    </w:p>
    <w:p>
      <w:pPr>
        <w:pStyle w:val="BBContentions"/>
        <w:rPr/>
      </w:pPr>
      <w:r>
        <w:rPr/>
        <w:t>OBSERVATION 2. INHERENCY: 96% of federal convictions are plea bargains</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159">
        <w:r>
          <w:rPr>
            <w:rStyle w:val="InternetLink"/>
          </w:rPr>
          <w:t>http://www.law.northwestern.edu/jclc/backissues/v100/n1/1001_243.OKeefe.pdf</w:t>
        </w:r>
      </w:hyperlink>
    </w:p>
    <w:p>
      <w:pPr>
        <w:pStyle w:val="BBEvidence"/>
        <w:rPr/>
      </w:pPr>
      <w:r>
        <w:rPr>
          <w:u w:val="single"/>
        </w:rPr>
        <w:t>Plea bargaining and collateral consequence statutes are two entirely separate practices, but are similar in the sense that neither seems to comport with the classic model of criminal justice: a trial followed by a sentence imposed by the trial court</w:t>
      </w:r>
      <w:r>
        <w:rPr/>
        <w:t xml:space="preserve">. Additionally, both practices are ubiquitous in the modern criminal justice system. By way of illustration, </w:t>
      </w:r>
      <w:r>
        <w:rPr>
          <w:u w:val="single"/>
        </w:rPr>
        <w:t>in the federal court system, guilty pleas account for 96% of convictions</w:t>
      </w:r>
      <w:r>
        <w:rPr/>
        <w:t>, and over forty different post-sentence restrictions automatically apply to individuals convicted of felonies.</w:t>
      </w:r>
    </w:p>
    <w:p>
      <w:pPr>
        <w:pStyle w:val="BBContentions"/>
        <w:rPr/>
      </w:pPr>
      <w:r>
        <w:rPr/>
        <w:t>OBSERVATION 3. Plea Bargaining creates multiple FAILURES of the criminal justice system</w:t>
      </w:r>
    </w:p>
    <w:p>
      <w:pPr>
        <w:pStyle w:val="BBContentions"/>
        <w:rPr/>
      </w:pPr>
      <w:r>
        <w:rPr/>
        <w:t>FAILURE 1. Civil rights violated. When a defendant is offered benefits for surrendering his right to a trial, and threatened with harsher penalties if he doesn’t, our system of constitutional rights is subverted. Listen to Tina Wan in 2007:</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160">
        <w:r>
          <w:rPr>
            <w:rStyle w:val="InternetLink"/>
          </w:rPr>
          <w:t>http://lawweb.usc.edu/why/students/orgs/rlsj/assets/docs/issue_17/07_Wan_Macro.pdf</w:t>
        </w:r>
      </w:hyperlink>
    </w:p>
    <w:p>
      <w:pPr>
        <w:pStyle w:val="BBEvidence"/>
        <w:rPr/>
      </w:pPr>
      <w:r>
        <w:rPr/>
        <w:t xml:space="preserve">A benefit conditioned on surrendering a constitutional right creates an impermissible burden on that right, “even though the burden may be characterized as being only indirect.” Viewed in this light, </w:t>
      </w:r>
      <w:r>
        <w:rPr>
          <w:u w:val="single"/>
        </w:rPr>
        <w:t>the process of plea bargaining poses an unconstitutional conditions problem. During the plea bargaining process, prosecutors generally offer charging or sentencing concessions to induce defendants to plead guilty and waive their right to a jury trial or threaten defendants with increased charges or more severe sentences if they do choose to go to trial.</w:t>
      </w:r>
      <w:r>
        <w:rPr/>
        <w:t xml:space="preserve"> In such situations, </w:t>
      </w:r>
      <w:r>
        <w:rPr>
          <w:u w:val="single"/>
        </w:rPr>
        <w:t>the state is essentially penalizing those defendants who choose to exercise their constitutional rights and rewarding those who refrain from doing so. This burden on the right to jury trial effectively violates a defendant’s due process rights</w:t>
      </w:r>
      <w:r>
        <w:rPr/>
        <w:t xml:space="preserve"> and would normally entail strict scrutiny review.</w:t>
      </w:r>
    </w:p>
    <w:p>
      <w:pPr>
        <w:pStyle w:val="BBContentions"/>
        <w:rPr/>
      </w:pPr>
      <w:r>
        <w:rPr/>
        <w:t>FAILURE 2. Perjury. Plea bargains incentivize and promote perjury.</w:t>
      </w:r>
    </w:p>
    <w:p>
      <w:pPr>
        <w:pStyle w:val="BBCitation"/>
        <w:rPr/>
      </w:pPr>
      <w:r>
        <w:rPr>
          <w:u w:val="single"/>
        </w:rPr>
        <w:t>Dr. William L. Anderson 2005</w:t>
      </w:r>
      <w:r>
        <w:rPr/>
        <w:t xml:space="preserve">. (PhD economics; an adjunct scholar of the Mises Institute, teaches economics at Frostburg State Univ.) “ Federal Criminal Law: Expediency Over Principle” 22 Feb 2005 (italics in original; “veracious” means “truthful”; note that in context he is specifically talking about Federal prosecutors and Federal plea bargains) </w:t>
      </w:r>
      <w:hyperlink r:id="rId161">
        <w:r>
          <w:rPr>
            <w:rStyle w:val="InternetLink"/>
          </w:rPr>
          <w:t>http://www.vlrc.org/articles/149.html</w:t>
        </w:r>
      </w:hyperlink>
    </w:p>
    <w:p>
      <w:pPr>
        <w:pStyle w:val="BBEvidence"/>
        <w:rPr/>
      </w:pPr>
      <w:r>
        <w:rPr/>
        <w:t xml:space="preserve">All of the plea bargains came when the accused officers of HealthSouth agreed with federal prosecutors </w:t>
      </w:r>
      <w:r>
        <w:rPr>
          <w:i/>
        </w:rPr>
        <w:t>to testify as to the situation prosecutors say existed at HealthSouth.</w:t>
      </w:r>
      <w:r>
        <w:rPr/>
        <w:t xml:space="preserve"> Now, </w:t>
      </w:r>
      <w:r>
        <w:rPr>
          <w:u w:val="single"/>
        </w:rPr>
        <w:t xml:space="preserve">prosecutors will claim that what they want is simply the truth; those familiar with U.S. attorneys and plea bargains know full well that all too often, plea bargained testimony is laced with creativity. As the noted criminal lawyer Harvey Silverglate once told me in an email, while the testimony from one who has pled guilty is portrayed as “singing,” in reality, it is more like “composing.” </w:t>
      </w:r>
      <w:r>
        <w:rPr/>
        <w:t xml:space="preserve">Blackstone himself argued strenuously against plea bargaining, since the various deals that are struck, as well as the conversations and interrogations that lead to the agreement are hidden from the public. Because federal prosecutors can wield an astonishing array of legal weapons against the accused, and </w:t>
      </w:r>
      <w:r>
        <w:rPr>
          <w:u w:val="single"/>
        </w:rPr>
        <w:t>since almost all federal criminal trials end in guilty verdicts</w:t>
      </w:r>
      <w:r>
        <w:rPr/>
        <w:t xml:space="preserve">, </w:t>
      </w:r>
      <w:r>
        <w:rPr>
          <w:u w:val="single"/>
        </w:rPr>
        <w:t>prosecutors hold all of the cards. Guilty pleas are all but inevitable, but they also lead to less-than-veracious testimony.</w:t>
      </w:r>
    </w:p>
    <w:p>
      <w:pPr>
        <w:pStyle w:val="BBContentions"/>
        <w:rPr/>
      </w:pPr>
      <w:r>
        <w:rPr/>
        <w:t>FAILURE 3. The innocent are punished by overzealous prosecution. This happens because prosecutors take on more weak cases that they know they won’t have to prove in court, so they get more cases where the defendant is actually innocent. Listen to Professor Oren Gazal-Ayal in 2006:</w:t>
      </w:r>
    </w:p>
    <w:p>
      <w:pPr>
        <w:pStyle w:val="BBCitation"/>
        <w:rPr/>
      </w:pPr>
      <w:r>
        <w:rPr>
          <w:u w:val="single"/>
        </w:rPr>
        <w:t>Prof. Oren Gazal-Ayal 2006.</w:t>
      </w:r>
      <w:r>
        <w:rPr/>
        <w:t xml:space="preserve"> (Assistant Professor, Univ of Haifa, Faculty of Law) “PARTIAL BAN ON PLEA BARGAINS” CARDOZO LAW REVIEW, </w:t>
      </w:r>
      <w:hyperlink r:id="rId162">
        <w:r>
          <w:rPr>
            <w:rStyle w:val="InternetLink"/>
          </w:rPr>
          <w:t>http://www.cardozolawreview.com/content/27-5/GAZAL.WEBSITE.pdf</w:t>
        </w:r>
      </w:hyperlink>
    </w:p>
    <w:p>
      <w:pPr>
        <w:pStyle w:val="BBEvidence"/>
        <w:rPr/>
      </w:pPr>
      <w:r>
        <w:rPr/>
        <w:t xml:space="preserve">The innocence problem cannot be attributed to the bargaining process itself. Usually the offer to settle can only alleviate the awfulness of </w:t>
      </w:r>
      <w:r>
        <w:rPr>
          <w:u w:val="single"/>
        </w:rPr>
        <w:t>the innocent’s</w:t>
      </w:r>
      <w:r>
        <w:rPr/>
        <w:t xml:space="preserve"> condition. His </w:t>
      </w:r>
      <w:r>
        <w:rPr>
          <w:u w:val="single"/>
        </w:rPr>
        <w:t>real problem is that he was prosecuted in the first place. In many cases, he was charged because of the availability of plea bargaining. The problem with the system is the effect of plea bargaining on the prosecutors’ choice of cases. Because of the current, unlimited availability of plea bargaining, the strength of evidence of any given case becomes less important to the prosecution. Suspects in weak cases are more likely to be charged—and therefore more likely to be convicted. With the strength of evidence playing a relatively small role in the result of the case, more innocent defendants are likely to be among those convicted</w:t>
      </w:r>
      <w:r>
        <w:rPr/>
        <w:t>.</w:t>
      </w:r>
    </w:p>
    <w:p>
      <w:pPr>
        <w:pStyle w:val="BBContentions"/>
        <w:rPr/>
      </w:pPr>
      <w:r>
        <w:rPr/>
        <w:t>FAILURE 4. Racism. Black defendants are particularly harmed by plea bargaining</w:t>
      </w:r>
    </w:p>
    <w:p>
      <w:pPr>
        <w:pStyle w:val="BBCitation"/>
        <w:rPr/>
      </w:pPr>
      <w:r>
        <w:rPr>
          <w:u w:val="single"/>
        </w:rPr>
        <w:t>Douglas Savitsky 2009</w:t>
      </w:r>
      <w:r>
        <w:rPr/>
        <w:t xml:space="preserve">. (J.D.) PhD dissertation at Cornell University, THE PROBLEM WITH PLEA BARGAINING: DIFFERENTIAL SUBJECTIVE DECISION MAKING AS AN ENGINE OF RACIAL DISPARITY IN THE UNITED STATES PRISON SYSTEM, Aug 2009, </w:t>
      </w:r>
      <w:hyperlink r:id="rId163">
        <w:r>
          <w:rPr>
            <w:rStyle w:val="InternetLink"/>
          </w:rPr>
          <w:t>http://ecommons.cornell.edu/bitstream/1813/13836/1/Savitsky,%20Douglas.pdf</w:t>
        </w:r>
      </w:hyperlink>
    </w:p>
    <w:p>
      <w:pPr>
        <w:pStyle w:val="BBEvidence"/>
        <w:rPr/>
      </w:pPr>
      <w:r>
        <w:rPr/>
        <w:t xml:space="preserve">Numerous studies have shown that African Americans, other minorities, and the poor generally have a lower opinion of the criminal justice system than do middle and upper class whites. </w:t>
      </w:r>
      <w:r>
        <w:rPr>
          <w:u w:val="single"/>
        </w:rPr>
        <w:t>As a group, Blacks believe that the system is unfair, and that it disproportionately burdens them</w:t>
      </w:r>
      <w:r>
        <w:rPr/>
        <w:t xml:space="preserve"> (See, e.g., Weitzer and Tuch 1999, Myers 1996). </w:t>
      </w:r>
      <w:r>
        <w:rPr>
          <w:u w:val="single"/>
        </w:rPr>
        <w:t xml:space="preserve">This is important because </w:t>
      </w:r>
      <w:r>
        <w:rPr/>
        <w:t>a defendant's subjective perception influences the type of plea bargain that he will be able to make. That is</w:t>
      </w:r>
      <w:r>
        <w:rPr>
          <w:u w:val="single"/>
        </w:rPr>
        <w:t>, the bargaining position that a person believes he is in directly influences the bargain he can make. Indeed, it is the importance of subjective perception, and of risk aversion, that makes the plea bargaining system, in part, more detrimental to African American defendants than to white defendants</w:t>
      </w:r>
      <w:r>
        <w:rPr/>
        <w:t>.</w:t>
      </w:r>
    </w:p>
    <w:p>
      <w:pPr>
        <w:pStyle w:val="BBContentions"/>
        <w:rPr/>
      </w:pPr>
      <w:r>
        <w:rPr/>
        <w:t>OBSERVATION 4. We have a PLAN</w:t>
      </w:r>
    </w:p>
    <w:p>
      <w:pPr>
        <w:pStyle w:val="BBPlan"/>
        <w:rPr/>
      </w:pPr>
      <w:r>
        <w:rPr/>
        <w:t>1. Congress will enact a ban on plea bargaining in the federal criminal justice system.</w:t>
      </w:r>
    </w:p>
    <w:p>
      <w:pPr>
        <w:pStyle w:val="BBPlan"/>
        <w:rPr/>
      </w:pPr>
      <w:r>
        <w:rPr/>
        <w:t>2. Budget for federal district and circuit courts of appeals staff and facilities is doubled with an increase of $5.3 billion.</w:t>
      </w:r>
    </w:p>
    <w:p>
      <w:pPr>
        <w:pStyle w:val="BBPlan"/>
        <w:rPr/>
      </w:pPr>
      <w:r>
        <w:rPr/>
        <w:t>3. Funding from 1% cut in federal aid-to-the-States programs.</w:t>
      </w:r>
    </w:p>
    <w:p>
      <w:pPr>
        <w:pStyle w:val="BBPlan"/>
        <w:rPr/>
      </w:pPr>
      <w:r>
        <w:rPr/>
        <w:t>4. Any cases not in compliance will be overturned and sent back by federal appellate courts or the Supreme Court. Any federal prosecutors not in compliance will be disciplined and/or fired by the President. Any federal judges not in compliance will be impeached and removed by Congress.</w:t>
      </w:r>
    </w:p>
    <w:p>
      <w:pPr>
        <w:pStyle w:val="BBPlan"/>
        <w:rPr/>
      </w:pPr>
      <w:r>
        <w:rPr/>
        <w:t>5. Plan takes effect 30 days after an Affirmative ballot.</w:t>
      </w:r>
    </w:p>
    <w:p>
      <w:pPr>
        <w:pStyle w:val="BBPlan"/>
        <w:rPr/>
      </w:pPr>
      <w:r>
        <w:rPr/>
        <w:t>6. All Affirmative speeches may clarify the plan.</w:t>
      </w:r>
    </w:p>
    <w:p>
      <w:pPr>
        <w:pStyle w:val="BBContentions"/>
        <w:rPr/>
      </w:pPr>
      <w:r>
        <w:rPr/>
        <w:t>OBSERVATION 6. The Plan achieves COMPARATIVE ADVANTAGES</w:t>
      </w:r>
    </w:p>
    <w:p>
      <w:pPr>
        <w:pStyle w:val="BBContentions"/>
        <w:rPr/>
      </w:pPr>
      <w:r>
        <w:rPr/>
        <w:t>ADVANTAGE 1. Money well spent on justice</w:t>
      </w:r>
    </w:p>
    <w:p>
      <w:pPr>
        <w:pStyle w:val="BBCitation"/>
        <w:rPr/>
      </w:pPr>
      <w:r>
        <w:rPr>
          <w:u w:val="single"/>
        </w:rPr>
        <w:t>Tim Lynch 2011.</w:t>
      </w:r>
      <w:r>
        <w:rPr/>
        <w:t xml:space="preserve"> (member of the Wisconsin, District of Columbia, and Supreme Court bars; J.D. from Marquette University; director of Project on Criminal Justice, Cato Institute), “The Devil's Bargain: How Plea Agreements, Never Contemplated by the Framers, Undermine Justice” </w:t>
      </w:r>
      <w:hyperlink r:id="rId164">
        <w:r>
          <w:rPr>
            <w:rStyle w:val="InternetLink"/>
          </w:rPr>
          <w:t>http://www.cato.org/pub_display.php?pub_id=13234</w:t>
        </w:r>
      </w:hyperlink>
    </w:p>
    <w:p>
      <w:pPr>
        <w:pStyle w:val="BBEvidence"/>
        <w:rPr/>
      </w:pPr>
      <w:r>
        <w:rPr>
          <w:u w:val="single"/>
        </w:rPr>
        <w:t>It is remarkable how few people will openly defend the primary method by which our courts handle criminal cases. The most common apologia for plea bargaining is a pragmatic argument: Courthouses are so busy that they would grind to a halt if every case, or even a substantial share of them, went to trial. But there is nothing inevitable about those crushing caseloads. Politicians chose to expand the list of crimes, eventually turning millions of Americans into criminals</w:t>
      </w:r>
      <w:r>
        <w:rPr/>
        <w:t xml:space="preserve">. Ending the disastrous war on drugs would unclog our courts in short order. </w:t>
      </w:r>
      <w:r>
        <w:rPr>
          <w:u w:val="single"/>
        </w:rPr>
        <w:t>In any case, trials are one of the few things the government indisputably should be spending money on</w:t>
      </w:r>
      <w:r>
        <w:rPr/>
        <w:t xml:space="preserve">. If additional funds are needed, free them up by stopping the nation-building exercises abroad and the corporate welfare here at home. </w:t>
      </w:r>
      <w:r>
        <w:rPr>
          <w:u w:val="single"/>
        </w:rPr>
        <w:t>The administration of justice ought to be a top priority of government</w:t>
      </w:r>
      <w:r>
        <w:rPr/>
        <w:t>.</w:t>
      </w:r>
    </w:p>
    <w:p>
      <w:pPr>
        <w:pStyle w:val="BBContentions"/>
        <w:rPr/>
      </w:pPr>
      <w:r>
        <w:rPr/>
        <w:t>ADVANTAGE 2. Reduced risk to the innocent. Dismissing weak cases protects the innocent.</w:t>
      </w:r>
    </w:p>
    <w:p>
      <w:pPr>
        <w:pStyle w:val="BBCitation"/>
        <w:rPr/>
      </w:pPr>
      <w:r>
        <w:rPr>
          <w:u w:val="single"/>
        </w:rPr>
        <w:t>Prof. Oren Gazal-Ayal 2006.</w:t>
      </w:r>
      <w:r>
        <w:rPr/>
        <w:t xml:space="preserve"> (Assistant Professor, Univ of Haifa, Faculty of Law) “PARTIAL BAN ON PLEA BARGAINS” CARDOZO LAW REVIEW, </w:t>
      </w:r>
      <w:hyperlink r:id="rId165">
        <w:r>
          <w:rPr>
            <w:rStyle w:val="InternetLink"/>
          </w:rPr>
          <w:t>http://www.cardozolawreview.com/content/27-5/GAZAL.WEBSITE.pdf</w:t>
        </w:r>
      </w:hyperlink>
    </w:p>
    <w:p>
      <w:pPr>
        <w:pStyle w:val="BBEvidence"/>
        <w:rPr/>
      </w:pPr>
      <w:r>
        <w:rPr/>
        <w:t>Moreover, convicting the innocent is wrong, regardless of the sentence. Society bears a “moral cost” whenever an innocent person is convicted. Increasing the risk of wrongful convictions makes even less sense in an overburdened criminal justice system, where every weak case can be easily replaced by a strong case that can be settled without raising the same concerns. Thus, rounding down the punishment to zero when the case is weak is the moral and efficient thing to do. Weak cases should be dismissed, not settled.</w:t>
      </w:r>
    </w:p>
    <w:p>
      <w:pPr>
        <w:pStyle w:val="BBContentions"/>
        <w:rPr/>
      </w:pPr>
      <w:r>
        <w:rPr/>
        <w:t>ADVANTAGE 3. Less racial disparity. Racial disparity disappeared when Alaska had a ban on plea bargaining in the 1980s.</w:t>
      </w:r>
    </w:p>
    <w:p>
      <w:pPr>
        <w:pStyle w:val="BBCitation"/>
        <w:rPr/>
      </w:pPr>
      <w:r>
        <w:rPr>
          <w:u w:val="single"/>
        </w:rPr>
        <w:t>Douglas Savitsky 2009</w:t>
      </w:r>
      <w:r>
        <w:rPr/>
        <w:t xml:space="preserve">. ( J.D.) PhD dissertation at Cornell University, THE PROBLEM WITH PLEA BARGAINING: DIFFERENTIAL SUBJECTIVE DECISION MAKING AS AN ENGINE OF RACIAL DISPARITY IN THE UNITED STATES PRISON SYSTEM, Aug 2009, </w:t>
      </w:r>
      <w:hyperlink r:id="rId166">
        <w:r>
          <w:rPr>
            <w:rStyle w:val="InternetLink"/>
          </w:rPr>
          <w:t>http://ecommons.cornell.edu/bitstream/1813/13836/1/Savitsky,%20Douglas.pdf</w:t>
        </w:r>
      </w:hyperlink>
    </w:p>
    <w:p>
      <w:pPr>
        <w:sectPr>
          <w:footerReference w:type="default" r:id="rId167"/>
          <w:footerReference w:type="first" r:id="rId168"/>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Finally, Carns and Kruse (1991) note that under the ban, there was a disappearance of racial disparity in the implementation of Alaska’s criminal justice system. They further note that some attorneys suggested that the disappearance was a direct result of the ban. However, no statistical analysis of this outcome was completed, and thus they were unable to verify the causality. In a 1997 report commissioned by the Alaska Supreme Court in order to, “identify concerns about racial and ethnic bias in the state court system and make recommendations,” the report made the following observation:</w:t>
        <w:br/>
        <w:br/>
        <w:t xml:space="preserve">And, while the Attorney General’s ban on plea bargaining was credited with eliminating some of the racial disparities found in earlier studies, these disparities that may have returned since the ban on plea bargaining was lifted in 1993 [sic]. The Alaska Legislature should fund a new sentencing study by the Judicial Council (Alaska Fairness Study </w:t>
      </w:r>
      <w:r>
        <w:rPr>
          <w:color w:val="000000"/>
        </w:rPr>
        <w:t>1997:90).</w:t>
        <w:br/>
        <w:br/>
        <w:t xml:space="preserve">Thus, also in accord with this project’s model, </w:t>
      </w:r>
      <w:r>
        <w:rPr>
          <w:color w:val="000000"/>
          <w:u w:val="single"/>
        </w:rPr>
        <w:t>under Alaska’s plea bargaining ban, racial disparity in the administration of justice “disappeared,” and then reappeared once the state lifted the ban</w:t>
      </w:r>
      <w:r>
        <w:rPr>
          <w:color w:val="000000"/>
        </w:rPr>
        <w:t>.</w:t>
      </w:r>
    </w:p>
    <w:p>
      <w:pPr>
        <w:pStyle w:val="BBBriefHeading"/>
        <w:rPr/>
      </w:pPr>
      <w:bookmarkStart w:id="12" w:name="__RefHeading___Toc174280176"/>
      <w:bookmarkEnd w:id="12"/>
      <w:r>
        <w:rPr/>
        <w:t xml:space="preserve">1. 2A EVIDENCE: The Case to Reverse </w:t>
      </w:r>
      <w:r>
        <w:rPr>
          <w:i/>
        </w:rPr>
        <w:t>In Re Antrobus</w:t>
      </w:r>
    </w:p>
    <w:p>
      <w:pPr>
        <w:pStyle w:val="BBCitation"/>
        <w:rPr/>
      </w:pPr>
      <w:r>
        <w:rPr/>
        <w:t>Text of: In re Antrobus, 519 F.3d 1123 (10th Cir.2008) (“Antrobus I</w:t>
      </w:r>
      <w:r>
        <w:rPr>
          <w:rFonts w:cs="Lucida Grande" w:ascii="Lucida Grande" w:hAnsi="Lucida Grande"/>
        </w:rPr>
        <w:t> </w:t>
      </w:r>
      <w:r>
        <w:rPr/>
        <w:t xml:space="preserve">”)- </w:t>
      </w:r>
      <w:hyperlink r:id="rId169">
        <w:r>
          <w:rPr>
            <w:rStyle w:val="InternetLink"/>
          </w:rPr>
          <w:t>http://www.ca10.uscourts.gov/opinions/08/08-4002.pdf</w:t>
        </w:r>
      </w:hyperlink>
    </w:p>
    <w:p>
      <w:pPr>
        <w:pStyle w:val="BBContentions"/>
        <w:rPr/>
      </w:pPr>
      <w:r>
        <w:rPr/>
        <w:t>INHERENCY</w:t>
      </w:r>
    </w:p>
    <w:p>
      <w:pPr>
        <w:pStyle w:val="BBContentions"/>
        <w:rPr/>
      </w:pPr>
      <w:r>
        <w:rPr/>
        <w:t>Under Antrobus, crime victims must show clear and indisputable error in order to obtain any review in the appellate courts</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0">
        <w:r>
          <w:rPr>
            <w:rStyle w:val="InternetLink"/>
          </w:rPr>
          <w:t>http://law.du.edu/documents/denver-university-law-review/v87-3/Cassell.pdf</w:t>
        </w:r>
      </w:hyperlink>
      <w:r>
        <w:rPr/>
        <w:t xml:space="preserve"> [brackets and ellipses in original]</w:t>
      </w:r>
    </w:p>
    <w:p>
      <w:pPr>
        <w:pStyle w:val="BBEvidence"/>
        <w:rPr/>
      </w:pPr>
      <w:r>
        <w:rPr>
          <w:color w:val="000000"/>
        </w:rPr>
        <w:t>“</w:t>
      </w:r>
      <w:r>
        <w:rPr>
          <w:color w:val="000000"/>
          <w:u w:val="single"/>
        </w:rPr>
        <w:t xml:space="preserve">In light of the history and purpose of the CVRA, we can now consider the Tenth Circuit’s ruling in </w:t>
      </w:r>
      <w:r>
        <w:rPr>
          <w:i/>
          <w:color w:val="000000"/>
          <w:u w:val="single"/>
        </w:rPr>
        <w:t>In re Antrobus</w:t>
      </w:r>
      <w:r>
        <w:rPr>
          <w:color w:val="000000"/>
          <w:u w:val="single"/>
        </w:rPr>
        <w:t xml:space="preserve"> that crime victims must prove “clear and indisputable” error in order to obtain any review in the appellate courts</w:t>
      </w:r>
      <w:r>
        <w:rPr>
          <w:color w:val="000000"/>
        </w:rPr>
        <w:t xml:space="preserve">. Given Congress’s plan to “correct, not continue, the legacy of the poor treatment of crime victims in the criminal process,” it would be rather surprising to find that the CVRA contained such a demanding level of proof. In fact, neither the language, structure, nor legislative intent behind the CVRA supports such a conclusion. Instead, Congress intended to give crime victims the same sort of access to the nation’s appellate courts as other litigants obtain. </w:t>
      </w:r>
      <w:r>
        <w:rPr>
          <w:color w:val="000000"/>
          <w:u w:val="single"/>
        </w:rPr>
        <w:t xml:space="preserve">The linchpin of the </w:t>
      </w:r>
      <w:r>
        <w:rPr>
          <w:i/>
          <w:color w:val="000000"/>
          <w:u w:val="single"/>
        </w:rPr>
        <w:t xml:space="preserve">Antrobus </w:t>
      </w:r>
      <w:r>
        <w:rPr>
          <w:color w:val="000000"/>
          <w:u w:val="single"/>
        </w:rPr>
        <w:t>decision is the Tenth Circuit’s conclusion that the “plain language” of the CVRA dictates a higher standard of review than would ordinarily be available on appeal. The Tenth Circuit reasoned that, in using the term “mandamus” in the CVRA, Congress intended to impose on victims various limitations that sometimes attach to mandamus petitions. The court ultimately held that “mandamus is a ‘drastic’ remedy that is ‘to be invoked only in extraordinary situations,’” and therefore, the Antrobuses—and all other crime victims following after them in the Tenth Circuit—had to show that their right to the writ was “clear and indisputable.”</w:t>
      </w:r>
    </w:p>
    <w:p>
      <w:pPr>
        <w:pStyle w:val="BBContentions"/>
        <w:rPr/>
      </w:pPr>
      <w:r>
        <w:rPr>
          <w:i/>
        </w:rPr>
        <w:t xml:space="preserve">Antrobus </w:t>
      </w:r>
      <w:r>
        <w:rPr/>
        <w:t>denied victim status to parents of murder victim in unlawful handgun transfer case b/c victims could not show right for review was clear and indisputable</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171">
        <w:r>
          <w:rPr>
            <w:rStyle w:val="InternetLink"/>
          </w:rPr>
          <w:t>http://epubs.utah.edu/index.php/ulr/article/view/151/133</w:t>
        </w:r>
      </w:hyperlink>
    </w:p>
    <w:p>
      <w:pPr>
        <w:pStyle w:val="BBEvidence"/>
        <w:rPr/>
      </w:pPr>
      <w:r>
        <w:rPr/>
        <w:t>“</w:t>
      </w:r>
      <w:r>
        <w:rPr/>
        <w:t xml:space="preserve">More than two years after </w:t>
      </w:r>
      <w:r>
        <w:rPr>
          <w:i/>
        </w:rPr>
        <w:t>Kenna</w:t>
      </w:r>
      <w:r>
        <w:rPr/>
        <w:t xml:space="preserve">, the Tenth Circuit Court of Appeals turned to the CVRA standard of review issue in the 2008 case </w:t>
      </w:r>
      <w:r>
        <w:rPr>
          <w:i/>
        </w:rPr>
        <w:t>in re Antrobus</w:t>
      </w:r>
      <w:r>
        <w:rPr/>
        <w:t>. The facts underlying this appeal involved the February 12, 2007 shooting at the Trolley Square shopping mall in Salt Lake City, Utah, where a man opened fire at random targets, killing five people. Among the victims of the shooting was Vanessa Quinn, the daughter of Sue and Ken Antrobus, appellants in this appeal. On that tragic day, Vanessa went to Trolley Square to meet her husband of four years to purchase a long-awaited wedding ring they had been unable to afford at the time of their marriage. As she anxiously rounded a corner headed toward a jewelry store, eighteen-year-old Sulejman Talovic gunned her down with a .38 Special handgun, killing her instantly. Following the shooting, police investigators learned that Talovic had purchased the .38 Special eight months prior to the shooting, when he was only seventeen years old, from a man named Makenzie Hunter. After Mr. Hunter pleaded guilty to the unlawful “transfer[] of a handgun to a juvenile,”Vanessa’s family “sought to have [her] declared a victim of [his] crime so that they, on her behalf, could assert certain rights provided by the CVRA.” However, much to their dismay, a district court judge denied their request, finding that Vanessa was not a direct victim of Hunter’s crime. Unhappy with this decision, the Antrobuses filed a petition for mandamus with the Tenth Circuit Court of Appeals. Upon turning to the relevant standard of review issue, the Tenth Circuit began by observing that to receive a writ of mandamus, “[p]etitioners must show that their right to the writ is ‘clear and indisputable.’””</w:t>
      </w:r>
    </w:p>
    <w:p>
      <w:pPr>
        <w:pStyle w:val="BBContentions"/>
        <w:rPr/>
      </w:pPr>
      <w:r>
        <w:rPr/>
        <w:t>5th Circuit adopted the 10th Circuit’s reasoning on the issue of the CVRA’s standard of review</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172">
        <w:r>
          <w:rPr>
            <w:rStyle w:val="InternetLink"/>
          </w:rPr>
          <w:t>http://epubs.utah.edu/index.php/ulr/article/view/151/133</w:t>
        </w:r>
      </w:hyperlink>
    </w:p>
    <w:p>
      <w:pPr>
        <w:pStyle w:val="BBEvidence"/>
        <w:rPr/>
      </w:pPr>
      <w:r>
        <w:rPr>
          <w:color w:val="000000"/>
        </w:rPr>
        <w:t>“</w:t>
      </w:r>
      <w:r>
        <w:rPr>
          <w:color w:val="000000"/>
        </w:rPr>
        <w:t xml:space="preserve">Just two months later, the Fifth Circuit became the fourth federal court to address the CVRA’s standard of review in </w:t>
      </w:r>
      <w:r>
        <w:rPr>
          <w:i/>
          <w:color w:val="000000"/>
        </w:rPr>
        <w:t>in re Dean.</w:t>
      </w:r>
      <w:r>
        <w:rPr>
          <w:color w:val="000000"/>
        </w:rPr>
        <w:t xml:space="preserve"> Rather than attempting to interpret the CVRA’s enforcement provision, the court simply began its analysis by stating they were “in accord with the Tenth Circuit for the reasons stated in its opinion.” Applying the Tenth Circuit’s standard, the court found that the lower court had violated the victims’ rights by failing to confer with them before reaching a plea agreement. However, rather than enforcing those rights, the court explained that, because “[t]he decision whether to grant mandamus is largely prudential,” they felt “the better course [was] to deny relief,” and leave it to the district court who denied the victim’s rights in the first instance, to “carefully consider their objections and briefs as th[e] matter proceed[ed].””</w:t>
      </w:r>
    </w:p>
    <w:p>
      <w:pPr>
        <w:pStyle w:val="BBContentions"/>
        <w:rPr/>
      </w:pPr>
      <w:r>
        <w:rPr/>
        <w:t>Significance</w:t>
      </w:r>
    </w:p>
    <w:p>
      <w:pPr>
        <w:pStyle w:val="BBContentions"/>
        <w:rPr/>
      </w:pPr>
      <w:r>
        <w:rPr/>
        <w:t>Discretionary Mandamus Review jeopardizes victim’s rights guaranteed by the CVRA</w:t>
      </w:r>
    </w:p>
    <w:p>
      <w:pPr>
        <w:pStyle w:val="BBCitation"/>
        <w:rPr/>
      </w:pPr>
      <w:r>
        <w:rPr>
          <w:u w:val="single"/>
        </w:rPr>
        <w:t>Utah Law Review 2009</w:t>
      </w:r>
      <w:r>
        <w:rPr/>
        <w:t xml:space="preserve">. Steven Joffee (J.D. from the S.J. Quinney College of Law at the University of Utah), “Validating Victims: Enforcing Victims’ Rights Through Mandatory Mandamus,” </w:t>
      </w:r>
      <w:hyperlink r:id="rId173">
        <w:r>
          <w:rPr>
            <w:rStyle w:val="InternetLink"/>
          </w:rPr>
          <w:t>http://www.crimevictimsfirst.org/attachments/Validating%20Victims.pdf</w:t>
        </w:r>
      </w:hyperlink>
    </w:p>
    <w:p>
      <w:pPr>
        <w:pStyle w:val="BBEvidence"/>
        <w:rPr/>
      </w:pPr>
      <w:r>
        <w:rPr>
          <w:b/>
          <w:color w:val="000000"/>
        </w:rPr>
        <w:t>“</w:t>
      </w:r>
      <w:r>
        <w:rPr>
          <w:color w:val="000000"/>
          <w:u w:val="single"/>
        </w:rPr>
        <w:t>With regard to the CVRA’s enforcement provision</w:t>
      </w:r>
      <w:r>
        <w:rPr>
          <w:color w:val="000000"/>
        </w:rPr>
        <w:t xml:space="preserve">, only two permissible interpretations exist, either Congress intended to import traditional mandamus standards or, alternatively, they sought to modify those standards by creating a mandatory, nondiscretionary, mandamus procedure. Assuming the correctness of this proposition, it readily becomes clear that </w:t>
      </w:r>
      <w:r>
        <w:rPr>
          <w:color w:val="000000"/>
          <w:u w:val="single"/>
        </w:rPr>
        <w:t>only a nondiscretionary writ of mandamus would produce a substantive effect compatible with the rest of the CVRA because, “[w]ithout the right to seek appellate review and a guarantee that the appellate court will hear the appeal and order relief, a victim is left to the mercy of the very trial court that may have erred[,]” leaving any rights afforded by the statute mere “rhetoric</w:t>
      </w:r>
      <w:r>
        <w:rPr>
          <w:color w:val="000000"/>
        </w:rPr>
        <w:t>.””</w:t>
      </w:r>
    </w:p>
    <w:p>
      <w:pPr>
        <w:pStyle w:val="BBContentions"/>
        <w:rPr/>
      </w:pPr>
      <w:r>
        <w:rPr/>
        <w:t>Without Ability to enforce rights in appellate courts, crime victim rights are meaningless</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4">
        <w:r>
          <w:rPr>
            <w:rStyle w:val="InternetLink"/>
          </w:rPr>
          <w:t>http://law.du.edu/documents/denver-university-law-review/v87-3/Cassell.pdf</w:t>
        </w:r>
      </w:hyperlink>
      <w:r>
        <w:rPr/>
        <w:t xml:space="preserve"> [brackets and ellipses in original]</w:t>
      </w:r>
    </w:p>
    <w:p>
      <w:pPr>
        <w:pStyle w:val="BBEvidence"/>
        <w:rPr/>
      </w:pPr>
      <w:r>
        <w:rPr>
          <w:color w:val="000000"/>
        </w:rPr>
        <w:t>“</w:t>
      </w:r>
      <w:r>
        <w:rPr>
          <w:color w:val="000000"/>
        </w:rPr>
        <w:t xml:space="preserve">As Congress has recognized, “without the ability to enforce the rights in the . . . </w:t>
      </w:r>
      <w:r>
        <w:rPr>
          <w:i/>
          <w:color w:val="000000"/>
        </w:rPr>
        <w:t xml:space="preserve">appellate courts </w:t>
      </w:r>
      <w:r>
        <w:rPr>
          <w:color w:val="000000"/>
        </w:rPr>
        <w:t>of this country any rights afforded [to crime victims] are, at best, rhetoric.”</w:t>
      </w:r>
    </w:p>
    <w:p>
      <w:pPr>
        <w:pStyle w:val="BBContentions"/>
        <w:rPr/>
      </w:pPr>
      <w:r>
        <w:rPr/>
        <w:t>10th Circuit’s interpretation of the CVRA clashes with Congress’s stated purpose</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5">
        <w:r>
          <w:rPr>
            <w:rStyle w:val="InternetLink"/>
          </w:rPr>
          <w:t>http://law.du.edu/documents/denver-university-law-review/v87-3/Cassell.pdf</w:t>
        </w:r>
      </w:hyperlink>
      <w:r>
        <w:rPr/>
        <w:t xml:space="preserve"> [brackets added]</w:t>
      </w:r>
    </w:p>
    <w:p>
      <w:pPr>
        <w:pStyle w:val="BBEvidence"/>
        <w:rPr>
          <w:color w:val="000000"/>
        </w:rPr>
      </w:pPr>
      <w:r>
        <w:rPr>
          <w:color w:val="000000"/>
        </w:rPr>
        <w:t>“</w:t>
      </w:r>
      <w:r>
        <w:rPr>
          <w:color w:val="000000"/>
        </w:rPr>
        <w:t>Contrary to the [10th] Circuit’s position, the plain language of the CVRA—requiring appellate courts to “take up and decide” crime victims’ petitions—does not mean that crime victims are limited to discretionary mandamus review of their claims, but rather, indicates that crime victims are entitled to ordinary appellate review. Congress did not merely import discretionary mandamus standards into the CVRA, but instead, plainly changed those standards to forge an effective and mandatory appellate remedy for violations of victims’ rights. Moreover, the legislative history of the CVRA clearly demonstrates that Congress wanted crime victims to have ordinary appellate review of their claims. The CVRA’s legislative history is replete with statements from the legislation’s sponsors that the law would require appellate courts to “broadly defend” crime victims’ rights and “remedy errors” of lower courts. The Tenth Circuit’s crabbed construction of the Act clashes directly with Congress’s stated purposes.”</w:t>
      </w:r>
    </w:p>
    <w:p>
      <w:pPr>
        <w:pStyle w:val="BBContentions"/>
        <w:rPr/>
      </w:pPr>
      <w:r>
        <w:rPr>
          <w:i/>
        </w:rPr>
        <w:t>Antrobus</w:t>
      </w:r>
      <w:r>
        <w:rPr/>
        <w:t xml:space="preserve"> ignores Congressional intent as explained in the 9th Circuit’s </w:t>
      </w:r>
      <w:r>
        <w:rPr>
          <w:i/>
        </w:rPr>
        <w:t>Kenna</w:t>
      </w:r>
      <w:r>
        <w:rPr/>
        <w:t xml:space="preserve"> decision</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6">
        <w:r>
          <w:rPr>
            <w:rStyle w:val="InternetLink"/>
          </w:rPr>
          <w:t>http://law.du.edu/documents/denver-university-law-review/v87-3/Cassell.pdf</w:t>
        </w:r>
      </w:hyperlink>
      <w:r>
        <w:rPr/>
        <w:t xml:space="preserve"> [brackets added to add quotation marks around block quote]</w:t>
      </w:r>
    </w:p>
    <w:p>
      <w:pPr>
        <w:pStyle w:val="BBEvidence"/>
        <w:rPr>
          <w:color w:val="000000"/>
        </w:rPr>
      </w:pPr>
      <w:r>
        <w:rPr>
          <w:color w:val="000000"/>
        </w:rPr>
        <w:t>“</w:t>
      </w:r>
      <w:r>
        <w:rPr>
          <w:color w:val="000000"/>
        </w:rPr>
        <w:t>Antrobus rested its holding on the single word “mandamus” appearing in this provision, while ignoring the broader setting. Had the court looked at the word in context, it would have seen that Congress intended a different sort of appellate regime than that constructed by the Circuit— one that gives crime victims a right to appellate review even in routine cases. As the Ninth Circuit stated in Kenna v. United States District Court for Central District of California: [“] [T]he CVRA contemplates active review of orders denying victims’ rights claims even in routine cases. The CVRA explicitly gives victims aggrieved by a district court’s order the right to petition for review by writ of mandamus, provides for expedited review of such a petition, allows a single judge to make a decision thereon, and requires a reasoned decision in case the writ is denied. The CVRA creates a unique regime that does, in fact, contemplate routine interlocutory review of district court decisions denying rights asserted under the statute[“]</w:t>
      </w:r>
    </w:p>
    <w:p>
      <w:pPr>
        <w:pStyle w:val="BBContentions"/>
        <w:rPr/>
      </w:pPr>
      <w:r>
        <w:rPr/>
        <w:t>Result of the 10th Circuit’s deferential review: The Antrobuses were not provided the rights the CVRA promised them</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7">
        <w:r>
          <w:rPr>
            <w:rStyle w:val="InternetLink"/>
          </w:rPr>
          <w:t>http://law.du.edu/documents/denver-university-law-review/v87-3/Cassell.pdf</w:t>
        </w:r>
      </w:hyperlink>
    </w:p>
    <w:p>
      <w:pPr>
        <w:pStyle w:val="BBEvidence"/>
        <w:rPr/>
      </w:pPr>
      <w:r>
        <w:rPr>
          <w:color w:val="000000"/>
        </w:rPr>
        <w:t>“</w:t>
      </w:r>
      <w:r>
        <w:rPr>
          <w:color w:val="000000"/>
        </w:rPr>
        <w:t xml:space="preserve">Indeed, if the </w:t>
      </w:r>
      <w:r>
        <w:rPr>
          <w:i/>
          <w:color w:val="000000"/>
        </w:rPr>
        <w:t xml:space="preserve">Antrobus </w:t>
      </w:r>
      <w:r>
        <w:rPr>
          <w:color w:val="000000"/>
        </w:rPr>
        <w:t>litigation shows anything, it is that the Tenth Circuit never ensured that the Antrobuses were provided the rights the CVRA promised them. In rejecting their initial mandamus petition, the Tenth Circuit described the issue of whether the district court had clearly and indisputably erred as a “difficult” one—strongly suggesting that the court would have ruled in the Antrobuses’ favor had the “crime victim” issue been squarely before it without deferential review. In addition, Judge Tymkovich concurred (without disagreement from the majority) to decry the Justice Department’s lack of cooperation with the Antrobuses, noting that the evidence to prove the Antrobuses’ case “may well be contained in the government’s files. Sadly, the Antrobuses were not allowed a reasonable opportunity to make a better case.” But it is one thing to describe a family’s plight in the courts as a sad one and entirely another thing to do something about it—in other words, to use appellate court power to ensure crime victims a reasonable opportunity to vindicate their rights. By hiding behind a heightened standard of review, the Tenth Circuit shirked its own legal obligation to “ensure” that the Antrobuses’ legal rights were “afforded” to them.”</w:t>
      </w:r>
    </w:p>
    <w:p>
      <w:pPr>
        <w:pStyle w:val="BBContentions"/>
        <w:rPr/>
      </w:pPr>
      <w:r>
        <w:rPr/>
        <w:t>ADVANTAGES</w:t>
      </w:r>
    </w:p>
    <w:p>
      <w:pPr>
        <w:pStyle w:val="BBContentions"/>
        <w:rPr/>
      </w:pPr>
      <w:r>
        <w:rPr/>
        <w:t>Therapeutic value to victim impact statements</w:t>
      </w:r>
    </w:p>
    <w:p>
      <w:pPr>
        <w:pStyle w:val="BBCitation"/>
        <w:rPr/>
      </w:pPr>
      <w:r>
        <w:rPr>
          <w:u w:val="single"/>
        </w:rPr>
        <w:t>Professor Paul G. Cassell &amp; Steven Joffee 2011</w:t>
      </w:r>
      <w:r>
        <w:rPr/>
        <w:t xml:space="preserve">. Paul G. Cassell (Ronald N. Boyce Presidential Professor of Criminal Law at the S.J. Quinney College of Law at the University of Utah) and Steven Joffee (2010 Graduate, S.J. Quinney College of Law at the University of Utah), “The Crime Victim's Expanding Role in a System of Public Prosecution: A Response to the Critics of the Crime Victims' Rights Act,” Northwestern University Law Review: Colloquy, 2011, </w:t>
      </w:r>
      <w:hyperlink r:id="rId178">
        <w:r>
          <w:rPr>
            <w:rStyle w:val="InternetLink"/>
          </w:rPr>
          <w:t>http://www.law.northwestern.edu/lawreview/colloquy/2011/1/</w:t>
        </w:r>
      </w:hyperlink>
      <w:r>
        <w:rPr/>
        <w:t xml:space="preserve"> (brackets and ellipses in original)</w:t>
      </w:r>
    </w:p>
    <w:p>
      <w:pPr>
        <w:pStyle w:val="BBEvidence"/>
        <w:rPr/>
      </w:pPr>
      <w:r>
        <w:rPr/>
        <w:t>“</w:t>
      </w:r>
      <w:r>
        <w:rPr/>
        <w:t>There may be therapeutic aspects to a victim giving a victim impact statement. As one victim explained the process, "The victim impact statement allowed me to construct what had happened in my mind. I could read my thoughts . . . . It helped me to know that I could deal with this terrible thing." Another victim said, "[W]hen I read [the victim impact statement] [in court], it healed a part of me—to speak to [the defendant] and tell him how much he hurt me." Still another victim reported, "I believe that I was helped by the victim impact statement. I got to tell my step-father what he did to me. Now I can get on with my life." And, if the judge acknowledges what the victim has said in the statement, the judge's words can be (as one victim put it) "balm for her soul." These healing effects are not unusual. One thorough assessment of the literature on victim participation explained, "The cumulative knowledge acquired from research in various jurisdictions, in countries with different legal systems, suggests that victims often</w:t>
      </w:r>
      <w:r>
        <w:rPr>
          <w:i/>
        </w:rPr>
        <w:t>benefit</w:t>
      </w:r>
      <w:r>
        <w:rPr/>
        <w:t xml:space="preserve"> from participation and input. With proper safeguards, the overall experience of providing input can be positive and empowering." Thus, the consensus appears to be that victim impact statements allow the victim "to regain a sense of dignity and respect rather than feeling powerless and ashamed."</w:t>
      </w:r>
    </w:p>
    <w:p>
      <w:pPr>
        <w:pStyle w:val="BBContentions"/>
        <w:rPr/>
      </w:pPr>
      <w:r>
        <w:rPr/>
        <w:t>Legislative Intent Upheld- The Solution to the review problem involved with victims rights is following congressional intent and allowing nondiscretionary review</w:t>
      </w:r>
    </w:p>
    <w:p>
      <w:pPr>
        <w:pStyle w:val="BBCitation"/>
        <w:rPr/>
      </w:pPr>
      <w:r>
        <w:rPr>
          <w:u w:val="single"/>
        </w:rPr>
        <w:t>Professor Paul G. Cassell 2010</w:t>
      </w:r>
      <w:r>
        <w:rPr/>
        <w:t xml:space="preserve">. (Ronald N. Boyce Presidential Professor of Criminal Law, S.J. Quinney College of Law at the University of Utah), “Protecting Crime Victims in Federal Appellate Courts: The Need to Broadly Construe the Crime Victims’ Right Act’s Mandamus Provision,” Denver University Law Review, Vol. 87:3 </w:t>
      </w:r>
      <w:hyperlink r:id="rId179">
        <w:r>
          <w:rPr>
            <w:rStyle w:val="InternetLink"/>
          </w:rPr>
          <w:t>http://law.du.edu/documents/denver-university-law-review/v87-3/Cassell.pdf</w:t>
        </w:r>
      </w:hyperlink>
      <w:r>
        <w:rPr/>
        <w:t xml:space="preserve"> [quotation brackets added to convert block quote]</w:t>
      </w:r>
    </w:p>
    <w:p>
      <w:pPr>
        <w:sectPr>
          <w:footerReference w:type="default" r:id="rId180"/>
          <w:footerReference w:type="first" r:id="rId181"/>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color w:val="000000"/>
        </w:rPr>
        <w:t>“</w:t>
      </w:r>
      <w:r>
        <w:rPr>
          <w:color w:val="000000"/>
        </w:rPr>
        <w:t xml:space="preserve">One significant hurdle that a petitioner bringing an ordinary writ of mandamus faces is that review of the petition is a matter of judicial discretion. By contrast, under the CVRA, the right to appellate review is non-discretionary. Section 3771(d)(3) provides that “[t]he court of appeals </w:t>
      </w:r>
      <w:r>
        <w:rPr>
          <w:i/>
          <w:color w:val="000000"/>
        </w:rPr>
        <w:t xml:space="preserve">shall take up and decide </w:t>
      </w:r>
      <w:r>
        <w:rPr>
          <w:color w:val="000000"/>
        </w:rPr>
        <w:t>such application forthwith within 72 hours after the petition has been filed.” Clearly, Congress put in place for crime victims something other than traditional mandamus review. As one leading authority on crime victims’ rights recognized in discussing the CVRA’s mandamus provision: [“] [T]he problem in review of victims’ rights is not the unavailability of writ review, but rather the discretionary nature of writs. The solution to the review problem is to provide for nondiscretionary review of victims’ rights violations. . . . One could not credibly suggest that criminal defendants’ constitutional rights are to be reviewed only in the discretion of the court. Crime victims’ rights should be similarly respected. The solution of Congress in [the CVRA] is excellent, providing for a nondiscretionary writ of mandamus.[“]</w:t>
      </w:r>
    </w:p>
    <w:p>
      <w:pPr>
        <w:pStyle w:val="BBBriefHeading"/>
        <w:rPr/>
      </w:pPr>
      <w:bookmarkStart w:id="13" w:name="__RefHeading___Toc174280177"/>
      <w:bookmarkEnd w:id="13"/>
      <w:r>
        <w:rPr/>
        <w:t>2. 2A EVIDENCE: ASSET FORFEITURE</w:t>
      </w:r>
    </w:p>
    <w:p>
      <w:pPr>
        <w:pStyle w:val="BBContentions"/>
        <w:rPr/>
      </w:pPr>
      <w:r>
        <w:rPr/>
        <w:t>DEFINITIONS &amp; TOPICALITY</w:t>
      </w:r>
    </w:p>
    <w:p>
      <w:pPr>
        <w:pStyle w:val="BBConstructiveSpeech"/>
        <w:rPr/>
      </w:pPr>
      <w:r>
        <w:rPr>
          <w:b/>
        </w:rPr>
        <w:t xml:space="preserve">Justice: </w:t>
      </w:r>
      <w:r>
        <w:rPr/>
        <w:t>“1</w:t>
      </w:r>
      <w:r>
        <w:rPr>
          <w:i/>
        </w:rPr>
        <w:t>a</w:t>
      </w:r>
      <w:r>
        <w:rPr/>
        <w:t xml:space="preserve"> : the maintenance or administration of what is just especially by </w:t>
      </w:r>
      <w:r>
        <w:rPr>
          <w:u w:val="single"/>
        </w:rPr>
        <w:t>the impartial adjustment of conflicting claims or the assignment of merited rewards or punishments</w:t>
      </w:r>
      <w:r>
        <w:rPr/>
        <w:t xml:space="preserve">” </w:t>
      </w:r>
      <w:r>
        <w:rPr>
          <w:i/>
        </w:rPr>
        <w:t xml:space="preserve">(Merriam-Webster Online Dic. 2011, </w:t>
      </w:r>
      <w:hyperlink r:id="rId182">
        <w:r>
          <w:rPr>
            <w:rStyle w:val="InternetLink"/>
            <w:i/>
          </w:rPr>
          <w:t>http://www.merriam-webster.com/dictionary/justice</w:t>
        </w:r>
      </w:hyperlink>
      <w:r>
        <w:rPr>
          <w:i/>
        </w:rPr>
        <w:t>)</w:t>
      </w:r>
    </w:p>
    <w:p>
      <w:pPr>
        <w:pStyle w:val="BBContentions"/>
        <w:rPr/>
      </w:pPr>
      <w:r>
        <w:rPr/>
        <w:t>“</w:t>
      </w:r>
      <w:r>
        <w:rPr/>
        <w:t>Asset Forfeiture” definition &amp; description</w:t>
      </w:r>
    </w:p>
    <w:p>
      <w:pPr>
        <w:pStyle w:val="BBCitation"/>
        <w:rPr/>
      </w:pPr>
      <w:r>
        <w:rPr>
          <w:u w:val="single"/>
        </w:rPr>
        <w:t>Stephen G. Rodriquez 2008</w:t>
      </w:r>
      <w:r>
        <w:rPr/>
        <w:t xml:space="preserve">. (Los Angeles criminal defense attorney) “Asset Forfeiture and Seizure, How It Works” 8 Sept 2008 </w:t>
      </w:r>
      <w:hyperlink r:id="rId183">
        <w:r>
          <w:rPr>
            <w:rStyle w:val="InternetLink"/>
          </w:rPr>
          <w:t>http://www.lacriminaldefenseblog.com/asset-forfeiture/</w:t>
        </w:r>
      </w:hyperlink>
    </w:p>
    <w:p>
      <w:pPr>
        <w:pStyle w:val="BBEvidence"/>
        <w:rPr/>
      </w:pPr>
      <w:r>
        <w:rPr>
          <w:u w:val="single"/>
        </w:rPr>
        <w:t>Asset forfeiture is a term used to describe the confiscation of assets, by the State, which are either (a) the proceeds of crime or (b) the instrumentalities of crime. Instrumentalities of crime are property that was used to facilitate crime, for example cars used to transport illegal narcotics</w:t>
      </w:r>
      <w:r>
        <w:rPr/>
        <w:t xml:space="preserve">. The terminology used in different jurisdictions varies. Some jurisdictions use the term "confiscation" instead of forfeiture. </w:t>
      </w:r>
      <w:r>
        <w:rPr>
          <w:u w:val="single"/>
        </w:rPr>
        <w:t>The police can take your house, car, boat, jewelry and cash, without paying for it, even if you haven't been charged with a crime. They can keep your property for as long as they want</w:t>
      </w:r>
      <w:r>
        <w:rPr/>
        <w:t>. You'll need to file a claim to try and get it back.</w:t>
      </w:r>
    </w:p>
    <w:p>
      <w:pPr>
        <w:pStyle w:val="BBContentions"/>
        <w:rPr/>
      </w:pPr>
      <w:r>
        <w:rPr/>
        <w:t>Civil forfeiture is different from criminal forfeiture. No conviction is necessary, the case is filed against the property, not the owner</w:t>
        <w:br/>
        <w:t>[Note: “Civil” forfeiture still involves an accusation of a crime, so it’s still part of the ‘criminal justice system.’ But it’s the confiscated property that is accused of the crime.]</w:t>
      </w:r>
    </w:p>
    <w:p>
      <w:pPr>
        <w:pStyle w:val="BBCitation"/>
        <w:rPr/>
      </w:pPr>
      <w:r>
        <w:rPr>
          <w:u w:val="single"/>
        </w:rPr>
        <w:t>THE ECONOMIST 2010</w:t>
      </w:r>
      <w:r>
        <w:rPr/>
        <w:t xml:space="preserve">. (respected British news magazine) 27 May 2010, “A truck in the dock,” </w:t>
      </w:r>
      <w:hyperlink r:id="rId184">
        <w:r>
          <w:rPr>
            <w:rStyle w:val="InternetLink"/>
          </w:rPr>
          <w:t>http://www.economist.com/node/16219747</w:t>
        </w:r>
      </w:hyperlink>
    </w:p>
    <w:p>
      <w:pPr>
        <w:pStyle w:val="BBEvidence"/>
        <w:rPr/>
      </w:pPr>
      <w:r>
        <w:rPr>
          <w:u w:val="single"/>
        </w:rPr>
        <w:t xml:space="preserve">Civil and criminal asset forfeiture laws are often confused. Criminal forfeiture involves proven criminals. A convicted bank robber may lose his getaway car; a money-launderer may lose the house he bought with his illicit profits. Civil forfeiture is different. No conviction is necessary. If the government suspects that property has been used in the commission of a crime, it files an action against the property itself. This leads to odd case names, such as </w:t>
      </w:r>
      <w:r>
        <w:rPr>
          <w:i/>
          <w:u w:val="single"/>
        </w:rPr>
        <w:t>State of Texas v One 2004 Chevrolet Silverado</w:t>
      </w:r>
      <w:r>
        <w:rPr/>
        <w:t xml:space="preserve"> (Mr Ali’s case) and </w:t>
      </w:r>
      <w:r>
        <w:rPr>
          <w:i/>
        </w:rPr>
        <w:t>United States v $10,500</w:t>
      </w:r>
      <w:r>
        <w:rPr/>
        <w:t>.</w:t>
      </w:r>
    </w:p>
    <w:p>
      <w:pPr>
        <w:pStyle w:val="BBContentions"/>
        <w:rPr/>
      </w:pPr>
      <w:r>
        <w:rPr/>
        <w:t>INHERENCY</w:t>
      </w:r>
    </w:p>
    <w:p>
      <w:pPr>
        <w:pStyle w:val="BBContentions"/>
        <w:rPr/>
      </w:pPr>
      <w:r>
        <w:rPr/>
        <w:t>Reforms are blocked because asset forfeiture generates revenue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85">
        <w:r>
          <w:rPr>
            <w:rStyle w:val="InternetLink"/>
          </w:rPr>
          <w:t>http://www.ij.org/images/pdf_folder/other_pubs/assetforfeituretoemail.pdf</w:t>
        </w:r>
      </w:hyperlink>
    </w:p>
    <w:p>
      <w:pPr>
        <w:pStyle w:val="BBEvidence"/>
        <w:rPr>
          <w:b/>
          <w:b/>
          <w:color w:val="323D4F"/>
        </w:rPr>
      </w:pPr>
      <w:r>
        <w:rPr/>
        <w:t>Perhaps the clearest evidence of the importance that law enforcement places on generating revenues through forfeiture is the political pressure the law enforcement lobby has exerted to prevent reforms to asset forfeiture laws at the state and federal level. As law professors Eric Blumenson and Eva Nilsen and others have documented, lobbying by law enforcement has resulted in considerable revisions and modifications beneficial to law enforcement to forfeiture reform efforts.</w:t>
      </w:r>
    </w:p>
    <w:p>
      <w:pPr>
        <w:pStyle w:val="BBContentions"/>
        <w:rPr/>
      </w:pPr>
      <w:r>
        <w:rPr/>
        <w:t>How the federal asset seizure process works: The Comprehensive Crime Control Act of 1984</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186">
        <w:r>
          <w:rPr>
            <w:rStyle w:val="InternetLink"/>
          </w:rPr>
          <w:t>http://www.ij.org/index.php?option=com_content&amp;task=view&amp;id=3117&amp;Itemid=165</w:t>
        </w:r>
      </w:hyperlink>
    </w:p>
    <w:p>
      <w:pPr>
        <w:pStyle w:val="BBEvidence"/>
        <w:rPr/>
      </w:pPr>
      <w:r>
        <w:rPr/>
        <w:t>The Comprehensive Crime Control Act of 1984 allows state and local law enforcement agencies to transfer assets they seize to federal law enforcement agencies. Federal law enforcement officials can take possession of this property and initiate federal forfeiture actions as long as the “conduct giving rise to the seizure is in violation of federal law and where federal law provides for forfeiture.” Seized assets transferred to the federal government through equitable sharing agreements may be forfeited regardless of whether an individual is charged, let alone convicted, of a crime in either state or federal courts. If the assets are successfully forfeited to the federal government, the funds are deposited in the appropriate federal asset forfeiture fund, and state and local agencies receive a percentage back.</w:t>
      </w:r>
    </w:p>
    <w:p>
      <w:pPr>
        <w:pStyle w:val="BBContentions"/>
        <w:rPr/>
      </w:pPr>
      <w:r>
        <w:rPr/>
        <w:t>“</w:t>
      </w:r>
      <w:r>
        <w:rPr/>
        <w:t>Equitable Sharing” allows states to circumvent restrictions on asset forfeiture by joining up with the Feds</w:t>
      </w:r>
    </w:p>
    <w:p>
      <w:pPr>
        <w:pStyle w:val="BBCitation"/>
        <w:rPr/>
      </w:pPr>
      <w:r>
        <w:rPr>
          <w:u w:val="single"/>
        </w:rPr>
        <w:t xml:space="preserve">Jared Shoemaker 2007. </w:t>
      </w:r>
      <w:r>
        <w:rPr/>
        <w:t xml:space="preserve">(graduate student in Criminal Justice at Univ. of Nevada-Las Vegas) “Civil Asset Forfeiture: Why Law Enforcement Has Changed its Motto from “To Serve and Protect” to “Show Me the Money” “ JUSTICE POLICY JOURNAL Spring 2007, </w:t>
      </w:r>
      <w:hyperlink r:id="rId187">
        <w:r>
          <w:rPr>
            <w:rStyle w:val="InternetLink"/>
          </w:rPr>
          <w:t>http://www.cjcj.org/files/civil_asset_2.pdf</w:t>
        </w:r>
      </w:hyperlink>
    </w:p>
    <w:p>
      <w:pPr>
        <w:pStyle w:val="BBEvidence"/>
        <w:rPr/>
      </w:pPr>
      <w:r>
        <w:rPr/>
        <w:t>Of all of these acts, the most controversial is the 1984 Comprehensive Crime Control Act because of two of its amendments. One amendment allows federal law enforcement agencies to retain and use the proceeds from its asset forfeitures rather than depositing them in the General Fund of the U.S. Treasury, while the second amendment established the federal “ equitable sharing program,” a program allowing individual state and local law enforcement agencies to “ federalize” their seizures and, in so doing, retain and utilize the majority (often up to 80%) of what they seize. In federalizing their seizures, state and local law enforcement agencies circumvent state laws that would allow them to keep a smaller percentage of the proceeds from the seizure.</w:t>
      </w:r>
    </w:p>
    <w:p>
      <w:pPr>
        <w:pStyle w:val="BBContentions"/>
        <w:rPr/>
      </w:pPr>
      <w:r>
        <w:rPr/>
        <w:t>Asset forfeiture is extensive and growing even though drug use is not growing</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188">
        <w:r>
          <w:rPr>
            <w:rStyle w:val="InternetLink"/>
          </w:rPr>
          <w:t>http://www.ij.org/index.php?option=com_content&amp;task=view&amp;id=3117&amp;Itemid=165</w:t>
        </w:r>
      </w:hyperlink>
    </w:p>
    <w:p>
      <w:pPr>
        <w:pStyle w:val="BBEvidence"/>
        <w:rPr>
          <w:color w:val="323D4F"/>
        </w:rPr>
      </w:pPr>
      <w:r>
        <w:rPr/>
        <w:t>In short, the best available data on asset forfeiture in the United States indicates that its use is extensive at all levels of government and suggests that it is growing. Contrast this finding with rates of drug usage and arrest, the most common application of civil forfeiture laws. The percentage of youths and adults who admit to use of various illegal substances sharply declined in the early 1980s and has remained relatively stable since then, while drug arrests have continued to rise. Thus, despite relatively stable rates of drug usage, police have increased arrests—and appear to be profiting considerably from those activities.</w:t>
      </w:r>
    </w:p>
    <w:p>
      <w:pPr>
        <w:pStyle w:val="BBContentions"/>
        <w:rPr/>
      </w:pPr>
      <w:r>
        <w:rPr/>
        <w:t>Asset Forfeiture profit motive creates critical incentive for abuse</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89">
        <w:r>
          <w:rPr>
            <w:rStyle w:val="InternetLink"/>
          </w:rPr>
          <w:t>http://www.ij.org/images/pdf_folder/other_pubs/assetforfeituretoemail.pdf</w:t>
        </w:r>
      </w:hyperlink>
    </w:p>
    <w:p>
      <w:pPr>
        <w:pStyle w:val="BBEvidence"/>
        <w:rPr/>
      </w:pPr>
      <w:r>
        <w:rPr/>
        <w:t>The profit motive in civil asset forfeiture laws provides a critical incentive for abuse. By contrast, property owners’ ability to reclaim seized property is a check on forfeiture power. The better legal procedures protect this ability, the more difficult it is for law enforcement to forfeit property. This report examines two key factors that determine how easily property owners can defend their interests in civil asset forfeiture proceedings: the standard of proof required to demonstrate that the property should be forfeited and the strength of an “innocent owner” defense.</w:t>
      </w:r>
    </w:p>
    <w:p>
      <w:pPr>
        <w:pStyle w:val="BBContentions"/>
        <w:rPr/>
      </w:pPr>
      <w:r>
        <w:rPr/>
        <w:t>Federal law allows seized property proceeds to go to law enforcement agencie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0">
        <w:r>
          <w:rPr>
            <w:rStyle w:val="InternetLink"/>
          </w:rPr>
          <w:t>http://www.ij.org/images/pdf_folder/other_pubs/assetforfeituretoemail.pdf</w:t>
        </w:r>
      </w:hyperlink>
    </w:p>
    <w:p>
      <w:pPr>
        <w:pStyle w:val="BBEvidence"/>
        <w:rPr/>
      </w:pPr>
      <w:r>
        <w:rPr/>
        <w:t>Federal law and laws in most states allow 50 percent or more of the property or proceeds to go to law enforcement agencies. This includes cash, cars, cell phones and homes that can be kept for official use. Some states dictate that forfeiture proceeds or a percentage of them fund drug education and rehabilitation programs or the general fund of the city, county or state.</w:t>
      </w:r>
    </w:p>
    <w:p>
      <w:pPr>
        <w:pStyle w:val="BBContentions"/>
        <w:rPr/>
      </w:pPr>
      <w:r>
        <w:rPr/>
        <w:t>80% of property seizures - never charged with a crime</w:t>
      </w:r>
    </w:p>
    <w:p>
      <w:pPr>
        <w:pStyle w:val="BBCitation"/>
        <w:rPr/>
      </w:pPr>
      <w:r>
        <w:rPr>
          <w:u w:val="single"/>
        </w:rPr>
        <w:t>Scott Bullock 2010.</w:t>
      </w:r>
      <w:r>
        <w:rPr/>
        <w:t xml:space="preserve"> (senior attorney at the Institute for Justice a public interest law firm in Arlington, Virginia) introduction to “Policing for Profit: The Abuse of Civil Asset Forfeiture” March 2010 INSTITUTE FOR JUSTICE, </w:t>
      </w:r>
      <w:hyperlink r:id="rId191">
        <w:r>
          <w:rPr>
            <w:rStyle w:val="InternetLink"/>
          </w:rPr>
          <w:t>www.ij.org/images/pdf_folder/other_pubs/assetforfeituretoemail.pdf</w:t>
        </w:r>
      </w:hyperlink>
    </w:p>
    <w:p>
      <w:pPr>
        <w:pStyle w:val="BBEvidence"/>
        <w:rPr/>
      </w:pPr>
      <w:r>
        <w:rPr/>
        <w:t>Eighty percent of persons whose property was seized by the federal government for forfeiture were never even charged with a crime.</w:t>
      </w:r>
    </w:p>
    <w:p>
      <w:pPr>
        <w:pStyle w:val="BBContentions"/>
        <w:rPr/>
      </w:pPr>
      <w:r>
        <w:rPr/>
        <w:t>Federal forfeiture program enables &amp; encourages state forfeiture programs that violate state law</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2">
        <w:r>
          <w:rPr>
            <w:rStyle w:val="InternetLink"/>
          </w:rPr>
          <w:t>http://www.scribd.com/doc/30294020/Policing-For-Profit-The-Abuse-of-Civil-Asset-Fod=165</w:t>
        </w:r>
      </w:hyperlink>
    </w:p>
    <w:p>
      <w:pPr>
        <w:pStyle w:val="BBEvidence"/>
        <w:rPr/>
      </w:pPr>
      <w:r>
        <w:rPr/>
        <w:t xml:space="preserve">Second, in those states where law enforcement does not receive all of the proceeds from civil forfeiture, state law typically mandates that the proceeds be distributed to specific non-law enforcement purposes, such as education or general fund expenditures. However, state and local agencies can enter into agreements with federal agencies to coordinate and enhance forfeiture activities, and the funds obtained are generally exempt from these restrictions. Furthermore, the federal government </w:t>
      </w:r>
      <w:r>
        <w:rPr>
          <w:i/>
        </w:rPr>
        <w:t>requires</w:t>
      </w:r>
      <w:r>
        <w:rPr/>
        <w:t xml:space="preserve"> that any funds distributed through equitable sharing arrangements be used solely to fund law enforcement activities, even for agencies in states where law enforcement receives </w:t>
      </w:r>
      <w:r>
        <w:rPr>
          <w:i/>
        </w:rPr>
        <w:t>none</w:t>
      </w:r>
      <w:r>
        <w:rPr/>
        <w:t xml:space="preserve"> of the proceeds from state forfeitures. The federal government will discontinue equitable sharing agreements with an agency if it is discovered that funds are being used for non-law enforcement purposes—even if state law requires such use.</w:t>
      </w:r>
    </w:p>
    <w:p>
      <w:pPr>
        <w:pStyle w:val="BBContentions"/>
        <w:rPr/>
      </w:pPr>
      <w:r>
        <w:rPr/>
        <w:t>Federal asset forfeiture encourages increased state forfeiture efforts and bypasses state restriction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3">
        <w:r>
          <w:rPr>
            <w:rStyle w:val="InternetLink"/>
          </w:rPr>
          <w:t>http://www.scribd.com/doc/30294020/Policing-For-Profit-The-Abuse-of-Civil-Asset-Fo=165</w:t>
        </w:r>
      </w:hyperlink>
    </w:p>
    <w:p>
      <w:pPr>
        <w:pStyle w:val="BBEvidence"/>
        <w:rPr/>
      </w:pPr>
      <w:r>
        <w:rPr/>
        <w:t>In these ways, the federal government’s asset forfeiture program helps state and local agencies avoid restrictions in state law that increase the effort necessary to forfeit funds or diminish the incentives for such activities in the first place. It is difficult to ignore the substantial difference in the return on investment for many law enforcement agencies to engage in equitable sharing activities compared with state forfeiture actions. Vecchi and Sigler claim that the direct payment of forfeiture funds by the federal government to federal, state and local agencies represents “a virtual cash cow” for these agencies.</w:t>
      </w:r>
    </w:p>
    <w:p>
      <w:pPr>
        <w:pStyle w:val="BBContentions"/>
        <w:rPr/>
      </w:pPr>
      <w:r>
        <w:rPr/>
        <w:t>Source Indictment: Dee R. Edgeworth</w:t>
      </w:r>
    </w:p>
    <w:p>
      <w:pPr>
        <w:pStyle w:val="BBContentions"/>
        <w:rPr/>
      </w:pPr>
      <w:r>
        <w:rPr/>
        <w:t>US Dept of Justice encourages forfeitures to circumvent state laws</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brackets added; parentheses and italics in original; “emphasis added” by Williams, Holcomb &amp; Kovandzic) </w:t>
      </w:r>
      <w:hyperlink r:id="rId194">
        <w:r>
          <w:rPr>
            <w:rStyle w:val="InternetLink"/>
          </w:rPr>
          <w:t>http://www.ij.org/index.php?option=com_content&amp;task=view&amp;id=3117&amp;Itemid=165</w:t>
        </w:r>
      </w:hyperlink>
    </w:p>
    <w:p>
      <w:pPr>
        <w:pStyle w:val="BBEvidence"/>
        <w:rPr/>
      </w:pPr>
      <w:r>
        <w:rPr/>
        <w:t xml:space="preserve">[Dee R.] Edgeworth cites the U.S. Department of Justice policy manual for asset forfeiture as discouraging adoptive forfeitures simply to avoid more burdensome state laws. The actual language in the policy manual, however, seemingly </w:t>
      </w:r>
      <w:r>
        <w:rPr>
          <w:i/>
        </w:rPr>
        <w:t>encourages</w:t>
      </w:r>
      <w:r>
        <w:rPr/>
        <w:t xml:space="preserve"> such actions. According to the “Request for Adoption of State or Local Seizures” form, </w:t>
      </w:r>
      <w:r>
        <w:rPr>
          <w:color w:val="000000"/>
        </w:rPr>
        <w:t xml:space="preserve">As a general rule, if a state or local agency has seized property as part of ongoing state criminal investigation, and if the criminal defendants are being prosecuted in state court, the forfeiture action should also be pursued in state court. However, certain circumstances may make federal forfeiture appropriate. These circumstances include, but are not limited to, the following: (1) </w:t>
      </w:r>
      <w:r>
        <w:rPr>
          <w:i/>
          <w:color w:val="000000"/>
        </w:rPr>
        <w:t>state laws</w:t>
      </w:r>
      <w:r>
        <w:rPr>
          <w:color w:val="000000"/>
        </w:rPr>
        <w:t xml:space="preserve"> or procedures are inadequate or forfeiture experience is lacking in the state system </w:t>
      </w:r>
      <w:r>
        <w:rPr>
          <w:i/>
          <w:color w:val="000000"/>
        </w:rPr>
        <w:t xml:space="preserve">with the result that a state forfeiture action may be unfeasible or unsuccessful </w:t>
      </w:r>
      <w:r>
        <w:rPr>
          <w:color w:val="000000"/>
        </w:rPr>
        <w:t>(emphasis added).</w:t>
      </w:r>
    </w:p>
    <w:p>
      <w:pPr>
        <w:pStyle w:val="BBContentions"/>
        <w:rPr/>
      </w:pPr>
      <w:r>
        <w:rPr/>
        <w:t>State law enforcement agencies are more likely to do forfeiture when they can profit from it by joining a federal program</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5">
        <w:r>
          <w:rPr>
            <w:rStyle w:val="InternetLink"/>
          </w:rPr>
          <w:t>http://www.scribd.com/doc/30294020/Policing-For-Profit-The-Abuse-of-Civil-Asset-Foid=165</w:t>
        </w:r>
      </w:hyperlink>
    </w:p>
    <w:p>
      <w:pPr>
        <w:pStyle w:val="BBEvidence"/>
        <w:rPr/>
      </w:pPr>
      <w:r>
        <w:rPr/>
        <w:t>In one of the few empirical analyses of asset forfeiture to date, criminologists John Worrall and Tomislav Kovandzic found that law enforcement agencies in states where at least a portion of forfeiture proceeds must be used for non-law enforcement purposes had significantly higher levels of equitable sharing payments than agencies in states where law enforcement could keep all proceeds. The results suggest that law enforcement agencies in states that require law enforcement to share forfeiture proceeds are more likely to engage in equitable sharing in order to avoid state restrictions.</w:t>
      </w:r>
    </w:p>
    <w:p>
      <w:pPr>
        <w:pStyle w:val="BBContentions"/>
        <w:rPr/>
      </w:pPr>
      <w:r>
        <w:rPr/>
        <w:t>How federal/state forfeiture sharing works</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196">
        <w:r>
          <w:rPr>
            <w:rStyle w:val="InternetLink"/>
          </w:rPr>
          <w:t>http://www.ij.org/index.php?option=com_content&amp;task=view&amp;id=3117&amp;Itemid=165</w:t>
        </w:r>
      </w:hyperlink>
    </w:p>
    <w:p>
      <w:pPr>
        <w:pStyle w:val="BBEvidence"/>
        <w:rPr/>
      </w:pPr>
      <w:r>
        <w:rPr/>
        <w:t>“</w:t>
      </w:r>
      <w:r>
        <w:rPr/>
        <w:t>Adoptive forfeitures” occur when state and local agencies seize assets as the result of their investigation of state crimes. If the original crime is also a federal crime, the property is forfeitable under federal law. State and local agencies may then transfer seized property to federal law enforcement agencies, which can elect to “adopt” this property for federal forfeiture proceedings. State and local agencies receive 80 percent of the assets obtained from adoptive forfeitures, and the federal government retains the remaining 20 percent to offset costs associated with federal fund operations.</w:t>
      </w:r>
    </w:p>
    <w:p>
      <w:pPr>
        <w:pStyle w:val="BBContentions"/>
        <w:rPr/>
      </w:pPr>
      <w:r>
        <w:rPr/>
        <w:t>When states have to use “presumed innocent” standard, they go to the feds to bypass and seize property anyway</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7">
        <w:r>
          <w:rPr>
            <w:rStyle w:val="InternetLink"/>
          </w:rPr>
          <w:t>http://www.scribd.com/doc/30294020/Policing-For-Profit-The-Abuse-of-Civil-Asset-Fod=165</w:t>
        </w:r>
      </w:hyperlink>
    </w:p>
    <w:p>
      <w:pPr>
        <w:pStyle w:val="BBEvidence"/>
        <w:rPr/>
      </w:pPr>
      <w:r>
        <w:rPr/>
        <w:t>However, when the owner is presumed innocent and the state must prove guilt, as in only six states, law enforcement agencies will participate more often in equitable sharing, no matter the percentage they are allowed to keep in state seizures. Thus, it appears that presumed innocent laws make state forfeiture procedures so onerous for law enforcement that they more frequently turn to federal equitable sharing, regardless of the profit motive in state law. In short, all of these results demonstrate that all three factors of state forfeiture law that we studied—profit motive, innocent owner burden and standard of proof—impact whether law enforcement agencies choose to pursue equitable sharing. Moreover, when state laws make forfeiture more difficult and less rewarding, agencies are apt to turn to the federal government’s easier and more generous forfeiture procedures.</w:t>
      </w:r>
    </w:p>
    <w:p>
      <w:pPr>
        <w:pStyle w:val="BBContentions"/>
        <w:rPr/>
      </w:pPr>
      <w:r>
        <w:rPr/>
        <w:t>State law enforcement agencies respond to the incentive of federal equitable sharing and promote “policing for profit”</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8">
        <w:r>
          <w:rPr>
            <w:rStyle w:val="InternetLink"/>
          </w:rPr>
          <w:t>http://www.scribd.com/doc/30294020/Policing-For-Profit-The-Abuse-of-Civil-Asset-Foid=165</w:t>
        </w:r>
      </w:hyperlink>
    </w:p>
    <w:p>
      <w:pPr>
        <w:pStyle w:val="BBEvidence"/>
        <w:rPr/>
      </w:pPr>
      <w:r>
        <w:rPr/>
        <w:t>In all, these results provide compelling evidence that law enforcement agencies respond to incentives in state law—specifically by using equitable sharing more when that method of forfeiture is more likely to turn a profit than state-law procedures. This also suggests, though indirectly, that states that make forfeiture more difficult and less rewarding see less forfeiture under state law. Altogether, the results make clear that forfeiture laws that give law enforcement agencies a share of forfeiture proceeds create a dynamic of “policing for profit.”</w:t>
      </w:r>
    </w:p>
    <w:p>
      <w:pPr>
        <w:pStyle w:val="BBContentions"/>
        <w:rPr/>
      </w:pPr>
      <w:r>
        <w:rPr/>
        <w:t>Federal “equitable sharing” motivates state law enforcement to circumvent state restriction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199">
        <w:r>
          <w:rPr>
            <w:rStyle w:val="InternetLink"/>
          </w:rPr>
          <w:t>http://www.scribd.com/doc/30294020/Policing-For-Profit-The-Abuse-of-Civil-Asset-Foid=165</w:t>
        </w:r>
      </w:hyperlink>
    </w:p>
    <w:p>
      <w:pPr>
        <w:pStyle w:val="BBEvidence"/>
        <w:rPr/>
      </w:pPr>
      <w:r>
        <w:rPr/>
        <w:t>The findings from the equitable sharing analysis are unequivocal: Agencies in states that limit the ability to profit from forfeiture proceeds receive significantly more equitable sharing proceeds. This suggests that law enforcement agencies are circumventing restrictive state laws. Results indicate law enforcement agencies in generous forfeiture states receive significantly lower equitable sharing payments from the Department of Justice. For example, each 25 percentage point decrease in the state profit motive (say, from 100 percent to 75 percent) boosts federal equitable sharing by $7,500 per year. This is for a law enforcement agency serving an average-sized population of 300,000. Thus, as Table 10 shows, law enforcement agencies in states with no profit motive will receive, on average, four times that amount—$30,000—compared to agencies in states where 100 percent of proceeds go to law enforcement</w:t>
      </w:r>
    </w:p>
    <w:p>
      <w:pPr>
        <w:pStyle w:val="BBContentions"/>
        <w:rPr/>
      </w:pPr>
      <w:r>
        <w:rPr/>
        <w:t>Civil Asset Forfeiture Reform Act of 2000 (CAFRA) doesn’t solve: Seizures have increased since CAFRA and it’s no obstacle to federal enforcement agencies</w:t>
      </w:r>
    </w:p>
    <w:p>
      <w:pPr>
        <w:pStyle w:val="BBCitation"/>
        <w:rPr/>
      </w:pPr>
      <w:r>
        <w:rPr>
          <w:u w:val="single"/>
        </w:rPr>
        <w:t>Eric Moores 2009.</w:t>
      </w:r>
      <w:r>
        <w:rPr/>
        <w:t xml:space="preserve"> (J.D. Candidate, University of Arizona James E. Rogers College of Law) “REFORMING THE CIVIL ASSET FORFEITURE REFORM ACT” ARIZONA LAW REVIEW </w:t>
      </w:r>
      <w:hyperlink r:id="rId200">
        <w:r>
          <w:rPr>
            <w:rStyle w:val="InternetLink"/>
          </w:rPr>
          <w:t>www.arizonalawreview.org/pdf/51-3/51arizlrev777.pdf</w:t>
        </w:r>
      </w:hyperlink>
    </w:p>
    <w:p>
      <w:pPr>
        <w:pStyle w:val="BBEvidence"/>
        <w:rPr/>
      </w:pPr>
      <w:r>
        <w:rPr/>
        <w:t>CAFRA has not reduced the amount of annual forfeitures. In fact, the value of assets seized annually by the federal government has risen substantially since CAFRA was passed: in 1985, $27 million was deposited into the Department of Justice’s Asset Forfeiture Fund.</w:t>
      </w:r>
      <w:r>
        <w:rPr>
          <w:sz w:val="16"/>
        </w:rPr>
        <w:t xml:space="preserve"> </w:t>
      </w:r>
      <w:r>
        <w:rPr/>
        <w:t>A decade later in 1996, four years before CAFRA and during the period that motivated Rep. Hyde to press for changes, $338 million was deposited into the fund.</w:t>
      </w:r>
      <w:r>
        <w:rPr>
          <w:sz w:val="16"/>
        </w:rPr>
        <w:t xml:space="preserve"> </w:t>
      </w:r>
      <w:r>
        <w:rPr/>
        <w:t>And in 2008, the fund reported receipts of approximately $1.3 billion,</w:t>
      </w:r>
      <w:r>
        <w:rPr>
          <w:sz w:val="16"/>
        </w:rPr>
        <w:t xml:space="preserve"> </w:t>
      </w:r>
      <w:r>
        <w:rPr/>
        <w:t>a figure that does not include hundreds of millions of dollars more that federal agencies collected as their share from seizures by state agencies.</w:t>
      </w:r>
      <w:r>
        <w:rPr>
          <w:sz w:val="16"/>
        </w:rPr>
        <w:t xml:space="preserve"> </w:t>
      </w:r>
      <w:r>
        <w:rPr/>
        <w:t>As evidenced by the substantial growth in the fund’s revenues, CAFRA has not proven to be an obstacle to federal law enforcement agencies.</w:t>
      </w:r>
    </w:p>
    <w:p>
      <w:pPr>
        <w:pStyle w:val="BBContentions"/>
        <w:rPr/>
      </w:pPr>
      <w:r>
        <w:rPr/>
        <w:t>CAFRA failed to address significant problems with asset forfeiture</w:t>
      </w:r>
    </w:p>
    <w:p>
      <w:pPr>
        <w:pStyle w:val="BBCitation"/>
        <w:rPr/>
      </w:pPr>
      <w:r>
        <w:rPr>
          <w:u w:val="single"/>
        </w:rPr>
        <w:t>Eric Moores 2009.</w:t>
      </w:r>
      <w:r>
        <w:rPr/>
        <w:t xml:space="preserve"> (J.D. Candidate, University of Arizona James E. Rogers College of Law) “REFORMING THE CIVIL ASSET FORFEITURE REFORM ACT” ARIZONA LAW REVIEW </w:t>
      </w:r>
      <w:hyperlink r:id="rId201">
        <w:r>
          <w:rPr>
            <w:rStyle w:val="InternetLink"/>
          </w:rPr>
          <w:t>www.arizonalawreview.org/pdf/51-3/51arizlrev777.p</w:t>
        </w:r>
      </w:hyperlink>
    </w:p>
    <w:p>
      <w:pPr>
        <w:pStyle w:val="BBEvidence"/>
        <w:rPr/>
      </w:pPr>
      <w:r>
        <w:rPr/>
        <w:t>CAFRA included many other important changes, including an innocent-owner defense and court-appointed counsel for indigent owners whose primary residences had been seized.</w:t>
      </w:r>
      <w:r>
        <w:rPr>
          <w:sz w:val="16"/>
        </w:rPr>
        <w:t xml:space="preserve"> </w:t>
      </w:r>
      <w:r>
        <w:rPr/>
        <w:t>But CAFRA failed to address some notable areas, including the distorted incentives that result when law enforcement agencies are granted the power to both seize property and use it to fund their operations.</w:t>
      </w:r>
      <w:r>
        <w:rPr>
          <w:sz w:val="16"/>
        </w:rPr>
        <w:t xml:space="preserve"> </w:t>
      </w:r>
      <w:r>
        <w:rPr/>
        <w:t>This inherent conflict of interest is primarily responsible for today’s broken civil asset forfeiture system. But CAFRA failed to address some notable areas,including the distorted incentives that result when law enforcement agencies are granted the power to both seize property and use it to fund their operations.</w:t>
      </w:r>
      <w:r>
        <w:rPr>
          <w:sz w:val="16"/>
        </w:rPr>
        <w:t xml:space="preserve"> </w:t>
      </w:r>
      <w:r>
        <w:rPr/>
        <w:t>This inherent conflict of interest is primarily responsible for today’s broken civil asset forfeiture system.</w:t>
      </w:r>
    </w:p>
    <w:p>
      <w:pPr>
        <w:pStyle w:val="BBContentions"/>
        <w:rPr/>
      </w:pPr>
      <w:r>
        <w:rPr/>
        <w:t>Law enforcement lobbying blocks forfeiture reform efforts</w:t>
      </w:r>
    </w:p>
    <w:p>
      <w:pPr>
        <w:pStyle w:val="BBContentions"/>
        <w:rPr/>
      </w:pPr>
      <w:r>
        <w:rPr/>
        <w:t>CAFRA was supposed to reform asset forfeiture but actually strengthened it in some circumstance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02">
        <w:r>
          <w:rPr>
            <w:rStyle w:val="InternetLink"/>
          </w:rPr>
          <w:t>http://www.scribd.com/doc/30294020/Policing-For-Profit-The-Abuse-of-Civil-Asset-Forfeiture</w:t>
        </w:r>
      </w:hyperlink>
    </w:p>
    <w:p>
      <w:pPr>
        <w:pStyle w:val="BBEvidence"/>
        <w:rPr/>
      </w:pPr>
      <w:r>
        <w:rPr/>
        <w:t xml:space="preserve">Similarly, </w:t>
      </w:r>
      <w:r>
        <w:rPr>
          <w:u w:val="single"/>
        </w:rPr>
        <w:t>pressure from law enforcement interest groups watered down important provisions of the bill that eventually became the federal Civil Asset Forfeiture Reform Act (2000). In addition, the law enforcement lobby was able to add provisions that actually strengthened forfeiture powers in some circumstances</w:t>
      </w:r>
      <w:r>
        <w:rPr/>
        <w:t xml:space="preserve"> (see Worrall, 2004; Edgeworth, 2008). Such efforts cannot be satisfactorily explained by altruistic concerns for the public good, since Congress and state legislators are presumably interested in the public good as well. </w:t>
      </w:r>
      <w:r>
        <w:rPr>
          <w:u w:val="single"/>
        </w:rPr>
        <w:t>Concerns about limits on their ability to self-generate revenue for operational, administrative and organizational expenses clearly play a role in law enforcement’s continuing efforts to defeat reforms aimed at restricting forfeiture activities</w:t>
      </w:r>
      <w:r>
        <w:rPr/>
        <w:t xml:space="preserve"> (Blumenson and Nilsen, 1998; Dunn, K. (n. d.).</w:t>
      </w:r>
    </w:p>
    <w:p>
      <w:pPr>
        <w:pStyle w:val="BBContentions"/>
        <w:rPr/>
      </w:pPr>
      <w:r>
        <w:rPr/>
        <w:t>HARMS / SIGNIFICANCE</w:t>
      </w:r>
    </w:p>
    <w:p>
      <w:pPr>
        <w:pStyle w:val="BBContentions"/>
        <w:rPr/>
      </w:pPr>
      <w:r>
        <w:rPr/>
        <w:t>They can take away everything you have, even if you haven’t been charged with a crime</w:t>
      </w:r>
    </w:p>
    <w:p>
      <w:pPr>
        <w:pStyle w:val="BBCitation"/>
        <w:rPr/>
      </w:pPr>
      <w:r>
        <w:rPr>
          <w:u w:val="single"/>
        </w:rPr>
        <w:t>Stephen G. Rodriquez 2008</w:t>
      </w:r>
      <w:r>
        <w:rPr/>
        <w:t xml:space="preserve">. (Los Angeles criminal defense attorney) “You Could Lose Everything to Forfeiture or Seizure” 16 July 2008 </w:t>
      </w:r>
      <w:hyperlink r:id="rId203">
        <w:r>
          <w:rPr>
            <w:rStyle w:val="InternetLink"/>
          </w:rPr>
          <w:t>http://www.lacriminaldefenseblog.com/asset-forfeiture/</w:t>
        </w:r>
      </w:hyperlink>
    </w:p>
    <w:p>
      <w:pPr>
        <w:pStyle w:val="BBEvidence"/>
        <w:rPr/>
      </w:pPr>
      <w:r>
        <w:rPr/>
        <w:t>Remember the early Punk'd episode where Justin Timberlake returns home to find Ashton Kutcher's bogus sheriff's deputies loading his possessions into a moving van? He freaked when he was told all his property was being seized. What may have made for funny television viewing, isn't at all humorous when it happens in real life. Property seizure and asset forfeiture</w:t>
      </w:r>
      <w:r>
        <w:rPr>
          <w:u w:val="single"/>
        </w:rPr>
        <w:t xml:space="preserve"> </w:t>
      </w:r>
      <w:r>
        <w:rPr/>
        <w:t>can leave you with nothing -- no house, no car, no cash. Under both federal and California laws, the government can seize personal property and assets believed to be connected to criminal activity. Even if you haven't been charged with a crime, the police can confiscate your house, your car, your boat, your jewelry and your cash. They don't have to pay you for it, and they can keep your property for as long as they want.</w:t>
      </w:r>
    </w:p>
    <w:p>
      <w:pPr>
        <w:pStyle w:val="BBContentions"/>
        <w:rPr>
          <w:b w:val="false"/>
          <w:b w:val="false"/>
        </w:rPr>
      </w:pPr>
      <w:r>
        <w:rPr/>
        <w:t>Conflict of interest diverts law enforcement priorities to cases with big “payoff”</w:t>
      </w:r>
    </w:p>
    <w:p>
      <w:pPr>
        <w:pStyle w:val="BBCitation"/>
        <w:rPr/>
      </w:pPr>
      <w:r>
        <w:rPr>
          <w:u w:val="single"/>
        </w:rPr>
        <w:t>Prof. Larry Siegel 2010.</w:t>
      </w:r>
      <w:r>
        <w:rPr/>
        <w:t xml:space="preserve"> (Professor of Criminal Justice and Criminology at Univ of Massachusetts, Lowell) 2010 INTRODUCTION TO CRIMINAL JUSTICE, </w:t>
      </w:r>
      <w:r>
        <w:fldChar w:fldCharType="begin"/>
      </w:r>
      <w:r>
        <w:rPr>
          <w:rStyle w:val="InternetLink"/>
        </w:rPr>
        <w:instrText xml:space="preserve"> HYPERLINK "http://books.google.com/books?id=p5-Dx4h6obEC&amp;pg=PA550&amp;lpg=PA550&amp;dq=law+enforcement+priorities+forfeiture&amp;source=bl&amp;ots=qQJp0Ciiso&amp;sig=HZqaPFN9k9g6scfJL3SKXdBylkw&amp;hl=en&amp;ei=GaaoTdm_KcqAhQeu1OzQCQ&amp;sa=X&amp;oi=book_result&amp;ct=result&amp;resnum=4&amp;ved=0CCsQ6AEwAzge" \l "v=on"</w:instrText>
      </w:r>
      <w:r>
        <w:rPr>
          <w:rStyle w:val="InternetLink"/>
        </w:rPr>
        <w:fldChar w:fldCharType="separate"/>
      </w:r>
      <w:r>
        <w:rPr>
          <w:rStyle w:val="InternetLink"/>
        </w:rPr>
        <w:t>http://books.google.com/books?id=p5-Dx4h6obEC&amp;pg=PA550&amp;lpg=PA550&amp;dq=law+enforcement+priorities+forfeiture&amp;source=bl&amp;ots=qQJp0Ciiso&amp;sig=HZqaPFN9k9g6scfJL3SKXdBylkw&amp;hl=en&amp;ei=GaaoTdm_KcqAhQeu1OzQCQ&amp;sa=X&amp;oi=book_result&amp;ct=result&amp;resnum=4&amp;ved=0CCsQ6AEwAzge#v=onepage&amp;q=law%20enforcement%20priorities%20forfeiture&amp;f=false</w:t>
      </w:r>
      <w:r>
        <w:rPr>
          <w:rStyle w:val="InternetLink"/>
        </w:rPr>
        <w:fldChar w:fldCharType="end"/>
      </w:r>
    </w:p>
    <w:p>
      <w:pPr>
        <w:pStyle w:val="BBEvidence"/>
        <w:rPr/>
      </w:pPr>
      <w:r>
        <w:rPr/>
        <w:t>There is also the issue of conflict of interest: Because law enforcement agencies can use forfeited assets to supplement their budgets, they may direct their efforts to cases that promise the greatest "payoff" rather than ones that have the highest law enforcement priority.</w:t>
      </w:r>
    </w:p>
    <w:p>
      <w:pPr>
        <w:pStyle w:val="BBContentions"/>
        <w:rPr/>
      </w:pPr>
      <w:r>
        <w:rPr/>
        <w:t>Law enforcement priorities are shifted toward pursuit of profit</w:t>
      </w:r>
    </w:p>
    <w:p>
      <w:pPr>
        <w:pStyle w:val="BBCitation"/>
        <w:rPr/>
      </w:pPr>
      <w:r>
        <w:rPr>
          <w:u w:val="single"/>
        </w:rPr>
        <w:t>Scott Bullock 2010.</w:t>
      </w:r>
      <w:r>
        <w:rPr/>
        <w:t xml:space="preserve"> (senior attorney at the Institute for Justice a public interest law firm in Arlington, Virginia) introduction to “Policing for Profit: The Abuse of Civil Asset Forfeiture” March 2010 INSTITUTE FOR JUSTICE, </w:t>
      </w:r>
      <w:hyperlink r:id="rId204">
        <w:r>
          <w:rPr>
            <w:rStyle w:val="InternetLink"/>
          </w:rPr>
          <w:t>www.ij.org/images/pdf_folder/other_pubs/assetforfeituretoemail.pdf</w:t>
        </w:r>
      </w:hyperlink>
    </w:p>
    <w:p>
      <w:pPr>
        <w:pStyle w:val="BBEvidence"/>
        <w:rPr/>
      </w:pPr>
      <w:r>
        <w:rPr/>
        <w:t>But perhaps the most troubling aspect of modern civil forfeiture laws is the profit incentive at their core. The overriding goal for law enforcement officials—both prosecutors and police—should be fair and impartial administration of justice. However, civil forfeiture laws at the federal level and in 42 states dangerously shift law enforcement priorities instead toward the pursuit of property and profit. How? As this study demonstrates, the government often holds most of the advantages in prosecuting civil forfeitures cases, and law enforcement agencies are usually entitled to keep at least some of the money and property confiscated from individuals, thus giving them a direct financial stake in the outcome of forfeiture efforts. Such statutory schemes pervert law enforcement’s responsibility to enforce the law fairly and spell disaster for property owners caught up in forfeiture proceedings.</w:t>
      </w:r>
    </w:p>
    <w:p>
      <w:pPr>
        <w:pStyle w:val="BBContentions"/>
        <w:rPr/>
      </w:pPr>
      <w:r>
        <w:rPr/>
        <w:t>Profits displace justice</w:t>
      </w:r>
    </w:p>
    <w:p>
      <w:pPr>
        <w:pStyle w:val="BBCitation"/>
        <w:rPr/>
      </w:pPr>
      <w:r>
        <w:rPr>
          <w:u w:val="single"/>
        </w:rPr>
        <w:t>Dr. Dick M. Carpenter and Scott Bullock 2010</w:t>
      </w:r>
      <w:r>
        <w:rPr/>
        <w:t xml:space="preserve">. (Carpenter: PhD from Univ of Colorado; director of Strategic Research at Institute for Justice; former associate professor of educational leadership at the University of Colorado, Colorado Springs ) November 2010 “Forfeiting Justice: How Texas Police and Prosecutors Cash In On Seized Property” published by INSTITUTE FOR JUSTICE, </w:t>
      </w:r>
      <w:hyperlink r:id="rId205">
        <w:r>
          <w:rPr>
            <w:rStyle w:val="InternetLink"/>
          </w:rPr>
          <w:t>http://www.scribd.com/doc/48044214/Forfeiting-Justice-How-Texas-Police-and-Prosecutors-Cash-In-On-Seized-Property</w:t>
        </w:r>
      </w:hyperlink>
    </w:p>
    <w:p>
      <w:pPr>
        <w:pStyle w:val="BBEvidence"/>
        <w:rPr/>
      </w:pPr>
      <w:r>
        <w:rPr/>
        <w:t>In the private sector, profits spur entrepreneurs and workers to provide better products and services at lower prices and drive innovation to the benefit of all. But in the public sector, the allure of financial benefits enbedded in civil forfeiture laws encourages police and prosecutors to put pursuit of property ahead of the pursuit of justice.</w:t>
      </w:r>
    </w:p>
    <w:p>
      <w:pPr>
        <w:pStyle w:val="BBContentions"/>
        <w:rPr/>
      </w:pPr>
      <w:r>
        <w:rPr/>
        <w:t>Owner does not have to be charged with a crime to have property seized</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06">
        <w:r>
          <w:rPr>
            <w:rStyle w:val="InternetLink"/>
          </w:rPr>
          <w:t>http://www.ij.org/images/pdf_folder/other_pubs/assetforfeituretoemail.pdf</w:t>
        </w:r>
      </w:hyperlink>
    </w:p>
    <w:p>
      <w:pPr>
        <w:pStyle w:val="BBEvidence"/>
        <w:rPr/>
      </w:pPr>
      <w:r>
        <w:rPr>
          <w:u w:val="single"/>
        </w:rPr>
        <w:t>Federal and most state laws allow both civil and criminal asset forfeitures. In civil asset forfeiture, action is taken against a person’s property or assets, not against an individual. A person’s property is the target of the legal proceeding, and the owner is secondary. The owner does not have to be arrested or convicted of a crime to have his property taken</w:t>
      </w:r>
      <w:r>
        <w:rPr/>
        <w:t>. By contrast, criminal forfeitures occur against a person after conviction for an underlying criminal offense.</w:t>
      </w:r>
    </w:p>
    <w:p>
      <w:pPr>
        <w:pStyle w:val="BBContentions"/>
        <w:rPr/>
      </w:pPr>
      <w:r>
        <w:rPr/>
        <w:t>Asset forfeiture threatens civil rights and harasses the innocent</w:t>
      </w:r>
    </w:p>
    <w:p>
      <w:pPr>
        <w:pStyle w:val="BBCitation"/>
        <w:rPr/>
      </w:pPr>
      <w:r>
        <w:rPr>
          <w:u w:val="single"/>
        </w:rPr>
        <w:t>David B. Smith, Roger Pilon, Scott Bullock, Kyle O’Dowd &amp; Eapen Thampy 2011.</w:t>
      </w:r>
      <w:r>
        <w:rPr/>
        <w:t xml:space="preserve"> (Smith - attorney with English &amp; Smith, Alexandria, VA; member, Board of Directors, National Association of Criminal Defense Lawyers; Pilon - Vice President for Legal Affairs, Cato Institute; Bullock - Senior Attorney, Institute for Justice; O’Dowd - Associate Executive Director for Policy, National Association of Criminal Defense Lawyers; Thampy - Executive Director, Americans for Forefeiture Reform ) SMART ON CRIME - Recommendations for the Administration and Congress, Chapter 2 “Asset Forfeiture” </w:t>
      </w:r>
      <w:hyperlink r:id="rId207">
        <w:r>
          <w:rPr>
            <w:rStyle w:val="InternetLink"/>
          </w:rPr>
          <w:t>http://www.besmartoncrime.org/pdf/Complete.pdf</w:t>
        </w:r>
      </w:hyperlink>
    </w:p>
    <w:p>
      <w:pPr>
        <w:pStyle w:val="BBEvidence"/>
        <w:rPr/>
      </w:pPr>
      <w:r>
        <w:rPr/>
        <w:t xml:space="preserve">Asset forfeiture has become an important part of our legal framework and it can be a powerful crime control weapon. But </w:t>
      </w:r>
      <w:r>
        <w:rPr>
          <w:u w:val="single"/>
        </w:rPr>
        <w:t>due to the steady erosion of procedural protections, forfeiture powers often skew law enforcement priorities in ways that threaten individual rights. In particular, statutes that give law enforcement agencies a direct financial stake in forfeiture proceeds invite abuse. For law-abiding citizens, the consequences are severe: innocent property owners are harassed and deprived of their property without due process; law enforcement policies that explicitly or implicitly encourage racial profiling take root; and public confidence in law enforcement deteriorates</w:t>
      </w:r>
      <w:r>
        <w:rPr/>
        <w:t>. In the area of civil asset forfeiture, the most important reform to address the abuse of civil asset forfeiture is relatively simple: Congress should amend the federal equitable sharing laws under which state police circumvent state forfeiture laws by turning over the forfeiture to federal law enforcement authorities in exchange for a percentage of the proceeds.</w:t>
      </w:r>
    </w:p>
    <w:p>
      <w:pPr>
        <w:pStyle w:val="BBContentions"/>
        <w:rPr>
          <w:color w:val="323D4F"/>
        </w:rPr>
      </w:pPr>
      <w:r>
        <w:rPr/>
        <w:t>Asset Forfeiture = Guilty until proven innocent</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208">
        <w:r>
          <w:rPr>
            <w:rStyle w:val="InternetLink"/>
          </w:rPr>
          <w:t>http://www.ij.org/index.php?option=com_content&amp;task=view&amp;id=3117&amp;Itemid=165</w:t>
        </w:r>
      </w:hyperlink>
    </w:p>
    <w:p>
      <w:pPr>
        <w:pStyle w:val="BBEvidence"/>
        <w:rPr/>
      </w:pPr>
      <w:r>
        <w:rPr/>
        <w:t>Not only are most civil forfeitures subject to a standard of proof lower than that required for criminal guilt, but in most states, property owners are effectively guilty until proven innocent.</w:t>
      </w:r>
    </w:p>
    <w:p>
      <w:pPr>
        <w:pStyle w:val="BBContentions"/>
        <w:rPr/>
      </w:pPr>
      <w:r>
        <w:rPr/>
        <w:t>Property owner has to prove innocence - the opposite of “innocent until proven guilty”</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209">
        <w:r>
          <w:rPr>
            <w:rStyle w:val="InternetLink"/>
          </w:rPr>
          <w:t>http://www.ij.org/index.php?option=com_content&amp;task=view&amp;id=3117&amp;Itemid=165</w:t>
        </w:r>
      </w:hyperlink>
    </w:p>
    <w:p>
      <w:pPr>
        <w:pStyle w:val="BBEvidence"/>
        <w:rPr/>
      </w:pPr>
      <w:r>
        <w:rPr/>
        <w:t>However, in most states and at the federal level, the burden is on the owner to establish her innocence, which would then exempt the property from forfeiture. This is the exact opposite of the dictum “innocent until proven guilty” that applies in criminal cases.</w:t>
      </w:r>
    </w:p>
    <w:p>
      <w:pPr>
        <w:pStyle w:val="BBContentions"/>
        <w:rPr/>
      </w:pPr>
      <w:r>
        <w:rPr/>
        <w:t>Asset Forfeiture = Guilty until proven innocent</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w:t>
      </w:r>
      <w:hyperlink r:id="rId210">
        <w:r>
          <w:rPr>
            <w:rStyle w:val="InternetLink"/>
          </w:rPr>
          <w:t>http://www.ij.org/index.php?option=com_content&amp;task=view&amp;id=3117&amp;Itemid=165</w:t>
        </w:r>
      </w:hyperlink>
    </w:p>
    <w:p>
      <w:pPr>
        <w:pStyle w:val="BBEvidence"/>
        <w:rPr/>
      </w:pPr>
      <w:r>
        <w:rPr/>
        <w:t xml:space="preserve">In short, </w:t>
      </w:r>
      <w:r>
        <w:rPr>
          <w:u w:val="single"/>
        </w:rPr>
        <w:t>in the vast majority of states and at the federal level, the standard of proof required to forfeit an individual’s property is lower than the standard required to prove that the individual was guilty of the criminal activity that supposedly justified the forfeiture in the first place. Given this situation, it is not surprising that upwards of 80 percent of forfeitures occur absent a prosecution</w:t>
      </w:r>
      <w:r>
        <w:rPr/>
        <w:t>.</w:t>
        <w:br/>
        <w:t>Burden on Innocent Owners</w:t>
        <w:br/>
      </w:r>
      <w:r>
        <w:rPr>
          <w:u w:val="single"/>
        </w:rPr>
        <w:t>Not only are most civil forfeitures subject to a standard of proof lower than that required for criminal guilt, but in most states, property owners are effectively guilty until proven innocent</w:t>
      </w:r>
      <w:r>
        <w:rPr/>
        <w:t>.</w:t>
      </w:r>
    </w:p>
    <w:p>
      <w:pPr>
        <w:pStyle w:val="BBContentions"/>
        <w:rPr/>
      </w:pPr>
      <w:r>
        <w:rPr/>
        <w:t>Quantification: Federal government’s seizure fund has over $1 billion</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brackets added; parentheses in original) </w:t>
      </w:r>
      <w:hyperlink r:id="rId211">
        <w:r>
          <w:rPr>
            <w:rStyle w:val="InternetLink"/>
          </w:rPr>
          <w:t>http://www.ij.org/index.php?option=com_content&amp;task=view&amp;id=3117&amp;Itemid=165</w:t>
        </w:r>
      </w:hyperlink>
    </w:p>
    <w:p>
      <w:pPr>
        <w:pStyle w:val="BBEvidence"/>
        <w:rPr/>
      </w:pPr>
      <w:r>
        <w:rPr/>
        <w:t xml:space="preserve">Moreover, in 2008, for the first time in its history, the [Department of Justice’s Assets Forfeiture Fund] AFF held more than $1 billion in funds available for law enforcement activities. These are net assets (or “net position” in Department of Justice language) —forfeiture proceeds available to law enforcement </w:t>
      </w:r>
      <w:r>
        <w:rPr>
          <w:i/>
        </w:rPr>
        <w:t>after</w:t>
      </w:r>
      <w:r>
        <w:rPr/>
        <w:t xml:space="preserve"> debts owed by the Fund are paid. These debts include payments to third parties, equitable sharing payments, asset management expenses, special contracts associated with Fund operation and funds supporting joint law enforcement operations. In short, this is money that federal law enforcement can use.</w:t>
      </w:r>
    </w:p>
    <w:p>
      <w:pPr>
        <w:pStyle w:val="BBContentions"/>
        <w:rPr/>
      </w:pPr>
      <w:r>
        <w:rPr/>
        <w:t>Quantification: Federal seizure sharing with states was $2.4 billion between 2000-2008</w:t>
      </w:r>
    </w:p>
    <w:p>
      <w:pPr>
        <w:pStyle w:val="BBCitation"/>
        <w:rPr/>
      </w:pPr>
      <w:r>
        <w:rPr>
          <w:u w:val="single"/>
        </w:rPr>
        <w:t>Dr. Williams, Dr. Holcomb and Dr. Kovandzic 2009</w:t>
      </w:r>
      <w:r>
        <w:rPr/>
        <w:t xml:space="preserve">. (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Policing for Profit” (brackets added) </w:t>
      </w:r>
      <w:hyperlink r:id="rId212">
        <w:r>
          <w:rPr>
            <w:rStyle w:val="InternetLink"/>
          </w:rPr>
          <w:t>http://www.ij.org/index.php?option=com_content&amp;task=view&amp;id=3117&amp;Itemid=165</w:t>
        </w:r>
      </w:hyperlink>
    </w:p>
    <w:p>
      <w:pPr>
        <w:pStyle w:val="BBEvidence"/>
        <w:rPr/>
      </w:pPr>
      <w:r>
        <w:rPr>
          <w:u w:val="single"/>
        </w:rPr>
        <w:t>Just as federal asset forfeiture funds have grown, so too have equitable sharing payments from the [Department of Justice’s Assets Forfeiture Fund] AFF to state and local agencies and task forces—essentially doubling from 2000 to 2008</w:t>
      </w:r>
      <w:r>
        <w:rPr/>
        <w:t xml:space="preserve">, from a little more than $200 million to $400 million, as shown in Figure 1. </w:t>
      </w:r>
      <w:r>
        <w:rPr>
          <w:u w:val="single"/>
        </w:rPr>
        <w:t>The nine-year total comes to more than $2.4 billion, and the amount of money that has returned to state and local law enforcement has increased significantly over the past three years. There can be little doubt that a considerable amount of the asset forfeiture that occurs in the United States is the result of equitable sharing.</w:t>
      </w:r>
    </w:p>
    <w:p>
      <w:pPr>
        <w:pStyle w:val="BBContentions"/>
        <w:rPr/>
      </w:pPr>
      <w:r>
        <w:rPr/>
        <w:t>Don’t have to prove beyond reasonable doubt that a crime was committed</w:t>
      </w:r>
    </w:p>
    <w:p>
      <w:pPr>
        <w:pStyle w:val="BBCitation"/>
        <w:rPr/>
      </w:pPr>
      <w:r>
        <w:rPr>
          <w:u w:val="single"/>
        </w:rPr>
        <w:t>THE ECONOMIST 2010</w:t>
      </w:r>
      <w:r>
        <w:rPr/>
        <w:t xml:space="preserve">. (respected British news magazine) 27 May 2010, “A truck in the dock,” </w:t>
      </w:r>
      <w:hyperlink r:id="rId213">
        <w:r>
          <w:rPr>
            <w:rStyle w:val="InternetLink"/>
          </w:rPr>
          <w:t>http://www.economist.com/node/16219747</w:t>
        </w:r>
      </w:hyperlink>
    </w:p>
    <w:p>
      <w:pPr>
        <w:pStyle w:val="BBEvidence"/>
        <w:rPr/>
      </w:pPr>
      <w:r>
        <w:rPr/>
        <w:t>In most states the police can seize property they suspect has been used to commit a crime. Under “civil asset forfeiture” laws, they typically do not have to prove “beyond a reasonable doubt” that a crime was committed, or even charge anyone with an offence. What is more, the money raised by auctioning seized houses, boats and cars is often used to boost the budgets of the police department that did the seizing.</w:t>
      </w:r>
    </w:p>
    <w:p>
      <w:pPr>
        <w:pStyle w:val="BBContentions"/>
        <w:rPr/>
      </w:pPr>
      <w:r>
        <w:rPr/>
        <w:t>Forfeiture creates conflict of interest: Police prioritize cases that lead to asset seizure</w:t>
      </w:r>
    </w:p>
    <w:p>
      <w:pPr>
        <w:pStyle w:val="BBCitation"/>
        <w:rPr/>
      </w:pPr>
      <w:r>
        <w:rPr>
          <w:u w:val="single"/>
        </w:rPr>
        <w:t>THE ECONOMIST 2010</w:t>
      </w:r>
      <w:r>
        <w:rPr/>
        <w:t xml:space="preserve">. (respected British news magazine) 27 May 2010, “A truck in the dock,” </w:t>
      </w:r>
      <w:hyperlink r:id="rId214">
        <w:r>
          <w:rPr>
            <w:rStyle w:val="InternetLink"/>
          </w:rPr>
          <w:t>http://www.economist.com/node/16219747</w:t>
        </w:r>
      </w:hyperlink>
    </w:p>
    <w:p>
      <w:pPr>
        <w:pStyle w:val="BBEvidence"/>
        <w:rPr/>
      </w:pPr>
      <w:r>
        <w:rPr/>
        <w:t>In one survey 40% of police executives agreed that funds from civil-asset forfeiture were “necessary as a budget supplement”. This conflict of interest has predictable consequences. It spurs the police to pay more attention to cases that are likely to involve seizable assets (such as drug busts) and less attention to other ones.</w:t>
      </w:r>
    </w:p>
    <w:p>
      <w:pPr>
        <w:pStyle w:val="BBContentions"/>
        <w:rPr/>
      </w:pPr>
      <w:r>
        <w:rPr/>
        <w:t>SOLVENCY / ADVOCACY</w:t>
      </w:r>
    </w:p>
    <w:p>
      <w:pPr>
        <w:pStyle w:val="BBContentions"/>
        <w:rPr/>
      </w:pPr>
      <w:r>
        <w:rPr/>
        <w:t>Reduced incentives for State forfeiture: When forfeiture is less rewarding, they engage in less of it</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15">
        <w:r>
          <w:rPr>
            <w:rStyle w:val="InternetLink"/>
          </w:rPr>
          <w:t>http://www.scribd.com/doc/30294020/Policing-For-Profit-The-Abuse-of-Civil-Asset-Foid=165</w:t>
        </w:r>
      </w:hyperlink>
    </w:p>
    <w:p>
      <w:pPr>
        <w:pStyle w:val="BBEvidence"/>
        <w:rPr/>
      </w:pPr>
      <w:r>
        <w:rPr/>
        <w:t>Available data indicate that forfeiture use is widespread and growing—but are law enforcement agencies “policing for profit”? Do laws that make forfeiture more rewarding and easier for law enforcement lead to greater use of forfeiture? To find out, we tested the hypothesis that stricter state forfeiture laws, coupled with smaller allocations of proceeds to law enforcement, lead to less use of forfeiture under state law by examining federal equitable sharing data. Equitable sharing provides a way for state and local law enforcement agencies to circumvent unfavorable state forfeiture procedures, so we would expect to see greater use of equitable sharing in states where law enforcement keeps less and faces greater procedural burdens. This is, in fact, precisely what we found. The results suggest, albeit indirectly, that when state law makes forfeiture less rewarding and more difficult, state and local law enforcement agencies engage in less of it.</w:t>
      </w:r>
    </w:p>
    <w:p>
      <w:pPr>
        <w:pStyle w:val="BBContentions"/>
        <w:rPr/>
      </w:pPr>
      <w:r>
        <w:rPr/>
        <w:t>Federal government should stop joint asset-forfeiture programs with the States</w:t>
      </w:r>
    </w:p>
    <w:p>
      <w:pPr>
        <w:pStyle w:val="BBCitation"/>
        <w:rPr/>
      </w:pPr>
      <w:r>
        <w:rPr>
          <w:u w:val="single"/>
        </w:rPr>
        <w:t>David B. Smith, Roger Pilon, Scott Bullock, Kyle O’Dowd &amp; Eapen Thampy 2011.</w:t>
      </w:r>
      <w:r>
        <w:rPr/>
        <w:t xml:space="preserve"> (Smith - attorney with English &amp; Smith, Alexandria, VA; member, Board of Directors, National Association of Criminal Defense Lawyers; Pilon - Vice President for Legal Affairs, Cato Institute; Bullock - Senior Attorney, Institute for Justice; O’Dowd - Associate Executive Director for Policy, National Association of Criminal Defense Lawyers; Thampy - Executive Director, Americans for Forefeiture Reform ) SMART ON CRIME - Recommendations for the Administration and Congress, Chapter 2 “Asset Forfeiture” </w:t>
      </w:r>
      <w:hyperlink r:id="rId216">
        <w:r>
          <w:rPr>
            <w:rStyle w:val="InternetLink"/>
          </w:rPr>
          <w:t>http://www.besmartoncrime.org/pdf/Complete.pdf</w:t>
        </w:r>
      </w:hyperlink>
    </w:p>
    <w:p>
      <w:pPr>
        <w:pStyle w:val="BBEvidence"/>
        <w:rPr/>
      </w:pPr>
      <w:r>
        <w:rPr/>
        <w:t>Several states enacted similar reforms to address concerns regarding civil asset forfeiture laws. Indeed, some states enacted even broader reforms, in some cases requiring criminal conviction prior to any asset forfeiture. However, federal law has frustrated some of these reforms. For instance, under the federal equitable sharing law, if state police want to circumvent state forfeiture laws — for example, because the state law allocates forfeited assets to the state’s education fund rather than the state police — they simply turn the forfeiture proceeding over to federal law enforcement authorities. Federal authorities keep 20% of the proceeds of the forfeiture and return roughly 80% to the state police. Federal legislation or regulation to halt this circumvention of state law and fiscal policy should garner strong bipartisan support, as it would serve to protect “states’ rights,” allowing states to enact their own reforms without federal interference.</w:t>
      </w:r>
    </w:p>
    <w:p>
      <w:pPr>
        <w:pStyle w:val="BBContentions"/>
        <w:rPr/>
      </w:pPr>
      <w:r>
        <w:rPr/>
        <w:t>DISADVANTAGE RESPONSES</w:t>
      </w:r>
    </w:p>
    <w:p>
      <w:pPr>
        <w:pStyle w:val="BBContentions"/>
        <w:rPr/>
      </w:pPr>
      <w:r>
        <w:rPr/>
        <w:t>“</w:t>
      </w:r>
      <w:r>
        <w:rPr/>
        <w:t>Going after high-level criminals” - Response: Forfeiture typically goes after low-level offenders or ordinary individuals.</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17">
        <w:r>
          <w:rPr>
            <w:rStyle w:val="InternetLink"/>
          </w:rPr>
          <w:t>http://www.scribd.com/doc/30294020/Policing-For-Profit-The-Abuse-of-Civil-Asset-Foid=165</w:t>
        </w:r>
      </w:hyperlink>
    </w:p>
    <w:p>
      <w:pPr>
        <w:pStyle w:val="BBEvidence"/>
        <w:rPr/>
      </w:pPr>
      <w:r>
        <w:rPr/>
        <w:t>Available data also appear to contradict a key argument from forfeiture advocates. Advocates continually highlight how forfeiture is used to pursue high-level targets and major criminal organizations. Table 9 suggests that, at least at the state level, this is not necessarily the case. One-half of all Virginia currency forfeitures were for less than $614 to $1,288, depending on the year under examination. Thus, rather than high-level targets and criminal organizations, state and local law enforcement frequently seize and forfeit relatively small amounts of currency that would more likely be held by low-level offenders or ordinary individuals.</w:t>
      </w:r>
    </w:p>
    <w:p>
      <w:pPr>
        <w:pStyle w:val="BBContentions"/>
        <w:rPr/>
      </w:pPr>
      <w:r>
        <w:rPr/>
        <w:t>“</w:t>
      </w:r>
      <w:r>
        <w:rPr/>
        <w:t>Forfeiture fights crime by taking away their ill gotten gains” - Response: The average seizure is &lt;$6000 - they’re not getting the expensive stuff criminals buy with their loot</w:t>
      </w:r>
    </w:p>
    <w:p>
      <w:pPr>
        <w:pStyle w:val="BBCitation"/>
        <w:rPr/>
      </w:pPr>
      <w:r>
        <w:rPr>
          <w:u w:val="single"/>
        </w:rPr>
        <w:t>Dr Marian Williams, Dr Jefferson Holcomb, Dr Tomislav Kovandzic 2010.</w:t>
      </w:r>
      <w:r>
        <w:rPr/>
        <w:t xml:space="preserve"> (Dr. Marian Williams PhD; assistant professor in the Department of Government and Justice Studies at Appalachian State University ; Dr. Jefferson Holcomb, PhD; professor at Appalachian State Univ Dept of Political Science and Criminal Justice; Dr. Tomislav Kovandzic; PhD, professor at School of Economic, Political and Policy Sciences at Univ. of Texas-Dallas) Policing for Profit: The Abuse of Civil Asset Forfeiture” March 2010 INSTITUTE FOR JUSTICE, </w:t>
      </w:r>
      <w:hyperlink r:id="rId218">
        <w:r>
          <w:rPr>
            <w:rStyle w:val="InternetLink"/>
          </w:rPr>
          <w:t>http://www.scribd.com/doc/30294020/Policing-For-Profit-The-Abuse-of-Civil-Asset-Fod=165</w:t>
        </w:r>
      </w:hyperlink>
    </w:p>
    <w:p>
      <w:pPr>
        <w:pStyle w:val="BBEvidence"/>
        <w:rPr/>
      </w:pPr>
      <w:r>
        <w:rPr/>
        <w:t xml:space="preserve">Similarly, as shown in Table 5, </w:t>
      </w:r>
      <w:r>
        <w:rPr>
          <w:u w:val="single"/>
        </w:rPr>
        <w:t>the average value of vehicles forfeited appears to be low, typically less than $6,000. And given that this average presumably includes some expensive vehicles, it is likely that the median</w:t>
      </w:r>
      <w:r>
        <w:rPr/>
        <w:t xml:space="preserve"> (which is unavailable) </w:t>
      </w:r>
      <w:r>
        <w:rPr>
          <w:u w:val="single"/>
        </w:rPr>
        <w:t>is considerably less than $6,000. Again, this seemingly contradicts proponents’ claims that forfeitures target expensive “toys”</w:t>
      </w:r>
      <w:r>
        <w:rPr/>
        <w:t xml:space="preserve"> (such as vehicles) </w:t>
      </w:r>
      <w:r>
        <w:rPr>
          <w:u w:val="single"/>
        </w:rPr>
        <w:t>that criminals purchase with the proceeds from their “ill-gotten gains.”</w:t>
      </w:r>
    </w:p>
    <w:p>
      <w:pPr>
        <w:pStyle w:val="BBContentions"/>
        <w:rPr/>
      </w:pPr>
      <w:r>
        <w:rPr/>
        <w:t>Seizures &amp; Fines = &lt; 10% of federal drug prohibition enforcement budget</w:t>
      </w:r>
    </w:p>
    <w:p>
      <w:pPr>
        <w:pStyle w:val="BBContentions"/>
        <w:rPr/>
      </w:pPr>
      <w:r>
        <w:rPr/>
        <w:t>Seizures &amp; Fines = $1.5 billion, Enforcement budget = $17.1 billion</w:t>
      </w:r>
    </w:p>
    <w:p>
      <w:pPr>
        <w:pStyle w:val="BBContentions"/>
        <w:rPr/>
      </w:pPr>
      <w:r>
        <w:rPr/>
        <w:t>[Remember that AFF is not changing “fines” imposed on convicted criminals, so the actual budget impact is even a little less if fines are removed from consideration]</w:t>
      </w:r>
    </w:p>
    <w:p>
      <w:pPr>
        <w:pStyle w:val="BBCitation"/>
        <w:rPr/>
      </w:pPr>
      <w:r>
        <w:rPr>
          <w:u w:val="single"/>
        </w:rPr>
        <w:t>Dr. Jeffrey A. Miron and Katherine Waldock 2010</w:t>
      </w:r>
      <w:r>
        <w:rPr/>
        <w:t xml:space="preserve">. (Jeffrey A. Miron is a senior lecturer in economics at Harvard University and a senior fellow at the Cato Institute. Professor Miron earned his Ph.D. from the Massachusetts Institute of Technology and chaired the economics department at Boston University; Katherine Waldock is a doctoral candidate at the Stern School of Business at New York Univ) 27 Sept 2010 “The Budgetary Impact of Ending Drug Prohibition” </w:t>
      </w:r>
      <w:hyperlink r:id="rId219">
        <w:r>
          <w:rPr>
            <w:rStyle w:val="InternetLink"/>
          </w:rPr>
          <w:t>http://www.cato.org/pub_display.php?pub_id=12169</w:t>
        </w:r>
      </w:hyperlink>
    </w:p>
    <w:p>
      <w:pPr>
        <w:sectPr>
          <w:footerReference w:type="default" r:id="rId220"/>
          <w:footerReference w:type="first" r:id="rId221"/>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u w:val="single"/>
        </w:rPr>
        <w:t>This section estimates federal expenditure on drug prohibition enforcement. The estimate relies on data from the Office of Drug Control Policy and equals $16.5 billion for 2007. Adjusting this number for inflation</w:t>
      </w:r>
      <w:r>
        <w:rPr/>
        <w:t xml:space="preserve"> between 2007 and 2008 </w:t>
      </w:r>
      <w:r>
        <w:rPr>
          <w:u w:val="single"/>
        </w:rPr>
        <w:t>gives an estimate of $17.1 billion for 2008. As with state and local revenue, this figure should be adjusted downward by the revenue generated from federal seizures and fines</w:t>
      </w:r>
      <w:r>
        <w:rPr/>
        <w:t xml:space="preserve">. Appendix M indicates that </w:t>
      </w:r>
      <w:r>
        <w:rPr>
          <w:u w:val="single"/>
        </w:rPr>
        <w:t>this amount has been at most $1.5 billion in recent years, implying a net expenditure for the federal government of about $15.6 billion</w:t>
      </w:r>
      <w:r>
        <w:rPr/>
        <w:t>.</w:t>
      </w:r>
    </w:p>
    <w:p>
      <w:pPr>
        <w:pStyle w:val="BBBriefHeading"/>
        <w:rPr>
          <w:rFonts w:ascii="Times" w:hAnsi="Times" w:cs="Times"/>
        </w:rPr>
      </w:pPr>
      <w:bookmarkStart w:id="14" w:name="__RefHeading___Toc174280178"/>
      <w:bookmarkEnd w:id="14"/>
      <w:r>
        <w:rPr/>
        <w:t>3. 2A EVIDENCE: DEATH PENALTY ABOLISH</w:t>
      </w:r>
    </w:p>
    <w:p>
      <w:pPr>
        <w:pStyle w:val="BBContentions"/>
        <w:rPr>
          <w:b w:val="false"/>
          <w:b w:val="false"/>
        </w:rPr>
      </w:pPr>
      <w:r>
        <w:rPr/>
        <w:t>INHERENCY</w:t>
      </w:r>
    </w:p>
    <w:p>
      <w:pPr>
        <w:pStyle w:val="BBContentions"/>
        <w:rPr>
          <w:b w:val="false"/>
          <w:b w:val="false"/>
        </w:rPr>
      </w:pPr>
      <w:r>
        <w:rPr/>
        <w:t>Where to go look for more info about the federal death penalty:</w:t>
      </w:r>
    </w:p>
    <w:p>
      <w:pPr>
        <w:pStyle w:val="BBCitation"/>
        <w:rPr/>
      </w:pPr>
      <w:r>
        <w:rPr>
          <w:u w:val="single"/>
        </w:rPr>
        <w:t>US Dept of Justice, US Attorneys Criminal Resource Manual</w:t>
      </w:r>
      <w:r>
        <w:rPr/>
        <w:t xml:space="preserve">, No Date - Title 9 section 69 “The Federal Death Penalty Act of 1994” </w:t>
      </w:r>
      <w:hyperlink r:id="rId222">
        <w:r>
          <w:rPr>
            <w:rStyle w:val="InternetLink"/>
          </w:rPr>
          <w:t>http://www.justice.gov/usao/eousa/foia_reading_room/usam/title9/crm00069.htm</w:t>
        </w:r>
      </w:hyperlink>
    </w:p>
    <w:p>
      <w:pPr>
        <w:pStyle w:val="BBEvidence"/>
        <w:rPr/>
      </w:pPr>
      <w:r>
        <w:rPr>
          <w:u w:val="single"/>
        </w:rPr>
        <w:t>The Federal Death Penalty Act of 1994</w:t>
      </w:r>
      <w:r>
        <w:rPr/>
        <w:t xml:space="preserve"> was enacted as Title VI of the Violent Crime Control and Law Enforcement Act of 1994 and became effective on September 13, 1994. </w:t>
      </w:r>
      <w:r>
        <w:rPr>
          <w:i/>
        </w:rPr>
        <w:t>See</w:t>
      </w:r>
      <w:r>
        <w:rPr/>
        <w:t xml:space="preserve"> Pub. L. 103-322, Title VI, Sections 60001-26, Sept. 13, 1994, 108 Stat. 1959 (codified at 18 U.S.C. 3591-3598). In passing this legislation, Congress </w:t>
      </w:r>
      <w:r>
        <w:rPr>
          <w:u w:val="single"/>
        </w:rPr>
        <w:t xml:space="preserve">established constitutional procedures for imposition of the death penalty for 60 offenses under 13 existing and 28 newly-created Federal capital statutes, which fall into three broad categories: (1) homicide offenses; (2) espionage and treason; and (3) non-homicidal narcotics offenses. </w:t>
      </w:r>
      <w:r>
        <w:rPr/>
        <w:t>Drug-related killings under 21 U.S.C. 848(e) and political assassinations under 18 U.S.C. 1751 (presidential and staff) and 18 U.S.C. 351 (congressional and cabinet, etc.) are not expressly included in the Act's otherwise exhaustive listing of death penalty offenses. However, Section 3591(a)(2) of the Act expressly extends to "any other offense for which a sentence of death is provided."</w:t>
      </w:r>
    </w:p>
    <w:p>
      <w:pPr>
        <w:pStyle w:val="BBContentions"/>
        <w:rPr>
          <w:b w:val="false"/>
          <w:b w:val="false"/>
        </w:rPr>
      </w:pPr>
      <w:r>
        <w:rPr/>
        <w:t>List of federal capital crimes</w:t>
      </w:r>
    </w:p>
    <w:p>
      <w:pPr>
        <w:pStyle w:val="BBCitation"/>
        <w:rPr/>
      </w:pPr>
      <w:r>
        <w:rPr>
          <w:u w:val="single"/>
        </w:rPr>
        <w:t>Tracy Snell with the Bureau of Justice Statistics 2010</w:t>
      </w:r>
      <w:r>
        <w:rPr/>
        <w:t xml:space="preserve">. (statistician; BJS is part of the US Dept of Justice), Dec 2010 (brackets in original) </w:t>
      </w:r>
      <w:hyperlink r:id="rId223">
        <w:r>
          <w:rPr>
            <w:rStyle w:val="InternetLink"/>
          </w:rPr>
          <w:t>http://bjs.ojp.usdoj.gov/content/pub/pdf/cp09st.pdf</w:t>
        </w:r>
      </w:hyperlink>
    </w:p>
    <w:p>
      <w:pPr>
        <w:pStyle w:val="BBEvidence"/>
        <w:rPr>
          <w:rFonts w:ascii="Times" w:hAnsi="Times" w:cs="Times"/>
          <w:sz w:val="18"/>
        </w:rPr>
      </w:pPr>
      <w:r>
        <w:rPr>
          <w:sz w:val="18"/>
        </w:rPr>
        <w:t>Table 3. Federal capital offenses, by statute, 2009</w:t>
        <w:br/>
        <w:t>Statute Description</w:t>
        <w:br/>
        <w:t>8 U.S.C. 1342 Murder related to the smuggling of aliens.</w:t>
        <w:br/>
        <w:t>18 U.S.C. 32-34 Destruction of aircraft, motor vehicles, or related facilities resulting in death.</w:t>
        <w:br/>
        <w:t>18 U.S.C. 36 Murder committed during a drug-related drive-by shooting.</w:t>
        <w:br/>
        <w:t>18 U.S.C. 37 Murder committed at an airport serving international civil aviation.</w:t>
        <w:br/>
        <w:t>18 U.S.C. 115(b)(3) [by crossreference to 18 U.S.C. 1111] Retaliatory murder of a member of the immediate family of law enforcement officials.</w:t>
        <w:br/>
        <w:t>18 U.S.C. 241, 242, 245, 247 Civil rights offenses resulting in death.</w:t>
        <w:br/>
        <w:t>18 U.S.C. 351 [by cross-reference to 18 U.S.C. 1111] Murder of a member of Congress, an important executive official, or a Supreme Court Justice.</w:t>
        <w:br/>
        <w:t>18 U.S.C. 794 Espionage.</w:t>
        <w:br/>
        <w:t>18 U.S.C. 844(d), (f), (i) Death resulting from offenses involving transportation of explosives, destruction of government property, or destruction of property related to foreign or interstate commerce.</w:t>
        <w:br/>
        <w:t>18 U.S.C. 924(i) Murder committed by the use of a firearm during a crime of violence or a drug-trafficking crime.</w:t>
        <w:br/>
        <w:t>18 U.S.C. 930 Murder committed in a Federal Government facility.</w:t>
        <w:br/>
        <w:t>18 U.S.C. 1091 Genocide.</w:t>
        <w:br/>
        <w:t>18 U.S.C. 1111 First-degree murder.</w:t>
        <w:br/>
        <w:t>18 U.S.C. 1114 Murder of a federal judge or law enforcement official.</w:t>
        <w:br/>
        <w:t>18 U.S.C. 1116 Murder of a foreign official.</w:t>
        <w:br/>
        <w:t>18 U.S.C. 1118 Murder by a federal prisoner.</w:t>
        <w:br/>
        <w:t>18 U.S.C. 1119 Murder of a U.S. national in a foreign country.</w:t>
        <w:br/>
        <w:t>18 U.S.C. 1120 Murder by an escaped federal prisoner already sentenced to life imprisonment.</w:t>
        <w:br/>
        <w:t>18 U.S.C. 1121 Murder of a state or local law enforcement official or other person aiding in a federal investigation; murder of a state correctional officer.</w:t>
        <w:br/>
        <w:t>18 U.S.C. 1201 Murder during a kidnapping.</w:t>
        <w:br/>
        <w:t>18 U.S.C. 1203 Murder during a hostage taking.</w:t>
        <w:br/>
        <w:t>18 U.S.C. 1503 Murder of a court officer or juror.</w:t>
        <w:br/>
        <w:t>18 U.S.C. 1512 Murder with the intent of preventing testimony by a witness, victim, or informant.</w:t>
        <w:br/>
        <w:t>18 U.S.C. 1513 Retaliatory murder of a witness, victim, or informant.</w:t>
        <w:br/>
        <w:t>18 U.S.C. 1716 Mailing of injurious articles with intent to kill or resulting in death.</w:t>
        <w:br/>
        <w:t>18 U.S.C. 1751 [by cross-reference to 18 U.S.C. 1111] Assassination or kidnapping resulting in the death of the President or Vice President.</w:t>
        <w:br/>
        <w:t>18 U.S.C. 1958 Murder for hire.</w:t>
        <w:br/>
        <w:t>18 U.S.C. 1959 Murder involved in a racketeering offense.</w:t>
        <w:br/>
        <w:t>18 U.S.C. 1992 Willful wrecking of a train resulting in death.</w:t>
        <w:br/>
        <w:t>18 U.S.C. 2113 Bank-robbery-related murder or kidnapping.</w:t>
        <w:br/>
        <w:t>18 U.S.C. 2119 Murder related to a carjacking.</w:t>
        <w:br/>
        <w:t>18 U.S.C. 2245 Murder related to rape or child molestation.</w:t>
        <w:br/>
        <w:t>18 U.S.C. 2251 Murder related to sexual exploitation of children.</w:t>
        <w:br/>
        <w:t>18 U.S.C. 2280 Murder committed during an offense against maritime navigation.</w:t>
        <w:br/>
        <w:t>18 U.S.C. 2281 Murder committed during an offense against a maritime fixed platform.</w:t>
        <w:br/>
        <w:t>18 U.S.C. 2332 Terrorist murder of a U.S. national in another country.</w:t>
        <w:br/>
        <w:t>18 U.S.C. 2332a Murder by the use of a weapon of mass destruction.</w:t>
        <w:br/>
        <w:t>18 U.S.C. 2340 Murder involving torture.</w:t>
        <w:br/>
        <w:t>18 U.S.C. 2381 Treason.</w:t>
        <w:br/>
        <w:t>21 U.S.C. 848(e) Murder related to a continuing criminal enterprise or related murder of a federal, state, or local law enforcement officer.</w:t>
        <w:br/>
        <w:t>49 U.S.C. 1472-1473 Death resulting from aircraft hijacking.</w:t>
      </w:r>
    </w:p>
    <w:p>
      <w:pPr>
        <w:pStyle w:val="BBContentions"/>
        <w:rPr>
          <w:rFonts w:ascii="Times" w:hAnsi="Times" w:cs="Times"/>
        </w:rPr>
      </w:pPr>
      <w:r>
        <w:rPr/>
        <w:t>HARMS / SIGNIFICANCE</w:t>
      </w:r>
    </w:p>
    <w:p>
      <w:pPr>
        <w:pStyle w:val="BBContentions"/>
        <w:rPr>
          <w:rFonts w:ascii="Times" w:hAnsi="Times" w:cs="Times"/>
        </w:rPr>
      </w:pPr>
      <w:r>
        <w:rPr/>
        <w:t>Prosecutors pushed for conviction and execution without adequate evidence</w:t>
      </w:r>
    </w:p>
    <w:p>
      <w:pPr>
        <w:pStyle w:val="BBCitation"/>
        <w:rPr/>
      </w:pPr>
      <w:r>
        <w:rPr>
          <w:u w:val="single"/>
        </w:rPr>
        <w:t>Saifya Ravat 2010</w:t>
      </w:r>
      <w:r>
        <w:rPr/>
        <w:t xml:space="preserve">, (Interning Reporter) Oct 31, 2010 “Slain victims’ relatives looking for peace,” Houston Chronicle, </w:t>
      </w:r>
      <w:hyperlink r:id="rId224">
        <w:r>
          <w:rPr>
            <w:rStyle w:val="InternetLink"/>
          </w:rPr>
          <w:t>http://www.chron.com/disp/story.mpl/metropolitan/7271764.html</w:t>
        </w:r>
      </w:hyperlink>
    </w:p>
    <w:p>
      <w:pPr>
        <w:pStyle w:val="BBEvidence"/>
        <w:rPr>
          <w:rFonts w:ascii="Times" w:hAnsi="Times" w:cs="Times"/>
          <w:b/>
          <w:b/>
          <w:sz w:val="27"/>
          <w:u w:val="single"/>
        </w:rPr>
      </w:pPr>
      <w:r>
        <w:rPr>
          <w:u w:val="single"/>
        </w:rPr>
        <w:t>After almost two decades of attending trials, hearing intricate details of how his mother, two daughters, sister, niece and nephew were stabbed, killed and set ablaze in 1992, Keith Davis and his family hope to find peace after the exoneration of Anthony Graves, the only remaining suspect convicted in the murders. Graves, 45, who spent the last 18 years in prison for the murders of Davis' six family members, was released Wednesday after prosecutors in a retrial filed a motion to dismiss charges against Graves due to lack of substantial evidence</w:t>
      </w:r>
      <w:r>
        <w:rPr/>
        <w:t xml:space="preserve">. The exoneration brought a mix of emotions to relatives of the victims, some of who spoke out for the first time Saturday. A few were outraged, believing Graves to be a guilty man set free. Others, like Davis, stood by the justice system's verdict. "If Anthony Graves is innocent, then he very well should be released," Davis said. He, along with his brother and sister, believe that Graves' exoneration was appropriate due to the lack of evidence. </w:t>
      </w:r>
      <w:r>
        <w:rPr>
          <w:u w:val="single"/>
        </w:rPr>
        <w:t>Davis admits that though there was no physical evidence against Graves from the very beginning, he did believe him to be guilty for many years. "For 18 years it was embedded in us to believe that he was guilty," Davis said. But after sitting through numerous trials against both Graves and co-defendant Robert Carter, who was executed in 2000 for the murders, Davis began to notice patterns that cast doubt into his mind about Graves' involvement</w:t>
      </w:r>
      <w:r>
        <w:rPr/>
        <w:t xml:space="preserve">. Graves had consistently pleaded innocent, while Carter pleaded guilty, naming Graves as an accomplice. Two weeks before his execution, however, Carter recanted his statements saying his naming of Graves was a lie. </w:t>
      </w:r>
      <w:r>
        <w:rPr>
          <w:u w:val="single"/>
        </w:rPr>
        <w:t>After Graves' exoneration this week, Davis and his family realized that much of what they were led to believe about Graves was through manipulation of then-prosecutor Charles Sebesta. "I thought that Charles Sebesta had some compassion for my family," Davis said, "but his ultimate was to win at any cost, and he didn't care how we felt one way or another."</w:t>
      </w:r>
    </w:p>
    <w:p>
      <w:pPr>
        <w:pStyle w:val="BBContentions"/>
        <w:rPr>
          <w:rFonts w:ascii="Times" w:hAnsi="Times" w:cs="Times"/>
        </w:rPr>
      </w:pPr>
      <w:r>
        <w:rPr/>
        <w:t>DNA evidence exonerates defendant wrongfully convicted by faulty eyewitness testimony</w:t>
      </w:r>
    </w:p>
    <w:p>
      <w:pPr>
        <w:pStyle w:val="BBCitation"/>
        <w:rPr/>
      </w:pPr>
      <w:r>
        <w:rPr/>
        <w:t xml:space="preserve">Rob Warden, (Executive Director, Center on Wrongful Convictions, Northwestern School of Law) “Meet the Exonerated” </w:t>
      </w:r>
      <w:hyperlink r:id="rId225">
        <w:r>
          <w:rPr>
            <w:rStyle w:val="InternetLink"/>
          </w:rPr>
          <w:t>http://www.law.northwestern.edu/wrongfulconvictions/exonerations/mdBloodsworthSummary.html</w:t>
        </w:r>
      </w:hyperlink>
    </w:p>
    <w:p>
      <w:pPr>
        <w:pStyle w:val="BBEvidence"/>
        <w:rPr/>
      </w:pPr>
      <w:r>
        <w:rPr>
          <w:u w:val="single"/>
        </w:rPr>
        <w:t>Kirk Noble Bloodsworth, a former Marine discus champion, was exonerated by DNA in 1993 of the rape and murder of nine-year-old Dawn Hamilton — a crime for which he was sentenced to death in Baltimore County, Maryland, in 1985</w:t>
      </w:r>
      <w:r>
        <w:rPr/>
        <w:t xml:space="preserve">. After Bloodsworth's conviction was reversed in 1986, he occupied a cell directly above that occupied by Kimberly Shay Ruffner, who was serving a sentence for another rape and who — a decade after Bloodsworth's exoneration — would be linked by DNA to the rape and murder of the Hamilton child. </w:t>
      </w:r>
      <w:r>
        <w:rPr>
          <w:u w:val="single"/>
        </w:rPr>
        <w:t>The principal evidence purporting to link Bloodsworth to the 1984 crime was the testimony of five witnesses who placed him either with the victim or near the scene of the crime at the time it was believed to have occurred. In addition, the prosecution introduced forensic evidence purporting to link a pair of his shoes to marks on the victim's body</w:t>
      </w:r>
      <w:r>
        <w:rPr/>
        <w:t xml:space="preserve">. The Maryland Court of Appeals overturned Bloodsworth's conviction in 1986 after finding that the prosecution had illegally withheld potentially exculpatory evidence from the defense, Bloodsworth v. State, 307 Md. 164 (1986). However, Bloodsworth was retried, again convicted, and sentenced to two life terms. That conviction and sentence was affirmed on appeal, Bloodsworth v. State, 76 Md. App. 23 (1988). </w:t>
      </w:r>
      <w:r>
        <w:rPr>
          <w:u w:val="single"/>
        </w:rPr>
        <w:t>In 1992</w:t>
      </w:r>
      <w:r>
        <w:rPr/>
        <w:t xml:space="preserve">, however, </w:t>
      </w:r>
      <w:r>
        <w:rPr>
          <w:u w:val="single"/>
        </w:rPr>
        <w:t>Centurion Ministries</w:t>
      </w:r>
      <w:r>
        <w:rPr/>
        <w:t xml:space="preserve"> of Princeton, New Jersey, </w:t>
      </w:r>
      <w:r>
        <w:rPr>
          <w:u w:val="single"/>
        </w:rPr>
        <w:t>helped Bloodsworth obtain court approval for testing of biological material preserved from the crime with a then-emerging DNA technology</w:t>
      </w:r>
      <w:r>
        <w:rPr/>
        <w:t xml:space="preserve"> known as PCR (polymerase chain reaction). </w:t>
      </w:r>
      <w:r>
        <w:rPr>
          <w:u w:val="single"/>
        </w:rPr>
        <w:t>The tests, performed by Edward T. Blake, of Forensic Science Associates, in Richmond, California, incontrovertibly established Bloodsworth's innocence. After the FBI confirmed the results, Bloodsworth was released June 28, 1993. He was the first U.S. death row prisoner to be exonerated by DNA.</w:t>
      </w:r>
    </w:p>
    <w:p>
      <w:pPr>
        <w:pStyle w:val="BBContentions"/>
        <w:rPr>
          <w:b w:val="false"/>
          <w:b w:val="false"/>
        </w:rPr>
      </w:pPr>
      <w:r>
        <w:rPr/>
        <w:t>For certain minority counties using federal jurisdiction effective way to get death sentence</w:t>
      </w:r>
    </w:p>
    <w:p>
      <w:pPr>
        <w:pStyle w:val="BBCitation"/>
        <w:rPr/>
      </w:pPr>
      <w:r>
        <w:rPr>
          <w:u w:val="single"/>
        </w:rPr>
        <w:t>Cohen and Smith, 2010</w:t>
      </w:r>
      <w:r>
        <w:rPr/>
        <w:t>. (G. Ben Cohen, of counsel for the Capital Appeals Project in New Orleans, Louisiana. Robert J. Smith, of counsel for the Charles Hamilton Houston Institute for Race and Justice at Harvard Law School, and Scholar in Residence at the University of Colorado-Boulder Law School.) Aug 2010, “THE RACIAL GEOGRAPHY OF THE FEDERAL DEATH PENALTY</w:t>
      </w:r>
      <w:r>
        <w:rPr>
          <w:b/>
        </w:rPr>
        <w:t>,”</w:t>
      </w:r>
      <w:r>
        <w:rPr>
          <w:b/>
          <w:color w:val="CD0033"/>
        </w:rPr>
        <w:t xml:space="preserve"> </w:t>
      </w:r>
      <w:r>
        <w:rPr/>
        <w:t xml:space="preserve">85 </w:t>
      </w:r>
      <w:r>
        <w:rPr>
          <w:u w:val="single"/>
        </w:rPr>
        <w:t>Washington Law Review</w:t>
      </w:r>
      <w:r>
        <w:rPr/>
        <w:t xml:space="preserve"> 425. </w:t>
      </w:r>
      <w:r>
        <w:rPr>
          <w:u w:val="single"/>
        </w:rPr>
        <w:t>Aug 2010</w:t>
      </w:r>
      <w:r>
        <w:rPr/>
        <w:t xml:space="preserve">. </w:t>
      </w:r>
      <w:hyperlink r:id="rId226">
        <w:r>
          <w:rPr>
            <w:rStyle w:val="InternetLink"/>
          </w:rPr>
          <w:t>http://digital.law.washington.edu/dspace-law/bitstream/handle/1773.1/470/Racial%20Geography%20of%20the%20Federal%20Death%20Penalty.pdf?sequence=1</w:t>
        </w:r>
      </w:hyperlink>
    </w:p>
    <w:p>
      <w:pPr>
        <w:pStyle w:val="BBEvidence"/>
        <w:rPr/>
      </w:pPr>
      <w:r>
        <w:rPr/>
        <w:t>While the decision to prosecute federally rather than in state court has little or no difference on the jury demographics in many jurisdictions, it is highly significant in the federal judicial districts responsible for most of the black defendants on death row. In each of these districts, the county where the offense occurs has a high minority group population, but the overall composition of the federal district is heavily white. Thus, the shift to federal court results in a far whiter jury pool.</w:t>
      </w:r>
    </w:p>
    <w:p>
      <w:pPr>
        <w:pStyle w:val="BBContentions"/>
        <w:rPr>
          <w:b w:val="false"/>
          <w:b w:val="false"/>
        </w:rPr>
      </w:pPr>
      <w:r>
        <w:rPr/>
        <w:t>Race of jury pools makes a big difference</w:t>
      </w:r>
    </w:p>
    <w:p>
      <w:pPr>
        <w:pStyle w:val="BBCitation"/>
        <w:rPr/>
      </w:pPr>
      <w:r>
        <w:rPr>
          <w:u w:val="single"/>
        </w:rPr>
        <w:t>Cohen and Smith, 2010</w:t>
      </w:r>
      <w:r>
        <w:rPr/>
        <w:t>. (G. Ben Cohen, of counsel for the Capital Appeals Project in New Orleans, Louisiana. Robert J. Smith, of counsel for the Charles Hamilton Houston Institute for Race and Justice at Harvard Law School, and Scholar in Residence at the University of Colorado-Boulder Law School.) Aug 2010, “THE RACIAL GEOGRAPHY OF THE FEDERAL DEATH PENALTY</w:t>
      </w:r>
      <w:r>
        <w:rPr>
          <w:b/>
        </w:rPr>
        <w:t>,”</w:t>
      </w:r>
      <w:r>
        <w:rPr>
          <w:b/>
          <w:color w:val="CD0033"/>
        </w:rPr>
        <w:t xml:space="preserve"> </w:t>
      </w:r>
      <w:r>
        <w:rPr/>
        <w:t xml:space="preserve">85 </w:t>
      </w:r>
      <w:r>
        <w:rPr>
          <w:u w:val="single"/>
        </w:rPr>
        <w:t>Washington Law Review</w:t>
      </w:r>
      <w:r>
        <w:rPr/>
        <w:t xml:space="preserve"> 425. </w:t>
      </w:r>
      <w:r>
        <w:rPr>
          <w:u w:val="single"/>
        </w:rPr>
        <w:t>Aug 2010</w:t>
      </w:r>
      <w:r>
        <w:rPr/>
        <w:t xml:space="preserve">. </w:t>
      </w:r>
      <w:hyperlink r:id="rId227">
        <w:r>
          <w:rPr>
            <w:rStyle w:val="InternetLink"/>
          </w:rPr>
          <w:t>http://digital.law.washington.edu/dspace-law/bitstream/handle/1773.1/470/Racial%20Geography%20of%20the%20Federal%20Death%20Penalty.pdf?sequence</w:t>
        </w:r>
      </w:hyperlink>
      <w:r>
        <w:rPr/>
        <w:t>=</w:t>
      </w:r>
    </w:p>
    <w:p>
      <w:pPr>
        <w:pStyle w:val="BBEvidence"/>
        <w:rPr>
          <w:rFonts w:ascii="Times" w:hAnsi="Times" w:cs="Times"/>
        </w:rPr>
      </w:pPr>
      <w:r>
        <w:rPr/>
        <w:t>Blacks are also far less likely to favor the death penalty for a person convicted of murder (47%) than whites (69%). Moreover, when asked if the death penalty is applied fairly, 59% of white but only 24% of blacks answered in the affirmative.</w:t>
      </w:r>
    </w:p>
    <w:p>
      <w:pPr>
        <w:pStyle w:val="BBContentions"/>
        <w:rPr>
          <w:b w:val="false"/>
          <w:b w:val="false"/>
        </w:rPr>
      </w:pPr>
      <w:r>
        <w:rPr/>
        <w:t>Getting all the way to execution costs $30 million apiece</w:t>
      </w:r>
    </w:p>
    <w:p>
      <w:pPr>
        <w:pStyle w:val="BBCitation"/>
        <w:rPr/>
      </w:pPr>
      <w:r>
        <w:rPr>
          <w:u w:val="single"/>
        </w:rPr>
        <w:t>Richard C. Dieter, 2009.</w:t>
      </w:r>
      <w:r>
        <w:rPr/>
        <w:t xml:space="preserve"> (Executive Director, Death Penalty Information Center. BA Notre Dame, MS Ohio State Univ, JD Georgetown Univ. Law, cum laude) “Smart on Crime: Reconsidering the Death Penalty in a Time of Economic Crisis</w:t>
      </w:r>
      <w:r>
        <w:rPr>
          <w:b/>
        </w:rPr>
        <w:t xml:space="preserve">, </w:t>
      </w:r>
      <w:r>
        <w:rPr/>
        <w:t>National Poll of Police Chiefs Puts Capital Punishment at Bottom of Law Enforcement Priorities,</w:t>
      </w:r>
      <w:r>
        <w:rPr>
          <w:b/>
        </w:rPr>
        <w:t xml:space="preserve">” </w:t>
      </w:r>
      <w:r>
        <w:rPr/>
        <w:t xml:space="preserve">A Report from the Death Penalty Information Center, October 2009. </w:t>
      </w:r>
      <w:hyperlink r:id="rId228">
        <w:r>
          <w:rPr>
            <w:rStyle w:val="InternetLink"/>
          </w:rPr>
          <w:t>http://www.deathpenaltyinfo.org/documents/CostsRptFinal.pdf</w:t>
        </w:r>
      </w:hyperlink>
    </w:p>
    <w:p>
      <w:pPr>
        <w:pStyle w:val="BBEvidence"/>
        <w:rPr>
          <w:rFonts w:ascii="Times" w:hAnsi="Times" w:cs="Times"/>
        </w:rPr>
      </w:pPr>
      <w:r>
        <w:rPr/>
        <w:t>The high costs to the state per execution reflect the following reality: For a single death penalty trial, the state may pay $1 million more than for a non-death penalty trial. But only one in every three capital trials may result in a death sentence, so the true cost of that death sentence is $3 million. Further down the road, only one in ten of the death sentences handed down may result in an execution. Hence, the cost to the state to reach that one execution is $30 million. Sums like these are causing officials to rethink the wisdom of such expenditures.</w:t>
      </w:r>
    </w:p>
    <w:p>
      <w:pPr>
        <w:pStyle w:val="BBContentions"/>
        <w:rPr>
          <w:rFonts w:ascii="Times" w:hAnsi="Times" w:cs="Times"/>
        </w:rPr>
      </w:pPr>
      <w:r>
        <w:rPr/>
        <w:t>Prosecuting death penalty case is more expensive than paying for lifetime of confinement</w:t>
      </w:r>
    </w:p>
    <w:p>
      <w:pPr>
        <w:pStyle w:val="BBCitation"/>
        <w:rPr/>
      </w:pPr>
      <w:r>
        <w:rPr>
          <w:u w:val="single"/>
        </w:rPr>
        <w:t>S. V. Date, 2000</w:t>
      </w:r>
      <w:r>
        <w:rPr/>
        <w:t xml:space="preserve">. (Capital Bureau Chief and political author, BA in Political Science, Stanford Univ.) January 4, 2000, “The High Price of Killing Killers: Death Penalty Prosecutions Cost Taxpayers Millions Annually,” </w:t>
      </w:r>
      <w:r>
        <w:rPr>
          <w:u w:val="single"/>
        </w:rPr>
        <w:t>The Palm Beach Post</w:t>
      </w:r>
      <w:r>
        <w:rPr/>
        <w:t>.</w:t>
      </w:r>
    </w:p>
    <w:p>
      <w:pPr>
        <w:pStyle w:val="BBEvidence"/>
        <w:rPr>
          <w:rFonts w:ascii="Times" w:hAnsi="Times" w:cs="Times"/>
        </w:rPr>
      </w:pPr>
      <w:r>
        <w:rPr>
          <w:u w:val="single"/>
        </w:rPr>
        <w:t>What price for vengeance on society's worst killers? In Florida, try $ 51 million a year. That, according to a Palm Beach Post estimate, is how much Florida spends each year to enforce the death penalty - above and beyond what it would cost to punish all first-degree murderers with life in prison without parole</w:t>
      </w:r>
      <w:r>
        <w:rPr/>
        <w:t>. And at the rate at which Florida is executing its killers (there have been only 44 since executions resumed in 1979), it's costing about $ 24 million per electrocuted murderer. "That is an astounding figure," said Mike McCarron, executive director of the Florida Catholic Conference and, on behalf of the church, a perennial death penalty opponent. "</w:t>
      </w:r>
      <w:r>
        <w:rPr>
          <w:u w:val="single"/>
        </w:rPr>
        <w:t>It's costing the state of Florida a small fortune," said Elliott Metcalfe, president of the Florida Public Defenders Association and the public defender in Sarasota and Manatee counties. "It is much cheaper to put these people in prison and leave them there until they die. Simple as that." According to The Post's estimate, it is about $ 23 million cheaper, even for an inmate who is imprisoned in his 20s and dies in his 70s</w:t>
      </w:r>
      <w:r>
        <w:rPr/>
        <w:t>. The Post's figure was derived using estimates of how much time prosecutors and public defenders at the trial courts and the Florida Supreme Court, which devotes approximately half its time to death penalty cases, spend on the extra work needed in capital cases. It accounts also for the time and effort expended on defendants who are tried but convicted of a lesser murder charge and whose death sentences are overturned on appeal as well as those handful of condemned inmates who are actually executed.</w:t>
      </w:r>
    </w:p>
    <w:p>
      <w:pPr>
        <w:pStyle w:val="BBContentions"/>
        <w:rPr>
          <w:rFonts w:ascii="Times" w:hAnsi="Times" w:cs="Times"/>
        </w:rPr>
      </w:pPr>
      <w:r>
        <w:rPr/>
        <w:t>Death Penalty is expensive and wasteful</w:t>
      </w:r>
    </w:p>
    <w:p>
      <w:pPr>
        <w:pStyle w:val="BBCitation"/>
        <w:rPr/>
      </w:pPr>
      <w:r>
        <w:rPr>
          <w:u w:val="single"/>
        </w:rPr>
        <w:t>Richard C. Dieter, 2009.</w:t>
      </w:r>
      <w:r>
        <w:rPr/>
        <w:t xml:space="preserve"> (Executive Director, Death Penalty Information Center. BA Notre Dame, MS Ohio State Univ, JD Georgetown Univ. Law, cum laude Center) “Smart on Crime: Reconsidering the Death Penalty in a Time of Economic Crisis</w:t>
      </w:r>
      <w:r>
        <w:rPr>
          <w:b/>
        </w:rPr>
        <w:t xml:space="preserve">, </w:t>
      </w:r>
      <w:r>
        <w:rPr/>
        <w:t>National Poll of Police Chiefs Puts Capital Punishment at Bottom of Law Enforcement Priorities,</w:t>
      </w:r>
      <w:r>
        <w:rPr>
          <w:b/>
        </w:rPr>
        <w:t xml:space="preserve">” </w:t>
      </w:r>
      <w:r>
        <w:rPr/>
        <w:t xml:space="preserve">A Report from the Death Penalty Information Center, October 2009. </w:t>
      </w:r>
      <w:hyperlink r:id="rId229">
        <w:r>
          <w:rPr>
            <w:rStyle w:val="InternetLink"/>
          </w:rPr>
          <w:t>http://www.deathpenaltyinfo.org/documents/CostsRptFinal.pdf</w:t>
        </w:r>
      </w:hyperlink>
    </w:p>
    <w:p>
      <w:pPr>
        <w:pStyle w:val="BBEvidence"/>
        <w:rPr/>
      </w:pPr>
      <w:r>
        <w:rPr/>
        <w:t>The death penalty has been a bloated government program for many decades. The death penalty is not just expensive, it is wasteful. In most places the money is being spent even as the core measures of the system—death sentences and executions—have declined precipitously. It is as if a car manufacturer was keeping all of its factories and showrooms open even though it was producing only a handful of cars that hardly anyone was buying.</w:t>
      </w:r>
    </w:p>
    <w:p>
      <w:pPr>
        <w:pStyle w:val="BBContentions"/>
        <w:rPr>
          <w:rFonts w:ascii="Times" w:hAnsi="Times" w:cs="Times"/>
        </w:rPr>
      </w:pPr>
      <w:r>
        <w:rPr/>
        <w:t>Even taking plea agreement in capital case is more expensive than non-capital case</w:t>
      </w:r>
    </w:p>
    <w:p>
      <w:pPr>
        <w:pStyle w:val="BBCitation"/>
        <w:rPr/>
      </w:pPr>
      <w:r>
        <w:rPr>
          <w:u w:val="single"/>
        </w:rPr>
        <w:t>Richard C. Dieter, 2009.</w:t>
      </w:r>
      <w:r>
        <w:rPr/>
        <w:t xml:space="preserve"> (Executive Director, Death Penalty Information Center. BA Notre Dame, MS Ohio State Univ, JD Georgetown Univ. Law, cum laude) “Smart on Crime: Reconsidering the Death Penalty in a Time of Economic Crisis</w:t>
      </w:r>
      <w:r>
        <w:rPr>
          <w:b/>
        </w:rPr>
        <w:t xml:space="preserve">, </w:t>
      </w:r>
      <w:r>
        <w:rPr/>
        <w:t>National Poll of Police Chiefs Puts Capital Punishment at Bottom of Law Enforcement Priorities,</w:t>
      </w:r>
      <w:r>
        <w:rPr>
          <w:b/>
        </w:rPr>
        <w:t xml:space="preserve">” </w:t>
      </w:r>
      <w:r>
        <w:rPr/>
        <w:t xml:space="preserve">A Report from the Death Penalty Information Center, October 2009. </w:t>
      </w:r>
      <w:hyperlink r:id="rId230">
        <w:r>
          <w:rPr>
            <w:rStyle w:val="InternetLink"/>
          </w:rPr>
          <w:t>http://www.deathpenaltyinfo.org/documents/CostsRptFinal.pdf</w:t>
        </w:r>
      </w:hyperlink>
    </w:p>
    <w:p>
      <w:pPr>
        <w:pStyle w:val="BBEvidence"/>
        <w:rPr/>
      </w:pPr>
      <w:r>
        <w:rPr>
          <w:u w:val="single"/>
        </w:rPr>
        <w:t>One asserted refutation that has been offered to the high cost of the death penalty is that the threat of this punishment produces financial savings because defendants are more likely to accept plea bargains, thus avoiding the cost of a trial</w:t>
      </w:r>
      <w:r>
        <w:rPr/>
        <w:t xml:space="preserve">. However, whatever savings are produced through this ethically questionable practice are overwhelmed by the costs of preparing for a death penalty prosecution even if it never goes to trial. Some of the most thorough cost analyses conducted over the past 15 years specifically address plea bargaining as an area that could affect the costs of the death penalty, including those in North Carolina, Indiana, Kansas, and California, some considered it too speculative to measure. These studies nevertheless concluded that the death penalty added significantly to the costs of the criminal justice system. </w:t>
      </w:r>
      <w:r>
        <w:rPr>
          <w:u w:val="single"/>
        </w:rPr>
        <w:t xml:space="preserve">The dubiousness of any savings from this practice is underscored by a federal death penalty cost study. The Judicial Conference of United States concluded that the average cost of representation in federal death penalty cases </w:t>
      </w:r>
      <w:r>
        <w:rPr>
          <w:i/>
          <w:u w:val="single"/>
        </w:rPr>
        <w:t xml:space="preserve">that resulted in plea bargains </w:t>
      </w:r>
      <w:r>
        <w:rPr>
          <w:u w:val="single"/>
        </w:rPr>
        <w:t xml:space="preserve">was $192,333. The average cost of representation in cases that were eligible for the death penalty but in which the death penalty was not sought was only $55,772.57 This indicates that </w:t>
      </w:r>
      <w:r>
        <w:rPr>
          <w:i/>
          <w:u w:val="single"/>
        </w:rPr>
        <w:t xml:space="preserve">seeking </w:t>
      </w:r>
      <w:r>
        <w:rPr>
          <w:u w:val="single"/>
        </w:rPr>
        <w:t>the death penalty raises costs, even when the case results in a plea bargain. It would be far cheaper to pursue murder cases if the death penalty were never on the table, even taking some non-capital cases to trial, than to threaten the use of the death penalty to induce a plea bargain because the legal costs of preparing for a death penalty case far exceed the costs of a non-death penalty trial.</w:t>
      </w:r>
    </w:p>
    <w:p>
      <w:pPr>
        <w:pStyle w:val="BBContentions"/>
        <w:rPr>
          <w:rFonts w:ascii="Times" w:hAnsi="Times" w:cs="Times"/>
        </w:rPr>
      </w:pPr>
      <w:r>
        <w:rPr/>
        <w:t>ADVOCACY</w:t>
      </w:r>
    </w:p>
    <w:p>
      <w:pPr>
        <w:pStyle w:val="Normal"/>
        <w:rPr>
          <w:b/>
          <w:b/>
          <w:color w:val="000000"/>
          <w:lang w:bidi="en-US"/>
        </w:rPr>
      </w:pPr>
      <w:r>
        <w:rPr>
          <w:b/>
          <w:color w:val="000000"/>
          <w:lang w:bidi="en-US"/>
        </w:rPr>
        <w:t>2 past Supreme Court Justices: Chief Justice Warren Burger and Justice Harry Blackmun</w:t>
      </w:r>
    </w:p>
    <w:p>
      <w:pPr>
        <w:pStyle w:val="BBContentions"/>
        <w:rPr/>
      </w:pPr>
      <w:r>
        <w:rPr/>
        <w:t>(In context, quoting their comments on the 1972 case of Furman v. Georgia, in which the US Supreme Court ruled that the death penalty as it was then being applied by the states was unconstitutional)</w:t>
      </w:r>
    </w:p>
    <w:p>
      <w:pPr>
        <w:pStyle w:val="BBCitation"/>
        <w:rPr/>
      </w:pPr>
      <w:r>
        <w:rPr>
          <w:color w:val="000000"/>
          <w:u w:val="single"/>
        </w:rPr>
        <w:t>American Bar Association Journal, 1 Jan 1987</w:t>
      </w:r>
      <w:r>
        <w:rPr>
          <w:color w:val="000000"/>
        </w:rPr>
        <w:t xml:space="preserve">. “A Court Divided” </w:t>
      </w:r>
      <w:hyperlink r:id="rId231">
        <w:r>
          <w:rPr>
            <w:rStyle w:val="InternetLink"/>
          </w:rPr>
          <w:t>http://books.google.com/books?id=DlX_fAIuMmYC&amp;pg=PA49&amp;lpg=PA49&amp;dq=%22abolish%22+%2B+%22death+penalty%22+%2B+Justice+%2B+%22Supreme+court%22+%2B+Douglas&amp;source=bl&amp;ots=b55lYmqegk&amp;sig=tHaWkQnyanh2e0HFpc_INHpiBeA&amp;hl=en&amp;ei=j7wxTtLvJo3Vsga3qr3pBg&amp;sa=X&amp;oi=book_result&amp;ct=result&amp;resnum=7&amp;ved=0CE8Q6AEwBg#v=onepage&amp;q=%22abolish%22%20%2B%20%22death%20penalty%22%20%2B%20Justice%20%2B%20%22Supreme%20court%22%20%2B%20Douglas&amp;f=false</w:t>
        </w:r>
      </w:hyperlink>
    </w:p>
    <w:p>
      <w:pPr>
        <w:pStyle w:val="BBEvidence"/>
        <w:rPr>
          <w:rFonts w:ascii="Times" w:hAnsi="Times" w:cs="Times"/>
        </w:rPr>
      </w:pPr>
      <w:r>
        <w:rPr/>
        <w:t>Two of the four dissenters noted their personal opposition to capital punishment. Chief Justice Burger said that if he were a legislator, he would vote to abolish the death penalty. And Justice Blackmun said he "rejoiced" at the Court's decision but could not agree that it was properly decided as a matter of law.</w:t>
      </w:r>
    </w:p>
    <w:p>
      <w:pPr>
        <w:pStyle w:val="BBContentions"/>
        <w:rPr>
          <w:b w:val="false"/>
          <w:b w:val="false"/>
        </w:rPr>
      </w:pPr>
      <w:r>
        <w:rPr/>
        <w:t>2 more past Supreme Court Justices: Justice Thurgood Marshall and Justice William J. Brennan</w:t>
      </w:r>
    </w:p>
    <w:p>
      <w:pPr>
        <w:pStyle w:val="BBContentions"/>
        <w:rPr>
          <w:b w:val="false"/>
          <w:b w:val="false"/>
        </w:rPr>
      </w:pPr>
      <w:r>
        <w:rPr/>
        <w:t>(In context, quoting their comments on the 1972 case of Furman v. Georgia, in which the US Supreme Court ruled that the death penalty as it was then being applied by the states was unconstitutional)</w:t>
      </w:r>
    </w:p>
    <w:p>
      <w:pPr>
        <w:pStyle w:val="BBCitation"/>
        <w:rPr/>
      </w:pPr>
      <w:r>
        <w:rPr>
          <w:color w:val="000000"/>
          <w:u w:val="single"/>
        </w:rPr>
        <w:t>American Bar Association Journal, 1 Jan 1987</w:t>
      </w:r>
      <w:r>
        <w:rPr>
          <w:color w:val="000000"/>
        </w:rPr>
        <w:t xml:space="preserve">. “A Court Divided” </w:t>
      </w:r>
      <w:hyperlink r:id="rId232">
        <w:r>
          <w:rPr>
            <w:rStyle w:val="InternetLink"/>
          </w:rPr>
          <w:t>http://books.google.com/books?id=DlX_fAIuMmYC&amp;pg=PA49&amp;lpg=PA49&amp;dq=%22abolish%22+%2B+%22death+penalty%22+%2B+Justice+%2B+%22Supreme+court%22+%2B+Douglas&amp;source=bl&amp;ots=b55lYmqegk&amp;sig=tHaWkQnyanh2e0HFpc_INHpiBeA&amp;hl=en&amp;ei=j7wxTtLvJo3Vsga3qr3pBg&amp;sa=X&amp;oi=book_result&amp;ct=result&amp;resnum=7&amp;ved=0CE8Q6AEwBg#v=onepage&amp;q=%22abolish%22%20%2B%20%22death%20penalty%22%20%2B%20Justice%20%2B%20%22Supreme%20court%22%20%2B%20Douglas&amp;f=false</w:t>
        </w:r>
      </w:hyperlink>
    </w:p>
    <w:p>
      <w:pPr>
        <w:pStyle w:val="BBEvidence"/>
        <w:rPr>
          <w:rFonts w:ascii="Times" w:hAnsi="Times" w:cs="Times"/>
        </w:rPr>
      </w:pPr>
      <w:r>
        <w:rPr/>
        <w:t>Justice Brennan went even further. He declared that the issue was "moral," not legal, and stated his belief that the death penalty, whenever and however applied, violates the Eighth Amendment. "Punishment by its severity must not be degrading to human dignity," he wrote, but "the calculated killing of a human being by the state involves, by its very nature, a denial of the executed person's humanity." Justice Marshall agreed that capital punishment is "morally unacceptable" and "excessive." He also argued that the American people would find the penalty morally repugnant and unacceptable if they fully understood its costs and drawbacks.</w:t>
      </w:r>
    </w:p>
    <w:p>
      <w:pPr>
        <w:pStyle w:val="BBContentions"/>
        <w:rPr>
          <w:b w:val="false"/>
          <w:b w:val="false"/>
        </w:rPr>
      </w:pPr>
      <w:r>
        <w:rPr/>
        <w:t>DISADVANTAGE RESPONSES</w:t>
      </w:r>
    </w:p>
    <w:p>
      <w:pPr>
        <w:pStyle w:val="BBContentions"/>
        <w:rPr>
          <w:rFonts w:ascii="Times" w:hAnsi="Times" w:cs="Times"/>
        </w:rPr>
      </w:pPr>
      <w:r>
        <w:rPr/>
        <w:t>DISAD: “Death Penalty deters potential offenders”</w:t>
      </w:r>
    </w:p>
    <w:p>
      <w:pPr>
        <w:pStyle w:val="BBContentions"/>
        <w:rPr/>
      </w:pPr>
      <w:r>
        <w:rPr/>
        <w:t>Criminologists agree death penalty no more deterrent than life imprisonment</w:t>
      </w:r>
    </w:p>
    <w:p>
      <w:pPr>
        <w:pStyle w:val="BBCitation"/>
        <w:rPr/>
      </w:pPr>
      <w:r>
        <w:rPr>
          <w:u w:val="single"/>
        </w:rPr>
        <w:t>Radelet &amp; Lacock, 2009</w:t>
      </w:r>
      <w:r>
        <w:rPr/>
        <w:t xml:space="preserve">. (Michael L. Radelet, Ph.D., is Professor and Chair, Department of Sociology, University of Colorado-Boulder. Traci L. Lacock is a second-year student in the Ph.D. program, Department of Sociology, University of Colorado-Boulder, and a 2005 graduate of the University of Wyoming Law School.) 2009 “Do Executions Lower Homicide Rates? The Views of Leading Criminologists,” THE JOURNAL OF CRIMINAL LAW &amp; CRIMINOLOGY, Vol. 99, No. 2, p. 489. </w:t>
      </w:r>
      <w:hyperlink r:id="rId233">
        <w:r>
          <w:rPr>
            <w:rStyle w:val="InternetLink"/>
          </w:rPr>
          <w:t>http://www.deathpenaltyinfo.org/files/DeterrenceStudy2009.pdf</w:t>
        </w:r>
      </w:hyperlink>
    </w:p>
    <w:p>
      <w:pPr>
        <w:pStyle w:val="BBEvidence"/>
        <w:rPr>
          <w:rFonts w:ascii="Times" w:hAnsi="Times" w:cs="Times"/>
        </w:rPr>
      </w:pPr>
      <w:r>
        <w:rPr/>
        <w:t xml:space="preserve">Our survey indicates that the vast majority of the world’s top criminologists believe that the empirical research has revealed the deterrence hypothesis for a myth. There isn’t a shred of evidence that supports the </w:t>
      </w:r>
      <w:r>
        <w:rPr>
          <w:i/>
        </w:rPr>
        <w:t>New York Times</w:t>
      </w:r>
      <w:r>
        <w:rPr/>
        <w:t>’s assertion that there is “an intense new debate about one of the central justifications for capital punishment,” namely deterrence. Recent econometric studies, which posit that the death penalty has a marginal deterrent effect beyond that of long-term imprisonment, are so limited or flawed that they have failed to undermine consensus. In short, the consensus among criminologists is that the death penalty does not add any significant deterrent effect above that of long-term imprisonment.</w:t>
      </w:r>
    </w:p>
    <w:p>
      <w:pPr>
        <w:pStyle w:val="BBContentions"/>
        <w:rPr>
          <w:rFonts w:ascii="Times" w:hAnsi="Times" w:cs="Times"/>
        </w:rPr>
      </w:pPr>
      <w:r>
        <w:rPr/>
        <w:t>Areas with most executions have higher murder rates / Police disagree with deterrence argument</w:t>
      </w:r>
    </w:p>
    <w:p>
      <w:pPr>
        <w:pStyle w:val="BBCitation"/>
        <w:rPr/>
      </w:pPr>
      <w:r>
        <w:rPr>
          <w:u w:val="single"/>
        </w:rPr>
        <w:t>Richard C. Dieter, 2009</w:t>
      </w:r>
      <w:r>
        <w:rPr/>
        <w:t xml:space="preserve">. (Executive Director, Death Penalty Information Center. BA Notre Dame, MS Ohio State Univ, JD Georgetown Univ. Law, cum laude) Updated July 22, 2011, “Facts about the Death Penalty,” DEATH PENALTY INFORMATION CENTER. </w:t>
      </w:r>
      <w:hyperlink r:id="rId234">
        <w:r>
          <w:rPr>
            <w:rStyle w:val="InternetLink"/>
          </w:rPr>
          <w:t>http://www.deathpenaltyinfo.org/documents/FactSheet.pdf</w:t>
        </w:r>
      </w:hyperlink>
    </w:p>
    <w:p>
      <w:pPr>
        <w:pStyle w:val="BBEvidence"/>
        <w:rPr>
          <w:rFonts w:ascii="Times" w:hAnsi="Times" w:cs="Times"/>
        </w:rPr>
      </w:pPr>
      <w:r>
        <w:rPr/>
        <w:t>Consistent with previous years, the 2009 FBI Uniform Crime Report showed that the South had the highest murder rate. The South accounts for over 80% of executions. The Northeast, which has less than 1% of all executions, again had the lowest murder rate. A 2009 poll commissioned by DPIC found police chiefs ranked the death penalty last among ways to reduce violent crime. The police chiefs also considered the death penalty the least efficient use of taxpayers’ money.</w:t>
      </w:r>
    </w:p>
    <w:p>
      <w:pPr>
        <w:pStyle w:val="BBContentions"/>
        <w:rPr>
          <w:rFonts w:ascii="Times" w:hAnsi="Times" w:cs="Times"/>
        </w:rPr>
      </w:pPr>
      <w:r>
        <w:rPr/>
        <w:t>Mocan-Gittings Deterrence study flawed</w:t>
      </w:r>
    </w:p>
    <w:p>
      <w:pPr>
        <w:pStyle w:val="BBCitation"/>
        <w:rPr/>
      </w:pPr>
      <w:r>
        <w:rPr>
          <w:u w:val="single"/>
        </w:rPr>
        <w:t>Radelet &amp; Lacock, 2009</w:t>
      </w:r>
      <w:r>
        <w:rPr/>
        <w:t xml:space="preserve">. (Michael L. Radelet, Ph.D., is Professor and Chair, Department of Sociology, University of Colorado-Boulder. Traci L. Lacock is a second-year student in the Ph.D. program, Department of Sociology, University of Colorado-Boulder, and a 2005 graduate of the University of Wyoming Law School.) 2009 “Do Executions Lower Homicide Rates? The Views of Leading Criminologists,” THE JOURNAL OF CRIMINAL LAW &amp; CRIMINOLOGY, Vol. 99, No. 2, p. 489. </w:t>
      </w:r>
      <w:hyperlink r:id="rId235">
        <w:r>
          <w:rPr>
            <w:rStyle w:val="InternetLink"/>
          </w:rPr>
          <w:t>http://www.deathpenaltyinfo.org/files/DeterrenceStudy2009.pdf</w:t>
        </w:r>
      </w:hyperlink>
    </w:p>
    <w:p>
      <w:pPr>
        <w:pStyle w:val="BBEvidence"/>
        <w:rPr>
          <w:rFonts w:ascii="Times" w:hAnsi="Times" w:cs="Times"/>
        </w:rPr>
      </w:pPr>
      <w:r>
        <w:rPr/>
        <w:t>At least two prominent criminologists have found serious flaws in the Mocan-Gittings work. Richard Berk noted that the execution figures by state by year for the 1977 to 1997 period were highly skewed. Berk specifically noted that most states—accounting for 859 of the 1,000 observations—had zero executions in a given year, and only a few states had more than a handful in a few years (n=11), with most of these being from Texas. He used a straightforward procedure to assess the implications of this skewed measure: using Mocan and Gittings’s original data set, he removed the Texas data and ran the model exactly as the original authors did, albeit only for the other forty-nine states. The deterrent effect of executions disappeared. Berk concluded that “it would be bad statistics and bad social policy to generalize from the 11 observations to the remaining 989.”</w:t>
      </w:r>
    </w:p>
    <w:p>
      <w:pPr>
        <w:pStyle w:val="BBContentions"/>
        <w:rPr>
          <w:rFonts w:ascii="Times" w:hAnsi="Times" w:cs="Times"/>
        </w:rPr>
      </w:pPr>
      <w:r>
        <w:rPr/>
        <w:t>Zimmerman deterrence claims discredited</w:t>
      </w:r>
    </w:p>
    <w:p>
      <w:pPr>
        <w:pStyle w:val="BBCitation"/>
        <w:rPr/>
      </w:pPr>
      <w:r>
        <w:rPr>
          <w:u w:val="single"/>
        </w:rPr>
        <w:t>Radelet &amp; Lacock, 2009</w:t>
      </w:r>
      <w:r>
        <w:rPr/>
        <w:t xml:space="preserve">. (Michael L. Radelet, Ph.D., is Professor and Chair, Department of Sociology, University of Colorado-Boulder. Traci L. Lacock is a second-year student in the Ph.D. program, Department of Sociology, University of Colorado-Boulder, and a 2005 graduate of the University of Wyoming Law School.) 2009 “Do Executions Lower Homicide Rates? The Views of Leading Criminologists,” THE JOURNAL OF CRIMINAL LAW &amp; CRIMINOLOGY, Vol. 99, No. 2, p. 489. </w:t>
      </w:r>
      <w:hyperlink r:id="rId236">
        <w:r>
          <w:rPr>
            <w:rStyle w:val="InternetLink"/>
          </w:rPr>
          <w:t>http://www.deathpenaltyinfo.org/files/DeterrenceStudy2009.pdf</w:t>
        </w:r>
      </w:hyperlink>
    </w:p>
    <w:p>
      <w:pPr>
        <w:pStyle w:val="BBEvidence"/>
        <w:rPr>
          <w:rFonts w:ascii="Times" w:hAnsi="Times" w:cs="Times"/>
        </w:rPr>
      </w:pPr>
      <w:r>
        <w:rPr/>
        <w:t>Other economists claim that they have found significant deterrent effects from executions. For example, Paul Zimmerman initially argued that each execution deterred fourteen murders, but later found that this deterrent effect was limited to electrocutions and did not extend to executions by other methods. In February 2008, the Nebraska Supreme Court prohibited Nebraska from using the electric chair as its sole means of execution. Today all states that allow electrocutions also offer the option of lethal injection. Since only four of the 251 inmates executed between 2004 and 2008 chose to be electrocuted, Zimmerman’s work suggests that whatever deterrent effect the death penalty may have had is now history.</w:t>
      </w:r>
    </w:p>
    <w:p>
      <w:pPr>
        <w:pStyle w:val="BBContentions"/>
        <w:rPr>
          <w:rFonts w:ascii="Times" w:hAnsi="Times" w:cs="Times"/>
        </w:rPr>
      </w:pPr>
      <w:r>
        <w:rPr/>
        <w:t>Death Penalty Doesn’t make anyone safer</w:t>
      </w:r>
    </w:p>
    <w:p>
      <w:pPr>
        <w:pStyle w:val="BBCitation"/>
        <w:rPr/>
      </w:pPr>
      <w:r>
        <w:rPr>
          <w:u w:val="single"/>
        </w:rPr>
        <w:t>Richard C. Dieter, 2009</w:t>
      </w:r>
      <w:r>
        <w:rPr/>
        <w:t>. (Executive Director, Death Penalty Information Center. BA Notre Dame, MS Ohio State Univ, JD Georgetown Univ. Law, cum laude) “Smart on Crime: Reconsidering the Death Penalty in a Time of Economic Crisis</w:t>
      </w:r>
      <w:r>
        <w:rPr>
          <w:b/>
        </w:rPr>
        <w:t xml:space="preserve">, </w:t>
      </w:r>
      <w:r>
        <w:rPr/>
        <w:t>National Poll of Police Chiefs Puts Capital Punishment at Bottom of Law Enforcement Priorities,</w:t>
      </w:r>
      <w:r>
        <w:rPr>
          <w:b/>
        </w:rPr>
        <w:t xml:space="preserve">” </w:t>
      </w:r>
      <w:r>
        <w:rPr/>
        <w:t xml:space="preserve">A Report from the Death Penalty Information Center, October 2009. </w:t>
      </w:r>
      <w:hyperlink r:id="rId237">
        <w:r>
          <w:rPr>
            <w:rStyle w:val="InternetLink"/>
          </w:rPr>
          <w:t>http://www.deathpenaltyinfo.org/documents/CostsRptFinal.pdf</w:t>
        </w:r>
      </w:hyperlink>
    </w:p>
    <w:p>
      <w:pPr>
        <w:sectPr>
          <w:footerReference w:type="default" r:id="rId238"/>
          <w:footerReference w:type="first" r:id="rId239"/>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Referring to the costs of the death penalty often evokes a response that money is irrelevant when it comes to justice and a safer society. But the death penalty is not essential to those goals, as the 15 states in the U.S. and the growing majority of countries in the world without the death penalty have demonstrated. Even states with the death penalty rarely use it. Justice can be achieved far more reliably and equitably without the death penalty. There are more efficient ways of making society safer.</w:t>
      </w:r>
    </w:p>
    <w:p>
      <w:pPr>
        <w:pStyle w:val="BBBriefHeading"/>
        <w:rPr/>
      </w:pPr>
      <w:bookmarkStart w:id="15" w:name="__RefHeading___Toc174280179"/>
      <w:bookmarkEnd w:id="15"/>
      <w:r>
        <w:rPr/>
        <w:t>4. 2A EVIDENCE: DNA SAMPLE REDUCTION</w:t>
      </w:r>
    </w:p>
    <w:p>
      <w:pPr>
        <w:pStyle w:val="BBContentions"/>
        <w:rPr/>
      </w:pPr>
      <w:r>
        <w:rPr/>
        <w:t>DEFINITIONS &amp; TOPICALITY</w:t>
      </w:r>
    </w:p>
    <w:p>
      <w:pPr>
        <w:pStyle w:val="BBContentions"/>
        <w:rPr/>
      </w:pPr>
      <w:r>
        <w:rPr/>
        <w:t>“</w:t>
      </w:r>
      <w:r>
        <w:rPr/>
        <w:t>Missing Persons” cases involve criminal investigation</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240">
        <w:r>
          <w:rPr>
            <w:rStyle w:val="InternetLink"/>
          </w:rPr>
          <w:t>http://www.justice.gov/oig/reports/FBI/a1039.pdf</w:t>
        </w:r>
      </w:hyperlink>
    </w:p>
    <w:p>
      <w:pPr>
        <w:pStyle w:val="BBEvidence"/>
        <w:rPr/>
      </w:pPr>
      <w:r>
        <w:rPr/>
        <w:t>As noted above, the prioritization of casework has left Missing Persons cases at the bottom of the FBI Laboratory’s forensic DNA case backlog. As a result, Missing Persons cases comprise 42 percent of the Nuclear DNA Unit backlog and 19 percent of the Mitochondrial DNA Unit backlog, including cases dating back to 2001. Although the conventional approach to locating a missing person is to initiate a criminal investigation into the disappearance, in many cases the investigation begins at a different point— when human remains are found. The FBI Laboratory’s low prioritization of these cases can have a broader effect because many missing persons are victims of homicide.</w:t>
      </w:r>
    </w:p>
    <w:p>
      <w:pPr>
        <w:pStyle w:val="BBContentions"/>
        <w:rPr/>
      </w:pPr>
      <w:r>
        <w:rPr/>
        <w:t>Background info on Federal and state DNA databases and collections</w:t>
      </w:r>
    </w:p>
    <w:p>
      <w:pPr>
        <w:pStyle w:val="BBCitation"/>
        <w:rPr/>
      </w:pPr>
      <w:r>
        <w:rPr>
          <w:u w:val="single"/>
        </w:rPr>
        <w:t>Nathan James 2011.</w:t>
      </w:r>
      <w:r>
        <w:rPr/>
        <w:t xml:space="preserve"> (Analyst in Crime Policy, Congressional Research Service) 2 May 2011, DNA Testing in Criminal Justice: Background, Current Law, Grants, and Issues, </w:t>
      </w:r>
      <w:hyperlink r:id="rId241">
        <w:r>
          <w:rPr>
            <w:rStyle w:val="InternetLink"/>
          </w:rPr>
          <w:t>http://www.fas.org/sgp/crs/misc/R41800.pdf</w:t>
        </w:r>
      </w:hyperlink>
    </w:p>
    <w:p>
      <w:pPr>
        <w:pStyle w:val="BBEvidence"/>
        <w:rPr/>
      </w:pPr>
      <w:r>
        <w:rPr/>
        <w:t>Federal law (42 U.S.C §14132(a)) authorizes the FBI to operate and maintain a national DNA database where DNA profiles generated from samples collected from people under applicable legal authority and samples collected at crime scenes can be compared to generate leads in criminal investigations. Statutory provisions also authorize the collection of DNA samples from federal offenders and arrestees, District of Columbia offenders, and military offenders. State laws dictate which convicted offenders, and sometimes people arrested for crimes, will have profiles entered into state DNA databases, while federal law dictates the scope of the national database. Increasing awareness of the power of DNA to solve crimes has resulted in increased demand for DNA analysis, which has resulted in a backlog of casework.</w:t>
      </w:r>
    </w:p>
    <w:p>
      <w:pPr>
        <w:pStyle w:val="BBContentions"/>
        <w:rPr/>
      </w:pPr>
      <w:r>
        <w:rPr/>
        <w:t>INHERENCY</w:t>
      </w:r>
    </w:p>
    <w:p>
      <w:pPr>
        <w:pStyle w:val="BBContentions"/>
        <w:rPr/>
      </w:pPr>
      <w:r>
        <w:rPr/>
        <w:t>DNA sample is taken from anyone arrested or detained by the federal government</w:t>
      </w:r>
    </w:p>
    <w:p>
      <w:pPr>
        <w:pStyle w:val="BBCitation"/>
        <w:rPr/>
      </w:pPr>
      <w:r>
        <w:rPr>
          <w:u w:val="single"/>
        </w:rPr>
        <w:t>Nathan James 2011</w:t>
      </w:r>
      <w:r>
        <w:rPr/>
        <w:t xml:space="preserve">. (Analyst in Crime Policy, Congressional Research Service) 2 May 2011, DNA Testing in Criminal Justice: Background, Current Law, Grants, and Issues, </w:t>
      </w:r>
      <w:hyperlink r:id="rId242">
        <w:r>
          <w:rPr>
            <w:rStyle w:val="InternetLink"/>
          </w:rPr>
          <w:t>http://www.fas.org/sgp/crs/misc/R41800.pdf</w:t>
        </w:r>
      </w:hyperlink>
    </w:p>
    <w:p>
      <w:pPr>
        <w:pStyle w:val="BBEvidence"/>
        <w:rPr/>
      </w:pPr>
      <w:r>
        <w:rPr/>
        <w:t>In the 1990s and the early part of the last decade, most of the debate in Congress focused on the scope of DNA databases, reducing the backlog of DNA casework, and providing access to post-conviction DNA testing. Most of the debate about the scope of DNA databases faded away with the enactment of the Violence Against Women and Department of Justice Reauthorization Act of 2005 (P.L. 109-162), which expanded federal collection statutes to include anyone arrested or detained under the authority of the United States.</w:t>
      </w:r>
    </w:p>
    <w:p>
      <w:pPr>
        <w:pStyle w:val="BBContentions"/>
        <w:rPr/>
      </w:pPr>
      <w:r>
        <w:rPr/>
        <w:t>DNA Fingerprint Act of 2005 greatly expanded scope of federal DNA sample collection</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brackets in original) </w:t>
      </w:r>
      <w:hyperlink r:id="rId243">
        <w:r>
          <w:rPr>
            <w:rStyle w:val="InternetLink"/>
          </w:rPr>
          <w:t>http://www.acslaw.org/files/Microsoft%20Word%20-%20Simoncelli%20&amp;%20Krimsky%20-%20DNA%20Collection%20&amp;%20Civil%20Liberties%20-%20September%202007_0.pdf</w:t>
        </w:r>
      </w:hyperlink>
    </w:p>
    <w:p>
      <w:pPr>
        <w:pStyle w:val="BBEvidence"/>
        <w:rPr>
          <w:b/>
          <w:b/>
        </w:rPr>
      </w:pPr>
      <w:r>
        <w:rPr/>
        <w:t>On January 5, 2006, a little-noticed piece of legislation entitled the “DNA Fingerprint Act of 2005” was signed into law by President George W. Bush, greatly expanding the government’s authority to collect and permanently retain DNA samples. These ninety-nine lines of text, introduced initially by Senator Jon Kyl [R-AZ], slipped virtually unnoticed through the halls of Congress, buried in the back of the broadly popular, 284-page Violence Against Women Act (VAWA) reauthorization bill. Notwithstanding the lack of public reaction and policy debate, this new law raises extraordinary questions for the future of civil liberties. Among other provisions, it grants the government authority to obtain and permanently store DNA from anyone who is arrested as well as non-U.S. citizens detained under federal authorities.</w:t>
      </w:r>
    </w:p>
    <w:p>
      <w:pPr>
        <w:pStyle w:val="BBContentions"/>
        <w:rPr/>
      </w:pPr>
      <w:r>
        <w:rPr/>
        <w:t>State DNA is uploaded to the Federal database - it can come from any level of government, from any mean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44">
        <w:r>
          <w:rPr>
            <w:rStyle w:val="InternetLink"/>
          </w:rPr>
          <w:t>http://www.acslaw.org/files/Microsoft%20Word%20-%20Simoncelli%20&amp;%20Krimsky%20-%20DNA%20Collection%20&amp;%20Civil%20Liberties%20-%20September%202007_0.pdf</w:t>
        </w:r>
      </w:hyperlink>
    </w:p>
    <w:p>
      <w:pPr>
        <w:pStyle w:val="BBEvidence"/>
        <w:rPr/>
      </w:pPr>
      <w:r>
        <w:rPr/>
        <w:t>At the federal level, the DNA Fingerprint Act of 2005 was signed into law in January 2006, authorizing DNA collection and retention from persons arrested or non-U.S. persons detained under federal authority. Under this law, the Attorney General is given broad discretionary power to grant DNA testing authority to any federal agency. The new law also allows states to upload any profiles that are collected under “applicable legal authority,” so long as voluntarily submitted samples are not included. This broad mandate, which does not define “applicable legal authority,” potentially gives any law enforcement agency at any level of government the right to upload DNA profiles of any individual, including juveniles for minor misdemeanors, whether the DNA was taken by warrant, by demand or surreptitiously.</w:t>
      </w:r>
    </w:p>
    <w:p>
      <w:pPr>
        <w:pStyle w:val="BBContentions"/>
        <w:rPr/>
      </w:pPr>
      <w:r>
        <w:rPr/>
        <w:t>DNA funding was increased, but sample collection mandates increased even more, and the backlog is soaring</w:t>
      </w:r>
    </w:p>
    <w:p>
      <w:pPr>
        <w:pStyle w:val="BBCitation"/>
        <w:rPr/>
      </w:pPr>
      <w:r>
        <w:rPr>
          <w:u w:val="single"/>
        </w:rPr>
        <w:t>Ben Protess 2009.</w:t>
      </w:r>
      <w:r>
        <w:rPr/>
        <w:t xml:space="preserve"> (journalist) 5 May 2009 “The DNA Debacle: How the Federal Government Botched the DNA Backlog Crisis” (brackets added) </w:t>
      </w:r>
      <w:hyperlink r:id="rId245">
        <w:r>
          <w:rPr>
            <w:rStyle w:val="InternetLink"/>
          </w:rPr>
          <w:t>http://www.propublica.org/article/the-dna-debacle-how-the-federal-government-botched-the-backlog-crisis-505</w:t>
        </w:r>
      </w:hyperlink>
    </w:p>
    <w:p>
      <w:pPr>
        <w:pStyle w:val="BBEvidence"/>
        <w:rPr/>
      </w:pPr>
      <w:r>
        <w:rPr>
          <w:u w:val="single"/>
        </w:rPr>
        <w:t>In 2003</w:t>
      </w:r>
      <w:r>
        <w:rPr/>
        <w:t xml:space="preserve">, her efforts appeared to pay off. Greene stood with </w:t>
      </w:r>
      <w:r>
        <w:rPr>
          <w:u w:val="single"/>
        </w:rPr>
        <w:t>Attorney General John Ashcroft</w:t>
      </w:r>
      <w:r>
        <w:rPr/>
        <w:t xml:space="preserve"> at the White House when he </w:t>
      </w:r>
      <w:r>
        <w:rPr>
          <w:u w:val="single"/>
        </w:rPr>
        <w:t>announced that the U.S. Justice Department planned to spend a billion dollars to eliminate the backlog</w:t>
      </w:r>
      <w:r>
        <w:rPr/>
        <w:t xml:space="preserve">. The aim of the mission: to help labs swiftly identify murderers, rapists and other dangerous criminals so they couldn’t strike again. </w:t>
      </w:r>
      <w:r>
        <w:rPr>
          <w:u w:val="single"/>
        </w:rPr>
        <w:t>But at the same time, the Justice Department, along with Congress and state legislatures, adopted a conflicting agenda: to collect more DNA samples from wider swaths of the population. The result: Today</w:t>
      </w:r>
      <w:r>
        <w:rPr/>
        <w:t xml:space="preserve">, 15 years after [rape victim Kellie] Greene began her campaign, </w:t>
      </w:r>
      <w:r>
        <w:rPr>
          <w:u w:val="single"/>
        </w:rPr>
        <w:t>the backlog continues to soar. At least 350,000 samples from murder and rape cases—many of them involving sexually abused children—remain untested</w:t>
      </w:r>
      <w:r>
        <w:rPr/>
        <w:t>, according to the federal government’s best estimates.</w:t>
      </w:r>
    </w:p>
    <w:p>
      <w:pPr>
        <w:pStyle w:val="BBContentions"/>
        <w:rPr/>
      </w:pPr>
      <w:r>
        <w:rPr/>
        <w:t>FBI efforts to reduce laboratory backlog have not yet worked</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246">
        <w:r>
          <w:rPr>
            <w:rStyle w:val="InternetLink"/>
          </w:rPr>
          <w:t>http://www.justice.gov/oig/reports/FBI/a1039.pdf</w:t>
        </w:r>
      </w:hyperlink>
    </w:p>
    <w:p>
      <w:pPr>
        <w:pStyle w:val="BBEvidence"/>
        <w:rPr>
          <w:b/>
          <w:b/>
        </w:rPr>
      </w:pPr>
      <w:r>
        <w:rPr/>
        <w:t>While the demand on the FBI Laboratory to conduct forensic DNA testing has increased substantially, the FBI Laboratory has struggled to increase its capacity to meet this growing demand. As part of the FBI’s efforts to reduce the forensic DNA case backlog and minimize workflow bottlenecks, the FBI Laboratory is pursuing various strategies, such as laboratory information management system implementation, strategic management, human resource, and outsourcing. However, these strategies are ongoing and have not yet reduced the forensic DNA case backlog at the FBI Laboratory.</w:t>
      </w:r>
    </w:p>
    <w:p>
      <w:pPr>
        <w:pStyle w:val="BBContentions"/>
        <w:rPr/>
      </w:pPr>
      <w:r>
        <w:rPr/>
        <w:t>FBI tried outsourcing, but it didn’t reduce the DNA backlog</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247">
        <w:r>
          <w:rPr>
            <w:rStyle w:val="InternetLink"/>
          </w:rPr>
          <w:t>http://www.justice.gov/oig/reports/FBI/a1039.pdf</w:t>
        </w:r>
      </w:hyperlink>
    </w:p>
    <w:p>
      <w:pPr>
        <w:pStyle w:val="BBEvidence"/>
        <w:rPr>
          <w:b/>
          <w:b/>
        </w:rPr>
      </w:pPr>
      <w:r>
        <w:rPr/>
        <w:t>In another effort to help reduce the backlog, the FBI Laboratory has implemented outsourcing agreements with both public and private laboratories. While some of the outsourcing efforts are in development, others have been in place for several years. However, thus far, these agreements have not reduced the forensic DNA backlog at the FBI Laboratory.</w:t>
      </w:r>
    </w:p>
    <w:p>
      <w:pPr>
        <w:pStyle w:val="BBContentions"/>
        <w:rPr/>
      </w:pPr>
      <w:r>
        <w:rPr/>
        <w:t>“</w:t>
      </w:r>
      <w:r>
        <w:rPr/>
        <w:t>Debbie Smith” program of increased lab funding didn’t help the states reduce their backlogs</w:t>
      </w:r>
    </w:p>
    <w:p>
      <w:pPr>
        <w:pStyle w:val="BBCitation"/>
        <w:rPr/>
      </w:pPr>
      <w:r>
        <w:rPr>
          <w:u w:val="single"/>
        </w:rPr>
        <w:t>Ben Protess 2009.</w:t>
      </w:r>
      <w:r>
        <w:rPr/>
        <w:t xml:space="preserve"> (journalist) 5 May 2009 “The DNA Debacle: How the Federal Government Botched the DNA Backlog Crisis” </w:t>
      </w:r>
      <w:hyperlink r:id="rId248">
        <w:r>
          <w:rPr>
            <w:rStyle w:val="InternetLink"/>
          </w:rPr>
          <w:t>http://www.propublica.org/article/the-dna-debacle-how-the-federal-government-botched-the-backlog-crisis-505</w:t>
        </w:r>
      </w:hyperlink>
    </w:p>
    <w:p>
      <w:pPr>
        <w:pStyle w:val="BBEvidence"/>
        <w:rPr>
          <w:b/>
          <w:b/>
        </w:rPr>
      </w:pPr>
      <w:r>
        <w:rPr/>
        <w:t>The Debbie Smith program was supposed to help labs upgrade their equipment and hire more staff. But lab directors are often slow to use the money, because it comes with rules that make it difficult to attract qualified employees. Salaries, for instance, are guaranteed for only a short period, usually 12 months. Seventeen states had their funding cut last year, because they failed to use grants dating as far back as 2004.</w:t>
      </w:r>
    </w:p>
    <w:p>
      <w:pPr>
        <w:pStyle w:val="BBContentions"/>
        <w:rPr/>
      </w:pPr>
      <w:r>
        <w:rPr/>
        <w:t>Statistics on number of samples, number of investigations, numbers of “hits” - in the Federal CODIS database</w:t>
      </w:r>
    </w:p>
    <w:p>
      <w:pPr>
        <w:pStyle w:val="BBCitation"/>
        <w:rPr/>
      </w:pPr>
      <w:r>
        <w:rPr>
          <w:u w:val="single"/>
        </w:rPr>
        <w:t>Nathan James 2011.</w:t>
      </w:r>
      <w:r>
        <w:rPr/>
        <w:t xml:space="preserve"> (Analyst in Crime Policy, Congressional Research Service) 2 May 2011, DNA Testing in Criminal Justice: Background, Current Law, Grants, and Issues, </w:t>
      </w:r>
      <w:hyperlink r:id="rId249">
        <w:r>
          <w:rPr>
            <w:rStyle w:val="InternetLink"/>
          </w:rPr>
          <w:t>http://www.fas.org/sgp/crs/misc/R41800.pdf</w:t>
        </w:r>
      </w:hyperlink>
    </w:p>
    <w:p>
      <w:pPr>
        <w:pStyle w:val="BBEvidence"/>
        <w:rPr/>
      </w:pPr>
      <w:r>
        <w:rPr/>
        <w:t>Table 1. Number of Profiles in the NDIS, Investigations Aided, and Hits Generated by Searches of NDIS</w:t>
      </w:r>
    </w:p>
    <w:p>
      <w:pPr>
        <w:pStyle w:val="BBContentions"/>
        <w:rPr/>
      </w:pPr>
      <w:r>
        <w:rPr/>
        <w:t>HARMS</w:t>
      </w:r>
    </w:p>
    <w:p>
      <w:pPr>
        <w:pStyle w:val="BBContentions"/>
        <w:rPr/>
      </w:pPr>
      <w:r>
        <w:rPr/>
        <w:t>FBI Lab backlog increases costs: A speedy trial can require a private test instead, costing thousands of dollars</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250">
        <w:r>
          <w:rPr>
            <w:rStyle w:val="InternetLink"/>
          </w:rPr>
          <w:t>http://www.justice.gov/oig/reports/FBI/a1039.pdf</w:t>
        </w:r>
      </w:hyperlink>
    </w:p>
    <w:p>
      <w:pPr>
        <w:pStyle w:val="BBEvidence"/>
        <w:rPr/>
      </w:pPr>
      <w:r>
        <w:rPr/>
        <w:t>The timeliness of the DNA analysis results also has a financial impact on contributors. In one example, the FBI Laboratory was not able to analyze DNA evidence in time for a trial date scheduled in 60 days. The FBI Laboratory informed the FBI field office that contributed the case that the earliest the DNA test results would be ready was within 90 days. Because of the Speedy Trial Act and necessity of the DNA test results, the contributor had to pay a private laboratory several thousand dollars to analyze the test results in time for the trial.</w:t>
      </w:r>
    </w:p>
    <w:p>
      <w:pPr>
        <w:pStyle w:val="BBContentions"/>
        <w:rPr/>
      </w:pPr>
      <w:r>
        <w:rPr/>
        <w:t>Criminals commit further crimes: the testing backlog postpones their arrest</w:t>
      </w:r>
    </w:p>
    <w:p>
      <w:pPr>
        <w:pStyle w:val="BBCitation"/>
        <w:rPr/>
      </w:pPr>
      <w:r>
        <w:rPr>
          <w:u w:val="single"/>
        </w:rPr>
        <w:t>Ben Protess 2009.</w:t>
      </w:r>
      <w:r>
        <w:rPr/>
        <w:t xml:space="preserve"> (journalist) 5 May 2009 “The DNA Debacle: How the Federal Government Botched the DNA Backlog Crisis” </w:t>
      </w:r>
      <w:hyperlink r:id="rId251">
        <w:r>
          <w:rPr>
            <w:rStyle w:val="InternetLink"/>
          </w:rPr>
          <w:t>http://www.propublica.org/article/the-dna-debacle-how-the-federal-government-botched-the-backlog-crisis-505</w:t>
        </w:r>
      </w:hyperlink>
    </w:p>
    <w:p>
      <w:pPr>
        <w:pStyle w:val="BBEvidence"/>
        <w:rPr/>
      </w:pPr>
      <w:r>
        <w:rPr>
          <w:u w:val="single"/>
        </w:rPr>
        <w:t>Kellie Greene spent three years living in fear, waiting for police to catch the stranger who raped her. Her fear slowly turned to bewilderment over the bureaucratic tangle that continues to put women like her at risk of violence. First there was the three-year wait for a crime lab to test the DNA evidence</w:t>
      </w:r>
      <w:r>
        <w:rPr/>
        <w:t xml:space="preserve"> that her attacker left on her leggings. Then, </w:t>
      </w:r>
      <w:r>
        <w:rPr>
          <w:u w:val="single"/>
        </w:rPr>
        <w:t>when the test results finally came back, she was horrified to learn that the man had committed an earlier rape. His DNA from that case was backlogged for two years, leaving him free to break into her Orlando, Fla., apartment</w:t>
      </w:r>
      <w:r>
        <w:rPr/>
        <w:t>, where he beat and raped her for almost an hour in 1994. “</w:t>
      </w:r>
      <w:r>
        <w:rPr>
          <w:u w:val="single"/>
        </w:rPr>
        <w:t>Had they been able to test the DNA in that earlier case, my rape would have never happened,” she said.</w:t>
      </w:r>
    </w:p>
    <w:p>
      <w:pPr>
        <w:pStyle w:val="BBContentions"/>
        <w:rPr/>
      </w:pPr>
      <w:r>
        <w:rPr/>
        <w:t>Multiple impacts to federal DNA backlog: Legal proceedings delayed, criminals aren’t caught, innocent defendants remain in jail, increased cost for private testing</w:t>
      </w:r>
    </w:p>
    <w:p>
      <w:pPr>
        <w:pStyle w:val="BBCitation"/>
        <w:rPr/>
      </w:pPr>
      <w:r>
        <w:rPr>
          <w:u w:val="single"/>
        </w:rPr>
        <w:t>US Dept of Justice, Office of the Inspector General 2010.</w:t>
      </w:r>
      <w:r>
        <w:rPr/>
        <w:t xml:space="preserve"> Review of the Federal Bureau of Investigation Laboratory’s Forensic DNA Case Backlog, Aug 2010, </w:t>
      </w:r>
      <w:hyperlink r:id="rId252">
        <w:r>
          <w:rPr>
            <w:rStyle w:val="InternetLink"/>
          </w:rPr>
          <w:t>http://www.justice.gov/oig/reports/FBI/a1039.pdf</w:t>
        </w:r>
      </w:hyperlink>
    </w:p>
    <w:p>
      <w:pPr>
        <w:pStyle w:val="BBEvidence"/>
        <w:rPr/>
      </w:pPr>
      <w:r>
        <w:rPr/>
        <w:t>The forensic DNA case backlog at the FBI Laboratory can have significant effects. Backlogs may delay legal proceedings that are waiting on the results of DNA analysis. Backlogs can also prevent the timely capture of criminals, prolong the incarceration of innocent people who could be exonerated by DNA evidence, and adversely affect families of missing persons waiting for positive identification of remains. Additionally, delays may increase the costs to contributors who must turn to private laboratories for testing because the FBI Laboratory is not able to produce timely results.</w:t>
      </w:r>
    </w:p>
    <w:p>
      <w:pPr>
        <w:pStyle w:val="BBContentions"/>
        <w:rPr/>
      </w:pPr>
      <w:r>
        <w:rPr/>
        <w:t>Backlogs increase chances wrongful convictions by mistaken DNA result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53">
        <w:r>
          <w:rPr>
            <w:rStyle w:val="InternetLink"/>
          </w:rPr>
          <w:t>http://www.acslaw.org/files/Microsoft%20Word%20-%20Simoncelli%20&amp;%20Krimsky%20-%20DNA%20Collection%20&amp;%20Civil%20Liberties%20-%20September%202007_0.pdf</w:t>
        </w:r>
      </w:hyperlink>
    </w:p>
    <w:p>
      <w:pPr>
        <w:pStyle w:val="BBEvidence"/>
        <w:rPr/>
      </w:pPr>
      <w:r>
        <w:rPr/>
        <w:t>Backlogs can also increase the chances of error in DNA analysis, labeling or interpretation as lab analysts are pressured to cut corners to meet their workload. Such errors have already resulted in a few known miscarriages of justice. Josiah Sutton spent nearly five years in prison, starting at the age of 16, for a rape he could not have committed as a result of an error made by an analyst at the Houston Crime Lab. In another case, a 26-year-old man faced life in jail and was incarcerated for over a year because the Las Vegas police crime lab mistakenly switched the label on his DNA sample with that of his cell mate.</w:t>
      </w:r>
    </w:p>
    <w:p>
      <w:pPr>
        <w:pStyle w:val="BBContentions"/>
        <w:rPr/>
      </w:pPr>
      <w:r>
        <w:rPr/>
        <w:t>Excess DNA testing leads to public hostility and reduced cooperation with law enforcement</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54">
        <w:r>
          <w:rPr>
            <w:rStyle w:val="InternetLink"/>
          </w:rPr>
          <w:t>http://www.acslaw.org/files/Microsoft%20Word%20-%20Simoncelli%20&amp;%20Krimsky%20-%20DNA%20Collection%20&amp;%20Civil%20Liberties%20-%20September%202007_0.pdf</w:t>
        </w:r>
      </w:hyperlink>
    </w:p>
    <w:p>
      <w:pPr>
        <w:pStyle w:val="BBEvidence"/>
        <w:rPr/>
      </w:pPr>
      <w:r>
        <w:rPr/>
        <w:t>Finally, we will likely see increasing hostility among the public as law enforcement engages in DNA screens that impute suspicion based on neighborhood, vague physical descriptions or racial characteristics, or familial relations. Ultimately, people may be unwilling to cooperate with law enforcement in helping to resolve a crime where these practices become more routine and the rules as to whether and under what circumstances their DNA may be collected and used remain unclear.</w:t>
      </w:r>
    </w:p>
    <w:p>
      <w:pPr>
        <w:pStyle w:val="BBContentions"/>
        <w:rPr/>
      </w:pPr>
      <w:r>
        <w:rPr/>
        <w:t>DNA collection without court order exceeds constitutional protections, violates privacy of innocent person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55">
        <w:r>
          <w:rPr>
            <w:rStyle w:val="InternetLink"/>
          </w:rPr>
          <w:t>http://www.acslaw.org/files/Microsoft%20Word%20-%20Simoncelli%20&amp;%20Krimsky%20-%20DNA%20Collection%20&amp;%20Civil%20Liberties%20-%20September%202007_0.pdf</w:t>
        </w:r>
      </w:hyperlink>
    </w:p>
    <w:p>
      <w:pPr>
        <w:pStyle w:val="BBEvidence"/>
        <w:rPr/>
      </w:pPr>
      <w:r>
        <w:rPr/>
        <w:t>The federal government and all fifty states have created permanent collections of DNA taken from ever-widening categories of persons and subjecting these collections to routine searches. At the same time, a stunning array of techniques have emerged allowing lab technicians to glean information from DNA that goes well beyond the mere identification of a person, while the ability to detect and process minute amounts of DNA has steadily increased as costs have declined. Law enforcement’s use of these tools to search, profile and store the DNA of those who have not been convicted of a crime, without a court order or individualized suspicion, has already exceeded reasonable constitutional protections. In particular, a number of new genetic techniques and practices are providing law enforcement unprecedented access into the private lives of innocent persons by way of their own genetic data.</w:t>
      </w:r>
    </w:p>
    <w:p>
      <w:pPr>
        <w:pStyle w:val="BBContentions"/>
        <w:rPr/>
      </w:pPr>
      <w:r>
        <w:rPr/>
        <w:t>Privacy rights violated. Collecting DNA from innocent citizens violates our privacy rights in 3 ways</w:t>
      </w:r>
    </w:p>
    <w:p>
      <w:pPr>
        <w:pStyle w:val="BBCitation"/>
        <w:rPr/>
      </w:pPr>
      <w:r>
        <w:rPr>
          <w:u w:val="single"/>
        </w:rPr>
        <w:t>Dr. Sheldon Krimsky 2011.</w:t>
      </w:r>
      <w:r>
        <w:rPr/>
        <w:t xml:space="preserve"> (Professor of Urban &amp; Environmental Policy &amp; Planning, Tufts Univ.; bachelors and masters degrees in physics from Brooklyn College, CUNY and Purdue University respectively, and a masters and doctorate in philosophy at Boston University) Columbia Univ. Press INTERVIEW WITH SHELDON KRIMSKY AND TANIA SIMONCELLI, AUTHORS OF GENETIC JUSTICE: DNA DATA BANKS, CRIMINAL INVESTIGATIONS, AND CIVIL LIBERTIES. (Ethical disclosure about the date: The interview is undated, but the book discussed in the interview was published in Jan. 2011, so the interview must have been in 2011) </w:t>
      </w:r>
      <w:hyperlink r:id="rId256">
        <w:r>
          <w:rPr>
            <w:rStyle w:val="InternetLink"/>
          </w:rPr>
          <w:t>http://www.cup.columbia.edu/static/interview-krimsky-simoncelli</w:t>
        </w:r>
      </w:hyperlink>
    </w:p>
    <w:p>
      <w:pPr>
        <w:pStyle w:val="BBEvidence"/>
        <w:rPr/>
      </w:pPr>
      <w:r>
        <w:rPr>
          <w:u w:val="single"/>
        </w:rPr>
        <w:t>Question: How are people’s privacy rights being compromised by expanding DNA databases for innocent arrestees?</w:t>
      </w:r>
      <w:r>
        <w:rPr/>
        <w:t xml:space="preserve"> Sheldon Krimsky: Once a person’s DNA is in the national DNA database, that individual is faced with the following risks: </w:t>
      </w:r>
      <w:r>
        <w:rPr>
          <w:u w:val="single"/>
        </w:rPr>
        <w:t>a) he or she might be improperly implicated as a suspect if his/her DNA is left at a place that turns out to be a crime scene</w:t>
      </w:r>
      <w:r>
        <w:rPr/>
        <w:t xml:space="preserve">—i.e., by dropping a used cup; </w:t>
      </w:r>
      <w:r>
        <w:rPr>
          <w:u w:val="single"/>
        </w:rPr>
        <w:t>b) the family members of that person might unknowingly be implicated as suspects in the event that a “familial search” against the database results in a partial match</w:t>
      </w:r>
      <w:r>
        <w:rPr/>
        <w:t xml:space="preserve"> with that individual’s DNA profile; </w:t>
      </w:r>
      <w:r>
        <w:rPr>
          <w:u w:val="single"/>
        </w:rPr>
        <w:t>and c) that innocent person might be stigmatized if police know that their DNA is on the national database — even if he/she was never convicted of a crime</w:t>
      </w:r>
      <w:r>
        <w:rPr/>
        <w:t>.</w:t>
      </w:r>
    </w:p>
    <w:p>
      <w:pPr>
        <w:pStyle w:val="BBContentions"/>
        <w:rPr/>
      </w:pPr>
      <w:r>
        <w:rPr/>
        <w:t>DNA is not parallel to fingerprinting: It’s contains much more information</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brackets in original) </w:t>
      </w:r>
      <w:hyperlink r:id="rId257">
        <w:r>
          <w:rPr>
            <w:rStyle w:val="InternetLink"/>
          </w:rPr>
          <w:t>http://www.acslaw.org/files/Microsoft%20Word%20-%20Simoncelli%20&amp;%20Krimsky%20-%20DNA%20Collection%20&amp;%20Civil%20Liberties%20-%20September%202007_0.pdf</w:t>
        </w:r>
      </w:hyperlink>
    </w:p>
    <w:p>
      <w:pPr>
        <w:pStyle w:val="BBEvidence"/>
        <w:rPr/>
      </w:pPr>
      <w:r>
        <w:rPr/>
        <w:t>Those who argue vigorously for collecting and databanking DNA often compare this process to that of collecting and databanking fingerprints. However, fingerprints differ significantly from biological samples that provide DNA. Fingerprints are two-dimensional images of the raised portion of the epidermis of the fingertips. All of the information available from a fingerprint is there to be examined visually once the impression is made of the finger or the copy of the impression left by someone on an object is made. Using the visible individualized characteristics of a fingerprint, it can be used fairly effectively to identify a person. By contrast, DNA, which must be extracted from a tissue sample and mined for data, contains exactly the kind of information that raises privacy and other civil liberties concerns. Research conducted to expand our knowledge of what can be revealed by examining a person’s DNA continues; as of this writing, samples of DNA can provide insights into familial connections, physical attributes, genetic mutations, ancestry and disease predisposition. As science advances, the phenotypic information available from human DNA will necessarily grow. Genetic information could be used in discriminatory ways and may include information that the person whose DNA it is does not wish to know. Repeated claims that human behaviors such as aggression, substance addiction, criminal tendency, and sexual orientation can be explained by genetics render law enforcement’s collection, use and retention of DNA potentially prone to abuse.</w:t>
      </w:r>
    </w:p>
    <w:p>
      <w:pPr>
        <w:pStyle w:val="BBContentions"/>
        <w:rPr/>
      </w:pPr>
      <w:r>
        <w:rPr/>
        <w:t>“</w:t>
      </w:r>
      <w:r>
        <w:rPr/>
        <w:t>DNA=Fingerprint” analogy is losing validity among scientists: DNA contains way more information</w:t>
      </w:r>
    </w:p>
    <w:p>
      <w:pPr>
        <w:pStyle w:val="BBCitation"/>
        <w:rPr/>
      </w:pPr>
      <w:r>
        <w:rPr>
          <w:u w:val="single"/>
        </w:rPr>
        <w:t>Meghan Riley 2005.</w:t>
      </w:r>
      <w:r>
        <w:rPr/>
        <w:t xml:space="preserve"> (JD candidate 2006) “AMERICAN COURTS ARE DROWNING IN THE “GENE POOL”: EXCAVATING THE SLIPPERY SLOPE MECHANISMS BEHIND JUDICIAL ENDORSEMENT OF DNA DATABASES” JOHN MARSHALL LAW REVIEW, </w:t>
      </w:r>
      <w:hyperlink r:id="rId258">
        <w:r>
          <w:rPr>
            <w:rStyle w:val="InternetLink"/>
          </w:rPr>
          <w:t>http://www.jmls.edu/students/honors/law_review/riley.pdf</w:t>
        </w:r>
      </w:hyperlink>
    </w:p>
    <w:p>
      <w:pPr>
        <w:pStyle w:val="BBEvidence"/>
        <w:rPr/>
      </w:pPr>
      <w:r>
        <w:rPr/>
        <w:t xml:space="preserve">The use of analogy as a decision-making tool represents another slippery slope factor. For example, nearly every court justifies its outcome, in part, by comparing DNA extraction and database entry to employee drug testing, or, more often, the police practice of fingerprinting. Drawing on such comparisons to justify application of an existing theory to a new set of facts increases the likelihood of slippage from a decision validating DNA databases including only felons, to a decision validating a population-wide database. This is because a judge who reasons by analogy can conceal inconsistencies in the theoretical backdrop. For example, </w:t>
      </w:r>
      <w:r>
        <w:rPr>
          <w:u w:val="single"/>
        </w:rPr>
        <w:t>although courts continue to view regular fingerprints and “DNA fingerprints” as analogous because they both serve as identification markers, they differ in many ways. For instance, the usefulness of analyzing one’s fingerprints begins and ends with their function as identifiers. A look into DNA, on the other hand, reveals a person’s physiological memoirs. Although courts continue to accept law enforcement’s defense of the fingerprint analogy, which claims that they store only “junk DNA” that uses identifiers containing no indication of genetic traits, this defense is losing validity among scientists. Once considered a “genetic wasteland,” the information contained in so-called “junk DNA” becomes more and more revealing every year and may well turn out to be “the very basis of human complexity.”</w:t>
      </w:r>
    </w:p>
    <w:p>
      <w:pPr>
        <w:pStyle w:val="BBContentions"/>
        <w:rPr/>
      </w:pPr>
      <w:r>
        <w:rPr/>
        <w:t>People have a privacy right to their DNA information</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brackets in original) </w:t>
      </w:r>
      <w:hyperlink r:id="rId259">
        <w:r>
          <w:rPr>
            <w:rStyle w:val="InternetLink"/>
          </w:rPr>
          <w:t>http://www.acslaw.org/files/Microsoft%20Word%20-%20Simoncelli%20&amp;%20Krimsky%20-%20DNA%20Collection%20&amp;%20Civil%20Liberties%20-%20September%202007_0.pdf</w:t>
        </w:r>
      </w:hyperlink>
    </w:p>
    <w:p>
      <w:pPr>
        <w:pStyle w:val="BBEvidence"/>
        <w:rPr/>
      </w:pPr>
      <w:r>
        <w:rPr/>
        <w:t>Shedding DNA is not like leaving garbage at the curb. When people leave garbage on the street, they have come to anticipate that someone might rummage through it. They expect that the private information that might be contained in letters or bills can be accessed virtually by anyone who might come into contact with that garbage, which is why many people choose to shred key papers. However, DNA cannot be “read” or even seen unless it is collected and then subjected to sophisticated, expensive equipment. The privacy interest associated with DNA comes into play not in the form in which it inadvertently left the body, but instead when it is analyzed for the microscopic information contained therein. And certainly there is no mechanism for “shredding” the DNA that continuously gets released from the human body.</w:t>
      </w:r>
    </w:p>
    <w:p>
      <w:pPr>
        <w:pStyle w:val="BBContentions"/>
        <w:rPr/>
      </w:pPr>
      <w:r>
        <w:rPr/>
        <w:t>Testing innocent people’s DNA subverts freedom and violates civil right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parentheses in original) </w:t>
      </w:r>
      <w:hyperlink r:id="rId260">
        <w:r>
          <w:rPr>
            <w:rStyle w:val="InternetLink"/>
          </w:rPr>
          <w:t>http://www.acslaw.org/files/Microsoft%20Word%20-%20Simoncelli%20&amp;%20Krimsky%20-%20DNA%20Collection%20&amp;%20Civil%20Liberties%20-%20September%202007_0.pdf</w:t>
        </w:r>
      </w:hyperlink>
    </w:p>
    <w:p>
      <w:pPr>
        <w:pStyle w:val="BBEvidence"/>
        <w:rPr/>
      </w:pPr>
      <w:r>
        <w:rPr/>
        <w:t>The trend to collect and bank the DNA from innocent persons including newborns, schoolchildren, suspects and arrestees is highly problematic. First, it marks a fundamental shift in the purpose and intent of what have been termed “criminal” databanks. The routine trawling of these databases by law enforcement renders the people whose personal data are included as suspects for any and all future crimes even though they have not actually been deemed suspects by any method. Requiring persons convicted of a crime to forfeit certain rights of bodily integrity and privacy while under authority of the penal system has been ruled defensible. However, subjecting those who have never been suspected of a crime, let alone convicted of one, to this treatment potentially undermines the presumption of innocence. Adding the DNA data from millions of innocent persons to these databanks alters their purpose from one of criminal investigation to population surveillance, subverting our deepest notions of a free and autonomous citizenry.</w:t>
      </w:r>
    </w:p>
    <w:p>
      <w:pPr>
        <w:pStyle w:val="BBContentions"/>
        <w:rPr/>
      </w:pPr>
      <w:r>
        <w:rPr/>
        <w:t>“</w:t>
      </w:r>
      <w:r>
        <w:rPr/>
        <w:t>DNA is abandoned, so it’s OK to take it” - Response: There’s no intent to abandon it; you would have to walk around in a plastic bubble to avoid it</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61">
        <w:r>
          <w:rPr>
            <w:rStyle w:val="InternetLink"/>
          </w:rPr>
          <w:t>http://www.acslaw.org/files/Microsoft%20Word%20-%20Simoncelli%20&amp;%20Krimsky%20-%20DNA%20Collection%20&amp;%20Civil%20Liberties%20-%20September%202007_0.pdf</w:t>
        </w:r>
      </w:hyperlink>
    </w:p>
    <w:p>
      <w:pPr>
        <w:pStyle w:val="BBEvidence"/>
        <w:rPr/>
      </w:pPr>
      <w:r>
        <w:rPr/>
        <w:t>The primary argument asserted by law enforcement to justify surreptitious DNA searches is that the DNA is “abandoned.” In other words, an individual who “abandons” her DNA no longer has any privacy interest in that DNA. This argument is problematic on a number of counts. First, “abandoned” implies a knowing intent to part with an item. People abandon items they no longer wish to own or carry around. But DNA is not so much abandoned as it is inadvertently and continually shed from people’s bodies in the form of skin cells, saliva and hair samples. Short of walking around in the world in a plastic bubble suit, it would be virtually impossible to refrain from shedding DNA.</w:t>
      </w:r>
    </w:p>
    <w:p>
      <w:pPr>
        <w:pStyle w:val="BBContentions"/>
        <w:rPr/>
      </w:pPr>
      <w:r>
        <w:rPr/>
        <w:t>Courts say collecting DNA is a “search”</w:t>
      </w:r>
    </w:p>
    <w:p>
      <w:pPr>
        <w:pStyle w:val="BBCitation"/>
        <w:rPr/>
      </w:pPr>
      <w:r>
        <w:rPr>
          <w:u w:val="single"/>
        </w:rPr>
        <w:t>Tania Simoncelli 2011</w:t>
      </w:r>
      <w:r>
        <w:rPr/>
        <w:t xml:space="preserve">.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Columbia Univ. Press INTERVIEW WITH SHELDON KRIMSKY AND TANIA SIMONCELLI, AUTHORS OF GENETIC JUSTICE: DNA DATA BANKS, CRIMINAL INVESTIGATIONS, AND CIVIL LIBERTIES. (Ethical disclosure about the date: The interview is undated, but the book discussed in the interview was published in Jan, 2011, so the interview must have been in 2011) </w:t>
      </w:r>
      <w:hyperlink r:id="rId262">
        <w:r>
          <w:rPr>
            <w:rStyle w:val="InternetLink"/>
          </w:rPr>
          <w:t>http://www.cup.columbia.edu/static/interview-krimsky-simoncelli</w:t>
        </w:r>
      </w:hyperlink>
    </w:p>
    <w:p>
      <w:pPr>
        <w:pStyle w:val="BBEvidence"/>
        <w:rPr/>
      </w:pPr>
      <w:r>
        <w:rPr/>
        <w:t>Tania Simoncelli: Many arrestees—who are innocent in the eyes of the law—are never charged, let alone convicted, of a crime. The courts have consistently found that the collection and testing of DNA by law enforcement is a “search,” thereby requiring a warrant supported by probable cause. To allow routine, forcible collection of DNA from arrestees—without a warrant or individualized suspicion—undermines the long-standing principle that those arrested are presumed innocent. To date, three of the four courts that have considered this issue have struck down arrestee data banking as unconstitutional.</w:t>
      </w:r>
    </w:p>
    <w:p>
      <w:pPr>
        <w:pStyle w:val="BBContentions"/>
        <w:rPr/>
      </w:pPr>
      <w:r>
        <w:rPr/>
        <w:t>DNA is being abused and even helps create false suspect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63">
        <w:r>
          <w:rPr>
            <w:rStyle w:val="InternetLink"/>
          </w:rPr>
          <w:t>http://www.acslaw.org/files/Microsoft%20Word%20-%20Simoncelli%20&amp;%20Krimsky%20-%20DNA%20Collection%20&amp;%20Civil%20Liberties%20-%20September%202007_0.pdf</w:t>
        </w:r>
      </w:hyperlink>
    </w:p>
    <w:p>
      <w:pPr>
        <w:pStyle w:val="BBEvidence"/>
        <w:rPr/>
      </w:pPr>
      <w:r>
        <w:rPr/>
        <w:t>The more that DNA is relied upon to create suspects where there are none, the more vulnerable it will be to abuse. Already, several instances have been reported where criminals have planted or tampered with DNA evidence, or paid inmates to take DNA tests as a way of confusing investigators or evading prosecution. Prisoners have also been overheard coaching each other on how to plant biological evidence at crime scenes and how to avoid leaving their own DNA behind. Just last week, four men in Massachusetts were indicted on charges of DNA tampering for allegedly attempting to switch identity bracelets while having blood drawn for a DNA sample while in custody.</w:t>
      </w:r>
    </w:p>
    <w:p>
      <w:pPr>
        <w:pStyle w:val="BBContentions"/>
        <w:rPr/>
      </w:pPr>
      <w:r>
        <w:rPr/>
        <w:t>SOLVENCY / ADVOCACY</w:t>
      </w:r>
    </w:p>
    <w:p>
      <w:pPr>
        <w:pStyle w:val="BBContentions"/>
        <w:rPr/>
      </w:pPr>
      <w:r>
        <w:rPr/>
        <w:t>Advocates: Japan, Germany, Australia, most European countries</w:t>
      </w:r>
    </w:p>
    <w:p>
      <w:pPr>
        <w:pStyle w:val="BBCitation"/>
        <w:rPr/>
      </w:pPr>
      <w:r>
        <w:rPr>
          <w:u w:val="single"/>
        </w:rPr>
        <w:t>Tania Simoncelli 2011</w:t>
      </w:r>
      <w:r>
        <w:rPr/>
        <w:t xml:space="preserve">.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Columbia Univ. Press INTERVIEW WITH SHELDON KRIMSKY AND TANIA SIMONCELLI, AUTHORS OF GENETIC JUSTICE: DNA DATA BANKS, CRIMINAL INVESTIGATIONS, AND CIVIL LIBERTIES. (Ethical disclosure about the date: The interview is undated, but the book discussed in the interview was published in Jan, 2011, so the interview must have been in 2011) </w:t>
      </w:r>
      <w:hyperlink r:id="rId264">
        <w:r>
          <w:rPr>
            <w:rStyle w:val="InternetLink"/>
          </w:rPr>
          <w:t>http://www.cup.columbia.edu/static/interview-krimsky-simoncelli</w:t>
        </w:r>
      </w:hyperlink>
    </w:p>
    <w:p>
      <w:pPr>
        <w:pStyle w:val="BBEvidence"/>
        <w:rPr/>
      </w:pPr>
      <w:r>
        <w:rPr/>
        <w:t>TS: When you look around the industrialized world, you quickly see that the United States—and the United Kingdom—are outliers in many respects. For example, Australia and most European countries limit their databases to serious offenders, and none has enacted policies to systematically collect DNA from those who have not been convicted of a crime. Other countries have also employed additional safeguards for protecting individual privacy. For example, Japan and Germany require that DNA samples collected from known individuals be destroyed after profiling. Many countries require that all DNA records be automatically expunged upon acquittal or discontinuance of criminal proceedings.</w:t>
      </w:r>
    </w:p>
    <w:p>
      <w:pPr>
        <w:pStyle w:val="BBContentions"/>
        <w:rPr/>
      </w:pPr>
      <w:r>
        <w:rPr/>
        <w:t>We need to balance privacy with public safety - currently we are not paying attention to privacy</w:t>
      </w:r>
    </w:p>
    <w:p>
      <w:pPr>
        <w:pStyle w:val="BBCitation"/>
        <w:rPr/>
      </w:pPr>
      <w:r>
        <w:rPr>
          <w:u w:val="single"/>
        </w:rPr>
        <w:t>Tania Simoncelli 2011</w:t>
      </w:r>
      <w:r>
        <w:rPr/>
        <w:t xml:space="preserve">.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Columbia Univ. Press INTERVIEW WITH SHELDON KRIMSKY AND TANIA SIMONCELLI, AUTHORS OF GENETIC JUSTICE: DNA DATA BANKS, CRIMINAL INVESTIGATIONS, AND CIVIL LIBERTIES. (Ethical disclosure about the date: The interview is undated, but the book discussed in the interview was published in Jan, 2011, so the interview must have been in 2011) </w:t>
      </w:r>
      <w:hyperlink r:id="rId265">
        <w:r>
          <w:rPr>
            <w:rStyle w:val="InternetLink"/>
          </w:rPr>
          <w:t>http://www.cup.columbia.edu/static/interview-krimsky-simoncelli</w:t>
        </w:r>
      </w:hyperlink>
    </w:p>
    <w:p>
      <w:pPr>
        <w:pStyle w:val="BBEvidence"/>
        <w:rPr/>
      </w:pPr>
      <w:r>
        <w:rPr/>
        <w:t>One of the most fundamental principles in this county is that a balance can and must be retained between safety and freedom. DNA technology is serving to disrupt this balance, not because of the technology itself, but because it has been aggressively promoted under the rubric of public safety with too little attention to core notions of privacy, autonomy, and fairness.</w:t>
      </w:r>
    </w:p>
    <w:p>
      <w:pPr>
        <w:pStyle w:val="BBContentions"/>
        <w:rPr/>
      </w:pPr>
      <w:r>
        <w:rPr/>
        <w:t>Expansion of DNA is eroding privacy for an exaggerated number of crimes they claim are being solved</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66">
        <w:r>
          <w:rPr>
            <w:rStyle w:val="InternetLink"/>
          </w:rPr>
          <w:t>http://www.acslaw.org/files/Microsoft%20Word%20-%20Simoncelli%20&amp;%20Krimsky%20-%20DNA%20Collection%20&amp;%20Civil%20Liberties%20-%20September%202007_0.pdf</w:t>
        </w:r>
      </w:hyperlink>
    </w:p>
    <w:p>
      <w:pPr>
        <w:pStyle w:val="BBEvidence"/>
        <w:rPr>
          <w:rFonts w:ascii="Georgia" w:hAnsi="Georgia" w:cs="Georgia"/>
          <w:sz w:val="18"/>
        </w:rPr>
      </w:pPr>
      <w:r>
        <w:rPr/>
        <w:t>Expansions of the uses of DNA by law enforcement are generally occurring in a policy vacuum and then being justified retroactively by a limited number of solved crimes aided by DNA data. Aside from the fact that these cases appear to be the exception rather than the rule, what is not revealed by these stories is the larger picture of the steady erosion of privacy that accompanies the shifting purpose of DNA’s use by law enforcement from one of identification to surveillance. Continued use of these techniques and practices outside of the arena of judicial oversight and without the application of ethical guidelines should spark a rigorous debate about the government’s intrusion into the lives of innocent people.</w:t>
      </w:r>
    </w:p>
    <w:p>
      <w:pPr>
        <w:pStyle w:val="BBContentions"/>
        <w:rPr/>
      </w:pPr>
      <w:r>
        <w:rPr/>
        <w:t>DISADVANTAGE RESPONSES</w:t>
      </w:r>
    </w:p>
    <w:p>
      <w:pPr>
        <w:pStyle w:val="BBContentions"/>
        <w:rPr/>
      </w:pPr>
      <w:r>
        <w:rPr/>
        <w:t>Bigger DNA database doesn’t lead to better crime-solving capability</w:t>
      </w:r>
    </w:p>
    <w:p>
      <w:pPr>
        <w:pStyle w:val="BBCitation"/>
        <w:rPr/>
      </w:pPr>
      <w:r>
        <w:rPr>
          <w:u w:val="single"/>
        </w:rPr>
        <w:t>Tania Simoncelli 2011</w:t>
      </w:r>
      <w:r>
        <w:rPr/>
        <w:t xml:space="preserve">.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Columbia Univ. Press INTERVIEW WITH SHELDON KRIMSKY AND TANIA SIMONCELLI, AUTHORS OF GENETIC JUSTICE: DNA DATA BANKS, CRIMINAL INVESTIGATIONS, AND CIVIL LIBERTIES. (Ethical disclosure about the date: The interview is undated, but the book discussed in the interview was published in Jan, 2011, so the interview must have been in 2011) </w:t>
      </w:r>
      <w:hyperlink r:id="rId267">
        <w:r>
          <w:rPr>
            <w:rStyle w:val="InternetLink"/>
          </w:rPr>
          <w:t>http://www.cup.columbia.edu/static/interview-krimsky-simoncelli</w:t>
        </w:r>
      </w:hyperlink>
    </w:p>
    <w:p>
      <w:pPr>
        <w:pStyle w:val="BBEvidence"/>
        <w:rPr/>
      </w:pPr>
      <w:r>
        <w:rPr/>
        <w:t xml:space="preserve">Q: </w:t>
      </w:r>
      <w:r>
        <w:rPr>
          <w:u w:val="single"/>
        </w:rPr>
        <w:t>Does a bigger database necessarily lead to more or better crime-solving capabilities?</w:t>
      </w:r>
      <w:r>
        <w:rPr/>
        <w:t xml:space="preserve"> </w:t>
        <w:br/>
        <w:t xml:space="preserve">TS: </w:t>
      </w:r>
      <w:r>
        <w:rPr>
          <w:u w:val="single"/>
        </w:rPr>
        <w:t>No</w:t>
      </w:r>
      <w:r>
        <w:rPr/>
        <w:t xml:space="preserve">. At best, DNA database expansion is a situation of diminishing returns. </w:t>
      </w:r>
      <w:r>
        <w:rPr>
          <w:u w:val="single"/>
        </w:rPr>
        <w:t>DNA is only found at a very small fraction of crime scenes (less than 1 percent). The use of DNA in solving crimes is limited by our ability to detect and collect DNA at crime scenes, not by the number of known individual DNA profiles in the database. As we broaden the categories of individuals for inclusion in the database, we are adding more and more people to the database who are less and less likely to commit the kind of crime where DNA is even relevant.</w:t>
      </w:r>
    </w:p>
    <w:p>
      <w:pPr>
        <w:pStyle w:val="BBContentions"/>
        <w:rPr/>
      </w:pPr>
      <w:r>
        <w:rPr/>
        <w:t>“</w:t>
      </w:r>
      <w:r>
        <w:rPr/>
        <w:t>Bigger is better” for DNA database - Response: No, bigger DNA databases actually are seeing reduced matches with crime scene evidence</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parentheses in original) </w:t>
      </w:r>
      <w:hyperlink r:id="rId268">
        <w:r>
          <w:rPr>
            <w:rStyle w:val="InternetLink"/>
          </w:rPr>
          <w:t>http://www.acslaw.org/files/Microsoft%20Word%20-%20Simoncelli%20&amp;%20Krimsky%20-%20DNA%20Collection%20&amp;%20Civil%20Liberties%20-%20September%202007_0.pdf</w:t>
        </w:r>
      </w:hyperlink>
    </w:p>
    <w:p>
      <w:pPr>
        <w:pStyle w:val="BBEvidence"/>
        <w:rPr/>
      </w:pPr>
      <w:r>
        <w:rPr/>
        <w:t>While the prevailing notion with respect to these databanks is “the bigger the better,” it is worth noting that the ability to use DNA in crime solving is limited by the ability to collect uncontaminated and undegraded DNA at a crime scene, not by the number of people in the databank. As the databanks expand to people convicted of minor offenses or merely arrested, the chances that any given profile in the database will help resolve a future crime apparently diminish. In the United Kingdom, the enactment of arrestee testing in 2004, which has corresponded with a ballooning of the UK database from 2 million to 3 million profiles (including those of more than 125,000 people never charged any crime), has actually corresponded with a slight decrease in matches with crime scene evidence</w:t>
      </w:r>
      <w:r>
        <w:rPr>
          <w:color w:val="000000"/>
        </w:rPr>
        <w:t>.</w:t>
      </w:r>
    </w:p>
    <w:p>
      <w:pPr>
        <w:pStyle w:val="BBContentions"/>
        <w:rPr/>
      </w:pPr>
      <w:r>
        <w:rPr/>
        <w:t>“</w:t>
      </w:r>
      <w:r>
        <w:rPr/>
        <w:t>Lots of database hits proves the database is effective” - Response: 1) Hits don’t always produced usable leads; 2) Finding DNA at a crime scene doesn’t mean that’s who did it</w:t>
      </w:r>
    </w:p>
    <w:p>
      <w:pPr>
        <w:pStyle w:val="BBCitation"/>
        <w:rPr/>
      </w:pPr>
      <w:r>
        <w:rPr>
          <w:u w:val="single"/>
        </w:rPr>
        <w:t>Nathan James 2011.</w:t>
      </w:r>
      <w:r>
        <w:rPr/>
        <w:t xml:space="preserve"> (Analyst in Crime Policy, Congressional Research Service) 2 May 2011, DNA Testing in Criminal Justice: Background, Current Law, Grants, and Issues, </w:t>
      </w:r>
      <w:hyperlink r:id="rId269">
        <w:r>
          <w:rPr>
            <w:rStyle w:val="InternetLink"/>
          </w:rPr>
          <w:t>http://www.fas.org/sgp/crs/misc/R41800.pdf</w:t>
        </w:r>
      </w:hyperlink>
      <w:r>
        <w:rPr/>
        <w:t xml:space="preserve"> (brackets added; the table cited here is printed above in the 2A evidence for this case)</w:t>
      </w:r>
    </w:p>
    <w:p>
      <w:pPr>
        <w:pStyle w:val="BBEvidence"/>
        <w:rPr/>
      </w:pPr>
      <w:r>
        <w:rPr/>
        <w:t xml:space="preserve">One limitation of the data in Table 1 [U.S. Department of Justice, Federal Bureau of Investigation, CODIS Brochure] is that it does not describe how the investigations were aided, the outcomes of the investigations, or whether any of the hits solved the alleged crimes. Database hits do not always generate a new investigative lead; investigators, if they have already identified a suspect and they know that the suspect’s profile is already in the database, may enter a forensic profile into the database and wait for a hit to be returned before investigating further. In addition, not all hits generated by the DNA databases are probative; just because someone’s DNA </w:t>
      </w:r>
      <w:r>
        <w:rPr>
          <w:color w:val="000000"/>
        </w:rPr>
        <w:t>is found at a crime scene does not always mean that the person who left the DNA is the perpetrator. Also, it is possible that one forensic or offender hit might lead to several arrests or aid in multiple investigations. The data published by the FBI provide a measure of the output generated by the NDIS, but the “hits” and “investigations aided” metrics are poor indicators of whether DNA databases aided in resolving criminal investigations. For example, the data provide no indication of whether the hits generated by the NDIS resulted in a conviction or how many investigations resulted in an arrest.</w:t>
      </w:r>
    </w:p>
    <w:p>
      <w:pPr>
        <w:pStyle w:val="BBContentions"/>
        <w:rPr/>
      </w:pPr>
      <w:r>
        <w:rPr/>
        <w:t>“</w:t>
      </w:r>
      <w:r>
        <w:rPr/>
        <w:t>DNA dragnets solve crime” - Response: Sometimes they interfere with solving crime. We waste too much time testing DNA of innocent people</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parentheses in original) </w:t>
      </w:r>
      <w:hyperlink r:id="rId270">
        <w:r>
          <w:rPr>
            <w:rStyle w:val="InternetLink"/>
          </w:rPr>
          <w:t>http://www.acslaw.org/files/Microsoft%20Word%20-%20Simoncelli%20&amp;%20Krimsky%20-%20DNA%20Collection%20&amp;%20Civil%20Liberties%20-%20September%202007_0.pdf</w:t>
        </w:r>
      </w:hyperlink>
    </w:p>
    <w:p>
      <w:pPr>
        <w:pStyle w:val="BBEvidence"/>
        <w:rPr/>
      </w:pPr>
      <w:r>
        <w:rPr/>
        <w:t>Worse still, some dragnets have even been found to interfere with crime-solving. Police had for well over a year the DNA of the individual who was ultimately charged with the murder of Cristina Worthington. The DNA had not been tested, however, because law enforcement officials were busy collecting DNA from some 1,000 innocent individuals in hopes of using that DNA to solve the crime.</w:t>
      </w:r>
    </w:p>
    <w:p>
      <w:pPr>
        <w:pStyle w:val="BBContentions"/>
        <w:rPr/>
      </w:pPr>
      <w:r>
        <w:rPr/>
        <w:t>Over-reliance on DNA wastes resources that should be used in other ways by law enforcement</w:t>
      </w:r>
    </w:p>
    <w:p>
      <w:pPr>
        <w:pStyle w:val="BBContentions"/>
        <w:rPr/>
      </w:pPr>
      <w:r>
        <w:rPr/>
        <w:t>Labs can’t handle increased DNA collection due to backlogs</w:t>
      </w:r>
    </w:p>
    <w:p>
      <w:pPr>
        <w:pStyle w:val="BBCitation"/>
        <w:rPr/>
      </w:pPr>
      <w:r>
        <w:rPr>
          <w:u w:val="single"/>
        </w:rPr>
        <w:t>Dr. Sheldon Krimsky and Tania Simoncelli 2007.</w:t>
      </w:r>
      <w:r>
        <w:rPr/>
        <w:t xml:space="preserve"> (Krimksy - Professor of Urban &amp; Environmental Policy &amp; Planning, Tufts Univ.; bachelors and masters degrees in physics from Brooklyn College, CUNY and Purdue University respectively, and a masters and doctorate in philosophy at Boston University; Simoncelli - Science &amp; Technology Fellow for the American Civil Liberties Union; Biology &amp; Society major, Master of Science at Univ of Calif- Berkeley; formerly Consultant to the International Center for Technology Assessment in Washington; former Program Director for the Center for Genetics and Society in Oakland, Calif.) Aug 2007 A New Era of DNA Collections: At What Cost to Civil Liberties? </w:t>
      </w:r>
      <w:hyperlink r:id="rId271">
        <w:r>
          <w:rPr>
            <w:rStyle w:val="InternetLink"/>
          </w:rPr>
          <w:t>http://www.acslaw.org/files/Microsoft%20Word%20-%20Simoncelli%20&amp;%20Krimsky%20-%20DNA%20Collection%20&amp;%20Civil%20Liberties%20-%20September%202007_0.pdf</w:t>
        </w:r>
      </w:hyperlink>
    </w:p>
    <w:p>
      <w:pPr>
        <w:pStyle w:val="BBEvidence"/>
        <w:rPr/>
      </w:pPr>
      <w:r>
        <w:rPr/>
        <w:t>An over-reliance on these practices could well undermine law enforcement. Some law enforcement officials have expressed concern that the tremendous resources funneled into building and expanding forensic DNA banks are channeling money away that should be put into following up on investigational leads or placing police officers on the streets. In addition, crime laboratories all over the country are plagued by extraordinary backlogs resulting from the heedless expansion of the databanks.</w:t>
      </w:r>
    </w:p>
    <w:p>
      <w:pPr>
        <w:pStyle w:val="BBContentions"/>
        <w:rPr/>
      </w:pPr>
      <w:r>
        <w:rPr/>
        <w:t>SOURCE INDICTMENT</w:t>
      </w:r>
    </w:p>
    <w:p>
      <w:pPr>
        <w:pStyle w:val="BBContentions"/>
        <w:rPr/>
      </w:pPr>
      <w:r>
        <w:rPr/>
        <w:t>Gordon Thomas Honeywell Governmental Affairs</w:t>
      </w:r>
    </w:p>
    <w:p>
      <w:pPr>
        <w:pStyle w:val="BBCitation"/>
        <w:rPr/>
      </w:pPr>
      <w:r>
        <w:rPr>
          <w:u w:val="single"/>
        </w:rPr>
        <w:t>Ben Protess 2009.</w:t>
      </w:r>
      <w:r>
        <w:rPr/>
        <w:t xml:space="preserve"> (journalist) 5 May 2009 “The DNA Debacle: How the Federal Government Botched the DNA Backlog Crisis” </w:t>
      </w:r>
      <w:hyperlink r:id="rId272">
        <w:r>
          <w:rPr>
            <w:rStyle w:val="InternetLink"/>
          </w:rPr>
          <w:t>http://www.propublica.org/article/the-dna-debacle-how-the-federal-government-botched-the-backlog-crisis-505</w:t>
        </w:r>
      </w:hyperlink>
    </w:p>
    <w:p>
      <w:pPr>
        <w:sectPr>
          <w:footerReference w:type="default" r:id="rId273"/>
          <w:footerReference w:type="first" r:id="rId274"/>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color w:val="231F20"/>
        </w:rPr>
      </w:pPr>
      <w:r>
        <w:rPr/>
        <w:t>The expansion of DNA collection laws has been promoted by a lobbying firm with close ties to both the Justice Department and to companies that profit directly from increased DNA testing, a ProPublica investigation has found. The firm, Gordon Thomas Honeywell Governmental Affairs, lobbies the Justice Department and lawmakers on behalf of the world’s leading producer of DNA testing equipment. Despite that relationship, the Justice Department awarded Gordon Thomas Honeywell a no-bid grant in 2002 to do a key study (PDF) on backlogs that has helped shape the government’s DNA policies—policies that have benefitted the firm’s private clients. The firm later worked on four additional DNA-related projects for the federal government. All of them were commissioned by the National Institute of Justice, or NIJ, the research arm of the Justice Department that recently came under fire for its lax oversight (PDF) of the nation’s crime labs.</w:t>
      </w:r>
    </w:p>
    <w:p>
      <w:pPr>
        <w:pStyle w:val="BBBriefHeading"/>
        <w:rPr/>
      </w:pPr>
      <w:bookmarkStart w:id="16" w:name="__RefHeading___Toc174280180"/>
      <w:bookmarkEnd w:id="16"/>
      <w:r>
        <w:rPr/>
        <w:t>5. 2A EVIDENCE: Drug Legalization</w:t>
      </w:r>
    </w:p>
    <w:p>
      <w:pPr>
        <w:pStyle w:val="BBContentions"/>
        <w:rPr/>
      </w:pPr>
      <w:r>
        <w:rPr/>
        <w:t>TOPICALITY</w:t>
      </w:r>
    </w:p>
    <w:p>
      <w:pPr>
        <w:pStyle w:val="BBContentions"/>
        <w:rPr/>
      </w:pPr>
      <w:r>
        <w:rPr/>
        <w:t>Ending the war on the drugs is only way to fix criminal justice system</w:t>
      </w:r>
    </w:p>
    <w:p>
      <w:pPr>
        <w:pStyle w:val="BBCitation"/>
        <w:rPr/>
      </w:pPr>
      <w:r>
        <w:rPr>
          <w:u w:val="single"/>
        </w:rPr>
        <w:t>Marc J. Victor 2008.</w:t>
      </w:r>
      <w:r>
        <w:rPr/>
        <w:t xml:space="preserve"> (J.D. from Southwestern Unversity School of Law). “A Celebration for Criminals,” March 24, 2008, </w:t>
      </w:r>
      <w:hyperlink r:id="rId275">
        <w:r>
          <w:rPr>
            <w:rStyle w:val="InternetLink"/>
          </w:rPr>
          <w:t>http://www.merchantcircle.com/blogs/Attorney.For.Freedom.480-755-7110?start=10</w:t>
        </w:r>
      </w:hyperlink>
    </w:p>
    <w:p>
      <w:pPr>
        <w:pStyle w:val="BBEvidence"/>
        <w:rPr/>
      </w:pPr>
      <w:r>
        <w:rPr/>
        <w:t>“</w:t>
      </w:r>
      <w:r>
        <w:rPr>
          <w:u w:val="single"/>
        </w:rPr>
        <w:t>As all pro-freedom advocates know, much of the solution lies in the drug war. The criminal justice system cannot be fixed and will never again produce justice unless and until the drug war ends</w:t>
      </w:r>
      <w:r>
        <w:rPr/>
        <w:t>. Considering the fact that I have been unable to find two prosecutors who will debate me on this point, I can say with certainty that many prosecutors realize the extensive evils of the drug war. I also know from private talks with judges that many on the bench agree as well. Unfortunately, speaking out on the issue is another matter.”</w:t>
      </w:r>
    </w:p>
    <w:p>
      <w:pPr>
        <w:pStyle w:val="BBContentions"/>
        <w:rPr/>
      </w:pPr>
      <w:r>
        <w:rPr/>
        <w:t>Policy of the Criminal Justice System has been to use the war on drugs to put more young black males in prison then were slaves in 1850</w:t>
      </w:r>
    </w:p>
    <w:p>
      <w:pPr>
        <w:pStyle w:val="BBCitation"/>
        <w:rPr/>
      </w:pPr>
      <w:r>
        <w:rPr>
          <w:u w:val="single"/>
        </w:rPr>
        <w:t>Jamall Bell 2010</w:t>
      </w:r>
      <w:r>
        <w:rPr/>
        <w:t xml:space="preserve">. (B.S. from Ball State University and media relations manager for the Kirwan Institute and the executive editor for Race-Talk), May 17, 2010, “Mass Incarceration: A destroyer of people of color and their communities,” Race Talk, </w:t>
      </w:r>
      <w:hyperlink r:id="rId276">
        <w:r>
          <w:rPr>
            <w:rStyle w:val="InternetLink"/>
          </w:rPr>
          <w:t>http://www.race-talk.org/?p=4402</w:t>
        </w:r>
      </w:hyperlink>
    </w:p>
    <w:p>
      <w:pPr>
        <w:pStyle w:val="BBEvidence"/>
        <w:rPr/>
      </w:pPr>
      <w:r>
        <w:rPr>
          <w:color w:val="000000"/>
        </w:rPr>
        <w:t>“</w:t>
      </w:r>
      <w:r>
        <w:rPr>
          <w:color w:val="000000"/>
          <w:u w:val="single"/>
        </w:rPr>
        <w:t>Dear Obama Administration</w:t>
      </w:r>
      <w:r>
        <w:rPr>
          <w:color w:val="000000"/>
        </w:rPr>
        <w:t xml:space="preserve">, instead of having our Drug Czar focus on addiction recovery and prevention programs, </w:t>
      </w:r>
      <w:r>
        <w:rPr>
          <w:color w:val="000000"/>
          <w:u w:val="single"/>
        </w:rPr>
        <w:t xml:space="preserve">how about changing the policy of our racialized criminal justice system that has used the “War on Drugs” policy to put more Black males in the criminal justice system than slavery in 1850? </w:t>
      </w:r>
      <w:r>
        <w:rPr>
          <w:color w:val="000000"/>
        </w:rPr>
        <w:t>Around this time last year, the Obama Administration’s Drug Czar, Gil Kerlikowske said he wants to banish the idea that the U.S. is fighting “a war on drugs,” which is a move that favors treatment over mass incarceration. While this approach is being taken, more than 60% of the people in prison are now racial and ethnic minorities. For Black males in their twenties, 1 in every 8 is in prison or jail on any given day. These trends have been intensified by the disproportionate impact of the “war on drugs,” in which three-fourths of all persons in prison for drug offenses are people of color, according to a report by The Sentencing Project.”</w:t>
      </w:r>
    </w:p>
    <w:p>
      <w:pPr>
        <w:pStyle w:val="BBContentions"/>
        <w:rPr/>
      </w:pPr>
      <w:r>
        <w:rPr/>
        <w:t>American Criminal Justice System must be reformed: build movement to oppose drug war</w:t>
      </w:r>
    </w:p>
    <w:p>
      <w:pPr>
        <w:pStyle w:val="BBCitation"/>
        <w:rPr/>
      </w:pPr>
      <w:r>
        <w:rPr>
          <w:u w:val="single"/>
        </w:rPr>
        <w:t>Tufts Daily 2011.</w:t>
      </w:r>
      <w:r>
        <w:rPr/>
        <w:t xml:space="preserve"> (Campus newspaper of Tufts University) Gregory Beach, February 1, 2011, “The war on drugs is a failure,” </w:t>
      </w:r>
      <w:hyperlink r:id="rId277">
        <w:r>
          <w:rPr>
            <w:rStyle w:val="InternetLink"/>
          </w:rPr>
          <w:t>http://www.tuftsdaily.com/mobile/the-war-on-drugs-is-a-failure-1.2454079</w:t>
        </w:r>
      </w:hyperlink>
    </w:p>
    <w:p>
      <w:pPr>
        <w:pStyle w:val="BBEvidence"/>
        <w:rPr>
          <w:color w:val="000000"/>
        </w:rPr>
      </w:pPr>
      <w:r>
        <w:rPr>
          <w:color w:val="000000"/>
        </w:rPr>
        <w:t>“</w:t>
      </w:r>
      <w:r>
        <w:rPr>
          <w:color w:val="000000"/>
        </w:rPr>
        <w:t>Though specific solutions vary, there is a growing consensus across the political spectrum that it needs to end. On the right, prominent voices such as Rep. Ron Paul (R-Texas), televangelist Pat Robertson, journalist George Will and Glenn Beck have advocated for the decriminalization of drugs. On the left, groups such as FireDogLake and Change.org and individuals such as Reps. Barney Frank (D-Mass.), Dennis Kucinich (D-Ohio) and Sen. Jim Webb (D-Va.) have made ending the War on Drugs a policy priority. Change is not limited to the United States; countries such as Mexico and Portugal have decriminalized the personal possession of small amounts of drugs, an experiment that thus far has yielded positive results. Real, sustained change, however, won't happen unless there is a strong movement behind it. The American criminal justice system, tainted by the disastrous war on drugs, must be reformed. We must build a movement that opposes the war and promotes new approaches to dealing with the public health problem of drug abuse and addiction.”</w:t>
      </w:r>
    </w:p>
    <w:p>
      <w:pPr>
        <w:pStyle w:val="BBContentions"/>
        <w:rPr/>
      </w:pPr>
      <w:r>
        <w:rPr/>
        <w:t>Marijuana arrests primary mechanism for bring young African Americans males into the Criminal Justice System</w:t>
      </w:r>
    </w:p>
    <w:p>
      <w:pPr>
        <w:pStyle w:val="BBCitation"/>
        <w:rPr/>
      </w:pPr>
      <w:r>
        <w:rPr>
          <w:u w:val="single"/>
        </w:rPr>
        <w:t>Alternet 2010</w:t>
      </w:r>
      <w:r>
        <w:rPr/>
        <w:t xml:space="preserve">. Kassandra Frederique (Policy Associate at the Drug Policy Alliance), November 12, 2010, “Reality Check on Bravo Housewives: Marijuana Use Doesn't Discriminate, But Marijuana Enforcement Does: Getting charged with marijuana possession is a lot more serious than most people think,” </w:t>
      </w:r>
      <w:hyperlink r:id="rId278">
        <w:r>
          <w:rPr>
            <w:rStyle w:val="InternetLink"/>
          </w:rPr>
          <w:t>http://www.alternet.org/drugs/148833/reality_check_on_bravo_housewives%3A_marijuana_use_doesn't_discriminate,_but_marijuana_enforcement_does</w:t>
        </w:r>
      </w:hyperlink>
    </w:p>
    <w:p>
      <w:pPr>
        <w:pStyle w:val="BBEvidence"/>
        <w:rPr/>
      </w:pPr>
      <w:r>
        <w:rPr/>
        <w:t>“</w:t>
      </w:r>
      <w:r>
        <w:rPr/>
        <w:t>Marijuana arrests are the primary mechanism by which young black men are brought into the criminal justice system. While the conversation around pot is becoming more mainstream around the country, in black communities these minor nonviolent arrests effectively remove millions of otherwise law-abiding people from mainstream society.”</w:t>
      </w:r>
    </w:p>
    <w:p>
      <w:pPr>
        <w:pStyle w:val="BBContentions"/>
        <w:rPr/>
      </w:pPr>
      <w:r>
        <w:rPr/>
        <w:t>The most obvious area to feel the impact of marijuana legalization is the criminal justice system</w:t>
      </w:r>
    </w:p>
    <w:p>
      <w:pPr>
        <w:pStyle w:val="BBCitation"/>
        <w:rPr/>
      </w:pPr>
      <w:r>
        <w:rPr>
          <w:u w:val="single"/>
        </w:rPr>
        <w:t>Douglas McVay 1991</w:t>
      </w:r>
      <w:r>
        <w:rPr/>
        <w:t xml:space="preserve">. (Director of Research for Common Sense Drug Policy) “ Marijuana Legalization: The Time Is Now,” Chapter 7 of The Drug Legalization Debate, edited by James A. Inciardi, </w:t>
      </w:r>
      <w:hyperlink r:id="rId279">
        <w:r>
          <w:rPr>
            <w:rStyle w:val="InternetLink"/>
          </w:rPr>
          <w:t>http://www.psychedelic-library.org/mcvay.htm</w:t>
        </w:r>
      </w:hyperlink>
    </w:p>
    <w:p>
      <w:pPr>
        <w:pStyle w:val="BBEvidence"/>
        <w:rPr/>
      </w:pPr>
      <w:r>
        <w:rPr/>
        <w:t>“</w:t>
      </w:r>
      <w:r>
        <w:rPr/>
        <w:t>The most obvious area to feel the impact of the legalization of marijuana is the criminal justice system. There are two groups of offenses that must be looked at in this context: (1) actual drug offenses, e.g., possession, cultivation/production, sale; and (2) drug-related offenses, e.g., theft and other property crimes for gain, and trafficking-related violence. “</w:t>
      </w:r>
    </w:p>
    <w:p>
      <w:pPr>
        <w:pStyle w:val="BBContentions"/>
        <w:rPr/>
      </w:pPr>
      <w:r>
        <w:rPr/>
        <w:t>INHERENCY</w:t>
      </w:r>
    </w:p>
    <w:p>
      <w:pPr>
        <w:pStyle w:val="BBContentions"/>
        <w:rPr/>
      </w:pPr>
      <w:r>
        <w:rPr/>
        <w:t>6,200 sent to federal prison annually on marijuana charges</w:t>
      </w:r>
    </w:p>
    <w:p>
      <w:pPr>
        <w:pStyle w:val="BBCitation"/>
        <w:rPr/>
      </w:pPr>
      <w:r>
        <w:rPr>
          <w:u w:val="single"/>
        </w:rPr>
        <w:t>Families Against Mandatory Minimums 2010</w:t>
      </w:r>
      <w:r>
        <w:rPr/>
        <w:t xml:space="preserve">. (Families Against Mandatory Minimums is the national voice for fair and proportionate sentencing laws. We shine a light on the human face of sentencing, advocate for state and federal sentencing reform, and mobilize thousands of individuals and families whose lives are adversely affected by unjust sentences) “Frequently Asked Questions About Marijuana Offenders,” </w:t>
      </w:r>
      <w:hyperlink r:id="rId280">
        <w:r>
          <w:rPr>
            <w:rStyle w:val="InternetLink"/>
          </w:rPr>
          <w:t>http://www.famm.org/Repository/Files/Marijuana%20FAQ%208.24.10.pdf</w:t>
        </w:r>
      </w:hyperlink>
    </w:p>
    <w:p>
      <w:pPr>
        <w:pStyle w:val="BBEvidence"/>
        <w:rPr>
          <w:color w:val="000000"/>
        </w:rPr>
      </w:pPr>
      <w:r>
        <w:rPr>
          <w:color w:val="000000"/>
        </w:rPr>
        <w:t>“</w:t>
      </w:r>
      <w:r>
        <w:rPr>
          <w:color w:val="000000"/>
        </w:rPr>
        <w:t>Each year, about 6,200 people are sent to federal prisons for growing, trafficking, or possessing marijuana. Virtually all federal marijuana offenders are convicted of trafficking or growing marijuana, rather than simple possession (i.e., possessing without intent to distribute) of the drug. There are more people sentenced to federal prison for marijuana than for any other type of drug, including crack cocaine, powder cocaine, heroin, and methamphetamine.”</w:t>
      </w:r>
    </w:p>
    <w:p>
      <w:pPr>
        <w:pStyle w:val="BBContentions"/>
        <w:rPr/>
      </w:pPr>
      <w:r>
        <w:rPr/>
        <w:t>Obama administration lashing out against marijuana</w:t>
      </w:r>
    </w:p>
    <w:p>
      <w:pPr>
        <w:pStyle w:val="BBCitation"/>
        <w:rPr/>
      </w:pPr>
      <w:r>
        <w:rPr>
          <w:color w:val="000000"/>
          <w:u w:val="single"/>
        </w:rPr>
        <w:t>NPR 2011</w:t>
      </w:r>
      <w:r>
        <w:rPr>
          <w:color w:val="000000"/>
        </w:rPr>
        <w:t>. Carrie Johnson, July 12, 2011, “</w:t>
      </w:r>
      <w:r>
        <w:rPr/>
        <w:t xml:space="preserve">Obama Cracks Down On Medical Marijuana,” NPR, </w:t>
      </w:r>
      <w:hyperlink r:id="rId281">
        <w:r>
          <w:rPr>
            <w:rStyle w:val="InternetLink"/>
          </w:rPr>
          <w:t>http://www.npr.org/2011/07/12/137791944/obama-cracks-down-on-medical-marijuana</w:t>
        </w:r>
      </w:hyperlink>
    </w:p>
    <w:p>
      <w:pPr>
        <w:pStyle w:val="BBEvidence"/>
        <w:rPr/>
      </w:pPr>
      <w:r>
        <w:rPr/>
        <w:t>“</w:t>
      </w:r>
      <w:r>
        <w:rPr/>
        <w:t>The Obama administration, which recently lashed out against the drug in three distinct ways. First, on Monday, the White House released its National Drug Control Strategy, reporting that use of marijuana is the highest it's been in eight years. The policy document went out of its way to oppose marijuana legalization, arguing the drug is addictive and unsafe. Second, late last week, the Drug Enforcement Administration concluded that marijuana has no accepted medical use. So the DEA rejected a years-long effort to reclassify marijuana from a heavily restricted drug like heroin under the Controlled Substances Act to one that can be used more widely. Finally, the Justice Department has taken a tough line on marijuana too. Federal prosecutors say they won't go after sick people. But late last month, they warned that big medical marijuana shops aren't exempt from federal prosecution if they distribute the drug, even in states where medical marijuana is legal.”</w:t>
      </w:r>
    </w:p>
    <w:p>
      <w:pPr>
        <w:pStyle w:val="BBContentions"/>
        <w:rPr/>
      </w:pPr>
      <w:r>
        <w:rPr/>
        <w:t>Obama administration memo approves federal prosecution for growing or supplying medical marijuana</w:t>
      </w:r>
    </w:p>
    <w:p>
      <w:pPr>
        <w:pStyle w:val="BBCitation"/>
        <w:rPr/>
      </w:pPr>
      <w:r>
        <w:rPr>
          <w:color w:val="333333"/>
          <w:u w:val="single"/>
        </w:rPr>
        <w:t>San Francisco Chronicle 2011</w:t>
      </w:r>
      <w:r>
        <w:rPr>
          <w:color w:val="333333"/>
        </w:rPr>
        <w:t>. Bob Egelko, July 5, 2011, “</w:t>
      </w:r>
      <w:r>
        <w:rPr/>
        <w:t xml:space="preserve">Is Obama changing his tune on marijuana?:Some say an administration memo contradicts Obama's pledge to let states set pot policies,” </w:t>
      </w:r>
      <w:hyperlink r:id="rId282">
        <w:r>
          <w:rPr>
            <w:rStyle w:val="InternetLink"/>
          </w:rPr>
          <w:t>http://www.seattlepi.com/national/us/article/Is-Obama-changing-his-tune-on-marijuana-1453542.php</w:t>
        </w:r>
      </w:hyperlink>
    </w:p>
    <w:p>
      <w:pPr>
        <w:pStyle w:val="BBEvidence"/>
        <w:rPr/>
      </w:pPr>
      <w:r>
        <w:rPr>
          <w:color w:val="333333"/>
        </w:rPr>
        <w:t>“</w:t>
      </w:r>
      <w:r>
        <w:rPr/>
        <w:t>A new Obama administration memo approves federal prosecution of anyone in the business of growing or supplying marijuana for medical patients even if they are complying with state law, a contradiction, advocacy groups say, of President Obama's pledge to let states set their own policies. The memo, issued Wednesday by Deputy Attorney General James Cole, insisted that the Justice Department hadn't abandoned the policy it announced in a set of guidelines in October 2009.”</w:t>
      </w:r>
    </w:p>
    <w:p>
      <w:pPr>
        <w:pStyle w:val="BBContentions"/>
        <w:rPr/>
      </w:pPr>
      <w:r>
        <w:rPr/>
        <w:t>Despite Obama Administration saying so, policy of war on drugs has not changed</w:t>
      </w:r>
    </w:p>
    <w:p>
      <w:pPr>
        <w:pStyle w:val="BBCitation"/>
        <w:rPr/>
      </w:pPr>
      <w:r>
        <w:rPr>
          <w:u w:val="single"/>
        </w:rPr>
        <w:t>Law Enforcement Against Prohibition 2011</w:t>
      </w:r>
      <w:r>
        <w:rPr/>
        <w:t xml:space="preserve">. (LEAP is made up of current and former police, prosecutors, judges, FBI/DEA agents, corrections officials, military officers and others who fought on the front lines of the “war on drugs” and who know firsthand that prohibition only worsens drug addiction and illicit drug market violence. Including our civilian supporters, LEAP represents more than 40,000 people in more than 80 countries), June 2011 “Ending the Drug War: A Dream Defferred,” </w:t>
      </w:r>
      <w:hyperlink r:id="rId283">
        <w:r>
          <w:rPr>
            <w:rStyle w:val="InternetLink"/>
          </w:rPr>
          <w:t>http://big.assets.huffingtonpost.com/LEAP.40.pdf</w:t>
        </w:r>
      </w:hyperlink>
    </w:p>
    <w:p>
      <w:pPr>
        <w:pStyle w:val="BBEvidence"/>
        <w:rPr/>
      </w:pPr>
      <w:r>
        <w:rPr/>
        <w:t>“</w:t>
      </w:r>
      <w:r>
        <w:rPr/>
        <w:t>President Richard Nixon officially declared a war on drugs on June 17, 1971. Thirty-eight years later, on May 14, 2009, the Obama administration’s drug czar, Gil Kerlikowske, matter-of-factly declared during a newspaper interview that he was ending the analogy of the “war on drugs”. But this wording change and the Obama administration’s many subsequent changes in verbiage have had no corresponding significant change in policy from that of the Bush administration.”</w:t>
      </w:r>
    </w:p>
    <w:p>
      <w:pPr>
        <w:pStyle w:val="BBContentions"/>
        <w:rPr/>
      </w:pPr>
      <w:r>
        <w:rPr/>
        <w:t>DEA raiding medical marijuana shops even were it is currently legal</w:t>
      </w:r>
    </w:p>
    <w:p>
      <w:pPr>
        <w:pStyle w:val="BBCitation"/>
        <w:rPr/>
      </w:pPr>
      <w:r>
        <w:rPr>
          <w:color w:val="000000"/>
          <w:u w:val="single"/>
        </w:rPr>
        <w:t>NPR 2011</w:t>
      </w:r>
      <w:r>
        <w:rPr>
          <w:color w:val="000000"/>
        </w:rPr>
        <w:t>. Carrie Johnson, July 12, 2011, “</w:t>
      </w:r>
      <w:r>
        <w:rPr/>
        <w:t xml:space="preserve">Obama Cracks Down On Medical Marijuana,” NPR, </w:t>
      </w:r>
      <w:hyperlink r:id="rId284">
        <w:r>
          <w:rPr>
            <w:rStyle w:val="InternetLink"/>
          </w:rPr>
          <w:t>http://www.npr.org/2011/07/12/137791944/obama-cracks-down-on-medical-marijuana</w:t>
        </w:r>
      </w:hyperlink>
      <w:r>
        <w:rPr/>
        <w:t xml:space="preserve"> [Brackets added]</w:t>
      </w:r>
    </w:p>
    <w:p>
      <w:pPr>
        <w:pStyle w:val="BBEvidence"/>
        <w:rPr/>
      </w:pPr>
      <w:r>
        <w:rPr/>
        <w:t>“</w:t>
      </w:r>
      <w:r>
        <w:rPr/>
        <w:t>In the past few months, the [Drug Enforcement Administration] DEA has conducted smaller raids of medical marijuana shops in Seattle, West Hollywood and Helena, Montana, all places where the drug is now legal for patients.”</w:t>
      </w:r>
    </w:p>
    <w:p>
      <w:pPr>
        <w:pStyle w:val="BBContentions"/>
        <w:rPr/>
      </w:pPr>
      <w:r>
        <w:rPr/>
        <w:t>SIGNIFICANCE</w:t>
      </w:r>
    </w:p>
    <w:p>
      <w:pPr>
        <w:pStyle w:val="BBContentions"/>
        <w:rPr/>
      </w:pPr>
      <w:r>
        <w:rPr/>
        <w:t>Internationally punitive drug laws are not proven to reduce marijuana use</w:t>
      </w:r>
    </w:p>
    <w:p>
      <w:pPr>
        <w:pStyle w:val="BBCitation"/>
        <w:rPr/>
      </w:pPr>
      <w:r>
        <w:rPr>
          <w:u w:val="single"/>
        </w:rPr>
        <w:t>Dr. Dale H. Gieringer 2009</w:t>
      </w:r>
      <w:r>
        <w:rPr/>
        <w:t xml:space="preserve">. (PhD from Stanford with a focus on DEA Drug Regulation) October 28, 2009 “Testimony on the Legalization of Marijuana,” </w:t>
      </w:r>
      <w:hyperlink r:id="rId285">
        <w:r>
          <w:rPr>
            <w:rStyle w:val="InternetLink"/>
          </w:rPr>
          <w:t>http://norml.org/pdf_files/AssPubSafety_Legalization.pdf</w:t>
        </w:r>
      </w:hyperlink>
    </w:p>
    <w:p>
      <w:pPr>
        <w:pStyle w:val="BBEvidence"/>
        <w:rPr/>
      </w:pPr>
      <w:r>
        <w:rPr/>
        <w:t>“</w:t>
      </w:r>
      <w:r>
        <w:rPr/>
        <w:t>More importantly, there is no evidence that tough laws are effective in deterring marijuana use. Studies have found that states with punitive marijuana laws have no lower rates of marijuana use than those where it has been decriminalized. An international survey of national drug policies by the World Health Organization came to similar conclusions: "The US, which has been driving much of the world's drug research and drug policy agenda, stands out with higher levels of use of alcohol, cocaine, and cannabis, despite punitive illegal drug policies... The Netherlands, with a less criminally punitive approach to cannabis use than the US, has experienced lower levels of use, particularly among younger adults. Clearly, by itself, a punitive policy towards possession and use accounts for limited variation in nation-level rates of illegal drug use."</w:t>
      </w:r>
    </w:p>
    <w:p>
      <w:pPr>
        <w:pStyle w:val="BBContentions"/>
        <w:rPr/>
      </w:pPr>
      <w:r>
        <w:rPr/>
        <w:t>Law enforcement pressures increase drug market violence</w:t>
      </w:r>
    </w:p>
    <w:p>
      <w:pPr>
        <w:pStyle w:val="BBCitation"/>
        <w:rPr/>
      </w:pPr>
      <w:r>
        <w:rPr>
          <w:u w:val="single"/>
        </w:rPr>
        <w:t>The Global Commission on Drug Policy 2011</w:t>
      </w:r>
      <w:r>
        <w:rPr/>
        <w:t xml:space="preserve">. (Commissioners included Kofi Annan, former Secretary General of the UN, George P. Shultz, former U.S. Secretary of State, Paul Volcker, former Chairman of the US Federal Reserve, and Javier Solana, former EU High Representative for the Common Foreign and Security Policy) June 2011 “War on Drugs,” </w:t>
      </w:r>
      <w:hyperlink r:id="rId286">
        <w:r>
          <w:rPr>
            <w:rStyle w:val="InternetLink"/>
          </w:rPr>
          <w:t>http://www.globalcommissionondrugs.org/Report</w:t>
        </w:r>
      </w:hyperlink>
    </w:p>
    <w:p>
      <w:pPr>
        <w:pStyle w:val="BBEvidence"/>
        <w:rPr/>
      </w:pPr>
      <w:r>
        <w:rPr/>
        <w:t>“</w:t>
      </w:r>
      <w:r>
        <w:rPr/>
        <w:t xml:space="preserve">A group of academics and public health experts based in British Columbia have conducted a systematic review of evidence relating to the impact of increased law enforcement on drug market-related violence (for example, armed gangs fighting for control of the drug trade, or homicide and robberies connected to the drug trade). </w:t>
      </w:r>
      <w:r>
        <w:rPr>
          <w:u w:val="single"/>
        </w:rPr>
        <w:t>In multiple US locations, as well as in Sydney, Australia, the researchers found that increased arrests and law enforcement pressures on drug markets were strongly associated with increased homicide rates and other violent crimes. Of all the studies examining the effect of increased law enforcement on drug market violence, 91 percent concluded that increased law enforcement actually increased drug market violence. The researchers concluded that: “The available scientific evidence suggests that increasing the intensity of law enforcement interventions to disrupt drug markets is unlikely to reduce drug gang violence. Instead, the existing evidence suggests that drug-related violence and high homicide rates are likely a natural consequence of drug prohibition and that increasingly sophisticated and well-resourced methods of disrupting drug distribution networks may unintentionally increase violence.”</w:t>
      </w:r>
    </w:p>
    <w:p>
      <w:pPr>
        <w:pStyle w:val="BBContentions"/>
        <w:rPr/>
      </w:pPr>
      <w:r>
        <w:rPr/>
        <w:t>The Drug War has failed</w:t>
      </w:r>
    </w:p>
    <w:p>
      <w:pPr>
        <w:pStyle w:val="BBCitation"/>
        <w:rPr/>
      </w:pPr>
      <w:r>
        <w:rPr>
          <w:u w:val="single"/>
        </w:rPr>
        <w:t>The Global Commission on Drug Policy 2011</w:t>
      </w:r>
      <w:r>
        <w:rPr/>
        <w:t xml:space="preserve">. (Commissioners included Kofi Annan, former Secretary General of the UN, George P. Shultz, former U.S. Secretary of State, Paul Volcker, former Chairman of the US Federal Reserve, and Javier Solana, former EU High Representative for the Common Foreign and Security Policy) June 2011 “War on Drugs,” </w:t>
      </w:r>
      <w:hyperlink r:id="rId287">
        <w:r>
          <w:rPr>
            <w:rStyle w:val="InternetLink"/>
          </w:rPr>
          <w:t>http://www.globalcommissionondrugs.org/Report</w:t>
        </w:r>
      </w:hyperlink>
    </w:p>
    <w:p>
      <w:pPr>
        <w:pStyle w:val="BBEvidence"/>
        <w:rPr/>
      </w:pPr>
      <w:r>
        <w:rPr/>
        <w:t>“</w:t>
      </w:r>
      <w:r>
        <w:rPr/>
        <w:t>The global war on drugs has failed. When the United Nations Single Convention on Narcotic Drugs came into being 50 years ago, and when President Nixon launched the US government’s war on drugs 40 years ago, policymakers believed that harsh law enforcement action against those involved in drug production, distribution and use would lead to an ever-diminishing market in controlled drugs such as heroin, cocaine and cannabis, and the eventual achievement of a ‘drug free world’. In practice, the global scale of illegal drug markets – largely controlled by organized crime – has grown dramatically over this period. While accurate estimates of global consumption across the entire 50-year period are not available, an analysis of the last 10 years alone1,2,3,4 shows a large and growing market.”</w:t>
      </w:r>
    </w:p>
    <w:p>
      <w:pPr>
        <w:pStyle w:val="BBContentions"/>
        <w:rPr/>
      </w:pPr>
      <w:r>
        <w:rPr/>
        <w:t>15 million Americans have been arrested for marijuana offenses</w:t>
      </w:r>
    </w:p>
    <w:p>
      <w:pPr>
        <w:pStyle w:val="BBCitation"/>
        <w:rPr/>
      </w:pPr>
      <w:r>
        <w:rPr>
          <w:u w:val="single"/>
        </w:rPr>
        <w:t>Kevin Zeese 2010</w:t>
      </w:r>
      <w:r>
        <w:rPr/>
        <w:t xml:space="preserve">. (President of Common Sense for Drug Policy), October 15, 2010, “15 Million Americans Have Been Arrested Because Pot Is Illegal -- When Will Our Dumb Marijuana Prohibition Be Overturned?,” Alternet, </w:t>
      </w:r>
      <w:hyperlink r:id="rId288">
        <w:r>
          <w:rPr>
            <w:rStyle w:val="InternetLink"/>
          </w:rPr>
          <w:t>http://www.alternet.org/drugs/148533/15_million_americans_have_been_arrested_because_pot_is_illegal_--_when_will_our_dumb_marijuana_prohibition_be_overturned?page=1</w:t>
        </w:r>
      </w:hyperlink>
    </w:p>
    <w:p>
      <w:pPr>
        <w:pStyle w:val="BBEvidence"/>
        <w:rPr/>
      </w:pPr>
      <w:r>
        <w:rPr>
          <w:color w:val="000000"/>
          <w:u w:val="single"/>
        </w:rPr>
        <w:t>“</w:t>
      </w:r>
      <w:r>
        <w:rPr>
          <w:color w:val="000000"/>
          <w:u w:val="single"/>
        </w:rPr>
        <w:t>In 1970, the National Commission on Marijuana and Drug Abuse recommended ending the illegality of marijuana in the United States. The Dutch also had a national commission that reached the same conclusion. The difference was the Dutch listened to their experts and President Nixon and other American politicians ignored the U.S. experts. Well, the results are in – the experts were right and the politicians were wrong,</w:t>
      </w:r>
      <w:r>
        <w:rPr>
          <w:color w:val="000000"/>
        </w:rPr>
        <w:t xml:space="preserve"> even on the issue of how many people use marijuana. </w:t>
      </w:r>
      <w:r>
        <w:rPr>
          <w:color w:val="000000"/>
          <w:u w:val="single"/>
        </w:rPr>
        <w:t>It turns out prohibition was less successful than decriminalization.</w:t>
      </w:r>
      <w:r>
        <w:rPr>
          <w:color w:val="000000"/>
        </w:rPr>
        <w:t xml:space="preserve"> According to surveys conducted by both governments</w:t>
      </w:r>
      <w:r>
        <w:rPr>
          <w:color w:val="000000"/>
          <w:u w:val="single"/>
        </w:rPr>
        <w:t>: in the United States 41 percent of Americans have used marijuana, compared to 22.6 percent in Holland</w:t>
      </w:r>
      <w:r>
        <w:rPr>
          <w:color w:val="000000"/>
        </w:rPr>
        <w:t xml:space="preserve">. In 2001, based on recommendations from a national commission, </w:t>
      </w:r>
      <w:r>
        <w:rPr>
          <w:color w:val="000000"/>
          <w:u w:val="single"/>
        </w:rPr>
        <w:t>Portugal went further than Holland and abolished all criminal penalties for possession of marijuana and other drugs. The result – reduced use, reduced costs and reduced damage from marijuana to people’s lives. Following decriminalization, Portugal had the lowest rate of lifetime marijuana use in people over 15 in the European Union, a mere 10 percent. Further, Portugal reports that use dropped among teens: rates of lifetime use of any illegal drug among seventh through ninth graders fell from 14.1 percent to 10.6 percent; drug use in older teens also declined</w:t>
      </w:r>
      <w:r>
        <w:rPr>
          <w:color w:val="000000"/>
        </w:rPr>
        <w:t>. Yet, rather than listen to the experts four decades ago, President Nixon doubled down on the already failed and mistaken policy. The result was 100,000 additional arrests the year after the experts said people should no longer be treated as criminals for marijuana use. And, since the experts said it should not be a crime nearly 15 million Americans have been arrested. Only four states have populations larger than the number of people arrested for marijuana since the experts said people should not be arrested for marijuana offenses.”</w:t>
      </w:r>
    </w:p>
    <w:p>
      <w:pPr>
        <w:pStyle w:val="BBContentions"/>
        <w:rPr/>
      </w:pPr>
      <w:r>
        <w:rPr/>
        <w:t>STATE WORKABILITY</w:t>
      </w:r>
    </w:p>
    <w:p>
      <w:pPr>
        <w:pStyle w:val="BBContentions"/>
        <w:rPr/>
      </w:pPr>
      <w:r>
        <w:rPr/>
        <w:t>A/T 50 STATE COUNTERPLAN</w:t>
      </w:r>
    </w:p>
    <w:p>
      <w:pPr>
        <w:pStyle w:val="BBContentions"/>
        <w:rPr/>
      </w:pPr>
      <w:r>
        <w:rPr/>
        <w:t>If federal prohibitions remain in place, state legalization might be hampered</w:t>
      </w:r>
    </w:p>
    <w:p>
      <w:pPr>
        <w:pStyle w:val="BBCitation"/>
        <w:rPr/>
      </w:pPr>
      <w:r>
        <w:rPr>
          <w:u w:val="single"/>
        </w:rPr>
        <w:t>Dr. Jeffrey A. Miron and Katherine Waldock 2010</w:t>
      </w:r>
      <w:r>
        <w:rPr/>
        <w:t xml:space="preserve">. Jeffrey A. Miron (a senior lecturer in economics at Harvard University and a senior fellow at the Cato Institute. Professor Miron earned his Ph.D. from the Massachusetts Institute of Technology and chaired the economics department at Boston University prior to joining the Harvard faculty) and Katherine Waldock ( doctoral candidate at the Stern School of Business at New York University), “The Budgetary Impact of Ending Drug Prohibition,” The Cato Institute, </w:t>
      </w:r>
      <w:hyperlink r:id="rId289">
        <w:r>
          <w:rPr>
            <w:rStyle w:val="InternetLink"/>
          </w:rPr>
          <w:t>http://www.cato.org/pub_display.php?pub_id=12169</w:t>
        </w:r>
      </w:hyperlink>
    </w:p>
    <w:p>
      <w:pPr>
        <w:pStyle w:val="BBEvidence"/>
        <w:rPr/>
      </w:pPr>
      <w:r>
        <w:rPr/>
        <w:t>“</w:t>
      </w:r>
      <w:r>
        <w:rPr/>
        <w:t>The implications of legalization by one state, with prohibition maintained in all other states and by the federal government, are likely to differ from legalization by a number of states because competition between states would undermine the tax revenue that might accrue to a single state if it were the only legal source of drugs. Legalization by the federal government is likely to have substantially different impacts than legalization by states with federal prohibition still in place, since federal prohibition might hamper state legalization in various ways.”</w:t>
      </w:r>
    </w:p>
    <w:p>
      <w:pPr>
        <w:pStyle w:val="BBContentions"/>
        <w:rPr/>
      </w:pPr>
      <w:r>
        <w:rPr/>
        <w:t>WORKABILITY</w:t>
      </w:r>
    </w:p>
    <w:p>
      <w:pPr>
        <w:pStyle w:val="BBContentions"/>
        <w:rPr/>
      </w:pPr>
      <w:r>
        <w:rPr/>
        <w:t>Regulated drug legalization is not a cure all but a vast improvement on the status quo</w:t>
      </w:r>
    </w:p>
    <w:p>
      <w:pPr>
        <w:pStyle w:val="BBCitation"/>
        <w:rPr/>
      </w:pPr>
      <w:r>
        <w:rPr>
          <w:u w:val="single"/>
        </w:rPr>
        <w:t>Peter Moskos and Stanford “Neill” Franklin 2009</w:t>
      </w:r>
      <w:r>
        <w:rPr/>
        <w:t xml:space="preserve">. Peter Moskos (professor at John Jay College of Criminal Justice and the author of "Cop in the Hood") and Neill Franklin (32-year law enforcement veteran), August 17, 2009 “It’s Time to Legalize Drugs,” The Washington Post, </w:t>
      </w:r>
      <w:hyperlink r:id="rId290">
        <w:r>
          <w:rPr>
            <w:rStyle w:val="InternetLink"/>
          </w:rPr>
          <w:t>http://www.petermoskos.com/readings/Moskos_Franklin_2009_Legalize_Drugs.pdf</w:t>
        </w:r>
      </w:hyperlink>
    </w:p>
    <w:p>
      <w:pPr>
        <w:pStyle w:val="BBEvidence"/>
        <w:rPr/>
      </w:pPr>
      <w:r>
        <w:rPr/>
        <w:t>“</w:t>
      </w:r>
      <w:r>
        <w:rPr/>
        <w:t>Cities and states license beer and tobacco sellers to control where, when and to whom drugs are sold. Ending Prohibition saved lives because it took gangsters out of the game. Regulated alcohol doesn't work perfectly, but it works well enough. Prescription drugs are regulated, and while there is a huge problem with abuse, at least a system of distribution involving doctors and pharmacists works without violence and high-volume incarceration. Regulating drugs would work similarly: not a cure-all, but a vast improvement on the status quo.”</w:t>
      </w:r>
    </w:p>
    <w:p>
      <w:pPr>
        <w:pStyle w:val="BBContentions"/>
        <w:rPr/>
      </w:pPr>
      <w:r>
        <w:rPr/>
        <w:t>ADVANTAGES</w:t>
      </w:r>
    </w:p>
    <w:p>
      <w:pPr>
        <w:pStyle w:val="BBContentions"/>
        <w:rPr/>
      </w:pPr>
      <w:r>
        <w:rPr/>
        <w:t>Marijuana Legalization will unburden the police</w:t>
      </w:r>
    </w:p>
    <w:p>
      <w:pPr>
        <w:pStyle w:val="BBCitation"/>
        <w:rPr/>
      </w:pPr>
      <w:r>
        <w:rPr>
          <w:u w:val="single"/>
        </w:rPr>
        <w:t>Professor Jonathan Simon 2010</w:t>
      </w:r>
      <w:r>
        <w:rPr/>
        <w:t xml:space="preserve">. (J.D., PhD., and Professor of Criminal Law at UC Berkely Boalt Hall School of Law) 9/24/2010, “Yes on California’s Proposition 19: Legalize Marijuana,” </w:t>
      </w:r>
      <w:hyperlink r:id="rId291">
        <w:r>
          <w:rPr>
            <w:rStyle w:val="InternetLink"/>
          </w:rPr>
          <w:t>http://blogs.berkeley.edu/2010/09/24/yes-on-california-proposition-19-legalize-marijuana/</w:t>
        </w:r>
      </w:hyperlink>
    </w:p>
    <w:p>
      <w:pPr>
        <w:pStyle w:val="BBEvidence"/>
        <w:rPr/>
      </w:pPr>
      <w:r>
        <w:rPr/>
        <w:t>“</w:t>
      </w:r>
      <w:r>
        <w:rPr/>
        <w:t>First, legalizing marijuana will prevent the needless stigmatization and alienation of thousands of young (and not so young) adults who are discovered by the police to be in possession of marijuana, which is one of the leading cause of arrests in the United States. This will actually unburden the police who are usually searching for weapons, from having to arrest people they discover marijuana on, or appear to be ignoring law violations. Many police-citizen encounters will have a happier ending. More importantly, many people will not accumulate misdemeanor offenses on their record that can lead them to prison later, and will avoid unnecessary criminalization.”</w:t>
      </w:r>
    </w:p>
    <w:p>
      <w:pPr>
        <w:pStyle w:val="BBContentions"/>
        <w:rPr/>
      </w:pPr>
      <w:r>
        <w:rPr/>
        <w:t>Legalizing marijuana would pay environmental dividends</w:t>
      </w:r>
    </w:p>
    <w:p>
      <w:pPr>
        <w:pStyle w:val="BBCitation"/>
        <w:rPr/>
      </w:pPr>
      <w:r>
        <w:rPr>
          <w:u w:val="single"/>
        </w:rPr>
        <w:t>Scientific American 2011</w:t>
      </w:r>
      <w:r>
        <w:rPr/>
        <w:t xml:space="preserve">. May 20, 2011, “Half-Baked Idea?: Legalizing Marijuana Will Help the Environment,” </w:t>
      </w:r>
      <w:hyperlink r:id="rId292">
        <w:r>
          <w:rPr>
            <w:rStyle w:val="InternetLink"/>
          </w:rPr>
          <w:t>http://www.scientificamerican.com/article.cfm?id=would-legalizing-pot-be-good-for-environment</w:t>
        </w:r>
      </w:hyperlink>
    </w:p>
    <w:p>
      <w:pPr>
        <w:pStyle w:val="BBEvidence"/>
        <w:rPr/>
      </w:pPr>
      <w:r>
        <w:rPr/>
        <w:t>“</w:t>
      </w:r>
      <w:r>
        <w:rPr/>
        <w:t xml:space="preserve">But what you might not know is that </w:t>
      </w:r>
      <w:r>
        <w:rPr>
          <w:u w:val="single"/>
        </w:rPr>
        <w:t xml:space="preserve">legalizing pot could also pay environmental dividends as well. Nikki Gloudeman, a senior fellow at </w:t>
      </w:r>
      <w:r>
        <w:rPr>
          <w:i/>
          <w:u w:val="single"/>
        </w:rPr>
        <w:t>Mother Jones</w:t>
      </w:r>
      <w:r>
        <w:rPr>
          <w:u w:val="single"/>
        </w:rPr>
        <w:t xml:space="preserve"> magazine, reports on the </w:t>
      </w:r>
      <w:r>
        <w:rPr>
          <w:color w:val="000000"/>
          <w:u w:val="single"/>
        </w:rPr>
        <w:t>change.org</w:t>
      </w:r>
      <w:r>
        <w:rPr>
          <w:u w:val="single"/>
        </w:rPr>
        <w:t xml:space="preserve"> website that the current system of growing pot—surreptitious growers illegally colonizing remote forest lands and moving pesticides, waste and irrigation tubes into otherwise pristine ecosystems—is nothing short of a toxic scourge. Legalizing pot, she says, would clean things up substantially, as the growing would both eliminate the strain on public lands and meet higher standards for the use and disposal of toxic substances. Legalization would also reduce the environmental impacts of smuggling across the U.S./Mexico border, says Gloudeman: “Cartels routinely use generators, diesel storage tanks and animal poison to preserve their cache, when the border area is surrounded by more than 4 million acres of sensitive federal wilderness.” Also, legalizing pot would move its production out into the open, literally, meaning that growers would no longer need to rack up huge energy costs to keep their illegal indoor growing operations lit up by artificial light. This means that the energy consumption and carbon footprint of marijuana growers would go way down, as the light the </w:t>
      </w:r>
      <w:r>
        <w:rPr>
          <w:color w:val="000000"/>
          <w:u w:val="single"/>
        </w:rPr>
        <w:t>plants</w:t>
      </w:r>
      <w:r>
        <w:rPr>
          <w:u w:val="single"/>
        </w:rPr>
        <w:t xml:space="preserve"> need for photosynthesis could be provided more naturally by the sun. Yet another green benefit of legalizing marijuana would be an end to the destructive eradication efforts employed by law enforcement at bust sites, where the crop and the land they are rooted in are sometimes subjected to harsh chemical herbicides for expedited removal.”</w:t>
      </w:r>
    </w:p>
    <w:p>
      <w:pPr>
        <w:pStyle w:val="BBContentions"/>
        <w:rPr/>
      </w:pPr>
      <w:r>
        <w:rPr/>
        <w:t>A/T DISADVANTAGES</w:t>
      </w:r>
    </w:p>
    <w:p>
      <w:pPr>
        <w:pStyle w:val="BBContentions"/>
        <w:rPr/>
      </w:pPr>
      <w:r>
        <w:rPr/>
        <w:t>Even if usage increased, it could displace more harmful drugs such as alcohol and opiates</w:t>
      </w:r>
    </w:p>
    <w:p>
      <w:pPr>
        <w:pStyle w:val="BBCitation"/>
        <w:rPr/>
      </w:pPr>
      <w:r>
        <w:rPr>
          <w:u w:val="single"/>
        </w:rPr>
        <w:t>Dr. Dale H. Gieringer 2009</w:t>
      </w:r>
      <w:r>
        <w:rPr/>
        <w:t xml:space="preserve">. (PhD from Stanford with a focus on DEA Drug Regulation) October 28, 2009 “Testimony on the Legalization of Marijuana,” </w:t>
      </w:r>
      <w:hyperlink r:id="rId293">
        <w:r>
          <w:rPr>
            <w:rStyle w:val="InternetLink"/>
          </w:rPr>
          <w:t>http://norml.org/pdf_files/AssPubSafety_Legalization.pdf</w:t>
        </w:r>
      </w:hyperlink>
    </w:p>
    <w:p>
      <w:pPr>
        <w:pStyle w:val="BBEvidence"/>
        <w:rPr/>
      </w:pPr>
      <w:r>
        <w:rPr/>
        <w:t>“</w:t>
      </w:r>
      <w:r>
        <w:rPr/>
        <w:t>Objections to legalization focus on concerns that looser enforcement would lead to increased use and unacceptable health and social costs. Given marijuana's relatively low health hazards, there is no evidence that this is the case. Assuming that usage increased under legalization, this would not necessarily be detrimental insofar as marijuana substituted for more harmful drugs such as alcohol and opiates. Several studies have suggested that this is the case.15”</w:t>
      </w:r>
    </w:p>
    <w:p>
      <w:pPr>
        <w:pStyle w:val="BBContentions"/>
        <w:rPr/>
      </w:pPr>
      <w:r>
        <w:rPr/>
        <w:t>Cannabis consumption in the Netherlands less than in the US despite being legal</w:t>
      </w:r>
    </w:p>
    <w:p>
      <w:pPr>
        <w:pStyle w:val="BBCitation"/>
        <w:rPr/>
      </w:pPr>
      <w:r>
        <w:rPr>
          <w:u w:val="single"/>
        </w:rPr>
        <w:t>Dr. Dale H. Gieringer 2009</w:t>
      </w:r>
      <w:r>
        <w:rPr/>
        <w:t xml:space="preserve">. (PhD from Stanford with a focus on DEA Drug Regulation) October 28, 2009 “Testimony on the Legalization of Marijuana,” </w:t>
      </w:r>
      <w:hyperlink r:id="rId294">
        <w:r>
          <w:rPr>
            <w:rStyle w:val="InternetLink"/>
          </w:rPr>
          <w:t>http://norml.org/pdf_files/AssPubSafety_Legalization.pdf</w:t>
        </w:r>
      </w:hyperlink>
    </w:p>
    <w:p>
      <w:pPr>
        <w:sectPr>
          <w:footerReference w:type="default" r:id="rId295"/>
          <w:footerReference w:type="first" r:id="rId296"/>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Today, the closest model to legalization may be found in the Netherlands, where cannabis is available for sale to anyone over 18 through a system of licensed coffee shops (technically, sales and possession remain illegal, but under Dutch law these offenses are officially disregarded). Despite this open availability, the rate of cannabis consumption in the Netherlands is markedly less than in the U.S. and many other countries with stricter laws..29 The Dutch experience poignantly demonstrates the practicality of legalized marijuana in a modern post-industrial society.”</w:t>
      </w:r>
    </w:p>
    <w:p>
      <w:pPr>
        <w:pStyle w:val="BBBriefHeading"/>
        <w:rPr/>
      </w:pPr>
      <w:bookmarkStart w:id="17" w:name="__RefHeading___Toc174280181"/>
      <w:bookmarkEnd w:id="17"/>
      <w:r>
        <w:rPr/>
        <w:t>6. 2A EVIDENCE: Drug Courts</w:t>
      </w:r>
    </w:p>
    <w:p>
      <w:pPr>
        <w:pStyle w:val="BBContentions"/>
        <w:rPr/>
      </w:pPr>
      <w:r>
        <w:rPr/>
        <w:t>INHERENCY</w:t>
      </w:r>
    </w:p>
    <w:p>
      <w:pPr>
        <w:pStyle w:val="BBContentions"/>
        <w:rPr/>
      </w:pPr>
      <w:r>
        <w:rPr/>
        <w:t>More than 50% of U.S. Federal Prison Inmates are drug offenders</w:t>
      </w:r>
    </w:p>
    <w:p>
      <w:pPr>
        <w:pStyle w:val="BBCitation"/>
        <w:rPr/>
      </w:pPr>
      <w:r>
        <w:rPr>
          <w:u w:val="single"/>
        </w:rPr>
        <w:t>The UK Daily Mail, June 12, 2011,</w:t>
      </w:r>
      <w:r>
        <w:rPr/>
        <w:t xml:space="preserve"> “True cost of drugs: More than half of inmates currently in U.S. federal prisons were convicted of narcotics offences,” </w:t>
      </w:r>
      <w:hyperlink r:id="rId297">
        <w:r>
          <w:rPr>
            <w:rStyle w:val="InternetLink"/>
          </w:rPr>
          <w:t>http://www.dailymail.co.uk/news/article-2002666/More-half-U-S-inmates-convicted-drugs-offences.html</w:t>
        </w:r>
      </w:hyperlink>
    </w:p>
    <w:p>
      <w:pPr>
        <w:pStyle w:val="BBEvidence"/>
        <w:rPr/>
      </w:pPr>
      <w:r>
        <w:rPr/>
        <w:t>“</w:t>
      </w:r>
      <w:r>
        <w:rPr/>
        <w:t>More than 50 per cent on inmates in U.S. federal prisons were jailed for drug offences, shocking new figures show. The statistics from the Federal Bureau of Prisons, an agency of the U.S. Department of Justice, reveal that out of a total inmate population of 215,888, 102,391 (that's 50.8 per cent) were jailed for drug offences. The second highest crime area was weapons, explosives and arson offences with a prison population of 30,509, that's 15.1 per cent, according to the figures published on the Department's website on May 28 of this year.”</w:t>
      </w:r>
    </w:p>
    <w:p>
      <w:pPr>
        <w:pStyle w:val="BBContentions"/>
        <w:rPr/>
      </w:pPr>
      <w:r>
        <w:rPr/>
        <w:t>By some estimates there are 10,000’s of nonviolent drug offenders in federal prison</w:t>
      </w:r>
    </w:p>
    <w:p>
      <w:pPr>
        <w:pStyle w:val="BBCitation"/>
        <w:rPr/>
      </w:pPr>
      <w:r>
        <w:rPr>
          <w:u w:val="single"/>
        </w:rPr>
        <w:t>Douglas A. Berman 2010</w:t>
      </w:r>
      <w:r>
        <w:rPr/>
        <w:t>. Douglas A. Berman (the William B. Saxbe Designated Professor of Law at the Ohio State University Moritz College of Law) 2010 “TURNING HOPE-AND-CHANGE TALK INTO CLEMENCY ACTION FOR NONVIOLENT DRUG OFFENDERS,” 36 New Eng. J. on Crim. &amp; Civ. Confinement 59 (West Law)</w:t>
      </w:r>
    </w:p>
    <w:p>
      <w:pPr>
        <w:pStyle w:val="BBEvidence"/>
        <w:rPr/>
      </w:pPr>
      <w:r>
        <w:rPr/>
        <w:t>“</w:t>
      </w:r>
      <w:r>
        <w:rPr/>
        <w:t>By some estimates, there may be tens of thousands of nonviolent drug offenders currently serving a federal prison term (not to mention possibly hundreds of thousands more such prisoners serving time in state and local prisons and jails).”</w:t>
      </w:r>
    </w:p>
    <w:p>
      <w:pPr>
        <w:pStyle w:val="BBContentions"/>
        <w:rPr/>
      </w:pPr>
      <w:r>
        <w:rPr/>
        <w:t>Five federal district drug courts in existence</w:t>
      </w:r>
    </w:p>
    <w:p>
      <w:pPr>
        <w:pStyle w:val="BBCitation"/>
        <w:rPr/>
      </w:pPr>
      <w:r>
        <w:rPr>
          <w:u w:val="single"/>
        </w:rPr>
        <w:t>Blom, Galbo-Moyes, and Jacobs 2010</w:t>
      </w:r>
      <w:r>
        <w:rPr/>
        <w:t>. Brenda Bratton Blom (J.D., Ph.D., is a Professor and Co-Director of the Clinical Law Program at the University of Maryland School of Law. She has been teaching at the University of Maryland School of Law since 1996, first in the Economic, Housing and Community Development Clinic, and then in the Community Justice Clinic), Julie Galbo-Moyes (Julie Galbo-Moyes, J.D. 2009, Magna Cum Laude, University of Maryland School of Law, works in private practice. She is a recipient of the Hoffberger Clinical Law Prize and Order of the Coif. She received her B.A. in English and Psychology from the University of Notre Dame and her M.A. in English from Pennsylvania State University), and Robin Jacobs (J.D. 2009, Magna Cum Laude, University of Maryland School of Law, serves as a law clerk for a judge on the Baltimore City Circuit Court. She is recipient of the Hoffberger Clinical Law Prize, Community Scholar Prize, Public Service Award, and a Certificate of Concentration in Environmental Law. She received her B.A. in Philosophy and Religion from the New College, Honors College of Florida.), “COMMUNITY VOICE AND JUSTICE: AN ESSAY ON PROBLEM-SOLVING COURTS AS A PROXY FOR CHANGE,” 10 U. Md. L.J. Race, Religion, Gender &amp; Class 25 (Spring 2010) (West Law)</w:t>
      </w:r>
    </w:p>
    <w:p>
      <w:pPr>
        <w:pStyle w:val="BBEvidence"/>
        <w:rPr/>
      </w:pPr>
      <w:r>
        <w:rPr/>
        <w:t>“</w:t>
      </w:r>
      <w:r>
        <w:rPr>
          <w:u w:val="single"/>
        </w:rPr>
        <w:t>The National Drug Court Institute (NDCI) identified 3,204 problem-solving courts in the United States at the end of 2007</w:t>
      </w:r>
      <w:r>
        <w:rPr/>
        <w:t xml:space="preserve">. See C. West Huddleston, III, et al., Nat'l Drug Court Inst. Painting the Picture: A National Report Card on Drug Courts and Other Problem-Solving Court Programs in the United States 1 (May 2008). </w:t>
      </w:r>
      <w:r>
        <w:rPr>
          <w:u w:val="single"/>
        </w:rPr>
        <w:t>Of these, 2,147 were drug courts, including 1,174 adult drug courts, 455 juvenile drug courts, six campus drug courts, and five Federal District drug courts. Id</w:t>
      </w:r>
      <w:r>
        <w:rPr/>
        <w:t>.”</w:t>
      </w:r>
    </w:p>
    <w:p>
      <w:pPr>
        <w:pStyle w:val="BBContentions"/>
        <w:rPr/>
      </w:pPr>
      <w:r>
        <w:rPr/>
        <w:t>94 Total Federal District Courts</w:t>
      </w:r>
    </w:p>
    <w:p>
      <w:pPr>
        <w:pStyle w:val="BBCitation"/>
        <w:rPr/>
      </w:pPr>
      <w:r>
        <w:rPr>
          <w:u w:val="single"/>
        </w:rPr>
        <w:t>Administrative Office of the U.S. Courts 2011.</w:t>
      </w:r>
      <w:r>
        <w:rPr/>
        <w:t xml:space="preserve"> “Federal Judges,” </w:t>
      </w:r>
      <w:hyperlink r:id="rId298">
        <w:r>
          <w:rPr>
            <w:rStyle w:val="InternetLink"/>
          </w:rPr>
          <w:t>http://www.uscourts.gov/Common/FAQS.aspx</w:t>
        </w:r>
      </w:hyperlink>
    </w:p>
    <w:p>
      <w:pPr>
        <w:pStyle w:val="BBEvidence"/>
        <w:rPr/>
      </w:pPr>
      <w:r>
        <w:rPr>
          <w:color w:val="000000"/>
        </w:rPr>
        <w:t>“</w:t>
      </w:r>
      <w:r>
        <w:rPr/>
        <w:t>There are 89 districts in the 50 states, which are listed with their divisions in Title 28 of the U.S. Code, Sections 81-144. District courts also exist in Puerto Rico, the Virgin Islands, the District of Columbia, Guam, and the Northern Mariana Islands. In total there are 94 U.S. district courts.”</w:t>
      </w:r>
    </w:p>
    <w:p>
      <w:pPr>
        <w:pStyle w:val="BBContentions"/>
        <w:rPr/>
      </w:pPr>
      <w:r>
        <w:rPr/>
        <w:t>Budget gaps forcing tough decisions including phasing out family and juvenile drug courts in Kentucky</w:t>
      </w:r>
    </w:p>
    <w:p>
      <w:pPr>
        <w:pStyle w:val="BBCitation"/>
        <w:rPr/>
      </w:pPr>
      <w:r>
        <w:rPr>
          <w:color w:val="242424"/>
          <w:u w:val="single"/>
        </w:rPr>
        <w:t>Brenna Angel 2011.</w:t>
      </w:r>
      <w:r>
        <w:rPr>
          <w:color w:val="242424"/>
        </w:rPr>
        <w:t xml:space="preserve"> January 28, 2011, “</w:t>
      </w:r>
      <w:r>
        <w:rPr/>
        <w:t xml:space="preserve">Amid Budget Woes, Ky. Cuts Juvenile Drug Court,” NPR, </w:t>
      </w:r>
      <w:hyperlink r:id="rId299">
        <w:r>
          <w:rPr>
            <w:rStyle w:val="InternetLink"/>
          </w:rPr>
          <w:t>http://www.npr.org/2011/01/28/133316504/amid-budget-woes-ky-cuts-juvenile-drug-court</w:t>
        </w:r>
      </w:hyperlink>
    </w:p>
    <w:p>
      <w:pPr>
        <w:pStyle w:val="BBEvidence"/>
        <w:rPr/>
      </w:pPr>
      <w:r>
        <w:rPr/>
        <w:t>“</w:t>
      </w:r>
      <w:r>
        <w:rPr/>
        <w:t>Across the country, state and local governments have been forced to make tough decisions in order to bridge budget gaps. In Kentucky, that meant phasing out family and juvenile drug court.”</w:t>
      </w:r>
    </w:p>
    <w:p>
      <w:pPr>
        <w:pStyle w:val="BBContentions"/>
        <w:rPr/>
      </w:pPr>
      <w:r>
        <w:rPr/>
        <w:t>Less than half (47%) of counties in the U.S. are served by a drug court</w:t>
      </w:r>
    </w:p>
    <w:p>
      <w:pPr>
        <w:pStyle w:val="BBCitation"/>
        <w:rPr/>
      </w:pPr>
      <w:r>
        <w:rPr>
          <w:u w:val="single"/>
        </w:rPr>
        <w:t>White House Office of National Drug Control Policy 2010</w:t>
      </w:r>
      <w:r>
        <w:rPr/>
        <w:t xml:space="preserve">. July 2010, “Drug Courts: A Smart Approach to to Criminal Justtice,” </w:t>
      </w:r>
      <w:hyperlink r:id="rId300">
        <w:r>
          <w:rPr>
            <w:rStyle w:val="InternetLink"/>
          </w:rPr>
          <w:t>http://www.whitehousedrugpolicy.gov/publications/html/drugcourts_fs.html</w:t>
        </w:r>
      </w:hyperlink>
    </w:p>
    <w:p>
      <w:pPr>
        <w:pStyle w:val="BBEvidence"/>
        <w:rPr/>
      </w:pPr>
      <w:r>
        <w:rPr/>
        <w:t>“</w:t>
      </w:r>
      <w:r>
        <w:rPr/>
        <w:t>As of December 2009, there were 2,459 drug court programs distributed evenly across the United States. Approximately 47 percent of counties in the United States are served by drug courts (see map, below).”</w:t>
      </w:r>
    </w:p>
    <w:p>
      <w:pPr>
        <w:pStyle w:val="BBContentions"/>
        <w:rPr/>
      </w:pPr>
      <w:r>
        <w:rPr/>
        <w:t>Untreated drug abusing offenders can return to crime, jeopardize public safety, and further burden the system</w:t>
      </w:r>
    </w:p>
    <w:p>
      <w:pPr>
        <w:pStyle w:val="BBCitation"/>
        <w:rPr/>
      </w:pPr>
      <w:r>
        <w:rPr>
          <w:u w:val="single"/>
        </w:rPr>
        <w:t>National Institute on Drug Abuse 2011</w:t>
      </w:r>
      <w:r>
        <w:rPr/>
        <w:t xml:space="preserve">. (The NIDA is part of the National Institutes of Health, a component of the U.S. Department of Health and Human Services), May 2011, “A Research Update from the National Institute on Drug Abuse,” </w:t>
      </w:r>
      <w:hyperlink r:id="rId301">
        <w:r>
          <w:rPr>
            <w:rStyle w:val="InternetLink"/>
          </w:rPr>
          <w:t>http://www.nida.nih.gov/tib/drugs_crime.html</w:t>
        </w:r>
      </w:hyperlink>
    </w:p>
    <w:p>
      <w:pPr>
        <w:pStyle w:val="BBEvidence"/>
        <w:rPr/>
      </w:pPr>
      <w:r>
        <w:rPr/>
        <w:t>“</w:t>
      </w:r>
      <w:r>
        <w:rPr/>
        <w:t>Left untreated, drug-abusing offenders can relapse to drug use and return to criminal behavior. This jeopardizes public health and public safety, leads to re-arrest and re-incarceration, and further taxes an already over-burdened criminal justice system.”</w:t>
      </w:r>
    </w:p>
    <w:p>
      <w:pPr>
        <w:pStyle w:val="BBContentions"/>
        <w:rPr/>
      </w:pPr>
      <w:r>
        <w:rPr/>
        <w:t>1/2 to 1/3rd of inmates in jail meet standard diagnostic criteria for alcohol/drug dependence</w:t>
      </w:r>
    </w:p>
    <w:p>
      <w:pPr>
        <w:pStyle w:val="BBCitation"/>
        <w:rPr/>
      </w:pPr>
      <w:r>
        <w:rPr>
          <w:u w:val="single"/>
        </w:rPr>
        <w:t>National Institute on Drug Abuse 2011</w:t>
      </w:r>
      <w:r>
        <w:rPr/>
        <w:t xml:space="preserve">. (The NIDA is part of the National Institutes of Health, a component of the U.S. Department of Health and Human Services), May 2011, “A Research Update from the National Institute on Drug Abuse,” </w:t>
      </w:r>
      <w:hyperlink r:id="rId302">
        <w:r>
          <w:rPr>
            <w:rStyle w:val="InternetLink"/>
          </w:rPr>
          <w:t>http://www.nida.nih.gov/tib/drugs_crime.html</w:t>
        </w:r>
      </w:hyperlink>
    </w:p>
    <w:p>
      <w:pPr>
        <w:pStyle w:val="BBEvidence"/>
        <w:rPr/>
      </w:pPr>
      <w:r>
        <w:rPr/>
        <w:t>“</w:t>
      </w:r>
      <w:r>
        <w:rPr/>
        <w:t>The number of adults involved in the criminal justice system has soared from about 1.8 million in 1980 to 7.2 million in 2009. The connection between drug abuse and crime is well known - one-half to two-thirds of inmates in jails and State and Federal prisons meet standard diagnostic criteria (DSM-IV) for alcohol/drug dependence or abuse. Yet only 7% to 17% of these prisoners receive treatment in jail or prison, so that most of the over 650,000 inmates released back into the community each year have not received needed treatment services.”</w:t>
      </w:r>
    </w:p>
    <w:p>
      <w:pPr>
        <w:pStyle w:val="BBContentions"/>
        <w:rPr/>
      </w:pPr>
      <w:r>
        <w:rPr/>
        <w:t>SOLVENCY / WORKABILITY</w:t>
      </w:r>
    </w:p>
    <w:p>
      <w:pPr>
        <w:pStyle w:val="BBContentions"/>
        <w:rPr/>
      </w:pPr>
      <w:r>
        <w:rPr/>
        <w:t>Key components of the drug court model</w:t>
      </w:r>
    </w:p>
    <w:p>
      <w:pPr>
        <w:pStyle w:val="BBCitation"/>
        <w:rPr>
          <w:shd w:fill="FFFFFF" w:val="clear"/>
        </w:rPr>
      </w:pPr>
      <w:r>
        <w:rPr>
          <w:u w:val="single"/>
          <w:shd w:fill="FFFFFF" w:val="clear"/>
        </w:rPr>
        <w:t>National Criminal Justice Reference Service 2011</w:t>
      </w:r>
      <w:r>
        <w:rPr>
          <w:shd w:fill="FFFFFF" w:val="clear"/>
        </w:rPr>
        <w:t xml:space="preserve">. (Administered by the Office of Justice Programs, U.S. Department of Justice), “Drug Courts,” </w:t>
      </w:r>
      <w:hyperlink r:id="rId303">
        <w:r>
          <w:rPr>
            <w:rStyle w:val="InternetLink"/>
            <w:shd w:fill="FFFFFF" w:val="clear"/>
          </w:rPr>
          <w:t>https://www.ncjrs.gov/spotlight/drug_courts/summary.html</w:t>
        </w:r>
      </w:hyperlink>
    </w:p>
    <w:p>
      <w:pPr>
        <w:pStyle w:val="BBEvidence"/>
        <w:rPr>
          <w:rFonts w:ascii="Arial" w:hAnsi="Arial" w:cs="Arial"/>
          <w:color w:val="000000"/>
          <w:sz w:val="22"/>
        </w:rPr>
      </w:pPr>
      <w:r>
        <w:rPr/>
        <w:t>“</w:t>
      </w:r>
      <w:r>
        <w:rPr/>
        <w:t>Drug courts vary somewhat from one jurisdiction to another in terms of structure, scope, and target populations, but they all share three primary goals: (1) to reduce recidivism, (2) to reduce substance abuse among participants, and (3) to rehabilitate participants. Achieving these goals requires a special organizational structure. Specifically, the drug court model includes the following key components:</w:t>
        <w:br/>
        <w:t xml:space="preserve">- </w:t>
      </w:r>
      <w:r>
        <w:rPr>
          <w:color w:val="000000"/>
        </w:rPr>
        <w:t>Incorporating drug testing into case processing.</w:t>
        <w:br/>
      </w:r>
      <w:r>
        <w:rPr/>
        <w:t xml:space="preserve">- </w:t>
      </w:r>
      <w:r>
        <w:rPr>
          <w:color w:val="000000"/>
        </w:rPr>
        <w:t>Creating a non-adversarial relationship between the defendant and the court.</w:t>
        <w:br/>
      </w:r>
      <w:r>
        <w:rPr/>
        <w:t xml:space="preserve">- </w:t>
      </w:r>
      <w:r>
        <w:rPr>
          <w:color w:val="000000"/>
        </w:rPr>
        <w:t>Identifying defendants in need of treatment and referring them to treatment as soon as possible after arrest.</w:t>
        <w:br/>
      </w:r>
      <w:r>
        <w:rPr/>
        <w:t xml:space="preserve">- </w:t>
      </w:r>
      <w:r>
        <w:rPr>
          <w:color w:val="000000"/>
        </w:rPr>
        <w:t>Providing access to a continuum of treatment and rehabilitation services.</w:t>
        <w:br/>
      </w:r>
      <w:r>
        <w:rPr/>
        <w:t xml:space="preserve">- </w:t>
      </w:r>
      <w:r>
        <w:rPr>
          <w:color w:val="000000"/>
        </w:rPr>
        <w:t>Monitoring abstinence through frequent, mandatory drug testing.</w:t>
        <w:br/>
      </w:r>
      <w:r>
        <w:rPr/>
        <w:t xml:space="preserve">- </w:t>
      </w:r>
      <w:r>
        <w:rPr>
          <w:color w:val="000000"/>
        </w:rPr>
        <w:t>Establishing a coordinated strategy to govern drug court responses to participants' compliance.</w:t>
        <w:br/>
      </w:r>
      <w:r>
        <w:rPr/>
        <w:t xml:space="preserve">- </w:t>
      </w:r>
      <w:r>
        <w:rPr>
          <w:color w:val="000000"/>
        </w:rPr>
        <w:t>Maintaining judicial interaction with each drug court participant.</w:t>
        <w:br/>
      </w:r>
      <w:r>
        <w:rPr/>
        <w:t xml:space="preserve">- </w:t>
      </w:r>
      <w:r>
        <w:rPr>
          <w:color w:val="000000"/>
        </w:rPr>
        <w:t>Monitoring and evaluating program goals and gauging their effectiveness.</w:t>
        <w:br/>
      </w:r>
      <w:r>
        <w:rPr/>
        <w:t xml:space="preserve">- </w:t>
      </w:r>
      <w:r>
        <w:rPr>
          <w:color w:val="000000"/>
        </w:rPr>
        <w:t>Continuing interdisciplinary education to promote effective drug court planning, implementation, and operations.</w:t>
        <w:br/>
      </w:r>
      <w:r>
        <w:rPr/>
        <w:t xml:space="preserve">- </w:t>
      </w:r>
      <w:r>
        <w:rPr>
          <w:color w:val="000000"/>
        </w:rPr>
        <w:t>Forging partnerships among drug courts, public agencies, and community-based organizations to generate local support and enhance drug court effectiveness (</w:t>
      </w:r>
      <w:r>
        <w:rPr>
          <w:i/>
          <w:color w:val="000000"/>
        </w:rPr>
        <w:t>Defining Drug Courts: The Key Components</w:t>
      </w:r>
      <w:r>
        <w:rPr>
          <w:color w:val="000000"/>
        </w:rPr>
        <w:t>, Office of Justice Programs, 1997).”</w:t>
      </w:r>
    </w:p>
    <w:p>
      <w:pPr>
        <w:pStyle w:val="BBContentions"/>
        <w:rPr/>
      </w:pPr>
      <w:r>
        <w:rPr/>
        <w:t>Drug courts appropriate for federal offenders</w:t>
      </w:r>
    </w:p>
    <w:p>
      <w:pPr>
        <w:pStyle w:val="BBCitation"/>
        <w:rPr/>
      </w:pPr>
      <w:r>
        <w:rPr>
          <w:u w:val="single"/>
        </w:rPr>
        <w:t>Michael S. Nachmanoff 2008.</w:t>
      </w:r>
      <w:r>
        <w:rPr/>
        <w:t xml:space="preserve"> (Federal Defender for the Eastern District of Virginia) April 2008 STATEMENT OF MICHAEL S. NACHMANOFF BEFORE THE JUDICIARY COMMITTEE OF THE HOUSE OF REPRESENTATIVES SUBCOMMITTEE ON CRIME, TERRORISM AND HOMELAND SECURITY, Federal Sentencing Reporter, Volume 20, Number 4 (Westlaw)</w:t>
      </w:r>
    </w:p>
    <w:p>
      <w:pPr>
        <w:pStyle w:val="BBEvidence"/>
        <w:rPr/>
      </w:pPr>
      <w:r>
        <w:rPr/>
        <w:t>“</w:t>
      </w:r>
      <w:r>
        <w:rPr>
          <w:u w:val="single"/>
        </w:rPr>
        <w:t>The Department of Justice claims that federal drug courts are inappropriate because the federal system “deals overwhelmingly with drug trafficking defendants who have committed more serious drug trafficking offenses, are often violent, and are not eligible for, or amenable to, drug-court-type programs</w:t>
      </w:r>
      <w:r>
        <w:rPr/>
        <w:t xml:space="preserve">.” DOJ Report to Congress on the Feasibility of Federal Drug Courts 1 (June 2006). </w:t>
      </w:r>
      <w:r>
        <w:rPr>
          <w:u w:val="single"/>
        </w:rPr>
        <w:t>While serious and violent drug trafficking may be what Congress had in mind for the federal system, the reality is that most federal drug defendants are low level, non-violent street dealers, couriers, and users. These offenders are amenable to substance abuse treatment, as are other types of federal offenders who suffer from addiction and whose crimes are often inextricably linked to addiction.”</w:t>
      </w:r>
    </w:p>
    <w:p>
      <w:pPr>
        <w:pStyle w:val="BBContentions"/>
        <w:rPr/>
      </w:pPr>
      <w:r>
        <w:rPr/>
        <w:t>Congress has successfully used grants to develop state drug courts</w:t>
      </w:r>
    </w:p>
    <w:p>
      <w:pPr>
        <w:pStyle w:val="BBCitation"/>
        <w:rPr/>
      </w:pPr>
      <w:r>
        <w:rPr>
          <w:u w:val="single"/>
        </w:rPr>
        <w:t>Professor Michael M. O’Hear 2004</w:t>
      </w:r>
      <w:r>
        <w:rPr/>
        <w:t>. (Assistant Professor at Marquette University Law School with a J.D. from Yale Law School) “Federalism and Drug Control,” 57 Vanderbilt Law Review 783, 814-15 (2004).</w:t>
      </w:r>
    </w:p>
    <w:p>
      <w:pPr>
        <w:pStyle w:val="BBEvidence"/>
        <w:rPr/>
      </w:pPr>
      <w:r>
        <w:rPr/>
        <w:t>“</w:t>
      </w:r>
      <w:r>
        <w:rPr>
          <w:u w:val="single"/>
        </w:rPr>
        <w:t>In addition to the Byrne Program, Congress and the Department of Justice have also adopted more narrowly targeted measures in order to induce state and local compliance with the federal drug control agenda</w:t>
      </w:r>
      <w:r>
        <w:rPr/>
        <w:t xml:space="preserve">. For instance, states now lose 10 percent of their federal highway funds if they do not enact and enforce a law providing for the suspension or revocation of the drivers' licenses of convicted drug offenders. Likewise, federal funds have been conditioned on state adoption of comprehensive drug testing within the state's criminal justice system. Also, as discussed in more detail below, </w:t>
      </w:r>
      <w:r>
        <w:rPr>
          <w:u w:val="single"/>
        </w:rPr>
        <w:t>Congress has successfully used grants to promote the development of drug courts by state and local judicial officials</w:t>
      </w:r>
      <w:r>
        <w:rPr/>
        <w:t>.”</w:t>
      </w:r>
    </w:p>
    <w:p>
      <w:pPr>
        <w:pStyle w:val="BBContentions"/>
        <w:rPr/>
      </w:pPr>
      <w:r>
        <w:rPr/>
        <w:t>Expending drug courts to cover all arrestees would increase benefits</w:t>
      </w:r>
    </w:p>
    <w:p>
      <w:pPr>
        <w:pStyle w:val="BBCitation"/>
        <w:rPr/>
      </w:pPr>
      <w:r>
        <w:rPr>
          <w:u w:val="single"/>
        </w:rPr>
        <w:t>The Economist 2011</w:t>
      </w:r>
      <w:r>
        <w:rPr/>
        <w:t xml:space="preserve">. February 24, 2011, “Stay Out of Jail Clean: The Best Way to Keep Drug Offenders Returning to Prison,” </w:t>
      </w:r>
      <w:hyperlink r:id="rId304">
        <w:r>
          <w:rPr>
            <w:rStyle w:val="InternetLink"/>
          </w:rPr>
          <w:t>http://www.economist.com/node/18233647</w:t>
        </w:r>
      </w:hyperlink>
    </w:p>
    <w:p>
      <w:pPr>
        <w:pStyle w:val="BBEvidence"/>
        <w:rPr/>
      </w:pPr>
      <w:r>
        <w:rPr/>
        <w:t>“</w:t>
      </w:r>
      <w:r>
        <w:rPr/>
        <w:t>A national study by the Urban Institute, a think-tank, found that drug courts produce $2.21 in benefits (reduced crime and costs of incarceration) for every $1 spent; expanding their reach to cover all arrestees would raise the level of benefits to $3.36.”</w:t>
      </w:r>
    </w:p>
    <w:p>
      <w:pPr>
        <w:pStyle w:val="BBContentions"/>
        <w:rPr/>
      </w:pPr>
      <w:r>
        <w:rPr/>
        <w:t>FUNDING</w:t>
      </w:r>
    </w:p>
    <w:p>
      <w:pPr>
        <w:pStyle w:val="BBContentions"/>
        <w:rPr/>
      </w:pPr>
      <w:r>
        <w:rPr/>
        <w:t>HUD allocations in the neighborhood of $48.9 billion</w:t>
      </w:r>
    </w:p>
    <w:p>
      <w:pPr>
        <w:pStyle w:val="BBCitation"/>
        <w:rPr/>
      </w:pPr>
      <w:r>
        <w:rPr>
          <w:u w:val="single"/>
        </w:rPr>
        <w:t>Center on Budget and Policy Priorities 2011</w:t>
      </w:r>
      <w:r>
        <w:rPr/>
        <w:t xml:space="preserve">. February 4, 2011, “HUD budget for FY 2011,” </w:t>
      </w:r>
      <w:hyperlink r:id="rId305">
        <w:r>
          <w:rPr>
            <w:rStyle w:val="InternetLink"/>
          </w:rPr>
          <w:t>http://www.vtaffordablehousing.org/documents/resources/448_2-4-2010-hous.pdf</w:t>
        </w:r>
      </w:hyperlink>
    </w:p>
    <w:p>
      <w:pPr>
        <w:pStyle w:val="BBEvidence"/>
        <w:rPr/>
      </w:pPr>
      <w:r>
        <w:rPr/>
        <w:t>“</w:t>
      </w:r>
      <w:r>
        <w:rPr/>
        <w:t>The budget provides $48.9 billion in total funding for HUD in 2011, including $41.6 billion for discretionary programs. (Most low-income housing and community development programs are discretionary, i.e. funded by Congress through annual appropriations). While these amounts are below the 2010 funding levels, this is due to an anticipated large increase in offsetting receipts for FHA insurance rather than a reduction in program funding. The budget would reduce funding for some HUD programs, but, excluding FHA and other credit accounts, the overall 2011 budget for HUD discretionary programs is $1.3 billion, or 2.8 percent, higher than the 2010 funding level. This rate of increase is above the expected general rate of inflation. “</w:t>
      </w:r>
    </w:p>
    <w:p>
      <w:pPr>
        <w:pStyle w:val="BBContentions"/>
        <w:rPr/>
      </w:pPr>
      <w:r>
        <w:rPr/>
        <w:t>HUD makes housing problems worse and should be abolished</w:t>
      </w:r>
    </w:p>
    <w:p>
      <w:pPr>
        <w:pStyle w:val="BBCitation"/>
        <w:rPr/>
      </w:pPr>
      <w:r>
        <w:rPr>
          <w:u w:val="single"/>
        </w:rPr>
        <w:t>Ted DeHaven 2010</w:t>
      </w:r>
      <w:r>
        <w:rPr/>
        <w:t xml:space="preserve">. (budget analyst at the CATO Institute) February 9, 2010, “Five Decades of Failure Are Enough,” CATO Institute, </w:t>
      </w:r>
      <w:hyperlink r:id="rId306">
        <w:r>
          <w:rPr>
            <w:rStyle w:val="InternetLink"/>
          </w:rPr>
          <w:t>http://www.cato.org/pub_display.php?pub_id=11212</w:t>
        </w:r>
      </w:hyperlink>
    </w:p>
    <w:p>
      <w:pPr>
        <w:pStyle w:val="BBEvidence"/>
        <w:rPr/>
      </w:pPr>
      <w:r>
        <w:rPr/>
        <w:t>“</w:t>
      </w:r>
      <w:r>
        <w:rPr/>
        <w:t>Far from solving America's housing and urban problems, HUD has made them worse. HUD should be abolished. State and local governments should be left to decide what housing and community development programs they want to fund. Even better, housing should be left to private markets, which produced massive amounts of housing for people at all income levels for many decades before government encroachment.”</w:t>
      </w:r>
    </w:p>
    <w:p>
      <w:pPr>
        <w:pStyle w:val="BBContentions"/>
        <w:rPr/>
      </w:pPr>
      <w:r>
        <w:rPr/>
        <w:t>HUD has a long history of failure and scandal</w:t>
      </w:r>
    </w:p>
    <w:p>
      <w:pPr>
        <w:pStyle w:val="BBCitation"/>
        <w:rPr/>
      </w:pPr>
      <w:r>
        <w:rPr>
          <w:u w:val="single"/>
        </w:rPr>
        <w:t>Ted DeHaven 2010</w:t>
      </w:r>
      <w:r>
        <w:rPr/>
        <w:t xml:space="preserve">. (budget analyst at the CATO Institute) February 9, 2010, “Five Decades of Failure Are Enough,” CATO Institute, </w:t>
      </w:r>
      <w:hyperlink r:id="rId307">
        <w:r>
          <w:rPr>
            <w:rStyle w:val="InternetLink"/>
          </w:rPr>
          <w:t>http://www.cato.org/pub_display.php?pub_id=11212</w:t>
        </w:r>
      </w:hyperlink>
    </w:p>
    <w:p>
      <w:pPr>
        <w:pStyle w:val="BBEvidence"/>
        <w:rPr/>
      </w:pPr>
      <w:r>
        <w:rPr/>
        <w:t>“</w:t>
      </w:r>
      <w:r>
        <w:rPr/>
        <w:t>HUD's current failures are not unique. It has a long history of failure and scandal. In the 1980s, HUD Secretary Samuel Pierce's eight-year tenure was so scandal-prone that it led to 17 criminal convictions, including convictions of three former HUD assistant secretaries. In the 1990s, President Clinton's HUD secretaries, Henry G. Cisneros and Andrew Cuomo, helped lay the foundation for the housing bubble with their political strategy of increasing the homeownership rate. And most recently, George W. Bush HUD Secretary Alphonso Jackson oversaw the inflation of the housing bubble and then the bust while using his office to reward friends and political allies.”</w:t>
      </w:r>
    </w:p>
    <w:p>
      <w:pPr>
        <w:pStyle w:val="BBContentions"/>
        <w:rPr/>
      </w:pPr>
      <w:r>
        <w:rPr/>
        <w:t>HUD should be eliminated because it is actively damaging to the economy</w:t>
      </w:r>
    </w:p>
    <w:p>
      <w:pPr>
        <w:pStyle w:val="BBCitation"/>
        <w:rPr/>
      </w:pPr>
      <w:r>
        <w:rPr>
          <w:u w:val="single"/>
        </w:rPr>
        <w:t>Ted DeHaven 2010</w:t>
      </w:r>
      <w:r>
        <w:rPr/>
        <w:t xml:space="preserve">. (budget analyst at the CATO Institute) February 9, 2010, “Five Decades of Failure Are Enough,” CATO Institute, </w:t>
      </w:r>
      <w:hyperlink r:id="rId308">
        <w:r>
          <w:rPr>
            <w:rStyle w:val="InternetLink"/>
          </w:rPr>
          <w:t>http://www.cato.org/pub_display.php?pub_id=11212</w:t>
        </w:r>
      </w:hyperlink>
    </w:p>
    <w:p>
      <w:pPr>
        <w:pStyle w:val="BBEvidence"/>
        <w:rPr/>
      </w:pPr>
      <w:r>
        <w:rPr/>
        <w:t>“</w:t>
      </w:r>
      <w:r>
        <w:rPr/>
        <w:t>With trillion-dollar deficits as far as the eye can see, policymakers need to scour the federal budget for departments to cut and eliminate. They should start with ones that are not just wasteful, but actively damaging to the economy. Top of the list would be the $60 billion Department of Housing and Urban Development. HUD's negative impact on the economy is far larger than its multibillion-dollar budget. HUD's policies played a key role in causing the housing boom and bust and then the recession in its wake. Weak lending standards on HUD-insured mortgage loans helped fuel risky non-prime lending. HUD also put pressure on banks and the failed housing giants Fannie Mae and Freddie Mac to make risky loans to underqualified borrowers. Thanks to those policies, Fannie and Freddie went bankrupt and already have received $112 billion in taxpayer bailouts.”</w:t>
      </w:r>
    </w:p>
    <w:p>
      <w:pPr>
        <w:pStyle w:val="BBContentions"/>
        <w:rPr/>
      </w:pPr>
      <w:r>
        <w:rPr/>
        <w:t>ADVANTAGES</w:t>
      </w:r>
    </w:p>
    <w:p>
      <w:pPr>
        <w:pStyle w:val="BBContentions"/>
        <w:rPr/>
      </w:pPr>
      <w:r>
        <w:rPr/>
        <w:t>Drug Treatment is cost effective</w:t>
      </w:r>
    </w:p>
    <w:p>
      <w:pPr>
        <w:pStyle w:val="BBCitation"/>
        <w:rPr/>
      </w:pPr>
      <w:r>
        <w:rPr>
          <w:u w:val="single"/>
        </w:rPr>
        <w:t>National Institute on Drug Abuse 2011</w:t>
      </w:r>
      <w:r>
        <w:rPr/>
        <w:t xml:space="preserve">. (The NIDA is part of the National Institutes of Health, a component of the U.S. Department of Health and Human Services), May 2011, “A Research Update from the National Institute on Drug Abuse,” </w:t>
      </w:r>
      <w:hyperlink r:id="rId309">
        <w:r>
          <w:rPr>
            <w:rStyle w:val="InternetLink"/>
          </w:rPr>
          <w:t>http://www.nida.nih.gov/tib/drugs_crime.html</w:t>
        </w:r>
      </w:hyperlink>
    </w:p>
    <w:p>
      <w:pPr>
        <w:pStyle w:val="BBEvidence"/>
        <w:rPr/>
      </w:pPr>
      <w:r>
        <w:rPr/>
        <w:t>“</w:t>
      </w:r>
      <w:r>
        <w:rPr/>
        <w:t>Treatment for adults and adolescents is cost-effective because it reduces costs related to drug use, health care, and crime, including incarceration costs. Adding an aftercare component to in- and out-of-prison treatment programs reaps the greatest cost savings.”</w:t>
      </w:r>
    </w:p>
    <w:p>
      <w:pPr>
        <w:pStyle w:val="BBContentions"/>
        <w:rPr/>
      </w:pPr>
      <w:r>
        <w:rPr/>
        <w:t>Drug Courts reduce recidivism, improve employment and family functioning, save money, and stop repeat drunk drivers</w:t>
      </w:r>
    </w:p>
    <w:p>
      <w:pPr>
        <w:pStyle w:val="BBCitation"/>
        <w:rPr/>
      </w:pPr>
      <w:r>
        <w:rPr>
          <w:color w:val="000000"/>
          <w:u w:val="single"/>
        </w:rPr>
        <w:t>US Congressman Michael M. Honda and Martin Sheen 2011.</w:t>
      </w:r>
      <w:r>
        <w:rPr>
          <w:color w:val="000000"/>
        </w:rPr>
        <w:t xml:space="preserve"> July 6, 2011, Michael M. Honda (</w:t>
      </w:r>
      <w:r>
        <w:rPr/>
        <w:t xml:space="preserve">member of the House Appropriations Subcommittee on Commerce, Justice, Science and Related Agencies) and Martin Sheen (Father of Charlie Sheen), “Drug courts save money, cut crime, serve veterans in need,” </w:t>
      </w:r>
      <w:r>
        <w:rPr>
          <w:color w:val="000000"/>
        </w:rPr>
        <w:t xml:space="preserve">The Mercury News, </w:t>
      </w:r>
      <w:hyperlink r:id="rId310">
        <w:r>
          <w:rPr>
            <w:rStyle w:val="InternetLink"/>
          </w:rPr>
          <w:t>http://www.mercurynews.com/milpitas/ci_18420867</w:t>
        </w:r>
      </w:hyperlink>
    </w:p>
    <w:p>
      <w:pPr>
        <w:pStyle w:val="BBEvidence"/>
        <w:rPr/>
      </w:pPr>
      <w:r>
        <w:rPr>
          <w:color w:val="242424"/>
        </w:rPr>
        <w:t>“</w:t>
      </w:r>
      <w:r>
        <w:rPr>
          <w:color w:val="242424"/>
        </w:rPr>
        <w:t>F</w:t>
      </w:r>
      <w:r>
        <w:rPr/>
        <w:t>irst, and most importantly, drug courts are the nation's most effective strategy in reducing recidivism especially among drug-addicted, non-violent offenders with long criminal histories. By closely supervising participants and keeping them in treatment long enough to transform into productive members of their community, drug courts significantly reduce the use of jails and prisons, improve employment and family functioning, and save money by reducing crime, health care utilization and victim compensation. A recent study of nine California drug courts found that for every dollar invested up to $16.10 is saved as a result of reduced recidivism. The courts, furthermore, reunite broken families, intervene with juveniles on the brink of a debilitating life of addiction and crime, and stop repeat drunken drivers.”</w:t>
      </w:r>
    </w:p>
    <w:p>
      <w:pPr>
        <w:pStyle w:val="BBContentions"/>
        <w:rPr/>
      </w:pPr>
      <w:r>
        <w:rPr/>
        <w:t>Drug Courts Reduce crime 60% and save up to $13,000 for every individual they serve</w:t>
      </w:r>
    </w:p>
    <w:p>
      <w:pPr>
        <w:pStyle w:val="BBCitation"/>
        <w:rPr/>
      </w:pPr>
      <w:r>
        <w:rPr>
          <w:color w:val="000000"/>
          <w:u w:val="single"/>
        </w:rPr>
        <w:t>US Congressman Michael M. Honda and Martin Sheen 2011.</w:t>
      </w:r>
      <w:r>
        <w:rPr>
          <w:color w:val="000000"/>
        </w:rPr>
        <w:t xml:space="preserve"> July 6, 2011, Michael M. Honda (</w:t>
      </w:r>
      <w:r>
        <w:rPr/>
        <w:t xml:space="preserve">member of the House Appropriations Subcommittee on Commerce, Justice, Science and Related Agencies) and Martin Sheen (Father of Charlie Sheen), “Drug courts save money, cut crime, serve veterans in need,” </w:t>
      </w:r>
      <w:r>
        <w:rPr>
          <w:color w:val="000000"/>
        </w:rPr>
        <w:t xml:space="preserve">The Mercury News, </w:t>
      </w:r>
      <w:hyperlink r:id="rId311">
        <w:r>
          <w:rPr>
            <w:rStyle w:val="InternetLink"/>
          </w:rPr>
          <w:t>http://www.mercurynews.com/milpitas/ci_18420867</w:t>
        </w:r>
      </w:hyperlink>
    </w:p>
    <w:p>
      <w:pPr>
        <w:pStyle w:val="BBEvidence"/>
        <w:rPr/>
      </w:pPr>
      <w:r>
        <w:rPr>
          <w:color w:val="242424"/>
        </w:rPr>
        <w:t>“</w:t>
      </w:r>
      <w:r>
        <w:rPr/>
        <w:t>More research has been published on the effects of drug courts than virtually all other criminal justice programs combined. The facts are now known: Drug courts reduce crime by up to 50 percent and have been found to save up to $13,000 for every individual they serve. We also now know that 75 percent of those who complete drug court is never arrested again, an impressive track record for the courts.”</w:t>
      </w:r>
    </w:p>
    <w:p>
      <w:pPr>
        <w:pStyle w:val="BBContentions"/>
        <w:rPr/>
      </w:pPr>
      <w:r>
        <w:rPr/>
        <w:t>72.5% of drug court graduates remain arrest-free after 2 year mark of graduation</w:t>
      </w:r>
    </w:p>
    <w:p>
      <w:pPr>
        <w:pStyle w:val="BBCitation"/>
        <w:rPr/>
      </w:pPr>
      <w:r>
        <w:rPr>
          <w:u w:val="single"/>
        </w:rPr>
        <w:t>White House Office of National Drug Control Policy 2010</w:t>
      </w:r>
      <w:r>
        <w:rPr/>
        <w:t xml:space="preserve">. July 2010, “Drug Courts: A Smart Approach to to Criminal Justtice,” </w:t>
      </w:r>
      <w:hyperlink r:id="rId312">
        <w:r>
          <w:rPr>
            <w:rStyle w:val="InternetLink"/>
          </w:rPr>
          <w:t>http://www.whitehousedrugpolicy.gov/publications/html/drugcourts_fs.html</w:t>
        </w:r>
      </w:hyperlink>
    </w:p>
    <w:p>
      <w:pPr>
        <w:pStyle w:val="BBEvidence"/>
        <w:rPr/>
      </w:pPr>
      <w:r>
        <w:rPr/>
        <w:t>“</w:t>
      </w:r>
      <w:r>
        <w:rPr/>
        <w:t>Drug court programs have a tangible effect on criminal recidivism. A National Institute of Justice study compared re-arrest rates for drug court graduates with rates for individuals who were imprisoned for drug offenses and found significant differences. Nationally, 84 percent of drug court graduates remain arrest-free in the first year after graduation, and 72.5 percent have no arrests at the two-year mark.”</w:t>
      </w:r>
    </w:p>
    <w:p>
      <w:pPr>
        <w:pStyle w:val="BBContentions"/>
        <w:rPr/>
      </w:pPr>
      <w:r>
        <w:rPr/>
        <w:t>Georgia Study shows that drug courts lower recidivism</w:t>
      </w:r>
    </w:p>
    <w:p>
      <w:pPr>
        <w:pStyle w:val="BBCitation"/>
        <w:rPr/>
      </w:pPr>
      <w:r>
        <w:rPr>
          <w:u w:val="single"/>
        </w:rPr>
        <w:t>The Economist 2011</w:t>
      </w:r>
      <w:r>
        <w:rPr/>
        <w:t xml:space="preserve">. February 24, 2011, “Stay Out of Jail Clean: The Best Way to Keep Drug Offenders Returning to Prison,” </w:t>
      </w:r>
      <w:hyperlink r:id="rId313">
        <w:r>
          <w:rPr>
            <w:rStyle w:val="InternetLink"/>
          </w:rPr>
          <w:t>http://www.economist.com/node/18233647</w:t>
        </w:r>
      </w:hyperlink>
    </w:p>
    <w:p>
      <w:pPr>
        <w:sectPr>
          <w:footerReference w:type="default" r:id="rId314"/>
          <w:footerReference w:type="first" r:id="rId315"/>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color w:val="000000"/>
        </w:rPr>
        <w:t>“</w:t>
      </w:r>
      <w:r>
        <w:rPr>
          <w:color w:val="000000"/>
        </w:rPr>
        <w:t xml:space="preserve">A </w:t>
      </w:r>
      <w:r>
        <w:rPr/>
        <w:t>statewide study in Georgia found the two-year recidivism rate among drug-court participants was 7%, compared with 15% for those on probation alone and 29% for drug-users who served time in state prison. A number of similar studies conducted in drug courts around the country show similar results.”</w:t>
      </w:r>
    </w:p>
    <w:p>
      <w:pPr>
        <w:pStyle w:val="BBBriefHeading"/>
        <w:rPr/>
      </w:pPr>
      <w:bookmarkStart w:id="18" w:name="__RefHeading___Toc174280182"/>
      <w:bookmarkEnd w:id="18"/>
      <w:r>
        <w:rPr/>
        <w:t>7. 2A EVIDENCE: EYEWITNESS TESTIMONY REFORM</w:t>
      </w:r>
    </w:p>
    <w:p>
      <w:pPr>
        <w:pStyle w:val="BBContentions"/>
        <w:rPr/>
      </w:pPr>
      <w:r>
        <w:rPr/>
        <w:t>DEFINITIONS</w:t>
      </w:r>
    </w:p>
    <w:p>
      <w:pPr>
        <w:pStyle w:val="BBContentions"/>
        <w:rPr/>
      </w:pPr>
      <w:r>
        <w:rPr/>
        <w:t>“</w:t>
      </w:r>
      <w:r>
        <w:rPr/>
        <w:t>Showup” “Lineup”</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16">
        <w:r>
          <w:rPr>
            <w:rStyle w:val="InternetLink"/>
          </w:rPr>
          <w:t>http:</w:t>
        </w:r>
        <w:r>
          <w:rPr>
            <w:rStyle w:val="InternetLink"/>
            <w:b/>
          </w:rPr>
          <w:t>//</w:t>
        </w:r>
        <w:r>
          <w:rPr>
            <w:rStyle w:val="InternetLink"/>
          </w:rPr>
          <w:t>www.law.uoregon.edu/org/olr/archives/89/Sonenshein.pdf</w:t>
        </w:r>
      </w:hyperlink>
    </w:p>
    <w:p>
      <w:pPr>
        <w:pStyle w:val="BBEvidence"/>
        <w:rPr/>
      </w:pPr>
      <w:r>
        <w:rPr/>
        <w:t>Police principally employ two pretrial identification procedures: showups and lineups. When police permit a witness to view a single suspect for possible identification, this is a “showup.” When police allow the witness to view several possible suspects, this is a “lineup” (which may also be a non-corporeal photo array). The suggestiveness inherent in showups is obvious and well documented, clear to most juries, and requires no elaboration here. Lineups are preferred because lineups are perceived to be fair to the accused. The manner in which the lineup is conducted, however, can greatly affect the procedure’s fairness and reliability.</w:t>
      </w:r>
    </w:p>
    <w:p>
      <w:pPr>
        <w:pStyle w:val="BBContentions"/>
        <w:rPr/>
      </w:pPr>
      <w:r>
        <w:rPr/>
        <w:t>“</w:t>
      </w:r>
      <w:r>
        <w:rPr/>
        <w:t>Simultaneous” “Sequential”</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17">
        <w:r>
          <w:rPr>
            <w:rStyle w:val="InternetLink"/>
          </w:rPr>
          <w:t>http://www.law.uoregon.edu/org/olr/archives/89/Sonenshein.pdf</w:t>
        </w:r>
      </w:hyperlink>
    </w:p>
    <w:p>
      <w:pPr>
        <w:pStyle w:val="BBEvidence"/>
        <w:rPr/>
      </w:pPr>
      <w:r>
        <w:rPr/>
        <w:t>In the traditional lineup, police allow the witness to view all the individuals—suspects and fillers—at once. This procedure is known as a “simultaneous lineup.” If police allow the witness to view the individuals seriatim, this is a “sequential lineup.”</w:t>
      </w:r>
    </w:p>
    <w:p>
      <w:pPr>
        <w:pStyle w:val="BBContentions"/>
        <w:rPr/>
      </w:pPr>
      <w:r>
        <w:rPr/>
        <w:t>“</w:t>
      </w:r>
      <w:r>
        <w:rPr/>
        <w:t>Blind” “Double-Blind”</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18">
        <w:r>
          <w:rPr>
            <w:rStyle w:val="InternetLink"/>
          </w:rPr>
          <w:t>http://www.law.uoregon.edu/org/olr/archives/89/Sonenshein.pdf</w:t>
        </w:r>
      </w:hyperlink>
    </w:p>
    <w:p>
      <w:pPr>
        <w:pStyle w:val="BBEvidence"/>
        <w:rPr/>
      </w:pPr>
      <w:r>
        <w:rPr/>
        <w:t>The lineup administrator traditionally knows the identity of the suspect. Accordingly, because there is only one “blind” participant—the eyewitness—this is known as a “non-double-blind” lineup. If the administrator also does not know the identity of the suspect, the lineup is “double-blind.”</w:t>
      </w:r>
    </w:p>
    <w:p>
      <w:pPr>
        <w:pStyle w:val="BBContentions"/>
        <w:rPr/>
      </w:pPr>
      <w:r>
        <w:rPr/>
        <w:t>INHERENCY</w:t>
      </w:r>
    </w:p>
    <w:p>
      <w:pPr>
        <w:pStyle w:val="BBContentions"/>
        <w:rPr/>
      </w:pPr>
      <w:r>
        <w:rPr/>
        <w:t>Supreme Court has allowed “suggestive” police behavior during lineup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19">
        <w:r>
          <w:rPr>
            <w:rStyle w:val="InternetLink"/>
          </w:rPr>
          <w:t>http://www.law.uoregon.edu/org/olr/archives/89/Sonenshein.pdf</w:t>
        </w:r>
      </w:hyperlink>
    </w:p>
    <w:p>
      <w:pPr>
        <w:pStyle w:val="BBEvidence"/>
        <w:rPr/>
      </w:pPr>
      <w:r>
        <w:rPr/>
        <w:t xml:space="preserve">As for due process, in Neil v. Biggers, the Burger Court essentially overruled Stovall, holding that once a trial court found a lineup unnecessarily and impermissibly suggestive, due process required that a court apply a “totality of circumstances test” to demonstrate the reliability of the identification before admitting the identification at trial. </w:t>
      </w:r>
      <w:r>
        <w:rPr>
          <w:u w:val="single"/>
        </w:rPr>
        <w:t>The Court set out five factors that make up the totality of the circumstances: the witness’s opportunity to observe, the degree of attention paid by the witness, the accuracy of the witness’s initial description, the certainty of the witness’s lineup identification, and the length of time between the crime and the identification confrontation. The Court, however, deleted the term “unnecessarily suggestive” from the due process test, thereby placing its imprimatur on the admission of suggestive identifications</w:t>
      </w:r>
      <w:r>
        <w:rPr/>
        <w:t xml:space="preserve"> even where the government chose, but was not forced by circumstance, to conduct a suggestive identification procedure. Finally, in Manson v Brathwaite, the Supreme Court reaffirmed that the Biggers five-prong test was required only when authorities had conducted an impermissibly suggestive lineup. </w:t>
      </w:r>
      <w:r>
        <w:rPr>
          <w:u w:val="single"/>
        </w:rPr>
        <w:t xml:space="preserve">The five prongs—henceforth known as the “Brathwaite factors”—are intended to ensure “reliability,” which, in the Brathwaite Court’s view, “is the linchpin in determining the admissibility of identification testimony.” </w:t>
      </w:r>
      <w:r>
        <w:rPr/>
        <w:t>Thus, after Biggers and Brathwaite, the Court would have the lower state and federal courts balance the degree of lineup suggestiveness against the five factors that the Court identified as those which could ensure reliability despite unnecessary and improper police suggestions. Thus,</w:t>
      </w:r>
      <w:r>
        <w:rPr>
          <w:u w:val="single"/>
        </w:rPr>
        <w:t xml:space="preserve"> the validity of the Court’s announced “reliability” factors is crucial to determining the guilt or innocence of the criminal defendant. If the reliability criteria are so faulty as to allow conviction of the innocent, then the Court’s own test fails functionally and fails to protect the defendant’s due process rights</w:t>
      </w:r>
      <w:r>
        <w:rPr/>
        <w:t>.</w:t>
      </w:r>
    </w:p>
    <w:p>
      <w:pPr>
        <w:pStyle w:val="BBContentions"/>
        <w:rPr/>
      </w:pPr>
      <w:r>
        <w:rPr/>
        <w:t>Congress and the Executive Branch ignore eyewitness evidence reform proposal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0">
        <w:r>
          <w:rPr>
            <w:rStyle w:val="InternetLink"/>
          </w:rPr>
          <w:t>http://www.law.uoregon.edu/org/olr/archives/89/Sonenshein.pdf</w:t>
        </w:r>
      </w:hyperlink>
    </w:p>
    <w:p>
      <w:pPr>
        <w:pStyle w:val="BBEvidence"/>
        <w:rPr/>
      </w:pPr>
      <w:r>
        <w:rPr>
          <w:u w:val="single"/>
        </w:rPr>
        <w:t>In 1999, the Justice Department published a study authored by the National Institute of Justice: “Eyewitness Evidence: A Guide for Law Enforcement.” This was the first time the federal government officially acknowledged the longstanding research on eyewitness identifications</w:t>
      </w:r>
      <w:r>
        <w:rPr/>
        <w:t xml:space="preserve">. The study included a discussion of recent cases in which eyewitnesses wrongly identified defendants who were subsequently exonerated through the use of DNA evidence. The DNA exonerations encouraged closer government consideration of the forensic work demonstrating the unreliability of eyewitness identification. The study included a description of the latest psychological research respecting eyewitness testimony. </w:t>
      </w:r>
      <w:r>
        <w:rPr>
          <w:u w:val="single"/>
        </w:rPr>
        <w:t>The authors recommended implementing many of the lineup reforms discussed here, including using fillers that resemble the suspect, keeping a detailed record of lineups, and instructing witnesses in a non-suggestive manner. Perhaps most significantly, the authors recommended that police departments explore the feasibility of requiring double-blind, sequential lineups</w:t>
      </w:r>
      <w:r>
        <w:rPr/>
        <w:t xml:space="preserve">. The study did not, however, go so far as to require federal law enforcement to employ double-blind or sequential procedures. </w:t>
      </w:r>
      <w:r>
        <w:rPr>
          <w:u w:val="single"/>
        </w:rPr>
        <w:t>Neither the Clinton nor Bush Justice Departments urged Congress to adopt any of these reforms. It remains to be seen whether this will also hold true for the Obama Justice Department. As of the time of this writing, there are no lineup reform proposals pending in Congress.</w:t>
      </w:r>
    </w:p>
    <w:p>
      <w:pPr>
        <w:pStyle w:val="BBContentions"/>
        <w:rPr/>
      </w:pPr>
      <w:r>
        <w:rPr/>
        <w:t>Court procedures for eyewitness testimony need reform: Complete compliance with existing rules still results in mistaken conviction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1">
        <w:r>
          <w:rPr>
            <w:rStyle w:val="InternetLink"/>
          </w:rPr>
          <w:t>http://www.law.uoregon.edu/org/olr/archives/89/Sonenshein.pdf</w:t>
        </w:r>
      </w:hyperlink>
    </w:p>
    <w:p>
      <w:pPr>
        <w:pStyle w:val="BBEvidence"/>
        <w:rPr/>
      </w:pPr>
      <w:r>
        <w:rPr/>
        <w:t xml:space="preserve">Mortified by her errors that caused Ronald Cotton to spend fourteen years in jail for a crime he did not commit, Ms. Thompson has joined Mr. Cotton in a nationwide crusade to change the way American state and federal courts handle eyewitness identification procedures. All of the procedures in Cotton’s trial fully complied with the Supreme Court’s existing case law on the admission of eyewitness identification evidence. As Professor Medwed has written: </w:t>
        <w:br/>
        <w:t xml:space="preserve">The reason why eyewitness misidentifications are so prevalent </w:t>
      </w:r>
      <w:r>
        <w:rPr>
          <w:color w:val="000000"/>
        </w:rPr>
        <w:t>generally stems from both (a) the imperfect manner in which human beings process visual information at the time of an event, and (b) the design of most police identification procedures, which can serve to reinforce, or exacerbate, any potential flaws in the original observation</w:t>
      </w:r>
    </w:p>
    <w:p>
      <w:pPr>
        <w:pStyle w:val="BBContentions"/>
        <w:rPr/>
      </w:pPr>
      <w:r>
        <w:rPr/>
        <w:t>“</w:t>
      </w:r>
      <w:r>
        <w:rPr/>
        <w:t>Juries can distinguish eyewitness reliability” - Response: Juries cannot distinguish between an accurate eyewitness account and an erroneous one.</w:t>
      </w:r>
    </w:p>
    <w:p>
      <w:pPr>
        <w:pStyle w:val="BBCitation"/>
        <w:rPr/>
      </w:pPr>
      <w:r>
        <w:rPr>
          <w:u w:val="single"/>
        </w:rPr>
        <w:t>Geoffrey Gaulkin 2010.</w:t>
      </w:r>
      <w:r>
        <w:rPr/>
        <w:t xml:space="preserve"> (retired New Jersey Appellate Division Judge; Special Master appointed by the N.J. Supreme Court to investigate eyewitness testimony reliability) 18 June 2010, REPORT OF THE SPECIAL MASTER, STATE OF NEW JERSEY, Plaintiff- Appellant v. LARRY R. HENDERSON, Defendant-Respondent, </w:t>
      </w:r>
      <w:hyperlink r:id="rId322">
        <w:r>
          <w:rPr>
            <w:rStyle w:val="InternetLink"/>
          </w:rPr>
          <w:t>http://www.judiciary.state.nj.us/pressrel/HENDERSON%20FINAL%20BRIEF%20.PDF%20%2800621142%29.PDF</w:t>
        </w:r>
      </w:hyperlink>
    </w:p>
    <w:p>
      <w:pPr>
        <w:pStyle w:val="BBEvidence"/>
        <w:rPr/>
      </w:pPr>
      <w:r>
        <w:rPr/>
        <w:t xml:space="preserve">In a 2007 article Benton et al. described the literature as showing that </w:t>
      </w:r>
      <w:r>
        <w:rPr>
          <w:u w:val="single"/>
        </w:rPr>
        <w:t>jurors underestimate the importance of proven indicators of accuracy</w:t>
      </w:r>
      <w:r>
        <w:rPr/>
        <w:t xml:space="preserve"> (e.g., lineup instructions, memory retention interval, lighting conditions, cross-race identification, weapon presence),</w:t>
      </w:r>
      <w:r>
        <w:rPr>
          <w:u w:val="single"/>
        </w:rPr>
        <w:t xml:space="preserve"> tend to rely heavily on factors that the research finds are not good indicators of accuracy</w:t>
      </w:r>
      <w:r>
        <w:rPr/>
        <w:t xml:space="preserve"> (e.g., witness confidence), </w:t>
      </w:r>
      <w:r>
        <w:rPr>
          <w:u w:val="single"/>
        </w:rPr>
        <w:t>and tend to overestimate witness accuracy rates.</w:t>
      </w:r>
      <w:r>
        <w:rPr/>
        <w:t xml:space="preserve"> 24T 40-45; 26T 16-29; IP136 at 475-87; IP10. Penrod reported that his studies indicated that expert testimony tended to sensitize mock jurors to the variables that affect eyewitness reliability. 20T 23-30. </w:t>
      </w:r>
      <w:r>
        <w:rPr>
          <w:u w:val="single"/>
        </w:rPr>
        <w:t>The scientists agree that jurors are not able to distinguish accurate eyewitnesses from inaccurate witnesses.</w:t>
      </w:r>
    </w:p>
    <w:p>
      <w:pPr>
        <w:pStyle w:val="BBContentions"/>
        <w:rPr/>
      </w:pPr>
      <w:r>
        <w:rPr/>
        <w:t>Science has debunked the Supreme Court’s “five-prong test” of reliabilit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3">
        <w:r>
          <w:rPr>
            <w:rStyle w:val="InternetLink"/>
          </w:rPr>
          <w:t>http://www.law.uoregon.edu/org/olr/archives/89/Sonenshein.pdf</w:t>
        </w:r>
      </w:hyperlink>
    </w:p>
    <w:p>
      <w:pPr>
        <w:pStyle w:val="BBEvidence"/>
        <w:rPr/>
      </w:pPr>
      <w:r>
        <w:rPr/>
        <w:t>In the thirty-two years since Brathwaite, forensic science has debunked the efficacy of the five-prong test as a measure of reliability and developed generally accepted techniques that minimize erroneous eyewitness identifications. Unfortunately, the law has not kept pace.</w:t>
      </w:r>
    </w:p>
    <w:p>
      <w:pPr>
        <w:pStyle w:val="BBContentions"/>
        <w:rPr/>
      </w:pPr>
      <w:r>
        <w:rPr/>
        <w:t>FAILURES</w:t>
      </w:r>
    </w:p>
    <w:p>
      <w:pPr>
        <w:pStyle w:val="BBContentions"/>
        <w:rPr/>
      </w:pPr>
      <w:r>
        <w:rPr/>
        <w:t>Administrator bias compromises lineup reliabilit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4">
        <w:r>
          <w:rPr>
            <w:rStyle w:val="InternetLink"/>
          </w:rPr>
          <w:t>http://www.law.uoregon.edu/org/olr/archives/89/Sonenshein.pdf</w:t>
        </w:r>
      </w:hyperlink>
    </w:p>
    <w:p>
      <w:pPr>
        <w:pStyle w:val="BBEvidence"/>
        <w:rPr/>
      </w:pPr>
      <w:r>
        <w:rPr/>
        <w:t>Administrator bias—whether intended or not—also often compromises lineup reliability. For instance, the administrator could inform the witness that the suspect may or may not be in the lineup. Studies dating back to the 1970s confirm that this instruction improves identification reliability. Studies confirm that not informing the witness that the suspect is in the lineup significantly decreases reliability.</w:t>
      </w:r>
    </w:p>
    <w:p>
      <w:pPr>
        <w:pStyle w:val="BBContentions"/>
        <w:rPr/>
      </w:pPr>
      <w:r>
        <w:rPr/>
        <w:t>Administrator bias influences eyewitness testimon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5">
        <w:r>
          <w:rPr>
            <w:rStyle w:val="InternetLink"/>
          </w:rPr>
          <w:t>http://www.law.uoregon.edu/org/olr/archives/89/Sonenshein.pdf</w:t>
        </w:r>
      </w:hyperlink>
      <w:r>
        <w:rPr/>
        <w:t xml:space="preserve"> (brackets and ellipses in original)</w:t>
      </w:r>
    </w:p>
    <w:p>
      <w:pPr>
        <w:pStyle w:val="BBEvidence"/>
        <w:rPr/>
      </w:pPr>
      <w:r>
        <w:rPr/>
        <w:t>Other examples of administrator bias abound. If a witness is unable to make an identification after viewing a lineup that includes a suspect and fillers, the administrator may immediately conduct a second lineup that includes different fillers but the same suspect. Similarly, when a witness identifies a filler, the administrator might say, “Are you sure?” or “No, try again.” Any expression of approval by the administrator undermines lineup reliability. Researchers have discovered this “confidence malleability,” which can induce false confidence in an eyewitness even after she has made the identification. In the most obvious instance, the administrator will actually tell the witness she identified the suspect. Less obvious is the instance where a hesitant witness makes a tentative lineup identification of the prime suspect. The administrator smiles and quickly ends the lineup, thanking the witness. The witness will likely view this reaction as confirmation that she has made the correct choice. As a result, by the time of trial, a tentative lineup identification is likely to have become clear and certain.</w:t>
      </w:r>
    </w:p>
    <w:p>
      <w:pPr>
        <w:pStyle w:val="BBContentions"/>
        <w:rPr/>
      </w:pPr>
      <w:r>
        <w:rPr/>
        <w:t>75% of DNA exoneration cases were convicted by eyewitness testimon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6">
        <w:r>
          <w:rPr>
            <w:rStyle w:val="InternetLink"/>
          </w:rPr>
          <w:t>http://www.law.uoregon.edu/org/olr/archives/89/Sonenshein.pdf</w:t>
        </w:r>
      </w:hyperlink>
    </w:p>
    <w:p>
      <w:pPr>
        <w:pStyle w:val="BBEvidence"/>
        <w:rPr/>
      </w:pPr>
      <w:r>
        <w:rPr/>
        <w:t>It is time to change the law governing lineup eyewitness identification procedures and the admission at trial of eyewitness identifications. Over the last forty years, forensic science has developed considerably while the law governing lineups has remained largely calcified. The advent of DNA typing has underscored the unreliability of lineup identifications. The authors of one study estimate that the convictions of seventy-five percent of those defendants exonerated through the use of DNA evidence were based on erroneous eyewitness testimony.</w:t>
      </w:r>
    </w:p>
    <w:p>
      <w:pPr>
        <w:pStyle w:val="BBContentions"/>
        <w:rPr/>
      </w:pPr>
      <w:r>
        <w:rPr/>
        <w:t>75% of DNA exonerations were cases of mistaken eyewitness identification - sometimes multiple mistaken witnesses</w:t>
      </w:r>
    </w:p>
    <w:p>
      <w:pPr>
        <w:pStyle w:val="BBCitation"/>
        <w:rPr/>
      </w:pPr>
      <w:r>
        <w:rPr>
          <w:u w:val="single"/>
        </w:rPr>
        <w:t>Geoffrey Gaulkin 2010.</w:t>
      </w:r>
      <w:r>
        <w:rPr/>
        <w:t xml:space="preserve"> (retired New Jersey Appellate Division Judge; Special Master appointed by the N.J. Supreme Court to investigate eyewitness testimony reliability) 18 June 2010, REPORT OF THE SPECIAL MASTER, STATE OF NEW JERSEY, Plaintiff- Appellant v. LARRY R. HENDERSON, Defendant-Respondent, </w:t>
      </w:r>
      <w:hyperlink r:id="rId327">
        <w:r>
          <w:rPr>
            <w:rStyle w:val="InternetLink"/>
          </w:rPr>
          <w:t>http://www.judiciary.state.nj.us/pressrel/HENDERSON%20FINAL%20BRIEF%20.PDF%20%2800621142%29.PDF</w:t>
        </w:r>
      </w:hyperlink>
    </w:p>
    <w:p>
      <w:pPr>
        <w:pStyle w:val="BBEvidence"/>
        <w:rPr/>
      </w:pPr>
      <w:r>
        <w:rPr/>
        <w:t xml:space="preserve">Finally, </w:t>
      </w:r>
      <w:r>
        <w:rPr>
          <w:u w:val="single"/>
        </w:rPr>
        <w:t>the compilation of DNA exculpation cases made by the Innocence Project shows that as of May 13, 2010, 254 wrongfully convicted persons had been exculpated by DNA evidence; 75% of those convictions involved erroneous eyewitness identifications</w:t>
      </w:r>
      <w:r>
        <w:rPr/>
        <w:t xml:space="preserve">. See Innocence Project, Facts on Post-Conviction DNA Exonerations, www.innocenceproject.org/Content/Facts_on_PostConviction_DNA_Exonerations.php (last visited June 7, 2010). </w:t>
      </w:r>
      <w:r>
        <w:rPr>
          <w:u w:val="single"/>
        </w:rPr>
        <w:t>An analysis of the first 239 DNA exonerations found that over 250 witnesses misidentified innocent suspects; in 38% of the misidentification cases, multiple eyewitnesses identified the same innocent person; and in 50% of the misidentification cases, the eyewitness testimony was uncorroborated by confessions, forensic science or informants</w:t>
      </w:r>
      <w:r>
        <w:rPr/>
        <w:t>.</w:t>
      </w:r>
    </w:p>
    <w:p>
      <w:pPr>
        <w:pStyle w:val="BBContentions"/>
        <w:rPr/>
      </w:pPr>
      <w:r>
        <w:rPr/>
        <w:t>Stress reduces a witness’ ability to correctly identify the perpetrator</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8">
        <w:r>
          <w:rPr>
            <w:rStyle w:val="InternetLink"/>
          </w:rPr>
          <w:t>http://www.law.uoregon.edu/org/olr/archives/89/Sonenshein.pdf</w:t>
        </w:r>
      </w:hyperlink>
    </w:p>
    <w:p>
      <w:pPr>
        <w:pStyle w:val="BBEvidence"/>
        <w:rPr/>
      </w:pPr>
      <w:r>
        <w:rPr/>
        <w:t>Although a witness who concentrated on the perpetrator’s facial features is more likely to provide police with an accurate description of the perpetrator, he is also more likely to make an inaccurate lineup identification. Similarly, studies have shown that the more attention the witness pays to the details of the scene he is observing, the less detail he will remember about the perpetrator’s face. Stress may also reduce identification accuracy. Finally, studies confirm that if the assailant brandished a firearm, the witness is far less likely to provide an accurate description of that person because the witness’s attention was focused almost exclusively on the weapon.</w:t>
      </w:r>
    </w:p>
    <w:p>
      <w:pPr>
        <w:pStyle w:val="BBContentions"/>
        <w:rPr/>
      </w:pPr>
      <w:r>
        <w:rPr/>
        <w:t>SOLVENCY</w:t>
      </w:r>
    </w:p>
    <w:p>
      <w:pPr>
        <w:pStyle w:val="BBContentions"/>
        <w:rPr/>
      </w:pPr>
      <w:r>
        <w:rPr/>
        <w:t>Reform of “fillers” and sequential linups are needed to reduce mistaken identification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29">
        <w:r>
          <w:rPr>
            <w:rStyle w:val="InternetLink"/>
          </w:rPr>
          <w:t>http://www.law.uoregon.edu/org/olr/archives/89/Sonenshein.pdf</w:t>
        </w:r>
      </w:hyperlink>
    </w:p>
    <w:p>
      <w:pPr>
        <w:pStyle w:val="BBEvidence"/>
        <w:rPr/>
      </w:pPr>
      <w:r>
        <w:rPr/>
        <w:t>The manner in which a lineup is conducted can significantly affect its reliability. Obviously, if the fillers do not resemble the suspect, the witness will quite likely identify the suspect as his or her assailant. Studies have shown, however, that more subtle difficulties can undermine a lineup’s reliability. For instance,</w:t>
      </w:r>
      <w:r>
        <w:rPr>
          <w:u w:val="single"/>
        </w:rPr>
        <w:t xml:space="preserve"> when the suspect and the fillers have the same general appearance, the eyewitness is likely to select the individual that most closely resembles the general description that he or she has given to the police. This problem of “relative judgment” often causes misidentifications. Thus, when the actual perpetrator is not in the lineup, the witness is nonetheless likely to identify an innocent person because he most closely resembles the perpetrator. To minimize this difficulty, fillers should fit the witness’s initial description but should not share similarities beyond that description. Additionally, studies have shown that this relative judgment problem is significantly mitigated when the witness views a sequential lineup.</w:t>
      </w:r>
    </w:p>
    <w:p>
      <w:pPr>
        <w:pStyle w:val="BBContentions"/>
        <w:rPr/>
      </w:pPr>
      <w:r>
        <w:rPr/>
        <w:t>New lineup identification procedures can help reduce wrongful conviction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0">
        <w:r>
          <w:rPr>
            <w:rStyle w:val="InternetLink"/>
          </w:rPr>
          <w:t>http://www.law.uoregon.edu/org/olr/archives/89/Sonenshein.pdf</w:t>
        </w:r>
      </w:hyperlink>
    </w:p>
    <w:p>
      <w:pPr>
        <w:pStyle w:val="BBEvidence"/>
        <w:rPr/>
      </w:pPr>
      <w:r>
        <w:rPr/>
        <w:t>DNA evidence has also exonerated many defendants whose convictions for other crimes (some carrying a capital sentence) were based on flawed eyewitness identifications. Improved lineup identification procedures and more stringent admissibility standards can help reduce the number of individuals wrongly convicted through erroneous eyewitness identification.</w:t>
      </w:r>
    </w:p>
    <w:p>
      <w:pPr>
        <w:pStyle w:val="BBContentions"/>
        <w:rPr/>
      </w:pPr>
      <w:r>
        <w:rPr/>
        <w:t>Double-blind procedure prevents intentional or unintentional cues from the officer to the witness</w:t>
      </w:r>
    </w:p>
    <w:p>
      <w:pPr>
        <w:pStyle w:val="BBCitation"/>
        <w:rPr/>
      </w:pPr>
      <w:r>
        <w:rPr>
          <w:u w:val="single"/>
        </w:rPr>
        <w:t>Prof. Brandon Garrett 2011.</w:t>
      </w:r>
      <w:r>
        <w:rPr/>
        <w:t xml:space="preserve"> (professor at Univ of Virginia School of Law) “How Eyewitnesses Can Send Innocents to Jail” 12 Apr 2011 </w:t>
      </w:r>
      <w:hyperlink r:id="rId331">
        <w:r>
          <w:rPr>
            <w:rStyle w:val="InternetLink"/>
          </w:rPr>
          <w:t>http://www.slate.com/id/2291061/entry/2291063/</w:t>
        </w:r>
      </w:hyperlink>
    </w:p>
    <w:p>
      <w:pPr>
        <w:pStyle w:val="BBEvidence"/>
        <w:rPr/>
      </w:pPr>
      <w:r>
        <w:rPr/>
        <w:t>Was there something else the officer did that cued her to pick the photo of Cotton? We can never know, but we do know that even unintended cues by well-meaning officers can play a dramatic role during these fraught identification procedures. Psychologists have shown that if lineup administrators know which photo belongs to the suspect, even unintentionally, they may signal the "right" choice and shape the victim's responses. There is one straightforward way to prevent such cues or suggestions: To use a double-blind procedure, in which the officer does not know which is the suspect, and the eyewitness is expressly told that the officer does not know. Psychologists have long recommended double-blind lineups as the most crucial improvement to police procedures as they now exist.</w:t>
      </w:r>
    </w:p>
    <w:p>
      <w:pPr>
        <w:pStyle w:val="BBContentions"/>
        <w:rPr/>
      </w:pPr>
      <w:r>
        <w:rPr/>
        <w:t>Double-blind system works: New Jersey implemented it successfull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2">
        <w:r>
          <w:rPr>
            <w:rStyle w:val="InternetLink"/>
          </w:rPr>
          <w:t>http://www.law.uoregon.edu/org/olr/archives/89/Sonenshein.pdf</w:t>
        </w:r>
      </w:hyperlink>
    </w:p>
    <w:p>
      <w:pPr>
        <w:pStyle w:val="BBEvidence"/>
        <w:rPr/>
      </w:pPr>
      <w:r>
        <w:rPr/>
        <w:t>In 2001, the New Jersey Attorney General required all state and local police to conduct only double-blind, sequential lineups. Recognizing that this procedure might not always be possible, he agreed that, in limited instances, his office would continue to present in court traditional lineup identifications. Although there have been no independent studies of the effectiveness of those reforms, it appears the police have not had significant difficulty implementing them. As reported in a 2003 survey, ninety-four percent of New Jersey law enforcement agencies indicated that they employ sequential lineups in virtually every case; seventy-seven percent indicated that they always use a blind lineup administrator.</w:t>
      </w:r>
    </w:p>
    <w:p>
      <w:pPr>
        <w:pStyle w:val="BBContentions"/>
        <w:rPr/>
      </w:pPr>
      <w:r>
        <w:rPr/>
        <w:t>Witness statements should be recorded</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3">
        <w:r>
          <w:rPr>
            <w:rStyle w:val="InternetLink"/>
          </w:rPr>
          <w:t>http://www.law.uoregon.edu/org/olr/archives/89/Sonenshein.pdf</w:t>
        </w:r>
      </w:hyperlink>
    </w:p>
    <w:p>
      <w:pPr>
        <w:pStyle w:val="BBEvidence"/>
        <w:rPr/>
      </w:pPr>
      <w:r>
        <w:rPr/>
        <w:t>Recent studies again confirm that giving a witness any positive feedback after she makes a lineup identification produces two significant results. First, it causes the witness subsequently to repeat the identification with greater certainty; and second, the witness is likely to remember her lineup identification as being considerably more certain than it in fact was. Thus, to promote reliability, scientists suggest recording the witness’s identification statement before the administrator offers feedback in any form. This procedure will likely prevent a falsely inflated sense of confidence.</w:t>
      </w:r>
    </w:p>
    <w:p>
      <w:pPr>
        <w:pStyle w:val="BBContentions"/>
        <w:rPr/>
      </w:pPr>
      <w:r>
        <w:rPr/>
        <w:t>We should eliminate status quo court standards for eyewitness testimony - science has advanced beyond them</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4">
        <w:r>
          <w:rPr>
            <w:rStyle w:val="InternetLink"/>
          </w:rPr>
          <w:t>http://www.law.uoregon.edu/org/olr/archives/89/Sonenshein.pdf</w:t>
        </w:r>
      </w:hyperlink>
    </w:p>
    <w:p>
      <w:pPr>
        <w:pStyle w:val="BBEvidence"/>
        <w:rPr/>
      </w:pPr>
      <w:r>
        <w:rPr/>
        <w:t>Analyzing the Brathwaite factors in the light of both traditional police lineup practices and the dramatic progress of forensic science confirms the need to eliminate the Brathwaite test.</w:t>
      </w:r>
    </w:p>
    <w:p>
      <w:pPr>
        <w:pStyle w:val="BBContentions"/>
        <w:rPr/>
      </w:pPr>
      <w:r>
        <w:rPr/>
        <w:t>Plan Advocacy: State of North Carolina adopted most of the reform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5">
        <w:r>
          <w:rPr>
            <w:rStyle w:val="InternetLink"/>
          </w:rPr>
          <w:t>http://www.law.uoregon.edu/org/olr/archives/89/Sonenshein.pdf</w:t>
        </w:r>
      </w:hyperlink>
    </w:p>
    <w:p>
      <w:pPr>
        <w:pStyle w:val="BBEvidence"/>
        <w:rPr/>
      </w:pPr>
      <w:r>
        <w:rPr/>
        <w:t>North Carolina has adopted the most wide-ranging lineup reforms. In 2007, North Carolina enacted statutes requiring that every lineup and photo array be composed of fillers whose appearance is similar to that of the prime suspect. More significantly, North Carolina police are required to conduct only sequential, double-blind lineups. The new statutes set out the alternative requirements of “neutral administration”—adopted by the North Carolina Criminal Justice Education Training Standards Commission—to be employed when an independent administrator is not available. For instance, if there is no neutral person available to conduct a photo array, the standards require use of a computer program that discloses photos to the witness in a random order unknown to the administrator. Perhaps most significantly, failure to comply with these new lineup requirements renders the related identification inadmissible at trial.</w:t>
      </w:r>
    </w:p>
    <w:p>
      <w:pPr>
        <w:pStyle w:val="BBContentions"/>
        <w:rPr/>
      </w:pPr>
      <w:r>
        <w:rPr/>
        <w:t>Eyewitness evidence needs to be monitored and assessed from recovery to trial</w:t>
      </w:r>
    </w:p>
    <w:p>
      <w:pPr>
        <w:pStyle w:val="BBCitation"/>
        <w:rPr/>
      </w:pPr>
      <w:r>
        <w:rPr>
          <w:u w:val="single"/>
        </w:rPr>
        <w:t>Geoffrey Gaulkin 2010.</w:t>
      </w:r>
      <w:r>
        <w:rPr/>
        <w:t xml:space="preserve"> (retired New Jersey Appellate Division Judge; Special Master appointed by the N.J. Supreme Court to investigate eyewitness testimony reliability) 18 June 2010, REPORT OF THE SPECIAL MASTER, STATE OF NEW JERSEY, Plaintiff- Appellant v. LARRY R. HENDERSON, Defendant-Respondent, </w:t>
      </w:r>
      <w:hyperlink r:id="rId336">
        <w:r>
          <w:rPr>
            <w:rStyle w:val="InternetLink"/>
          </w:rPr>
          <w:t>http://www.judiciary.state.nj.us/pressrel/HENDERSON%20FINAL%20BRIEF%20.PDF%20%2800621142%29.PDF</w:t>
        </w:r>
      </w:hyperlink>
    </w:p>
    <w:p>
      <w:pPr>
        <w:pStyle w:val="BBEvidence"/>
        <w:rPr/>
      </w:pPr>
      <w:r>
        <w:rPr/>
        <w:t>Because the reliability of any reported “memory” is subject to so many influences, the researchers commonly recommend that eyewitness identifications be regarded as a form of trace evidence: a fragment collected at the scene of a crime, like a fingerprint or blood smear, whose integrity and reliability need to be monitored and assessed from the point of its recovery to its ultimate presentation at trial.</w:t>
      </w:r>
    </w:p>
    <w:p>
      <w:pPr>
        <w:pStyle w:val="BBContentions"/>
        <w:rPr/>
      </w:pPr>
      <w:r>
        <w:rPr/>
        <w:t>We need double-blind lineups to prevent any suspicion of police influence on the witness</w:t>
      </w:r>
    </w:p>
    <w:p>
      <w:pPr>
        <w:pStyle w:val="BBCitation"/>
        <w:rPr/>
      </w:pPr>
      <w:r>
        <w:rPr>
          <w:u w:val="single"/>
        </w:rPr>
        <w:t>Dr. Nancy Steblay 2007</w:t>
      </w:r>
      <w:r>
        <w:rPr/>
        <w:t>. (</w:t>
      </w:r>
      <w:r>
        <w:rPr>
          <w:rFonts w:cs="Arial" w:ascii="Arial" w:hAnsi="Arial"/>
          <w:sz w:val="18"/>
        </w:rPr>
        <w:t>Ph.D., University of Montana (Social Psychology)</w:t>
      </w:r>
      <w:r>
        <w:rPr/>
        <w:t xml:space="preserve">, Professor of Psychology, Augsburg College) “So, What Now? A Little Advice and Much Encouragement for Future Lineup Studies in the Field “ </w:t>
      </w:r>
      <w:hyperlink r:id="rId337">
        <w:r>
          <w:rPr>
            <w:rStyle w:val="InternetLink"/>
          </w:rPr>
          <w:t>http://www.cops.usdoj.gov/files/ric/Publications/promoting%20effective%20homicide%20investigations.txt</w:t>
        </w:r>
      </w:hyperlink>
    </w:p>
    <w:p>
      <w:pPr>
        <w:pStyle w:val="BBEvidence"/>
        <w:rPr/>
      </w:pPr>
      <w:r>
        <w:rPr/>
        <w:t>Sound eyewitness evidence depends on the conditions under which the eyewitness makes the decision. Similarly, reliable study data are the result of sound scientific method and tested techniques of lineup construction and presentation. One requisite safeguard for all lineups must be highlighted: the double-blind method. Double-blind serves a dual role in lineup reforms. As a scientific tool, it provides the necessary method for objective comparisons of competing lineup strategies (e.g., to test sequential versus simultaneous formats). And in the real world of policing, the double-blind is an essential component for shielding the witness’s lineup decision from the threat or even suspicion of unintentional administrator influence.</w:t>
      </w:r>
    </w:p>
    <w:p>
      <w:pPr>
        <w:pStyle w:val="BBContentions"/>
        <w:rPr/>
      </w:pPr>
      <w:r>
        <w:rPr/>
        <w:t>Plan advocate for excluding evidence from suggestive lineup procedures: New York Court of Appeals</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38">
        <w:r>
          <w:rPr>
            <w:rStyle w:val="InternetLink"/>
          </w:rPr>
          <w:t>http://www.law.uoregon.edu/org/olr/archives/89/Sonenshein.pdf</w:t>
        </w:r>
      </w:hyperlink>
      <w:r>
        <w:rPr/>
        <w:t xml:space="preserve"> (brackets and ellipses in original)</w:t>
      </w:r>
    </w:p>
    <w:p>
      <w:pPr>
        <w:pStyle w:val="BBEvidence"/>
        <w:rPr/>
      </w:pPr>
      <w:r>
        <w:rPr/>
        <w:t xml:space="preserve">In </w:t>
      </w:r>
      <w:r>
        <w:rPr>
          <w:i/>
        </w:rPr>
        <w:t>People v. Adams</w:t>
      </w:r>
      <w:r>
        <w:rPr/>
        <w:t xml:space="preserve">, the New York Court of Appeals, applying the due process clause of its state constitution, held that henceforth all courts would exclude at trial the admission of any suggestive lineup identification. The Adams Court explained that: </w:t>
      </w:r>
      <w:r>
        <w:rPr>
          <w:color w:val="000000"/>
        </w:rPr>
        <w:t>[T]he rule excluding improper pretrial identifications bears directly on guilt or innocence. It is designed to reduce the risk that the wrong person will be convicted as a result of suggestive identification procedures employed by the police. . . . Permitting the prosecutor to introduce evidence of a suggestive pretrial identification can only increase the risks of convicting the innocent . . . .</w:t>
      </w:r>
    </w:p>
    <w:p>
      <w:pPr>
        <w:pStyle w:val="BBContentions"/>
        <w:rPr/>
      </w:pPr>
      <w:r>
        <w:rPr/>
        <w:t>Eyewitnesses should be told the attacker might not be in the lineup</w:t>
      </w:r>
    </w:p>
    <w:p>
      <w:pPr>
        <w:pStyle w:val="BBContentions"/>
        <w:rPr/>
      </w:pPr>
      <w:r>
        <w:rPr/>
        <w:t>Witness confidence level should be documented</w:t>
      </w:r>
    </w:p>
    <w:p>
      <w:pPr>
        <w:pStyle w:val="BBContentions"/>
        <w:rPr/>
      </w:pPr>
      <w:r>
        <w:rPr/>
        <w:t>Double-blind administration is crucial</w:t>
      </w:r>
    </w:p>
    <w:p>
      <w:pPr>
        <w:pStyle w:val="BBContentions"/>
        <w:rPr/>
      </w:pPr>
      <w:r>
        <w:rPr/>
        <w:t>Witness should be told officer does not know who the suspect is</w:t>
      </w:r>
    </w:p>
    <w:p>
      <w:pPr>
        <w:pStyle w:val="BBCitation"/>
        <w:rPr/>
      </w:pPr>
      <w:r>
        <w:rPr>
          <w:u w:val="single"/>
        </w:rPr>
        <w:t>Prof. Brandon Garrett 2011.</w:t>
      </w:r>
      <w:r>
        <w:rPr/>
        <w:t xml:space="preserve"> (professor at Univ of Virginia School of Law) “How Eyewitnesses Can Send Innocents to Jail” 12 Apr 2011 </w:t>
      </w:r>
      <w:hyperlink r:id="rId339">
        <w:r>
          <w:rPr>
            <w:rStyle w:val="InternetLink"/>
          </w:rPr>
          <w:t>http://www.slate.com/id/2291061/entry/2291063/</w:t>
        </w:r>
      </w:hyperlink>
    </w:p>
    <w:p>
      <w:pPr>
        <w:pStyle w:val="BBEvidence"/>
        <w:rPr/>
      </w:pPr>
      <w:r>
        <w:rPr/>
        <w:t>I argue in my new book,</w:t>
      </w:r>
      <w:r>
        <w:rPr>
          <w:i/>
        </w:rPr>
        <w:t xml:space="preserve"> Convicting the Innocent</w:t>
      </w:r>
      <w:r>
        <w:rPr/>
        <w:t>, that well-recognized best practices, grounded in decades of psychological research, can reduce such misidentifications. Eyewitnesses should always be told the attacker might not be present in the lineup. Their initial confidence level should be documented (because, like in Ronald Cotton's case, by the time of trial it may change). The most crucial proposed reform is double-blind administration. The officer administering a photo or live lineup should not be aware who the suspect is, and the witness should be told the officer does not know. Such changes simply require updating the identification procedures and better documenting the results.</w:t>
      </w:r>
    </w:p>
    <w:p>
      <w:pPr>
        <w:pStyle w:val="BBContentions"/>
        <w:rPr/>
      </w:pPr>
      <w:r>
        <w:rPr/>
        <w:t>Methodology of the Minnesota Study</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40">
        <w:r>
          <w:rPr>
            <w:rStyle w:val="InternetLink"/>
          </w:rPr>
          <w:t>http://www.law.uoregon.edu/org/olr/archives/89/Sonenshein.pdf</w:t>
        </w:r>
      </w:hyperlink>
      <w:r>
        <w:rPr/>
        <w:t xml:space="preserve"> (parentheses in original)</w:t>
      </w:r>
    </w:p>
    <w:p>
      <w:pPr>
        <w:pStyle w:val="BBEvidence"/>
        <w:rPr/>
      </w:pPr>
      <w:r>
        <w:rPr/>
        <w:t xml:space="preserve">This study was conducted in the following Hennepin County Police Districts: Minneapolis (urban district with a population of 382,000), Bloomington (suburban district with a population 85,000), Minnetonka (suburban district with a population of 51,000), and New Hope (suburban district with a population of 21,000). In the words of the study: </w:t>
        <w:br/>
        <w:br/>
        <w:t xml:space="preserve">The Hennepin County Attorney’s Office pilot project focused on felony cases in four municipal police departments, including both stranger and familiar perpetrator lineups. The cities chosen represent four levels of population and include both urban and suburban locales. In Minneapolis, the largest of the four cities, the </w:t>
      </w:r>
      <w:r>
        <w:rPr>
          <w:color w:val="000000"/>
        </w:rPr>
        <w:t>protocol was used exclusively by Central Investigations, which handles violent crimes. Ultimately, the project involved 280 lineups from 117 cases, representing 206 eyewitnesses over a twelve month period ending in November 2004.</w:t>
        <w:br/>
        <w:br/>
        <w:t>The study required authorities to conduct only sequential, doubleblind lineups. The police used “property damage” officers to conduct lineups where the crime under investigation involved an assault or other human injury, and, conversely, when the crime under investigation involved property damage, the police used officers who customarily investigated assaultive offenses. Every effort was made to conduct lineups of six persons with fillers of appearance similar to the suspect. Police informed witnesses that the perpetrator might or might not be present and recorded each witness’s identification statement.</w:t>
      </w:r>
    </w:p>
    <w:p>
      <w:pPr>
        <w:pStyle w:val="BBContentions"/>
        <w:rPr/>
      </w:pPr>
      <w:r>
        <w:rPr/>
        <w:t>SOURCE INDICTMENT</w:t>
      </w:r>
    </w:p>
    <w:p>
      <w:pPr>
        <w:pStyle w:val="BBContentions"/>
        <w:rPr/>
      </w:pPr>
      <w:r>
        <w:rPr/>
        <w:t>Illinois Study (finding lineup reforms didn’t work) was flawed</w:t>
      </w:r>
    </w:p>
    <w:p>
      <w:pPr>
        <w:pStyle w:val="BBCitation"/>
        <w:rPr/>
      </w:pPr>
      <w:r>
        <w:rPr>
          <w:u w:val="single"/>
        </w:rPr>
        <w:t>Prof. David A. Sonenshein and Prof. Robin Nilon 2010</w:t>
      </w:r>
      <w:r>
        <w:rPr/>
        <w:t xml:space="preserve">. (Sonenshein - Professor of Law at the Temple Univ Beasley School of Law; Nilon - Assistant Professor of Law at the Temple University Beasley School of Law) OREGON LAW REVIEW, “Eyewitness Errors and Wrongful Convictions: Let’s Give Science a Chance” </w:t>
      </w:r>
      <w:hyperlink r:id="rId341">
        <w:r>
          <w:rPr>
            <w:rStyle w:val="InternetLink"/>
          </w:rPr>
          <w:t>http://www.law.uoregon.edu/org/olr/archives/89/Sonenshein.pdf</w:t>
        </w:r>
      </w:hyperlink>
      <w:r>
        <w:rPr/>
        <w:t xml:space="preserve"> (ellipses and parentheses in original)</w:t>
      </w:r>
    </w:p>
    <w:p>
      <w:pPr>
        <w:sectPr>
          <w:footerReference w:type="default" r:id="rId342"/>
          <w:footerReference w:type="first" r:id="rId343"/>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Police complained repeatedly that the need to find a neutral administrator caused intolerable delays, often resulting in witnesses threatening to leave the station before the lineups were conducted. Moreover, police officers unfamiliar with the kinds of crime under investigation were often assigned to conduct reformed lineups. Although the report of the Illinois Study indicated that the “program’s protocols and forms . . . were reviewed and approved” by prominent experts, a number of those experts were harshly critical of the manner in which the program was implemented. One expert noted that inaccurate results were inevitable when two entirely separate groups of officers were used: one group was instructed to apply only traditional lineup methods with which they were quite familiar, and a second was required to apply only methods that were entirely new to them. In sum, given the flaws in implementing the Illinois Program and its unlikely conclusions (i.e., that traditional lineups were virtually one hundred percent accurate), experts have largely discounted its validity.</w:t>
      </w:r>
    </w:p>
    <w:p>
      <w:pPr>
        <w:pStyle w:val="BBBriefHeading"/>
        <w:rPr/>
      </w:pPr>
      <w:bookmarkStart w:id="19" w:name="__RefHeading___Toc174280183"/>
      <w:bookmarkEnd w:id="19"/>
      <w:r>
        <w:rPr/>
        <w:t>8. 2A EVIDENCE: GRAND JURY REFORM</w:t>
      </w:r>
    </w:p>
    <w:p>
      <w:pPr>
        <w:pStyle w:val="BBContentions"/>
        <w:rPr/>
      </w:pPr>
      <w:r>
        <w:rPr/>
        <w:t>DEFINITIONS</w:t>
      </w:r>
    </w:p>
    <w:p>
      <w:pPr>
        <w:pStyle w:val="BBContentions"/>
        <w:rPr/>
      </w:pPr>
      <w:r>
        <w:rPr/>
        <w:t>History &amp; background of grand juries</w:t>
      </w:r>
    </w:p>
    <w:p>
      <w:pPr>
        <w:pStyle w:val="BBCitation"/>
        <w:rPr/>
      </w:pPr>
      <w:r>
        <w:rPr>
          <w:u w:val="single"/>
        </w:rPr>
        <w:t>Prof. Thaddeus Hoffmeister 2008</w:t>
      </w:r>
      <w:r>
        <w:rPr/>
        <w:t xml:space="preserve">. (Assistant Professor at the University of Dayton School of Law) “CRIMINAL LAW THE GRAD JURY LEGAL ADVISOR: RESURRECTING THE GRAD JURY’S SHIELD” </w:t>
      </w:r>
      <w:hyperlink r:id="rId344">
        <w:r>
          <w:rPr>
            <w:rStyle w:val="InternetLink"/>
          </w:rPr>
          <w:t>http://www.law.northwestern.edu/jclc/backissues/v98/n4/9804_1171.Hoffmeister.pdf</w:t>
        </w:r>
      </w:hyperlink>
    </w:p>
    <w:p>
      <w:pPr>
        <w:pStyle w:val="BBEvidence"/>
        <w:rPr/>
      </w:pPr>
      <w:r>
        <w:rPr/>
        <w:t>To fully understand and appreciate the depth of prosecutorial control over the grand jury, it is first necessary to examine the modern grand jury process and its historical roots. Grand juries, unlike petit juries, were not created to determine guilt or innocence, but rather to ascertain whether probable cause exists for a criminal trial. Probable cause need not be present when the grand jury begins its investigation The grand jury can start looking at evidence and investigating “merely on suspicion that the law is being violated, or even just because it wants assurance that it is not.” Furthermore, this suspicion can be based on tips, rumors, hearsay, speculation, or the grand juror’s personal knowledge. However, even when probable cause is found to exist, grand juries can refrain from issuing an indictment if the charges do not reflect the views or interests of the community.</w:t>
      </w:r>
    </w:p>
    <w:p>
      <w:pPr>
        <w:pStyle w:val="BBContentions"/>
        <w:rPr/>
      </w:pPr>
      <w:r>
        <w:rPr/>
        <w:t>TOPICALITY</w:t>
      </w:r>
    </w:p>
    <w:p>
      <w:pPr>
        <w:pStyle w:val="BBContentions"/>
        <w:rPr/>
      </w:pPr>
      <w:r>
        <w:rPr/>
        <w:t>The Grand Jury is part of the Criminal Justice System</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45">
        <w:r>
          <w:rPr>
            <w:rStyle w:val="InternetLink"/>
          </w:rPr>
          <w:t>http://www.cato.org/pubs/pas/pa-476es.html</w:t>
        </w:r>
      </w:hyperlink>
    </w:p>
    <w:p>
      <w:pPr>
        <w:pStyle w:val="BBEvidence"/>
        <w:rPr/>
      </w:pPr>
      <w:r>
        <w:rPr>
          <w:u w:val="single"/>
        </w:rPr>
        <w:t>The grand jury is perhaps the most mysterious institution in the American criminal justice system</w:t>
      </w:r>
      <w:r>
        <w:rPr/>
        <w:t>. While most people are generally familiar with the function of the police officer, the prosecutor, the defense lawyer, the judge, and the trial jury,</w:t>
      </w:r>
      <w:r>
        <w:rPr>
          <w:u w:val="single"/>
        </w:rPr>
        <w:t xml:space="preserve"> few have any idea about what the grand jury is supposed to do and its day-to-day operation. That ignorance largely explains how some over-reaching prosecutors have been able to pervert the grand jury</w:t>
      </w:r>
      <w:r>
        <w:rPr/>
        <w:t>, whose original purpose was to check prosecutorial power,</w:t>
      </w:r>
      <w:r>
        <w:rPr>
          <w:u w:val="single"/>
        </w:rPr>
        <w:t xml:space="preserve"> into an inquisitorial bulldozer that</w:t>
      </w:r>
      <w:r>
        <w:rPr/>
        <w:t xml:space="preserve"> enhances the power of government and now</w:t>
      </w:r>
      <w:r>
        <w:rPr>
          <w:u w:val="single"/>
        </w:rPr>
        <w:t xml:space="preserve"> runs roughshod over the constitutional rights of citizens.</w:t>
      </w:r>
    </w:p>
    <w:p>
      <w:pPr>
        <w:pStyle w:val="BBContentions"/>
        <w:rPr/>
      </w:pPr>
      <w:r>
        <w:rPr/>
        <w:t>The federal grand jury is the most powerful investigative agency in the federal criminal justice system</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46">
        <w:r>
          <w:rPr>
            <w:rStyle w:val="InternetLink"/>
          </w:rPr>
          <w:t>http://www.cato.org/pubs/pas/pa476.pdf</w:t>
        </w:r>
      </w:hyperlink>
    </w:p>
    <w:p>
      <w:pPr>
        <w:pStyle w:val="BBEvidence"/>
        <w:rPr/>
      </w:pPr>
      <w:r>
        <w:rPr/>
        <w:t xml:space="preserve">There are now thousands of federal criminal offenses on the books. And </w:t>
      </w:r>
      <w:r>
        <w:rPr>
          <w:u w:val="single"/>
        </w:rPr>
        <w:t>as the criminal jurisdiction of the federal government expanded, so did the investigative apparatus—federal police agents, federal prosecutors, and federal grand juries. Because the grand jury wields special inquisitorial powers</w:t>
      </w:r>
      <w:r>
        <w:rPr/>
        <w:t xml:space="preserve"> (features that will be discussed in greater detail below), </w:t>
      </w:r>
      <w:r>
        <w:rPr>
          <w:u w:val="single"/>
        </w:rPr>
        <w:t>the federal grand jury is widely regarded as the most powerful investigative agency in the federal criminal justice system</w:t>
      </w:r>
      <w:r>
        <w:rPr/>
        <w:t>.</w:t>
      </w:r>
    </w:p>
    <w:p>
      <w:pPr>
        <w:pStyle w:val="BBContentions"/>
        <w:rPr/>
      </w:pPr>
      <w:r>
        <w:rPr/>
        <w:t>INHERENCY</w:t>
      </w:r>
    </w:p>
    <w:p>
      <w:pPr>
        <w:pStyle w:val="BBContentions"/>
        <w:rPr/>
      </w:pPr>
      <w:r>
        <w:rPr/>
        <w:t>“</w:t>
      </w:r>
      <w:r>
        <w:rPr/>
        <w:t>Courts oversee the prosecutors” - Response: No, Courts don’t take responsibility</w:t>
      </w:r>
    </w:p>
    <w:p>
      <w:pPr>
        <w:pStyle w:val="BBContentions"/>
        <w:rPr/>
      </w:pPr>
      <w:r>
        <w:rPr/>
        <w:t>“</w:t>
      </w:r>
      <w:r>
        <w:rPr/>
        <w:t>US Attorney’s Manual solves” - Responses: 1) it’s not enforceable; 2) fails to address the biggest problems</w:t>
      </w:r>
    </w:p>
    <w:p>
      <w:pPr>
        <w:pStyle w:val="BBCitation"/>
        <w:rPr/>
      </w:pPr>
      <w:r>
        <w:rPr>
          <w:u w:val="single"/>
        </w:rPr>
        <w:t>Kyle O’Dowd &amp; Bruce Nicholson 2011.</w:t>
      </w:r>
      <w:r>
        <w:rPr/>
        <w:t xml:space="preserve"> (O’Dowd - Associate Executive Director for Policy, National Association of Criminal Defense Lawyers; Nicholson - Legislative Counsel, American Bar Association ) SMART ON CRIME - Recommendations for the Administration and Congress, Chapter 4 “FEDERAL GRAND JURY REFORM” </w:t>
      </w:r>
      <w:hyperlink r:id="rId347">
        <w:r>
          <w:rPr>
            <w:rStyle w:val="InternetLink"/>
          </w:rPr>
          <w:t>http://www.besmartoncrime.org/pdf/Complete.pdf</w:t>
        </w:r>
      </w:hyperlink>
    </w:p>
    <w:p>
      <w:pPr>
        <w:pStyle w:val="BBEvidence"/>
        <w:rPr/>
      </w:pPr>
      <w:r>
        <w:rPr>
          <w:u w:val="single"/>
        </w:rPr>
        <w:t>The courts have largely abdicated any responsibility for policing the conduct of prosecutors within the grand jury room</w:t>
      </w:r>
      <w:r>
        <w:rPr/>
        <w:t xml:space="preserve">. Chapter 9-11 of </w:t>
      </w:r>
      <w:r>
        <w:rPr>
          <w:u w:val="single"/>
        </w:rPr>
        <w:t>the United States Attorneys’ Manual</w:t>
      </w:r>
      <w:r>
        <w:rPr/>
        <w:t xml:space="preserve"> (USAM), </w:t>
      </w:r>
      <w:r>
        <w:rPr>
          <w:u w:val="single"/>
        </w:rPr>
        <w:t>which contains the Department of Justice’s (DOJ) policy on grand jury practice, does not contain guidance on filling this power vacuum. Further, the USAM is not enforceable at law, and fails to address the most glaring grand jury inequities</w:t>
      </w:r>
      <w:r>
        <w:rPr/>
        <w:t>. Where the USAM does speak to a particular issue— such as the naming of an unindicted coconspirator or a target’s request to testify—the policy is generally consistent with the proposals outlined here. In these areas, DOJ’s opposition, essentially an effort to avoid being bound by its own policies, is particularly unjustifiable.</w:t>
      </w:r>
    </w:p>
    <w:p>
      <w:pPr>
        <w:pStyle w:val="BBContentions"/>
        <w:rPr/>
      </w:pPr>
      <w:r>
        <w:rPr/>
        <w:t>“</w:t>
      </w:r>
      <w:r>
        <w:rPr/>
        <w:t>Abolish grand juries” - Response: Constitution requires grand jury for federal felonies</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348">
        <w:r>
          <w:rPr>
            <w:rStyle w:val="InternetLink"/>
          </w:rPr>
          <w:t>http://www.law.northwestern.edu/jclc/backissues/v98/n4/9804_1171.Hoffmeister.pdf</w:t>
        </w:r>
      </w:hyperlink>
    </w:p>
    <w:p>
      <w:pPr>
        <w:pStyle w:val="BBEvidence"/>
        <w:rPr/>
      </w:pPr>
      <w:r>
        <w:rPr/>
        <w:t>Today, a majority of states now allow prosecutors the option of using the grand jury process. On the federal level, because of the Fifth Amendment, felony charges must proceed by indictment; however, the defendant may</w:t>
      </w:r>
      <w:r>
        <w:rPr>
          <w:b/>
        </w:rPr>
        <w:t xml:space="preserve"> </w:t>
      </w:r>
      <w:r>
        <w:rPr/>
        <w:t>waive her right to a grand jury for all non-capital offenses.</w:t>
      </w:r>
    </w:p>
    <w:p>
      <w:pPr>
        <w:pStyle w:val="BBContentions"/>
        <w:rPr/>
      </w:pPr>
      <w:r>
        <w:rPr/>
        <w:t>Grand juries could be good if they act independently - we should reform them, not eliminate them</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349">
        <w:r>
          <w:rPr>
            <w:rStyle w:val="InternetLink"/>
          </w:rPr>
          <w:t>http://www.law.northwestern.edu/jclc/backissues/v98/n4/9804_1171.Hoffmeister.pdf</w:t>
        </w:r>
      </w:hyperlink>
    </w:p>
    <w:p>
      <w:pPr>
        <w:pStyle w:val="BBEvidence"/>
        <w:rPr/>
      </w:pPr>
      <w:r>
        <w:rPr/>
        <w:t>The grand jury, throughout its approximately 900-year history, has seen its reputation ebb and flow. When acting independently, the grand jury is at its high-water mark. That, unfortunately, is not the case today or in the recent past. The reason for the grand jury’s unpopularity is readily apparent. The prosecutor, due to the actions or inactions of all three branches of government, now completely dominates grand juries. This has led many people to become disenchanted with the entire process. In fact, some are going so far as to call for abolishing the grand jury, like in England. For a variety of reasons, we should look to reform instead of outright elimination.</w:t>
      </w:r>
    </w:p>
    <w:p>
      <w:pPr>
        <w:pStyle w:val="BBContentions"/>
        <w:rPr/>
      </w:pPr>
      <w:r>
        <w:rPr/>
        <w:t>“</w:t>
      </w:r>
      <w:r>
        <w:rPr/>
        <w:t>Costello” decision led to federal courts refusing to supervise the grand jury</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brackets in original) </w:t>
      </w:r>
      <w:hyperlink r:id="rId350">
        <w:r>
          <w:rPr>
            <w:rStyle w:val="InternetLink"/>
          </w:rPr>
          <w:t>http://www.law.northwestern.edu/jclc/backissues/v98/n4/9804_1171.Hoffmeister.pdf</w:t>
        </w:r>
      </w:hyperlink>
    </w:p>
    <w:p>
      <w:pPr>
        <w:pStyle w:val="BBEvidence"/>
        <w:rPr/>
      </w:pPr>
      <w:r>
        <w:rPr/>
        <w:t>Unfortunately, the courts, starting with Costello v. United States, have become increasingly reluctant to apply their supervisory power to activities occurring within the grand jury room. In Costello, the defendant urged the Court to use its supervisory power to create a rule allowing him to challenge the sufficiency of the indictment due to a lack of “adequate or competent evidence.” The defendant argued that this was necessary because his indictment was based entirely on hearsay testimony. The Supreme Court ruled against the defendant and refused to use its supervisory power, finding that “[n]o persuasive reasons are advanced for establishing such a rule.” Furthermore, the Court stated that it wanted to limit the number of formalities for a process “in which laymen conduct their inquiries unfettered by technical rules.”</w:t>
      </w:r>
    </w:p>
    <w:p>
      <w:pPr>
        <w:pStyle w:val="BBContentions"/>
        <w:rPr/>
      </w:pPr>
      <w:r>
        <w:rPr/>
        <w:t>“</w:t>
      </w:r>
      <w:r>
        <w:rPr/>
        <w:t>Trial court will reverse errors in the indictment” - Response: Plea bargaining and Grand Jury secrecy actually increase the number of undiscovered errors.</w:t>
      </w:r>
    </w:p>
    <w:p>
      <w:pPr>
        <w:pStyle w:val="BBContentions"/>
        <w:rPr/>
      </w:pPr>
      <w:r>
        <w:rPr/>
        <w:t>Impact: Criminal Justice System degraded</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351">
        <w:r>
          <w:rPr>
            <w:rStyle w:val="InternetLink"/>
          </w:rPr>
          <w:t>http://www.law.northwestern.edu/jclc/backissues/v98/n4/9804_1171.Hoffmeister.pdf</w:t>
        </w:r>
      </w:hyperlink>
    </w:p>
    <w:p>
      <w:pPr>
        <w:pStyle w:val="BBEvidence"/>
        <w:rPr/>
      </w:pPr>
      <w:r>
        <w:rPr/>
        <w:t xml:space="preserve">Second, </w:t>
      </w:r>
      <w:r>
        <w:rPr>
          <w:u w:val="single"/>
        </w:rPr>
        <w:t>few indictments actually lead to trials, as most defendants accept plea bargains</w:t>
      </w:r>
      <w:r>
        <w:rPr/>
        <w:t xml:space="preserve">. Justice Stevens noted this reality when he wrote, “A grand jury indictment is just as likely to be the ‘final step’ in a criminal proceeding and the ‘sole occasion’ for public scrutiny as is a preliminary hearing.” </w:t>
      </w:r>
      <w:r>
        <w:rPr>
          <w:u w:val="single"/>
        </w:rPr>
        <w:t>Thus, it is erroneous to believe that the trial court will remedy errors left uncorrected during the grand jury proceeding. In fact, just the opposite is true. When you combine the high number of plea bargains with the secrecy in which the grand jury operates, errors are more likely to go undiscovered and repeated—resulting in further degradation of the criminal justice system. Increased plea bargaining also results in fewer instances where the prosecutor actually has to prove her facts</w:t>
      </w:r>
      <w:r>
        <w:rPr/>
        <w:t>.</w:t>
      </w:r>
    </w:p>
    <w:p>
      <w:pPr>
        <w:pStyle w:val="BBContentions"/>
        <w:rPr/>
      </w:pPr>
      <w:r>
        <w:rPr/>
        <w:t>Congress won’t strengthen protections, and courts are reducing them</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352">
        <w:r>
          <w:rPr>
            <w:rStyle w:val="InternetLink"/>
          </w:rPr>
          <w:t>http://www.law.northwestern.edu/jclc/backissues/v98/n4/9804_1171.Hoffmeister.pdf</w:t>
        </w:r>
      </w:hyperlink>
    </w:p>
    <w:p>
      <w:pPr>
        <w:pStyle w:val="BBEvidence"/>
        <w:rPr/>
      </w:pPr>
      <w:r>
        <w:rPr>
          <w:u w:val="single"/>
        </w:rPr>
        <w:t>While Congress has taken measures to strengthen the grand jury’s utility as a sword wielded by the prosecutor, it has done little to strengthen the shield. Congress’s inertia or lack of interest in improving the shield has led individuals interested in reform to look towards the courts. However</w:t>
      </w:r>
      <w:r>
        <w:rPr/>
        <w:t xml:space="preserve">, as discussed next, </w:t>
      </w:r>
      <w:r>
        <w:rPr>
          <w:u w:val="single"/>
        </w:rPr>
        <w:t>the courts are moving in the opposite direction both directly and indirectly.</w:t>
      </w:r>
    </w:p>
    <w:p>
      <w:pPr>
        <w:pStyle w:val="BBContentions"/>
        <w:rPr/>
      </w:pPr>
      <w:r>
        <w:rPr/>
        <w:t>Almost impossible for a citizen to quash a grand jury subpoena</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53">
        <w:r>
          <w:rPr>
            <w:rStyle w:val="InternetLink"/>
          </w:rPr>
          <w:t>http://www.cato.org/pubs/pas/pa476.pdf</w:t>
        </w:r>
      </w:hyperlink>
    </w:p>
    <w:p>
      <w:pPr>
        <w:pStyle w:val="BBEvidence"/>
        <w:rPr/>
      </w:pPr>
      <w:r>
        <w:rPr/>
        <w:t xml:space="preserve">As noted above, </w:t>
      </w:r>
      <w:r>
        <w:rPr>
          <w:u w:val="single"/>
        </w:rPr>
        <w:t>because the investigative powers of the grand jury are so broad, the courts have created a virtually insurmountable hurdle for the citizen to overcome. In order to “quash” a subpoena, the citizen must prove to a judge that there is “no reasonable possibility that the category of materials the Government seeks will produce information relevant to the general subject of the grand jury’s investigation.” Because there are thousands of federal criminal offenses and because the grand jury has the authority to investigate any matter—even if only to assure itself that the law has not been broken—one judge has observed that an individual would essentially have to “put his whole life before the court in order to show” that a subpoena must be quashed.</w:t>
      </w:r>
    </w:p>
    <w:p>
      <w:pPr>
        <w:pStyle w:val="BBContentions"/>
        <w:rPr/>
      </w:pPr>
      <w:r>
        <w:rPr/>
        <w:t>HARMS</w:t>
      </w:r>
    </w:p>
    <w:p>
      <w:pPr>
        <w:pStyle w:val="BBContentions"/>
        <w:rPr/>
      </w:pPr>
      <w:r>
        <w:rPr/>
        <w:t>Rules of evidence don’t apply, and rights are denied</w:t>
      </w:r>
    </w:p>
    <w:p>
      <w:pPr>
        <w:pStyle w:val="BBCitation"/>
        <w:rPr/>
      </w:pPr>
      <w:r>
        <w:rPr>
          <w:u w:val="single"/>
        </w:rPr>
        <w:t>Kyle O’Dowd &amp; Bruce Nicholson 2011.</w:t>
      </w:r>
      <w:r>
        <w:rPr/>
        <w:t xml:space="preserve"> (O’Dowd - Associate Executive Director for Policy, National Association of Criminal Defense Lawyers; Nicholson - Legislative Counsel, American Bar Association ) SMART ON CRIME - Recommendations for the Administration and Congress, Chapter 4 “FEDERAL GRAND JURY REFORM” </w:t>
      </w:r>
      <w:hyperlink r:id="rId354">
        <w:r>
          <w:rPr>
            <w:rStyle w:val="InternetLink"/>
          </w:rPr>
          <w:t>http://www.besmartoncrime.org/pdf/Complete.pdf</w:t>
        </w:r>
      </w:hyperlink>
    </w:p>
    <w:p>
      <w:pPr>
        <w:pStyle w:val="BBEvidence"/>
        <w:rPr/>
      </w:pPr>
      <w:r>
        <w:rPr/>
        <w:t>It is only before a grand jury that the government can compel someone to appear and face questioning without an attorney. The rules of evidence that govern trials do not apply to grand jury proceedings, opening the door to illegally seized evidence, coerced statements, and hearsay. The target of an investigation has no right to testify or present evidence, nor is the prosecutor required to present the grand jury with evidence that would exculpate the target.</w:t>
      </w:r>
    </w:p>
    <w:p>
      <w:pPr>
        <w:pStyle w:val="BBContentions"/>
        <w:rPr/>
      </w:pPr>
      <w:r>
        <w:rPr/>
        <w:t>No right to an attorney during grand jury proceedings</w:t>
      </w:r>
    </w:p>
    <w:p>
      <w:pPr>
        <w:pStyle w:val="BBCitation"/>
        <w:rPr/>
      </w:pPr>
      <w:r>
        <w:rPr>
          <w:u w:val="single"/>
        </w:rPr>
        <w:t>Adam Diamond 2011</w:t>
      </w:r>
      <w:r>
        <w:rPr/>
        <w:t xml:space="preserve">. (criminal defense attorney) Overwhelming Problems Confront an Underwhelming System: Reforming American Criminal Justice, National Association of Criminal Defense Lawyers, THE CHAMPION, </w:t>
      </w:r>
      <w:hyperlink r:id="rId355">
        <w:r>
          <w:rPr>
            <w:rStyle w:val="InternetLink"/>
          </w:rPr>
          <w:t>http://www.nacdl.org/public.nsf/01c1e7698280d20385256d0b00789923/d90fd50eb7e9d2978525789b00568863?OpenDocument</w:t>
        </w:r>
      </w:hyperlink>
    </w:p>
    <w:p>
      <w:pPr>
        <w:pStyle w:val="BBEvidence"/>
        <w:rPr/>
      </w:pPr>
      <w:r>
        <w:rPr/>
        <w:t>Federal Grand Juries</w:t>
        <w:br/>
        <w:t>Nearly all Americans are familiar with their Miranda rights, and specifically the clause about one’s “right to an attorney.” While few legal scholars would contend that citizens accused of a crime do not have the right to an attorney, the current reality is actually “the right to an attorney, other than during the grand jury phrase.”</w:t>
      </w:r>
    </w:p>
    <w:p>
      <w:pPr>
        <w:pStyle w:val="BBContentions"/>
        <w:rPr/>
      </w:pPr>
      <w:r>
        <w:rPr/>
        <w:t>Grand juries no longer protect citizens from the government: They’re a tool of the prosecutor</w:t>
      </w:r>
    </w:p>
    <w:p>
      <w:pPr>
        <w:pStyle w:val="BBContentions"/>
        <w:rPr/>
      </w:pPr>
      <w:r>
        <w:rPr/>
        <w:t>99% of cases brought to a federal grand jury result in indictment</w:t>
      </w:r>
    </w:p>
    <w:p>
      <w:pPr>
        <w:pStyle w:val="BBCitation"/>
        <w:rPr/>
      </w:pPr>
      <w:r>
        <w:rPr>
          <w:u w:val="single"/>
        </w:rPr>
        <w:t>Prof. Thaddeus Hoffmeister 2008</w:t>
      </w:r>
      <w:r>
        <w:rPr/>
        <w:t xml:space="preserve">. (Assistant Professor at the University of Dayton School of Law) “CRIMINAL LAW THE GRAD JURY LEGAL ADVISOR: RESURRECTING THE GRAND JURY’S SHIELD” </w:t>
      </w:r>
      <w:hyperlink r:id="rId356">
        <w:r>
          <w:rPr>
            <w:rStyle w:val="InternetLink"/>
          </w:rPr>
          <w:t>http://www.law.northwestern.edu/jclc/backissues/v98/n4/9804_1171.Hoffmeister.pdf</w:t>
        </w:r>
      </w:hyperlink>
    </w:p>
    <w:p>
      <w:pPr>
        <w:pStyle w:val="BBEvidence"/>
        <w:rPr/>
      </w:pPr>
      <w:r>
        <w:rPr/>
        <w:t>With prosecutors in charge, grand jurors found less need and fewer reasons to involve themselves in the overall process, and subsequently made fewer decisions. In turn, this retarded grand jurors’ ability to properly perform their adjudicatory role or protect those being investigated from meritless indictments. Put another way, the shield was abandoned in favor of a much-sharpened sword. Most people point to this broad prosecutorial control and lack of grand juror independence as the cause of society’s disenchantment with grand juries. This view, echoed by both legal practitioners and commentators alike, is supported by statistical and anecdotal evidence. In testimony before Congress in 2000, the Department of Justice (DOJ) stated that 99% of the cases brought before federal grand juries resulted in indictments. Moreover, many experienced white collar criminal defense attorneys, if given the choice, find it more beneficial to bring their clients directly to the prosecutor to negotiate rather than appear before a grand jury, whose actions they view as a foregone conclusion. Justice William O. Douglas summed up the feelings of most members of the legal community when he wrote that it was “common knowledge that the grand jury, having been conceived as a bulwark between the citizen and the Government, is now a tool of the Executive.”</w:t>
      </w:r>
    </w:p>
    <w:p>
      <w:pPr>
        <w:pStyle w:val="BBContentions"/>
        <w:rPr/>
      </w:pPr>
      <w:r>
        <w:rPr/>
        <w:t>Modern grand jury procedures make them ineffective at screening cases</w:t>
      </w:r>
    </w:p>
    <w:p>
      <w:pPr>
        <w:pStyle w:val="BBContentions"/>
        <w:rPr/>
      </w:pPr>
      <w:r>
        <w:rPr/>
        <w:t>Rules and rights don’t apply in grand jury proceedings</w:t>
      </w:r>
    </w:p>
    <w:p>
      <w:pPr>
        <w:pStyle w:val="BBContentions"/>
        <w:rPr/>
      </w:pPr>
      <w:r>
        <w:rPr/>
        <w:t>State experience in Colorado and New York proves that reforms work</w:t>
      </w:r>
    </w:p>
    <w:p>
      <w:pPr>
        <w:pStyle w:val="BBCitation"/>
        <w:rPr/>
      </w:pPr>
      <w:r>
        <w:rPr>
          <w:u w:val="single"/>
        </w:rPr>
        <w:t>Kyle O’Dowd &amp; Bruce Nicholson 2011.</w:t>
      </w:r>
      <w:r>
        <w:rPr/>
        <w:t xml:space="preserve"> (O’Dowd - Associate Executive Director for Policy, National Association of Criminal Defense Lawyers; Nicholson - Legislative Counsel, American Bar Association ) SMART ON CRIME - Recommendations for the Administration and Congress, Chapter 4 “FEDERAL GRAND JURY REFORM” </w:t>
      </w:r>
      <w:hyperlink r:id="rId357">
        <w:r>
          <w:rPr>
            <w:rStyle w:val="InternetLink"/>
          </w:rPr>
          <w:t>http://www.besmartoncrime.org/pdf/Complete.pdf</w:t>
        </w:r>
      </w:hyperlink>
    </w:p>
    <w:p>
      <w:pPr>
        <w:pStyle w:val="BBEvidence"/>
        <w:rPr/>
      </w:pPr>
      <w:r>
        <w:rPr/>
        <w:t>While the federal grand jury was originally intended to serve both a screening and investigative function, modern grand jury procedures are incompatible with the screening function. It is only before a grand jury that the government can compel someone to appear and face questioning without an attorney. The rules of evidence that govern trials do not apply to grand jury proceedings, opening the door to illegally seized evidence, coerced statements, and hearsay. The target of an investigation has no right to testify or present evidence, nor is the prosecutor required to present the grand jury with evidence that would exculpate the target. Many states have fixed these and other flaws without impairing the effectiveness of their grand jury systems, as evidenced by a report from National Association of Criminal Defense Lawyers (NACDL) examining the experience in Colorado and New York.</w:t>
      </w:r>
    </w:p>
    <w:p>
      <w:pPr>
        <w:pStyle w:val="BBContentions"/>
        <w:rPr/>
      </w:pPr>
      <w:r>
        <w:rPr/>
        <w:t>Prosecutors run the show: A grand jury would indict a ham sandwich if the prosecutor told them to</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58">
        <w:r>
          <w:rPr>
            <w:rStyle w:val="InternetLink"/>
          </w:rPr>
          <w:t>http://www.cato.org/pubs/pas/pa476.pdf</w:t>
        </w:r>
      </w:hyperlink>
    </w:p>
    <w:p>
      <w:pPr>
        <w:pStyle w:val="BBEvidence"/>
        <w:rPr/>
      </w:pPr>
      <w:r>
        <w:rPr/>
        <w:t>As a practical matter, the prosecutor calls the shots and dominates the entire grand jury process. The prosecutor decides what matters will be investigated, what subpoenas will issue, which witnesses will testify, which witnesses will receive “immunity,” and what charges will be included in each indictment. Because defense counsel are barred from the grand jury room and because there is no judge overseeing the process, the grand jurors naturally defer to the prosecutor since he is the most knowledgeable official on the scene. That overbearing presence explains the old saw that a competent prosecutor can “get a grand jury to indict a ham sandwich” if he is really determined to do so.</w:t>
      </w:r>
    </w:p>
    <w:p>
      <w:pPr>
        <w:pStyle w:val="BBContentions"/>
        <w:rPr/>
      </w:pPr>
      <w:r>
        <w:rPr/>
        <w:t>SOLVENCY</w:t>
      </w:r>
    </w:p>
    <w:p>
      <w:pPr>
        <w:pStyle w:val="BBContentions"/>
        <w:rPr/>
      </w:pPr>
      <w:r>
        <w:rPr/>
        <w:t>Plan Advocacy: All 10 reform proposals are endorsed by former US Attorneys and Dept of Justice officials [Note: A “US Attorney” is a federal prosecutor. Prosecutors normally support the status quo because it gives them more power over grand juries, so when they endorse the reforms, it means something.]</w:t>
      </w:r>
    </w:p>
    <w:p>
      <w:pPr>
        <w:pStyle w:val="BBContentions"/>
        <w:rPr/>
      </w:pPr>
      <w:r>
        <w:rPr/>
        <w:t>Grand Jury reforms work: Several states have done it successfully</w:t>
      </w:r>
    </w:p>
    <w:p>
      <w:pPr>
        <w:pStyle w:val="BBContentions"/>
        <w:rPr/>
      </w:pPr>
      <w:r>
        <w:rPr/>
        <w:t>No problems with allowing witness’ attorney in the room</w:t>
      </w:r>
    </w:p>
    <w:p>
      <w:pPr>
        <w:pStyle w:val="BBContentions"/>
        <w:rPr/>
      </w:pPr>
      <w:r>
        <w:rPr/>
        <w:t>Cases are not “too complex” for juries</w:t>
      </w:r>
    </w:p>
    <w:p>
      <w:pPr>
        <w:pStyle w:val="BBCitation"/>
        <w:rPr/>
      </w:pPr>
      <w:r>
        <w:rPr>
          <w:u w:val="single"/>
        </w:rPr>
        <w:t>Kyle O’Dowd 2008</w:t>
      </w:r>
      <w:r>
        <w:rPr/>
        <w:t xml:space="preserve">. (Associate Executive Director for Policy, National Association of Criminal Defense Lawyers) SMART ON CRIME: RECOMMENDATIONS FOR THE NEXT ADMINISTRATION AND CONGRESS, The 2009 Criminal Justice Transition Coalition, November 5, 2008, </w:t>
      </w:r>
      <w:hyperlink r:id="rId359">
        <w:r>
          <w:rPr>
            <w:rStyle w:val="InternetLink"/>
          </w:rPr>
          <w:t>http://2009transition.org/criminaljustice/index.php?option=com_content&amp;view=article&amp;id=19&amp;Itemid=8</w:t>
        </w:r>
      </w:hyperlink>
    </w:p>
    <w:p>
      <w:pPr>
        <w:pStyle w:val="BBEvidence"/>
        <w:rPr/>
      </w:pPr>
      <w:r>
        <w:rPr/>
        <w:t>The Department of Justice and the Judicial Conference have opposed grand jury reform, arguing that that the various proposals would undermine the grand jury's investigative function. These opponents also argue that the reforms would convert grand jury proceedings into "mini-trials." In response, it should be noted that all ten reform proposals are supported by a politically diverse group of former U.S. Attorneys and Department of Justice officials (e.g., NACDL's Commission to Reform the Federal Grand Jury). In addition, several states, including New York, Massachusetts, and Colorado, have successfully incorporated many of these proposals into their grand jury systems. At least twenty states allow a witness's attorney in the grand jury room, and a review of the case law from those states fails to reveal any problems. Dismissing this fact, the Justice Department asserts that federal prosecutions are uniquely complex, which ignores the fact that states like New York and Massachusetts handle their share of complex crimes-just as the federal system handles its share (and then some) of traditional state crimes.</w:t>
      </w:r>
    </w:p>
    <w:p>
      <w:pPr>
        <w:pStyle w:val="BBContentions"/>
        <w:rPr/>
      </w:pPr>
      <w:r>
        <w:rPr/>
        <w:t>Need to recognize that the Constitution doesn’t have an exception for grand juries to violate rights</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60">
        <w:r>
          <w:rPr>
            <w:rStyle w:val="InternetLink"/>
          </w:rPr>
          <w:t>http://www.cato.org/pubs/pas/pa476.pdf</w:t>
        </w:r>
      </w:hyperlink>
    </w:p>
    <w:p>
      <w:pPr>
        <w:pStyle w:val="BBEvidence"/>
        <w:rPr/>
      </w:pPr>
      <w:r>
        <w:rPr/>
        <w:t>Conscientious judges, legislators, and legal scholars should not gloss over the fact that there is no “grand jury exception” to the constitutional safeguards set forth in the Bill of Rights. That fact should, at the very least,</w:t>
      </w:r>
    </w:p>
    <w:p>
      <w:pPr>
        <w:pStyle w:val="Normal"/>
        <w:rPr>
          <w:color w:val="000000"/>
        </w:rPr>
      </w:pPr>
      <w:r>
        <w:rPr>
          <w:color w:val="000000"/>
        </w:rPr>
        <w:t>give one pause with respect to the direction of the modern legal trend, which subordinates the Constitution’s explicit guarantees of rights to the unmentioned investigatory powers of the prosecutor and grand jury.</w:t>
      </w:r>
    </w:p>
    <w:p>
      <w:pPr>
        <w:pStyle w:val="BBContentions"/>
        <w:rPr/>
      </w:pPr>
      <w:r>
        <w:rPr/>
        <w:t>Right to an attorney should be guaranteed: It won’t cause problems and it has worked in states that tried it</w:t>
      </w:r>
    </w:p>
    <w:p>
      <w:pPr>
        <w:pStyle w:val="BBCitation"/>
        <w:rPr/>
      </w:pPr>
      <w:r>
        <w:rPr>
          <w:u w:val="single"/>
        </w:rPr>
        <w:t>Dillard, Johnson &amp; Lynch 2003</w:t>
      </w:r>
      <w:r>
        <w:rPr/>
        <w:t xml:space="preserve">. (W. Thomas Dillard is a partner in the Knoxville law firm of Ritchie, Fels, and Dillard and previously served as a U.S. attorney. Stephen R. Johnson is an associate with Ritchie, Fels, and Dillard. Timothy Lynch is director of the Cato Institute's Project on Criminal Justice) 13 May 2003 “A Grand Façade: How the Grand Jury Was Captured by Government” </w:t>
      </w:r>
      <w:hyperlink r:id="rId361">
        <w:r>
          <w:rPr>
            <w:rStyle w:val="InternetLink"/>
          </w:rPr>
          <w:t>http://www.cato.org/pubs/pas/pa476.pdf</w:t>
        </w:r>
      </w:hyperlink>
    </w:p>
    <w:p>
      <w:pPr>
        <w:sectPr>
          <w:footerReference w:type="default" r:id="rId362"/>
          <w:footerReference w:type="first" r:id="rId363"/>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First, anyone who is compelled to appear before a grand jury ought to have the right to be accompanied by counsel. This idea has been proposed before, most recently by Rep. William Delahunt (D-Mass.). Not surprisingly, the Justice Department balked at Delahunt’s proposal. To be fair, there is a legitimate concern about converting the grand jury proceeding into a “minitrial,” but that concern should not be overblown. Rules can be fashioned in a way that can accommodate both sides. For example, defense counsel could be permitted to advise his witness-client but prohibited from taking an active part in the proceedings, such as addressing the grand jurors or objecting to questions. The fact that many states have already adopted such a reform shows that it is not unworkable, despite what some prosecutors have argued.</w:t>
      </w:r>
    </w:p>
    <w:p>
      <w:pPr>
        <w:pStyle w:val="BBBriefHeading"/>
        <w:rPr/>
      </w:pPr>
      <w:bookmarkStart w:id="20" w:name="__RefHeading___Toc174280184"/>
      <w:bookmarkEnd w:id="20"/>
      <w:r>
        <w:rPr/>
        <w:t>9. 2A EVIDENCE: CLOSE GUANTANAMO</w:t>
      </w:r>
    </w:p>
    <w:p>
      <w:pPr>
        <w:pStyle w:val="BBContentions"/>
        <w:rPr/>
      </w:pPr>
      <w:r>
        <w:rPr/>
        <w:t>DEFINITIONS</w:t>
      </w:r>
    </w:p>
    <w:p>
      <w:pPr>
        <w:pStyle w:val="BBContentions"/>
        <w:rPr/>
      </w:pPr>
      <w:r>
        <w:rPr/>
        <w:t>Guantanamo:</w:t>
      </w:r>
    </w:p>
    <w:p>
      <w:pPr>
        <w:pStyle w:val="BBCitation"/>
        <w:rPr/>
      </w:pPr>
      <w:r>
        <w:rPr>
          <w:color w:val="000000"/>
          <w:u w:val="single"/>
        </w:rPr>
        <w:t>New York Times, last updated 25 Apr 2011</w:t>
      </w:r>
      <w:r>
        <w:rPr>
          <w:color w:val="000000"/>
        </w:rPr>
        <w:t xml:space="preserve">. “Guantánamo Bay Naval Base (Cuba)” </w:t>
      </w:r>
      <w:hyperlink r:id="rId364">
        <w:r>
          <w:rPr>
            <w:rStyle w:val="InternetLink"/>
          </w:rPr>
          <w:t>http://topics.nytimes.com/top/news/national/usstatesterritoriesandpossessions/guantanamobaynavalbasecuba/index.html</w:t>
        </w:r>
      </w:hyperlink>
    </w:p>
    <w:p>
      <w:pPr>
        <w:pStyle w:val="BBEvidence"/>
        <w:rPr/>
      </w:pPr>
      <w:r>
        <w:rPr>
          <w:u w:val="single"/>
        </w:rPr>
        <w:t>The United States Naval Station at Guantánamo Bay in Cuba dates from 1903, when the American government leased the 45-square mile site as a coaling station in the wake of the Spanish-American War</w:t>
      </w:r>
      <w:r>
        <w:rPr/>
        <w:t xml:space="preserve">. Since the United States broke off relations with Cuba after Fidel Castro's rise to power, the base has operated as an obscure anomaly, one foreign power's self-enclosed outpost in a hostile land. In the aftermath of the Sept. 11, 2001, attacks on the United States, and </w:t>
      </w:r>
      <w:r>
        <w:rPr>
          <w:u w:val="single"/>
        </w:rPr>
        <w:t>after the American invasion of Afghanistan, prisoners suspected of being al Qaeda members or supporters were transported to Guantánamo. In 2002, President George W. Bush made it the central prison for suspects considered unlawful enemy combatants in the newly christened “war on terror.”</w:t>
      </w:r>
    </w:p>
    <w:p>
      <w:pPr>
        <w:pStyle w:val="BBContentions"/>
        <w:rPr/>
      </w:pPr>
      <w:r>
        <w:rPr/>
        <w:t>INHERENCY</w:t>
      </w:r>
    </w:p>
    <w:p>
      <w:pPr>
        <w:pStyle w:val="BBContentions"/>
        <w:rPr/>
      </w:pPr>
      <w:r>
        <w:rPr/>
        <w:t>Minor Repairs won’t work: No amount of tinkering with Guantanamo will be as good as closing it</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65">
        <w:r>
          <w:rPr>
            <w:rStyle w:val="InternetLink"/>
          </w:rPr>
          <w:t>http://csis.org/files/media/csis/pubs/080905_mendelson_guantanamo_web.pdf</w:t>
        </w:r>
      </w:hyperlink>
    </w:p>
    <w:p>
      <w:pPr>
        <w:pStyle w:val="BBEvidence"/>
        <w:rPr/>
      </w:pPr>
      <w:r>
        <w:rPr/>
        <w:t>In the view of many around the world, Guantanamo represents indefinite detention, torture, and abuse. Its continued existence is a potent recruiting tool for our enemies and discourages cooperation with our friends. No amount of tinkering -- even substantial changes - would fix this problem. Guantanamo does serve as a recruitment tool for al Qaeda. It has cost the United States leverage in many policy realms. Guantanamo’s location means that there are access constraints that no policy fix could physically change. Finally, regardless of greater access, we anticipate that there would be continued legal challenges. There is simply no clear way to bring the U.S. criminal justice system -- a more effective legal instrument than the current military commissions -- to Guantanamo.</w:t>
      </w:r>
    </w:p>
    <w:p>
      <w:pPr>
        <w:pStyle w:val="BBContentions"/>
        <w:rPr/>
      </w:pPr>
      <w:r>
        <w:rPr/>
        <w:t>170 prisoners remain at Guantanamo, with no prospects for closure</w:t>
      </w:r>
    </w:p>
    <w:p>
      <w:pPr>
        <w:pStyle w:val="BBCitation"/>
        <w:rPr/>
      </w:pPr>
      <w:r>
        <w:rPr>
          <w:u w:val="single"/>
        </w:rPr>
        <w:t>Prof. Jonathan Hafetz 2011</w:t>
      </w:r>
      <w:r>
        <w:rPr/>
        <w:t xml:space="preserve">. (law professor at Seton Hall Law School who has litigated a number of leading national security habeas corpus cases) 14 Apr 2011 “HABEAS CORPUS AND THE ‘WAR ON TERROR’ “ </w:t>
      </w:r>
      <w:hyperlink r:id="rId366">
        <w:r>
          <w:rPr>
            <w:rStyle w:val="InternetLink"/>
          </w:rPr>
          <w:t>http://www.acslaw.org/acsblog/habeas-corpus-and-the-%E2%80%9Cwar-on-terror%E2%80%9D</w:t>
        </w:r>
      </w:hyperlink>
    </w:p>
    <w:p>
      <w:pPr>
        <w:pStyle w:val="BBEvidence"/>
        <w:rPr/>
      </w:pPr>
      <w:r>
        <w:rPr/>
        <w:t xml:space="preserve">Following his inauguration, President Obama ordered the closure of the U.S. prison at Guantanamo Bay within one year. More than two years later, however, </w:t>
      </w:r>
      <w:r>
        <w:rPr>
          <w:u w:val="single"/>
        </w:rPr>
        <w:t>Obama’s plan to close Guantanamo is in shambles. More than 170 prisoners remain at Guantanamo, and new legislation makes it extremely difficult to transfer additional prisoners from the naval base. Defense Secretary Robert Gates recently called the prospects for closure “very, very low,” and the administration is pressing ahead with new military commission trials at the base. In many ways, the United States is further from closing Guantanamo now than it was after Obama’s inauguration</w:t>
      </w:r>
      <w:r>
        <w:rPr/>
        <w:t>.</w:t>
      </w:r>
    </w:p>
    <w:p>
      <w:pPr>
        <w:pStyle w:val="BBContentions"/>
        <w:rPr/>
      </w:pPr>
      <w:r>
        <w:rPr/>
        <w:t>Congress blocks efforts to close Guantanamo and transfer the prisoners</w:t>
      </w:r>
    </w:p>
    <w:p>
      <w:pPr>
        <w:pStyle w:val="BBCitation"/>
        <w:rPr/>
      </w:pPr>
      <w:r>
        <w:rPr>
          <w:u w:val="single"/>
        </w:rPr>
        <w:t>Richard Serrano 2011</w:t>
      </w:r>
      <w:r>
        <w:rPr/>
        <w:t xml:space="preserve">. (journalist) Tribune Newspapers, STLToday, “Guantanamo trials are resuming despite pledge” </w:t>
      </w:r>
      <w:hyperlink r:id="rId367">
        <w:r>
          <w:rPr>
            <w:rStyle w:val="InternetLink"/>
          </w:rPr>
          <w:t>http://www.stltoday.com/news/national/govt-and-politics/article_a3cf0986-4d7c-59bd-9dd0-60c5a2015950.html</w:t>
        </w:r>
      </w:hyperlink>
    </w:p>
    <w:p>
      <w:pPr>
        <w:pStyle w:val="BBEvidence"/>
        <w:rPr/>
      </w:pPr>
      <w:r>
        <w:rPr/>
        <w:t>At the start of his presidency in January 2009, following up on one of his top campaign pledges, Obama placed a ban on the filing of any new military tribunal charges against Guantanamo Bay prisoners, a move roundly embraced by his liberal base. The administration finds itself hamstrung by congressional prohibitions, led by Republicans, that prevent the White House from mothballing the prison and bar the allocation of government funds to transfer prisoners for trials in federal courts in this country.</w:t>
      </w:r>
    </w:p>
    <w:p>
      <w:pPr>
        <w:pStyle w:val="BBContentions"/>
        <w:rPr/>
      </w:pPr>
      <w:r>
        <w:rPr/>
        <w:t>Obama doesn’t want habeas corpus rules applied</w:t>
      </w:r>
    </w:p>
    <w:p>
      <w:pPr>
        <w:pStyle w:val="BBCitation"/>
        <w:rPr/>
      </w:pPr>
      <w:r>
        <w:rPr>
          <w:u w:val="single"/>
        </w:rPr>
        <w:t>Prof. Owen Fiss 2011</w:t>
      </w:r>
      <w:r>
        <w:rPr/>
        <w:t xml:space="preserve">. (Professor of Law at Yale Univ) 3 May 2011 “A Predicament Of His Own Making” BOSTON REVIEW </w:t>
      </w:r>
      <w:hyperlink r:id="rId368">
        <w:r>
          <w:rPr>
            <w:rStyle w:val="InternetLink"/>
          </w:rPr>
          <w:t>http://bostonreview.net/BR36.3/owen_fiss_guantanamo_bay_military_tribunals.php</w:t>
        </w:r>
      </w:hyperlink>
    </w:p>
    <w:p>
      <w:pPr>
        <w:pStyle w:val="BBEvidence"/>
        <w:rPr/>
      </w:pPr>
      <w:r>
        <w:rPr/>
        <w:t xml:space="preserve">In response to habeas petitions from prisoners held at Bagram Air Force Base in Afghanistan, Obama’s lawyers have argued in </w:t>
      </w:r>
      <w:r>
        <w:rPr>
          <w:i/>
        </w:rPr>
        <w:t>Al Maqaleh v. Gates</w:t>
      </w:r>
      <w:r>
        <w:rPr/>
        <w:t xml:space="preserve"> that the </w:t>
      </w:r>
      <w:r>
        <w:rPr>
          <w:i/>
        </w:rPr>
        <w:t>Boumediene</w:t>
      </w:r>
      <w:r>
        <w:rPr/>
        <w:t xml:space="preserve"> decision should be confined to Guantánamo and Guantánamo alone, and that the prison at Bagram—a facility maintained by the United States and one to which terrorism suspects from the four corners of the earth have been brought—lies beyond the reach of the Constitution. In taking this position, Obama has further deprived the act of closing Guantánamo of meaning.</w:t>
      </w:r>
    </w:p>
    <w:p>
      <w:pPr>
        <w:pStyle w:val="BBContentions"/>
        <w:rPr/>
      </w:pPr>
      <w:r>
        <w:rPr/>
        <w:t>Obama’s prisoner review system doesn’t solve for imprisonment without trial</w:t>
      </w:r>
    </w:p>
    <w:p>
      <w:pPr>
        <w:pStyle w:val="BBCitation"/>
        <w:rPr/>
      </w:pPr>
      <w:r>
        <w:rPr>
          <w:u w:val="single"/>
        </w:rPr>
        <w:t>Prof. Owen Fiss 2011</w:t>
      </w:r>
      <w:r>
        <w:rPr/>
        <w:t xml:space="preserve">. (Professor of Law at Yale Univ) 3 May 2011 “A Predicament Of His Own Making” BOSTON REVIEW (brackets added) </w:t>
      </w:r>
      <w:hyperlink r:id="rId369">
        <w:r>
          <w:rPr>
            <w:rStyle w:val="InternetLink"/>
          </w:rPr>
          <w:t>http://bostonreview.net/BR36.3/owen_fiss_guantanamo_bay_military_tribunals.php</w:t>
        </w:r>
      </w:hyperlink>
    </w:p>
    <w:p>
      <w:pPr>
        <w:pStyle w:val="BBEvidence"/>
        <w:rPr/>
      </w:pPr>
      <w:r>
        <w:rPr/>
        <w:t>In March 2011 Obama issued an executive order establishing a system to review periodically those being held at Guantánamo to determine whether they continue to pose a threat to the United States. This review is to be conducted by a board consisting of representatives from the Departments of State, Defense, Justice, and Homeland Security, and the Offices of the Director of National Intelligence and the Chairman of the Joint Chiefs of Staff. This board is required to act by consensus. If it determines that a prisoner no longer poses a threat to the United States, it must issue an order authorizing his transfer abroad, and the secretary of state and secretary of defense are directed to make “vigorous efforts” to arrange for the transfer. Because this handcrafted national security parole procedure is to be applied to prisoners who have never been adjudicated guilty of a crime, Obama’s executive order does not cure, but only underscores, the offense to the principle of freedom posed by his policy—first initiated by Bush—of imprisonment without trial.</w:t>
      </w:r>
    </w:p>
    <w:p>
      <w:pPr>
        <w:pStyle w:val="BBContentions"/>
        <w:rPr/>
      </w:pPr>
      <w:r>
        <w:rPr/>
        <w:t>Obama intends to continue military commissions and detention without trial, just like Pres. G.W. Bush did</w:t>
      </w:r>
    </w:p>
    <w:p>
      <w:pPr>
        <w:pStyle w:val="BBCitation"/>
        <w:rPr/>
      </w:pPr>
      <w:r>
        <w:rPr>
          <w:u w:val="single"/>
        </w:rPr>
        <w:t>Prof. Owen Fiss 2011</w:t>
      </w:r>
      <w:r>
        <w:rPr/>
        <w:t xml:space="preserve">. (Professor of Law at Yale Univ) 3 May 2011 “A Predicament Of His Own Making” BOSTON REVIEW (brackets added) </w:t>
      </w:r>
      <w:hyperlink r:id="rId370">
        <w:r>
          <w:rPr>
            <w:rStyle w:val="InternetLink"/>
          </w:rPr>
          <w:t>http://bostonreview.net/BR36.3/owen_fiss_guantanamo_bay_military_tribunals.php</w:t>
        </w:r>
      </w:hyperlink>
    </w:p>
    <w:p>
      <w:pPr>
        <w:pStyle w:val="BBEvidence"/>
        <w:rPr>
          <w:rFonts w:ascii="Georgia" w:hAnsi="Georgia" w:cs="Georgia"/>
          <w:sz w:val="28"/>
        </w:rPr>
      </w:pPr>
      <w:r>
        <w:rPr/>
        <w:t>Guantánamo became an object of public controversy and was denounced during the 2008 presidential campaign not only because it was viewed as a site where prisoners had been tortured, but also because President Bush had planned to try some of the prisoners being held there before military commissions and to continue to detain others being held there without trial—precisely what Obama intends to continue doing.</w:t>
      </w:r>
    </w:p>
    <w:p>
      <w:pPr>
        <w:pStyle w:val="BBContentions"/>
        <w:rPr>
          <w:sz w:val="28"/>
        </w:rPr>
      </w:pPr>
      <w:r>
        <w:rPr/>
        <w:t>Obama intends to continue imprisonment without trial and military commissions, just like Bush did</w:t>
      </w:r>
    </w:p>
    <w:p>
      <w:pPr>
        <w:pStyle w:val="BBCitation"/>
        <w:rPr/>
      </w:pPr>
      <w:r>
        <w:rPr>
          <w:u w:val="single"/>
        </w:rPr>
        <w:t>Prof. Owen Fiss 2011</w:t>
      </w:r>
      <w:r>
        <w:rPr/>
        <w:t xml:space="preserve">. (Professor of Law at Yale Univ) 3 May 2011 “A Predicament Of His Own Making” BOSTON REVIEW (brackets added) </w:t>
      </w:r>
      <w:hyperlink r:id="rId371">
        <w:r>
          <w:rPr>
            <w:rStyle w:val="InternetLink"/>
          </w:rPr>
          <w:t>http://bostonreview.net/BR36.3/owen_fiss_guantanamo_bay_military_tribunals.php</w:t>
        </w:r>
      </w:hyperlink>
    </w:p>
    <w:p>
      <w:pPr>
        <w:pStyle w:val="BBEvidence"/>
        <w:rPr/>
      </w:pPr>
      <w:r>
        <w:rPr/>
        <w:t>Obama, rather than dismantling Bush’s counterterrorism apparatus, has in crucial respects perpetuated it. He has sought to deny habeas corpus to Bagram prisoners, endorsed the policy of imprisonment without trial, and, as vividly indicated by the turnaround with Khalid Sheikh Mohammed, continued the use of military commissions. Obama sometimes endorsed these policies with reluctance, which was never Bush’s style, but ultimately overcame this reluctance and chose to sacrifice principle. With Obama’s sanction, Bush’s counterterrorism policies have become durable features of our legal order.</w:t>
      </w:r>
    </w:p>
    <w:p>
      <w:pPr>
        <w:pStyle w:val="BBContentions"/>
        <w:rPr/>
      </w:pPr>
      <w:r>
        <w:rPr/>
        <w:t>Most Guantanamo detainees are held without charge</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p>
    <w:p>
      <w:pPr>
        <w:pStyle w:val="BBEvidence"/>
        <w:rPr/>
      </w:pPr>
      <w:r>
        <w:rPr>
          <w:u w:val="single"/>
        </w:rPr>
        <w:t>The overwhelming majority of individuals held at Guantanamo, either currently or at any time in the past nine years, have been detained without charge</w:t>
      </w:r>
      <w:r>
        <w:rPr/>
        <w:t>. In this, they may seem at first blush to be akin to prisoners of war, who are also held without charge. The law of war clearly contemplates detention without charge or trial for both combatants and civilians during conflict. Although the detention of suspected terrorists may therefore seem to fit within the parameters of the law of war, a closer examination of the purposes of both traditional law of war detention and the apparent purposes of detention of suspected terrorists at Guantanamo demonstrate a significant diversion of purpose between the two types of detention. While the former is based on the notion of protective custody, the latter includes powerful suggestions – both overt and subliminal – that the detention is inherently punitive in some way.</w:t>
      </w:r>
    </w:p>
    <w:p>
      <w:pPr>
        <w:pStyle w:val="BBContentions"/>
        <w:rPr/>
      </w:pPr>
      <w:r>
        <w:rPr/>
        <w:t>Guantanamo detainees are accused, but never charged, with crimes</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p>
    <w:p>
      <w:pPr>
        <w:pStyle w:val="BBEvidence"/>
        <w:rPr/>
      </w:pPr>
      <w:r>
        <w:rPr/>
        <w:t>The U.S. has gone to great pains – and rightly so in most cases – to argue and demonstrate that the individuals at Guantanamo are not lawful belligerents. Rather, they are persons not entitled to any form of privileged combatancy under traditional principles of international law. Still more, they are generally persons we suspect (or, depending on the evidence available, could prove) have committed violent crimes against Americans, American interests and our allies. Unlike law of war detention, therefore, where individuals held in protective custody are specifically not suspected of or charged with any crime, the detainees to be held in indefinite detention are effectively held in punitive custody, suspected of culpability in violent, criminal terrorist attacks but neither charged nor prosecuted.</w:t>
      </w:r>
    </w:p>
    <w:p>
      <w:pPr>
        <w:pStyle w:val="BBContentions"/>
        <w:rPr/>
      </w:pPr>
      <w:r>
        <w:rPr/>
        <w:t>HARMS</w:t>
      </w:r>
    </w:p>
    <w:p>
      <w:pPr>
        <w:pStyle w:val="BBContentions"/>
        <w:rPr/>
      </w:pPr>
      <w:r>
        <w:rPr/>
        <w:t>Guantanamo is an al-Qaeda recruiting tool that increases the risk of terrorism</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parentheses in original) </w:t>
      </w:r>
      <w:hyperlink r:id="rId372">
        <w:r>
          <w:rPr>
            <w:rStyle w:val="InternetLink"/>
          </w:rPr>
          <w:t>http://csis.org/files/media/csis/pubs/080905_mendelson_guantanamo_web.pdf</w:t>
        </w:r>
      </w:hyperlink>
    </w:p>
    <w:p>
      <w:pPr>
        <w:pStyle w:val="BBEvidence"/>
        <w:rPr/>
      </w:pPr>
      <w:r>
        <w:rPr/>
        <w:t xml:space="preserve">However, </w:t>
      </w:r>
      <w:r>
        <w:rPr>
          <w:u w:val="single"/>
        </w:rPr>
        <w:t>if beyond combat zones the United States adopts a policy hereby it attempts to hold every young male who poses a threat to U.S. security, we would create hundreds, if not thousands, of Guantanamos. Symbols of alienation such as Guantanamo have served as a recruitment tool for individuals and groups who seek to harm the United States, increasing-- not decreasing-- danger. Researchers at West Point’s Combating Terrorism Center found scores of references by top al Qaeda leaders referencing Guantanamo</w:t>
      </w:r>
      <w:r>
        <w:rPr/>
        <w:t xml:space="preserve"> (some in the same breath that they mention Chechnya) going back to 2002 and as recently as January 2008.</w:t>
      </w:r>
    </w:p>
    <w:p>
      <w:pPr>
        <w:pStyle w:val="BBContentions"/>
        <w:rPr/>
      </w:pPr>
      <w:r>
        <w:rPr/>
        <w:t>Background: Military commissions are normally used where ordinary civil government is impaired</w:t>
      </w:r>
    </w:p>
    <w:p>
      <w:pPr>
        <w:pStyle w:val="BBCitation"/>
        <w:rPr/>
      </w:pPr>
      <w:r>
        <w:rPr>
          <w:u w:val="single"/>
        </w:rPr>
        <w:t>Jennifer K. Elsea 2010</w:t>
      </w:r>
      <w:r>
        <w:rPr/>
        <w:t xml:space="preserve">. (Legislative Attorney, Congressional Research Service) 26 Jan 2010 “Comparison of Rights in Military Commission Trials and Trials in Federal Criminal Court” </w:t>
      </w:r>
      <w:hyperlink r:id="rId373">
        <w:r>
          <w:rPr>
            <w:rStyle w:val="InternetLink"/>
          </w:rPr>
          <w:t>http://www.fas.org/sgp/crs/natsec/R40932.pdf</w:t>
        </w:r>
      </w:hyperlink>
    </w:p>
    <w:p>
      <w:pPr>
        <w:pStyle w:val="BBEvidence"/>
        <w:rPr/>
      </w:pPr>
      <w:r>
        <w:rPr/>
        <w:t>Under the Articles of War and subsequent statute, the President has at least implicit authority to convene military commissions to try offenses against the law of war. The authority and objectives underlying military courts-martial and military commissions are not coextensive. Rather than serving the internally directed purpose of maintaining discipline and order of the troops, the military commission is externally directed at the enemy as a means of waging successful war by punishing and deterring offenses against the law of war. Military commissions have historically been used in connection with military government in cases of occupation or martial law where ordinary civil government was impaired.</w:t>
      </w:r>
    </w:p>
    <w:p>
      <w:pPr>
        <w:pStyle w:val="BBContentions"/>
        <w:rPr/>
      </w:pPr>
      <w:r>
        <w:rPr/>
        <w:t>Military commission rules allow violations of constitutional principles</w:t>
      </w:r>
    </w:p>
    <w:p>
      <w:pPr>
        <w:pStyle w:val="BBCitation"/>
        <w:rPr/>
      </w:pPr>
      <w:r>
        <w:rPr>
          <w:u w:val="single"/>
        </w:rPr>
        <w:t>Norman Reimer 2011</w:t>
      </w:r>
      <w:r>
        <w:rPr/>
        <w:t xml:space="preserve">. (attorney, Executive Director of National Association of Criminal Defense Lawyers) 4 Apr 2011, “At Guantanamo, Detainees Are Presumed Guilty” </w:t>
      </w:r>
      <w:hyperlink r:id="rId374">
        <w:r>
          <w:rPr>
            <w:rStyle w:val="InternetLink"/>
          </w:rPr>
          <w:t>http://www.nacdl.org/public.nsf/NewsReleases/2011mn10?OpenDocument</w:t>
        </w:r>
      </w:hyperlink>
    </w:p>
    <w:p>
      <w:pPr>
        <w:pStyle w:val="BBEvidence"/>
        <w:rPr/>
      </w:pPr>
      <w:r>
        <w:rPr/>
        <w:t>“</w:t>
      </w:r>
      <w:r>
        <w:rPr>
          <w:u w:val="single"/>
        </w:rPr>
        <w:t>Despite some cosmetic changes since the Bush-era commissions, the commission rules still permit the government to introduce secret evidence, hearsay and statements obtained through coercion</w:t>
      </w:r>
      <w:r>
        <w:rPr/>
        <w:t xml:space="preserve">,” said the association’s Executive Director, Norman Reimer. “NACDL maintains that </w:t>
      </w:r>
      <w:r>
        <w:rPr>
          <w:u w:val="single"/>
        </w:rPr>
        <w:t>the rules and procedures for these commission trials raise serious questions about the government’s commitment to constitutional principles upon which our country was founded</w:t>
      </w:r>
      <w:r>
        <w:rPr/>
        <w:t>. Therefore a vigorous and properly resourced defense is essential.”</w:t>
      </w:r>
    </w:p>
    <w:p>
      <w:pPr>
        <w:pStyle w:val="BBContentions"/>
        <w:rPr/>
      </w:pPr>
      <w:r>
        <w:rPr/>
        <w:t>Constitutional requirements don’t apply in military commission trials</w:t>
      </w:r>
    </w:p>
    <w:p>
      <w:pPr>
        <w:pStyle w:val="BBCitation"/>
        <w:rPr/>
      </w:pPr>
      <w:r>
        <w:rPr>
          <w:u w:val="single"/>
        </w:rPr>
        <w:t>Jennifer K. Elsea 2010</w:t>
      </w:r>
      <w:r>
        <w:rPr/>
        <w:t xml:space="preserve">. (Legislative Attorney, Congressional Research Service) 26 Jan 2010 “Comparison of Rights in Military Commission Trials and Trials in Federal Criminal Court” </w:t>
      </w:r>
      <w:hyperlink r:id="rId375">
        <w:r>
          <w:rPr>
            <w:rStyle w:val="InternetLink"/>
          </w:rPr>
          <w:t>http://www.fas.org/sgp/crs/natsec/R40932.pdf</w:t>
        </w:r>
      </w:hyperlink>
    </w:p>
    <w:p>
      <w:pPr>
        <w:pStyle w:val="BBEvidence"/>
        <w:rPr/>
      </w:pPr>
      <w:r>
        <w:rPr/>
        <w:t>The United States first used military commissions to try enemy belligerents accused of war crimes during the occupation in Mexico in 1847, and made heavy use of them in the Civil War and in the Philippine Insurrection. However, prior to President Bush’s Military Order of 2001 establishing military commissions for certain alien terrorism suspects, no military commissions had been convened since the aftermath of World War II. As non-Article III courts, military commissions have not been subject to the same constitutional requirements that are applied in Article III courts.</w:t>
      </w:r>
    </w:p>
    <w:p>
      <w:pPr>
        <w:pStyle w:val="BBContentions"/>
        <w:rPr/>
      </w:pPr>
      <w:r>
        <w:rPr/>
        <w:t>Indefinite detention without trial violates basic principles of freedom, due process and habeas corpus</w:t>
      </w:r>
    </w:p>
    <w:p>
      <w:pPr>
        <w:pStyle w:val="BBCitation"/>
        <w:rPr/>
      </w:pPr>
      <w:r>
        <w:rPr>
          <w:u w:val="single"/>
        </w:rPr>
        <w:t>Prof. Owen Fiss 2011</w:t>
      </w:r>
      <w:r>
        <w:rPr/>
        <w:t xml:space="preserve">. (Professor of Law at Yale Univ) 3 May 2011 “A Predicament Of His Own Making” BOSTON REVIEW (brackets added) </w:t>
      </w:r>
      <w:hyperlink r:id="rId376">
        <w:r>
          <w:rPr>
            <w:rStyle w:val="InternetLink"/>
          </w:rPr>
          <w:t>http://bostonreview.net/BR36.3/owen_fiss_guantanamo_bay_military_tribunals.php</w:t>
        </w:r>
      </w:hyperlink>
    </w:p>
    <w:p>
      <w:pPr>
        <w:pStyle w:val="BBEvidence"/>
        <w:rPr/>
      </w:pPr>
      <w:r>
        <w:rPr/>
        <w:t>In his National Archives speech, Obama not only defended the use of military commissions, but also endorsed Bush’s policy of imprisoning suspected terrorists without providing them with a trial of any type. This policy violates a basic principle—the principle of freedom—that is rooted in due process and the protection of the writ of habeas corpus.</w:t>
      </w:r>
    </w:p>
    <w:p>
      <w:pPr>
        <w:pStyle w:val="BBContentions"/>
        <w:rPr/>
      </w:pPr>
      <w:r>
        <w:rPr/>
        <w:t>“</w:t>
      </w:r>
      <w:r>
        <w:rPr/>
        <w:t>War on Terrorism” doesn’t justify holding accused prisoners without trial</w:t>
      </w:r>
    </w:p>
    <w:p>
      <w:pPr>
        <w:pStyle w:val="BBCitation"/>
        <w:rPr/>
      </w:pPr>
      <w:r>
        <w:rPr>
          <w:u w:val="single"/>
        </w:rPr>
        <w:t>Prof. Owen Fiss 2011</w:t>
      </w:r>
      <w:r>
        <w:rPr/>
        <w:t xml:space="preserve">. (Professor of Law at Yale Univ) 3 May 2011 “A Predicament Of His Own Making” BOSTON REVIEW (brackets added) </w:t>
      </w:r>
      <w:hyperlink r:id="rId377">
        <w:r>
          <w:rPr>
            <w:rStyle w:val="InternetLink"/>
          </w:rPr>
          <w:t>http://bostonreview.net/BR36.3/owen_fiss_guantanamo_bay_military_tribunals.php</w:t>
        </w:r>
      </w:hyperlink>
    </w:p>
    <w:p>
      <w:pPr>
        <w:pStyle w:val="BBEvidence"/>
        <w:rPr/>
      </w:pPr>
      <w:r>
        <w:rPr/>
        <w:t>Any person imprisoned by the United States must be charged with a crime and swiftly brought to trial. In effect, Obama, much like Bush, claimed there is an exception to this principle that allows the executive to imprison persons captured on the battlefield and to hold them for the duration of hostilities without ever affording them a trial. Yet he did not acknowledge the very special nature of the war against terrorism—a war without a readily foreseeable end—and the threat that imprisonment without trial posed to the principle of freedom and its underlying values when applied to such a war.</w:t>
      </w:r>
    </w:p>
    <w:p>
      <w:pPr>
        <w:pStyle w:val="BBContentions"/>
        <w:rPr/>
      </w:pPr>
      <w:r>
        <w:rPr/>
        <w:t>US Supreme Court says Guantanamo detainees have the right to habeas corpus</w:t>
      </w:r>
    </w:p>
    <w:p>
      <w:pPr>
        <w:pStyle w:val="BBCitation"/>
        <w:rPr/>
      </w:pPr>
      <w:r>
        <w:rPr>
          <w:u w:val="single"/>
        </w:rPr>
        <w:t>Jennifer K. Elsea &amp; Michael John Garcia 2010.</w:t>
      </w:r>
      <w:r>
        <w:rPr/>
        <w:t xml:space="preserve"> (Elsea &amp; Garcia are legislative attorneys with Congressional Research Service) 3 Feb 2010, “Enemy Combatant Detainees: Habeas Corpus Challenges in Federal Court” </w:t>
      </w:r>
      <w:hyperlink r:id="rId378">
        <w:r>
          <w:rPr>
            <w:rStyle w:val="InternetLink"/>
          </w:rPr>
          <w:t>http://www.fas.org/sgp/crs/natsec/RL33180.pdf</w:t>
        </w:r>
      </w:hyperlink>
      <w:r>
        <w:rPr/>
        <w:t xml:space="preserve"> (brackets added)</w:t>
      </w:r>
    </w:p>
    <w:p>
      <w:pPr>
        <w:pStyle w:val="BBEvidence"/>
        <w:rPr/>
      </w:pPr>
      <w:r>
        <w:rPr/>
        <w:t xml:space="preserve">The complete elimination of habeas corpus review by Congress compelled the courts to address directly an issue they had avoided reaching in earlier cases: Does the constitutional writ of habeas corpus extend to noncitizens held at Guantanamo? </w:t>
      </w:r>
      <w:r>
        <w:rPr>
          <w:u w:val="single"/>
        </w:rPr>
        <w:t>The Constitution’s Suspension Clause</w:t>
      </w:r>
      <w:r>
        <w:rPr/>
        <w:t xml:space="preserve"> </w:t>
      </w:r>
      <w:r>
        <w:rPr>
          <w:u w:val="single"/>
        </w:rPr>
        <w:t>prohibits the suspension of habeas corpus except when public safety requires it in the case of</w:t>
      </w:r>
      <w:r>
        <w:rPr/>
        <w:t xml:space="preserve"> </w:t>
      </w:r>
      <w:r>
        <w:rPr>
          <w:u w:val="single"/>
        </w:rPr>
        <w:t>invasion or surrender</w:t>
      </w:r>
      <w:r>
        <w:rPr/>
        <w:t xml:space="preserve">. The MCA [Military Commissions Actd] did not purport to be a suspension of habeas, and the government did not make such a claim to the courts. Instead, </w:t>
      </w:r>
      <w:r>
        <w:rPr>
          <w:u w:val="single"/>
        </w:rPr>
        <w:t>the government argued that</w:t>
      </w:r>
      <w:r>
        <w:rPr/>
        <w:t xml:space="preserve"> </w:t>
      </w:r>
      <w:r>
        <w:rPr>
          <w:u w:val="single"/>
        </w:rPr>
        <w:t>noncitizens detained at Guantanamo are entitled to no constitutional protections, including the</w:t>
      </w:r>
      <w:r>
        <w:rPr/>
        <w:t xml:space="preserve"> </w:t>
      </w:r>
      <w:r>
        <w:rPr>
          <w:u w:val="single"/>
        </w:rPr>
        <w:t>privilege of habeas corpus. Therefore, it was argued, denying these persons access to habeas</w:t>
      </w:r>
      <w:r>
        <w:rPr/>
        <w:t xml:space="preserve"> </w:t>
      </w:r>
      <w:r>
        <w:rPr>
          <w:u w:val="single"/>
        </w:rPr>
        <w:t>review would not run afoul of the Suspension Clause</w:t>
      </w:r>
      <w:r>
        <w:rPr/>
        <w:t>.</w:t>
      </w:r>
      <w:r>
        <w:rPr>
          <w:u w:val="single"/>
        </w:rPr>
        <w:t xml:space="preserve"> In the 2008 case Boumediene v. Bush, the</w:t>
      </w:r>
      <w:r>
        <w:rPr/>
        <w:t xml:space="preserve"> </w:t>
      </w:r>
      <w:r>
        <w:rPr>
          <w:u w:val="single"/>
        </w:rPr>
        <w:t>Court rejected this argument in a 5-4 opinion, and ruled that the constitutional privilege of habeas</w:t>
      </w:r>
      <w:r>
        <w:rPr/>
        <w:t xml:space="preserve"> </w:t>
      </w:r>
      <w:r>
        <w:rPr>
          <w:u w:val="single"/>
        </w:rPr>
        <w:t>extends to Guantanamo detainees and cannot be extinguished by statute unless an adequate substitute is provided</w:t>
      </w:r>
      <w:r>
        <w:rPr>
          <w:color w:val="000000"/>
          <w:u w:val="single"/>
        </w:rPr>
        <w:t>.</w:t>
      </w:r>
    </w:p>
    <w:p>
      <w:pPr>
        <w:pStyle w:val="BBContentions"/>
        <w:rPr/>
      </w:pPr>
      <w:r>
        <w:rPr/>
        <w:t>We can’t define these prisoners as “law of war” detainees “picked up on the battlefield” because in the War on Terror no one has defined where the battlefield is</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p>
    <w:p>
      <w:pPr>
        <w:pStyle w:val="BBEvidence"/>
        <w:rPr/>
      </w:pPr>
      <w:r>
        <w:rPr/>
        <w:t>At present, we have no workable legal framework for identifying the parameters of the battlefield and thus for assessing whether an individual captured in course of counterterror operations was so captured within an armed conflict or as part of a law enforcement operation outside the bounds of an existing conflict. U.S. practice suggests that any identifiable parameters to the zone of combat are driven solely by case-by-case considerations rather than the application of a defined legal paradigm. This problem raises serious concerns for the application of law of war detention as the defining paradigm for detention of terrorist suspects. If, in essence, law of war detention is detention of persons “picked up on the battlefield,” the failure to identify the battlefield greatly undermines the practical application of this framework. Rather, we run the grave risk of detaining people within this paradigm who were not captured on the battlefield, that is, within the parameters of this armed conflict.</w:t>
      </w:r>
    </w:p>
    <w:p>
      <w:pPr>
        <w:pStyle w:val="BBContentions"/>
        <w:rPr/>
      </w:pPr>
      <w:r>
        <w:rPr/>
        <w:t>Even if they are covered by the “law of war” - Geneva Convention says they need to be charged and tried, not held indefinitely without charge</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r>
        <w:rPr/>
        <w:t xml:space="preserve"> (brackets in original)</w:t>
      </w:r>
    </w:p>
    <w:p>
      <w:pPr>
        <w:pStyle w:val="BBEvidence"/>
        <w:rPr/>
      </w:pPr>
      <w:r>
        <w:rPr/>
        <w:t>Rather, as the above discussion demonstrates, the law of war envisions detention without charge solely for those held in protective or preventive custody. Persons who are accused of criminal activity are to be tried, either as war criminals for violations of the law of war or within the domestic criminal system for those who have violated domestic penal law. Both the Third and Fourth Geneva Conventions provide fundamental rights to those accused of criminal activity, including the right to be informed of the charges, the right to assistance of counsel, and the right to appeal, for example. Punitive detention within the law of war context thus must involve notification of charge, a trial and basic rights commensurate with such a process. Indeed, the Conventions consistently emphasize that a regular trial is a “safeguard [that] is absolutely general. It applies to all accused persons, even those who are charged with having contravened the Geneva Conventions themselves.”</w:t>
      </w:r>
    </w:p>
    <w:p>
      <w:pPr>
        <w:pStyle w:val="BBContentions"/>
        <w:rPr/>
      </w:pPr>
      <w:r>
        <w:rPr/>
        <w:t>“</w:t>
      </w:r>
      <w:r>
        <w:rPr/>
        <w:t>War on terror” can continue forever - we can’t use “law of war” to justify holding people indefinitely</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p>
    <w:p>
      <w:pPr>
        <w:pStyle w:val="BBEvidence"/>
        <w:rPr/>
      </w:pPr>
      <w:r>
        <w:rPr>
          <w:u w:val="single"/>
        </w:rPr>
        <w:t>Thus, the U.S. might defeat Al Qaeda in some meaningful way, ending their ability to launch any effective attacks against the U.S. or its allies, but some other terrorist group will take up, or have already taken up, the same fight and the U.S. will still be engaged in a conflict with terrorist groups. The consequence of this uncertainty and this very nature of terrorism is that detention until the end of hostilities effectively means generational, if not lifetime, detention because applying concepts such as “cessation of active hostilities” or “general close of military operations” can lead to conflicts – and detention – that continue ad infinitum</w:t>
      </w:r>
      <w:r>
        <w:rPr/>
        <w:t xml:space="preserve">. Such detention is on another scale entirely from law of war detention as traditionally understood or conceived. In this way, the problems of definition in both the geographic and temporal realms pose nearly intractable problems for the application of law of war detention to the detention of terrorist suspects in the current context. </w:t>
      </w:r>
      <w:r>
        <w:rPr>
          <w:u w:val="single"/>
        </w:rPr>
        <w:t>Law of war detention fundamentally involves detaining persons captured in the course of an armed conflict or occupation</w:t>
      </w:r>
      <w:r>
        <w:rPr/>
        <w:t xml:space="preserve"> (whether persons who are fighting or civilians detained for reasons of security under the Fourth Geneva Convention) </w:t>
      </w:r>
      <w:r>
        <w:rPr>
          <w:u w:val="single"/>
        </w:rPr>
        <w:t>until the end of the conflict or occupation. Without the ability to delineate where an armed conflict is taking place or even frame the conditions under which it can be termed “over,” imposing law of war detention on such a framework is extraordinarily problematic at best and immoral at worst.</w:t>
      </w:r>
    </w:p>
    <w:p>
      <w:pPr>
        <w:pStyle w:val="BBContentions"/>
        <w:rPr/>
      </w:pPr>
      <w:r>
        <w:rPr/>
        <w:t>Prisoners of War may not be punished simply for participating in a war: Violates Geneva Convention</w:t>
      </w:r>
    </w:p>
    <w:p>
      <w:pPr>
        <w:pStyle w:val="BBCitation"/>
        <w:rPr/>
      </w:pPr>
      <w:r>
        <w:rPr>
          <w:u w:val="single"/>
        </w:rPr>
        <w:t>Prof. Laurie R. Blank 2011.</w:t>
      </w:r>
      <w:r>
        <w:rPr/>
        <w:t xml:space="preserve"> ( law professor; Director of International Humanitarian Law Clinic at Emory Univ. School of Law) RUTGERS LAW REVIEW “A Square Peg in a Round Hole: Stretching Law of War Detention Too Far” </w:t>
      </w:r>
      <w:r>
        <w:fldChar w:fldCharType="begin"/>
      </w:r>
      <w:r>
        <w:rPr>
          <w:rStyle w:val="InternetLink"/>
        </w:rPr>
        <w:instrText xml:space="preserve"> HYPERLINK "http://papers.ssrn.com/sol3/papers.cfm?abstract_id=1796043" \l "%23"</w:instrText>
      </w:r>
      <w:r>
        <w:rPr>
          <w:rStyle w:val="InternetLink"/>
        </w:rPr>
        <w:fldChar w:fldCharType="separate"/>
      </w:r>
      <w:r>
        <w:rPr>
          <w:rStyle w:val="InternetLink"/>
        </w:rPr>
        <w:t>http://papers.ssrn.com/sol3/papers.cfm?abstract_id=1796043##</w:t>
      </w:r>
      <w:r>
        <w:rPr>
          <w:rStyle w:val="InternetLink"/>
        </w:rPr>
        <w:fldChar w:fldCharType="end"/>
      </w:r>
    </w:p>
    <w:p>
      <w:pPr>
        <w:pStyle w:val="BBEvidence"/>
        <w:rPr/>
      </w:pPr>
      <w:r>
        <w:rPr/>
        <w:t>Under the prisoner of war (“POW”) detention regime in the Third Geneva Convention and earlier customary and conventional law, preventing a return to hostilities is the underlying purpose of detention. “The object of capture is to prevent the captured individual from serving the enemy. He is disarmed and from then on he must be removed as completely as practicable from the front, treated humanely and in time exchanged, repatriated or otherwise released.” In particular, POWs are not liable to prosecution for their lawful wartime acts, which reinforces the fact that they are not held as a form of punishment for engaging in combat. Thus, the detention of a combatant “has only one purpose: to preclude the further participation of the prisoner of war in the ongoing hostilities. The detention is not due to any criminal act committed by the prisoner of war, and he cannot be prosecuted and punished ‘simply for having taken part in hostilities.’”</w:t>
      </w:r>
    </w:p>
    <w:p>
      <w:pPr>
        <w:pStyle w:val="BBContentions"/>
        <w:rPr/>
      </w:pPr>
      <w:r>
        <w:rPr/>
        <w:t>Arbitrary detention violates international treaty</w:t>
      </w:r>
    </w:p>
    <w:p>
      <w:pPr>
        <w:pStyle w:val="BBCitation"/>
        <w:rPr/>
      </w:pPr>
      <w:r>
        <w:rPr>
          <w:u w:val="single"/>
        </w:rPr>
        <w:t>Human Rights Watch 2011.</w:t>
      </w:r>
      <w:r>
        <w:rPr/>
        <w:t xml:space="preserve"> (well-known independent international human rights advocacy group in existence for 30 years) 24 Jan 2011 “US: Prolonged Indefinite Detention Violates International Law</w:t>
      </w:r>
      <w:r>
        <w:rPr>
          <w:color w:val="000000"/>
        </w:rPr>
        <w:t xml:space="preserve">” </w:t>
      </w:r>
      <w:hyperlink r:id="rId379">
        <w:r>
          <w:rPr>
            <w:rStyle w:val="InternetLink"/>
          </w:rPr>
          <w:t>http://www.hrw.org/en/news/2011/01/24/us-prolonged-indefinite-detention-violates-international-law</w:t>
        </w:r>
      </w:hyperlink>
    </w:p>
    <w:p>
      <w:pPr>
        <w:pStyle w:val="BBEvidence"/>
        <w:rPr/>
      </w:pPr>
      <w:r>
        <w:rPr/>
        <w:t>Although the Obama administration has abandoned the phrase "global war on terror," it continues to assert the authority to pick up and detain anyone anywhere in the world in accordance with the laws of war. However, individuals apprehended in situations not amounting to armed conflict, that is, outside a traditional battlefield, do not fall within the realm of the laws of war. They instead must be detained and prosecuted according to domestic law and international human rights law. International human rights law, notably the International Covenant on Civil and Political Rights, which the US ratified in 1992, prohibits arbitrary detention. According to the United Nations Human Rights Committee, the international expert body that monitors compliance with the covenant, detentions are arbitrary if not in accordance with due process of law or are manifestly disproportional, unjust or unpredictable. Detention should be consistent with the normal procedures used to prosecute individuals implicated in criminal offenses, including terrorism charges. Detainees should be charged with recognized criminal offenses and speedily brought to a fair trial. Instead, US practice has been to empower authorities to detain people indefinitely, without the need to sustain evidence in court or to prove criminal responsibility.</w:t>
      </w:r>
    </w:p>
    <w:p>
      <w:pPr>
        <w:pStyle w:val="BBContentions"/>
        <w:rPr/>
      </w:pPr>
      <w:r>
        <w:rPr/>
        <w:t>“</w:t>
      </w:r>
      <w:r>
        <w:rPr/>
        <w:t>Enemy combatant” definition is too broad - includes people who never committed any belligerent act</w:t>
      </w:r>
    </w:p>
    <w:p>
      <w:pPr>
        <w:pStyle w:val="BBCitation"/>
        <w:rPr/>
      </w:pPr>
      <w:r>
        <w:rPr>
          <w:u w:val="single"/>
        </w:rPr>
        <w:t>Jennifer K. Elsea &amp; Michael John Garcia 2010.</w:t>
      </w:r>
      <w:r>
        <w:rPr/>
        <w:t xml:space="preserve"> (Elsea &amp; Garcia are legislative attorneys with Congressional Research Service) 3 Feb 2010, “Enemy Combatant Detainees: Habeas Corpus Challenges in Federal Court” (first 2 brackets added; other brackets in original) </w:t>
      </w:r>
      <w:hyperlink r:id="rId380">
        <w:r>
          <w:rPr>
            <w:rStyle w:val="InternetLink"/>
          </w:rPr>
          <w:t>http://www.fas.org/sgp/crs/natsec/RL33180.pdf</w:t>
        </w:r>
      </w:hyperlink>
    </w:p>
    <w:p>
      <w:pPr>
        <w:pStyle w:val="BBEvidence"/>
        <w:rPr/>
      </w:pPr>
      <w:r>
        <w:rPr/>
        <w:t>[US District] Judge [Joyce] Green objected to the definition of “enemy combatant” because it appears to cover “individuals who never committed a belligerent act or who never directly supported hostilities against the U.S. or its allies.” She noted that government counsel had, in response to a set of hypothetical questions, stated that the following could be treated as enemy combatants under the AUMF: “[a] little old lady in Switzerland who writes checks to what she thinks is a charity that helps orphans in Afghanistan but [what] really is a front to finance al-Qaeda activities, a person who teaches English to the son of an al Qaeda member, and a journalist who knows the location of Osama Bin Laden but refuses to disclose it to protect her source.” Judge Green stated that the indefinite detention of a person solely because of his contacts with individuals or organizations tied to terrorism, and not due to any direct involvement in terrorist activities, would violate due process even if such detention were found to be authorized by the AUMF.</w:t>
      </w:r>
    </w:p>
    <w:p>
      <w:pPr>
        <w:pStyle w:val="BBContentions"/>
        <w:rPr/>
      </w:pPr>
      <w:r>
        <w:rPr/>
        <w:t>“</w:t>
      </w:r>
      <w:r>
        <w:rPr/>
        <w:t>They’re foreigners, Constitutional rights don’t apply” - Response: Constitution applies to US citizens and aliens within the US.</w:t>
      </w:r>
    </w:p>
    <w:p>
      <w:pPr>
        <w:pStyle w:val="BBCitation"/>
        <w:rPr/>
      </w:pPr>
      <w:r>
        <w:rPr>
          <w:u w:val="single"/>
        </w:rPr>
        <w:t xml:space="preserve">Jennifer K. Elsea 2010. </w:t>
      </w:r>
      <w:r>
        <w:rPr/>
        <w:t xml:space="preserve">(Legislative Attorney, Congressional Research Service) 26 Jan 2010 “Comparison of Rights in Military Commission Trials and Trials in Federal Criminal Court” (ellipses in original) </w:t>
      </w:r>
      <w:hyperlink r:id="rId381">
        <w:r>
          <w:rPr>
            <w:rStyle w:val="InternetLink"/>
          </w:rPr>
          <w:t>http://www.fas.org/sgp/crs/natsec/R40932.pdf</w:t>
        </w:r>
      </w:hyperlink>
    </w:p>
    <w:p>
      <w:pPr>
        <w:pStyle w:val="BBEvidence"/>
        <w:rPr/>
      </w:pPr>
      <w:r>
        <w:rPr/>
        <w:t>The Fifth Amendment to the Constitution provides that “no person shall be ... deprived of life, liberty, or property, without due process of law.” Due process includes the opportunity to be heard whenever the government places any of these fundamental liberties at stake. The Constitution contains other explicit rights applicable to various stages of a criminal prosecution. Criminal proceedings provide both the opportunity to contest guilt and to challenge the government’s conduct that may have violated the rights of the accused. The system of procedural rules used to conduct a criminal hearing, therefore, serves as a safeguard against violations of constitutional rights that take place outside the courtroom, for example, during arrests and interrogations. The Bill of Rights applies to all citizens of the United States and all aliens within the United States.</w:t>
      </w:r>
    </w:p>
    <w:p>
      <w:pPr>
        <w:pStyle w:val="BBContentions"/>
        <w:rPr/>
      </w:pPr>
      <w:r>
        <w:rPr/>
        <w:t>SOLVENCY</w:t>
      </w:r>
    </w:p>
    <w:p>
      <w:pPr>
        <w:pStyle w:val="BBContentions"/>
        <w:rPr/>
      </w:pPr>
      <w:r>
        <w:rPr/>
        <w:t>“</w:t>
      </w:r>
      <w:r>
        <w:rPr/>
        <w:t>How much does the plan cost?” - $304 million to activate Thomson Correctional Center ($67m + $237m)</w:t>
      </w:r>
    </w:p>
    <w:p>
      <w:pPr>
        <w:pStyle w:val="BBCitation"/>
        <w:rPr/>
      </w:pPr>
      <w:r>
        <w:rPr>
          <w:color w:val="000000"/>
          <w:u w:val="single"/>
        </w:rPr>
        <w:t>Press release from office of Sen. Richard Durbin 2011</w:t>
      </w:r>
      <w:r>
        <w:rPr>
          <w:color w:val="000000"/>
        </w:rPr>
        <w:t>. (D-Illinois, US Senator; assistant majority leader) 4 Apr 2011. “</w:t>
      </w:r>
      <w:r>
        <w:rPr/>
        <w:t>DURBIN: OBAMA ADMINISTRATION WILL NOT TRANSFER PRISONERS FROM GUANTANAMO BAY TO THOMSON</w:t>
      </w:r>
      <w:r>
        <w:rPr>
          <w:color w:val="000000"/>
        </w:rPr>
        <w:t xml:space="preserve">” </w:t>
      </w:r>
      <w:hyperlink r:id="rId382">
        <w:r>
          <w:rPr>
            <w:rStyle w:val="InternetLink"/>
          </w:rPr>
          <w:t>http://durbin.senate.gov/public/index.cfm/pressreleases?ID=d32978e3-a4db-478d-9984-cad8f85d42f2</w:t>
        </w:r>
      </w:hyperlink>
    </w:p>
    <w:p>
      <w:pPr>
        <w:pStyle w:val="BBEvidence"/>
        <w:rPr/>
      </w:pPr>
      <w:r>
        <w:rPr/>
        <w:t>On March 18, 2011, Durbin and Kirk sent a letter to Holder asking him to clearly state that the Obama Administration has no intention of transferring prisoners from Guantanamo Bay to Thomson Correctional Center, a move that would allow Congress to focus its efforts on acquiring and operating Thomson as a maximum-security federal prison. The President’s Fiscal Year 2011 budget request included nearly $67 million for second year activation costs for Thomson and its 1,600 cells. This builds upon the President’s Fiscal Year 2011 budget request of $237 million for the acquisition, upgrade and operation of Thomson in the federal prison system.</w:t>
      </w:r>
    </w:p>
    <w:p>
      <w:pPr>
        <w:pStyle w:val="BBContentions"/>
        <w:rPr/>
      </w:pPr>
      <w:r>
        <w:rPr>
          <w:rFonts w:cs="Arial" w:ascii="Arial" w:hAnsi="Arial"/>
        </w:rPr>
        <w:t xml:space="preserve">Funding: </w:t>
      </w:r>
      <w:r>
        <w:rPr/>
        <w:t>New Navy destroyers = $34 billion from 2011-2020</w:t>
      </w:r>
    </w:p>
    <w:p>
      <w:pPr>
        <w:pStyle w:val="BBContentions"/>
        <w:rPr/>
      </w:pPr>
      <w:r>
        <w:rPr/>
        <w:t>[Note: 1% cut = $340 million]</w:t>
      </w:r>
    </w:p>
    <w:p>
      <w:pPr>
        <w:pStyle w:val="BBCitation"/>
        <w:rPr/>
      </w:pPr>
      <w:r>
        <w:rPr>
          <w:u w:val="single"/>
        </w:rPr>
        <w:t>Benjamin H. Friedman and Dr. Christopher Preble 2010.</w:t>
      </w:r>
      <w:r>
        <w:rPr/>
        <w:t xml:space="preserve"> (Friedman - research fellow in defense and homeland security at Cato Institute; doctoral candidate in Political Science and an affiliate of the Security Studies Program at the Massachusetts Institute of Technology. Preble - PhD history, Temple Univ.; director of foreign policy studies at the Cato Institute ) 23 Sept 2010 “Budgetary Savings from Military Restraint” www.cato.org/pubs/pas/PA667.pdf </w:t>
      </w:r>
      <w:hyperlink r:id="rId383">
        <w:r>
          <w:rPr>
            <w:rStyle w:val="InternetLink"/>
          </w:rPr>
          <w:t>http://www.cato.org/pubs/pas/PA667.pdf</w:t>
        </w:r>
      </w:hyperlink>
    </w:p>
    <w:p>
      <w:pPr>
        <w:pStyle w:val="BBEvidence"/>
        <w:rPr/>
      </w:pPr>
      <w:r>
        <w:rPr/>
        <w:t>Build and operate fewer destroyers. We would save $34 billion from 2011 through 2020 by reducing the number of destroyers (DDGs) that the Navy buys and operates. This reduction is accomplished by maintaining the number of DDG-51s at the current level of 62. The Navy has already proposed stopping production of its newest destroyer, the DDG-1000, at three, and instead plans to buy eight Flight IIA version DDG-51s and as many as eight Flight III version DDG-51s by 2020 at an average cost of about $2 billion.</w:t>
      </w:r>
    </w:p>
    <w:p>
      <w:pPr>
        <w:pStyle w:val="BBContentions"/>
        <w:rPr>
          <w:sz w:val="22"/>
        </w:rPr>
      </w:pPr>
      <w:r>
        <w:rPr/>
        <w:t>Closing Guantanamo brings national security benefits: Stops terrorist recruiting tool</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84">
        <w:r>
          <w:rPr>
            <w:rStyle w:val="InternetLink"/>
          </w:rPr>
          <w:t>http://csis.org/files/media/csis/pubs/080905_mendelson_guantanamo_web.pdf</w:t>
        </w:r>
      </w:hyperlink>
    </w:p>
    <w:p>
      <w:pPr>
        <w:pStyle w:val="BBEvidence"/>
        <w:rPr/>
      </w:pPr>
      <w:r>
        <w:rPr/>
        <w:t>Restoring the U.S. reputation will have national security benefits. The working group concluded that the United States has been damaged by Guantanamo beyond any immediate security benefits. Our enemies have achieved a propaganda windfall that enables recruitment to violence, while our friends have found it more difficult to cooperate with us.</w:t>
      </w:r>
    </w:p>
    <w:p>
      <w:pPr>
        <w:pStyle w:val="BBContentions"/>
        <w:rPr/>
      </w:pPr>
      <w:r>
        <w:rPr/>
        <w:t>Transferring from Guantanamo to federal courts would uphold the rule of law</w:t>
      </w:r>
    </w:p>
    <w:p>
      <w:pPr>
        <w:pStyle w:val="BBCitation"/>
        <w:rPr/>
      </w:pPr>
      <w:r>
        <w:rPr>
          <w:u w:val="single"/>
        </w:rPr>
        <w:t>Richard Serrano 2011</w:t>
      </w:r>
      <w:r>
        <w:rPr/>
        <w:t xml:space="preserve">. (journalist) Tribune Newspapers, STLToday, “Guantanamo trials are resuming despite pledge” </w:t>
      </w:r>
      <w:hyperlink r:id="rId385">
        <w:r>
          <w:rPr>
            <w:rStyle w:val="InternetLink"/>
          </w:rPr>
          <w:t>http://www.stltoday.com/news/national/govt-and-politics/article_a3cf0986-4d7c-59bd-9dd0-60c5a2015950.html</w:t>
        </w:r>
      </w:hyperlink>
    </w:p>
    <w:p>
      <w:pPr>
        <w:pStyle w:val="BBEvidence"/>
        <w:rPr/>
      </w:pPr>
      <w:r>
        <w:rPr/>
        <w:t>"With the stroke of a pen, President Obama extinguished any lingering hope that his administration would return the United States to the rule of law by referring detainee cases from Guantanamo Bay to federal courts rather than the widely discredited military commissions," said Tom Parker of Amnesty International. Anthony D. Romero, the ACLU's executive director, said the best way to get the U.S. out of the "Guantanamo morass" was to close it altogether and move any remaining prisoners to federal courts.</w:t>
      </w:r>
    </w:p>
    <w:p>
      <w:pPr>
        <w:pStyle w:val="BBContentions"/>
        <w:rPr/>
      </w:pPr>
      <w:r>
        <w:rPr/>
        <w:t>Civilian federal courts can be tough on terror suspects: Hamdan would probably have received a heavier sentence in federal court than he got in the military trial</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86">
        <w:r>
          <w:rPr>
            <w:rStyle w:val="InternetLink"/>
          </w:rPr>
          <w:t>http://csis.org/files/media/csis/pubs/080905_mendelson_guantanamo_web.pdf</w:t>
        </w:r>
      </w:hyperlink>
    </w:p>
    <w:p>
      <w:pPr>
        <w:pStyle w:val="BBEvidence"/>
        <w:rPr/>
      </w:pPr>
      <w:r>
        <w:rPr/>
        <w:t>In the first military commission trial in August 2008, Salim Ahmed Hamdan was acquitted of a conspiracy hcarge, convicted on a charge of material support for terrorism, and sentenced to five and a half years in prison, about half the amount of time he likely would have received for the same conviction in federal court.</w:t>
      </w:r>
    </w:p>
    <w:p>
      <w:pPr>
        <w:pStyle w:val="BBContentions"/>
        <w:rPr/>
      </w:pPr>
      <w:r>
        <w:rPr/>
        <w:t>“</w:t>
      </w:r>
      <w:r>
        <w:rPr/>
        <w:t>Enemy Combatants” should not be detained after their sentence is served</w:t>
      </w:r>
    </w:p>
    <w:p>
      <w:pPr>
        <w:pStyle w:val="BBCitation"/>
        <w:rPr/>
      </w:pPr>
      <w:r>
        <w:rPr>
          <w:u w:val="single"/>
        </w:rPr>
        <w:t>Human Rights First 2008</w:t>
      </w:r>
      <w:r>
        <w:rPr/>
        <w:t xml:space="preserve">. (non-profit, nonpartisan international human rights organization based in New York and Washington; accepts no government funding) “How to Close Guantanamo - Blueprint for the Next Administration” </w:t>
      </w:r>
      <w:hyperlink r:id="rId387">
        <w:r>
          <w:rPr>
            <w:rStyle w:val="InternetLink"/>
          </w:rPr>
          <w:t>http://www.humanrightsfirst.org/wp-content/uploads/pdf/080818-USLS-gitmo-blueprint.pdf</w:t>
        </w:r>
      </w:hyperlink>
    </w:p>
    <w:p>
      <w:pPr>
        <w:pStyle w:val="BBEvidence"/>
        <w:rPr/>
      </w:pPr>
      <w:r>
        <w:rPr/>
        <w:t>On August 7, 2008, Salim Hamdan was sentenced to 66 months in prison. With credit for the 61 months he has already served, Mr. Hamdan will complete his sentence before the end of 2008. Nevertheless, DOD maintains it has the right to continue to detain Mr. Hamdan as an “enemy combatant” even after his sentence is complete. The law of war permits the continued detention of prisoners of war until the end of international armed conflict. But Mr. Hamdan was not properly detained as a prisoner of war, and his continued detention would only further diminish the legitimacy of the military commission proceedings. President-elect Obama should direct the Secretary of Defense to release Mr. Hamdan and any other Guantanamo detainees who are tried and convicted, upon completion of their sentences.</w:t>
      </w:r>
    </w:p>
    <w:p>
      <w:pPr>
        <w:pStyle w:val="BBContentions"/>
        <w:rPr/>
      </w:pPr>
      <w:r>
        <w:rPr/>
        <w:t>Advocacy for one-year timeline to process all Guantanamo prisoners</w:t>
      </w:r>
    </w:p>
    <w:p>
      <w:pPr>
        <w:pStyle w:val="BBCitation"/>
        <w:rPr/>
      </w:pPr>
      <w:r>
        <w:rPr>
          <w:u w:val="single"/>
        </w:rPr>
        <w:t>Human Rights First 2008.</w:t>
      </w:r>
      <w:r>
        <w:rPr/>
        <w:t xml:space="preserve"> (non-profit, nonpartisan international human rights organization based in New York and Washington; accepts no government funding) “How to Close Guantanamo - Blueprint for the Next Administration” </w:t>
      </w:r>
      <w:hyperlink r:id="rId388">
        <w:r>
          <w:rPr>
            <w:rStyle w:val="InternetLink"/>
          </w:rPr>
          <w:t>http://www.humanrightsfirst.org/wp-content/uploads/pdf/080818-USLS-gitmo-blueprint.pdf</w:t>
        </w:r>
      </w:hyperlink>
    </w:p>
    <w:p>
      <w:pPr>
        <w:pStyle w:val="BBEvidence"/>
        <w:rPr/>
      </w:pPr>
      <w:r>
        <w:rPr/>
        <w:t xml:space="preserve">FIRST YEAR IN OFFICE </w:t>
        <w:br/>
        <w:t xml:space="preserve">By the end of the first year in office, each Guantanamo detainee should be designated for prosecution, transfer, repatriation or resettlement. We propose that President-elect Obama: </w:t>
        <w:br/>
        <w:t xml:space="preserve">- </w:t>
      </w:r>
      <w:r>
        <w:rPr>
          <w:rFonts w:eastAsia="新細明體" w:cs="新細明體" w:ascii="新細明體" w:hAnsi="新細明體"/>
        </w:rPr>
        <w:t>„</w:t>
      </w:r>
      <w:r>
        <w:rPr/>
        <w:t xml:space="preserve"> Initiate prosecutions against Guantanamo detainees in federal courts: Certain districts with experience handling terrorism cases, such as the Eastern District of Virginia and the Southern District of New York, should be assigned most cases. Other case assignments could be determined based on proximity to suitable detention facilities. </w:t>
      </w:r>
      <w:r>
        <w:rPr>
          <w:rFonts w:eastAsia="新細明體" w:cs="新細明體" w:ascii="新細明體" w:hAnsi="新細明體"/>
        </w:rPr>
        <w:t>„</w:t>
      </w:r>
      <w:r>
        <w:rPr/>
        <w:t xml:space="preserve"> </w:t>
        <w:br/>
        <w:t>- Complete transfers for prosecution, repatriation and resettlement: By the end of the president’s first year in office, all detainees who are not selected for federal court prosecution should be transferred for</w:t>
      </w:r>
    </w:p>
    <w:p>
      <w:pPr>
        <w:pStyle w:val="Normal"/>
        <w:rPr>
          <w:color w:val="000000"/>
        </w:rPr>
      </w:pPr>
      <w:r>
        <w:rPr>
          <w:color w:val="000000"/>
        </w:rPr>
        <w:t>prosecution, repatriated to their home countries or resettled in third countries.</w:t>
      </w:r>
    </w:p>
    <w:p>
      <w:pPr>
        <w:pStyle w:val="BBContentions"/>
        <w:rPr>
          <w:i/>
          <w:i/>
        </w:rPr>
      </w:pPr>
      <w:r>
        <w:rPr/>
        <w:t>US criminal law covers the activities of suspected terrorists</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89">
        <w:r>
          <w:rPr>
            <w:rStyle w:val="InternetLink"/>
          </w:rPr>
          <w:t>http://csis.org/files/media/csis/pubs/080905_mendelson_guantanamo_web.pdf</w:t>
        </w:r>
      </w:hyperlink>
    </w:p>
    <w:p>
      <w:pPr>
        <w:pStyle w:val="BBEvidence"/>
        <w:rPr>
          <w:i/>
          <w:i/>
        </w:rPr>
      </w:pPr>
      <w:r>
        <w:rPr/>
        <w:t xml:space="preserve">Through deliberations and meetings with outside experts, the CSIS working group came to the assessment that the </w:t>
      </w:r>
      <w:r>
        <w:rPr>
          <w:u w:val="single"/>
        </w:rPr>
        <w:t xml:space="preserve">United States has a national security interest in seeking to detain certain individuals long term. As a matter of policy, the standard we came to agree on includes: </w:t>
        <w:br/>
        <w:t>- Those who have committed terrorist attacks against U.S. citizens, property, and installations; and</w:t>
        <w:br/>
        <w:t>- Those within terrorist networks targeting U.S. citizens, property, and installations who are of critical importance to the organization.</w:t>
        <w:br/>
        <w:t> This standard includes key leaders, such as masterminds and planners of terrorist attacks. It will also include those who provide significant financial, logistical, and technological support. As of 2008, these are all activities that violate U.S. criminal law</w:t>
      </w:r>
      <w:r>
        <w:rPr/>
        <w:t>.</w:t>
      </w:r>
    </w:p>
    <w:p>
      <w:pPr>
        <w:pStyle w:val="BBContentions"/>
        <w:rPr/>
      </w:pPr>
      <w:r>
        <w:rPr/>
        <w:t>Closing Guantanamo is better for justice and national security</w:t>
      </w:r>
    </w:p>
    <w:p>
      <w:pPr>
        <w:pStyle w:val="BBContentions"/>
        <w:rPr>
          <w:i/>
          <w:i/>
        </w:rPr>
      </w:pPr>
      <w:r>
        <w:rPr/>
        <w:t>US criminal justice system is better than military commissions for handling terror cases</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0">
        <w:r>
          <w:rPr>
            <w:rStyle w:val="InternetLink"/>
          </w:rPr>
          <w:t>http://csis.org/files/media/csis/pubs/080905_mendelson_guantanamo_web.pdf</w:t>
        </w:r>
      </w:hyperlink>
    </w:p>
    <w:p>
      <w:pPr>
        <w:pStyle w:val="BBEvidence"/>
        <w:rPr/>
      </w:pPr>
      <w:r>
        <w:rPr/>
        <w:t xml:space="preserve">Weighing all the options, </w:t>
      </w:r>
      <w:r>
        <w:rPr>
          <w:u w:val="single"/>
        </w:rPr>
        <w:t>we ultimately concluded that closing Guantanamo holds out greater possibility of achieving both real and perceived justice while also protecting national security. The U.S. criminal justice system’s track record on convictions in terrorist cases easily trumps that of the military commissions. The military commissions, as of this writing, have produced two convictions, one of which was through a plea bargain. In contrast, the U.S. criminal justice system has convicted 145 terrorist suspects since 2001, with no damage to the U.S. image abroad.</w:t>
      </w:r>
    </w:p>
    <w:p>
      <w:pPr>
        <w:pStyle w:val="BBContentions"/>
        <w:rPr/>
      </w:pPr>
      <w:r>
        <w:rPr/>
        <w:t>Closing Guantanamo is key to greater security: criminal justice system is a more reliable way of stopping terrorists</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1">
        <w:r>
          <w:rPr>
            <w:rStyle w:val="InternetLink"/>
          </w:rPr>
          <w:t>http://csis.org/files/media/csis/pubs/080905_mendelson_guantanamo_web.pdf</w:t>
        </w:r>
      </w:hyperlink>
    </w:p>
    <w:p>
      <w:pPr>
        <w:pStyle w:val="BBEvidence"/>
        <w:rPr>
          <w:i/>
          <w:i/>
        </w:rPr>
      </w:pPr>
      <w:r>
        <w:rPr/>
        <w:t>Some also suggest that closing Guantanamo is the key -- perhaps a counterintuitive one -- to greater security. The retired intelligence officers we consulted noted that in an advanced democracy, there should be no such thing as indefinite detention without criminal conviction. The criminal justice system offers a more reliable and legitimate way of detaining long term those who commit crimes and who fall into the category of those the government wants to detain for national security purposes, while releasing those who are innocent or do not fall into the detain-for-compelling-national-security-purposes category.</w:t>
      </w:r>
    </w:p>
    <w:p>
      <w:pPr>
        <w:pStyle w:val="BBContentions"/>
        <w:rPr/>
      </w:pPr>
      <w:r>
        <w:rPr/>
        <w:t>“</w:t>
      </w:r>
      <w:r>
        <w:rPr/>
        <w:t>Obama tried and failed to close Guantanamo in 1 year” - Responses</w:t>
      </w:r>
    </w:p>
    <w:p>
      <w:pPr>
        <w:pStyle w:val="BBContentions"/>
        <w:rPr/>
      </w:pPr>
      <w:r>
        <w:rPr/>
        <w:t>1) Obama didn’t have a detailed plan. [AFF does]</w:t>
      </w:r>
    </w:p>
    <w:p>
      <w:pPr>
        <w:pStyle w:val="BBContentions"/>
        <w:rPr/>
      </w:pPr>
      <w:r>
        <w:rPr/>
        <w:t>2) Congress blocked him. [AFF fiats that Congress votes to accept it]</w:t>
      </w:r>
    </w:p>
    <w:p>
      <w:pPr>
        <w:pStyle w:val="BBCitation"/>
        <w:rPr/>
      </w:pPr>
      <w:r>
        <w:rPr>
          <w:u w:val="single"/>
        </w:rPr>
        <w:t>Andy Worthington 2009.</w:t>
      </w:r>
      <w:r>
        <w:rPr/>
        <w:t xml:space="preserve"> (journalist) 21 Nov 2009 “</w:t>
      </w:r>
      <w:r>
        <w:rPr>
          <w:color w:val="251F19"/>
        </w:rPr>
        <w:t xml:space="preserve">Obama’s Failure To Close Guantánamo By January Deadline Is Disastrous” </w:t>
      </w:r>
      <w:r>
        <w:rPr/>
        <w:t xml:space="preserve">(parentheses in original) </w:t>
      </w:r>
      <w:hyperlink r:id="rId392">
        <w:r>
          <w:rPr>
            <w:rStyle w:val="InternetLink"/>
          </w:rPr>
          <w:t>http://www.andyworthington.co.uk/2009/11/21/obamas-failure-to-close-guantanamo-by-january-deadline-is-disastrous/</w:t>
        </w:r>
      </w:hyperlink>
    </w:p>
    <w:p>
      <w:pPr>
        <w:pStyle w:val="BBEvidence"/>
        <w:rPr/>
      </w:pPr>
      <w:r>
        <w:rPr/>
        <w:t>Despite announcing the closure of Guantánamo on his second day in office, as part of a number of executive orders rolling back the Bush administration’s executive overreach, Obama then failed to follow up with a detailed plan, missing the opportunity to bring a number of wrongly imprisoned men to the US mainland (</w:t>
      </w:r>
      <w:r>
        <w:rPr>
          <w:color w:val="000000"/>
        </w:rPr>
        <w:t>the Uighurs</w:t>
      </w:r>
      <w:r>
        <w:rPr/>
        <w:t xml:space="preserve">, Muslims from China whose release into the US had been ordered by a District Court judge), and allowing Republican fearmongers to seize the initiative, mobilizing lawmakers (including some in Obama’s own party) to pass legislation </w:t>
      </w:r>
      <w:r>
        <w:rPr>
          <w:color w:val="000000"/>
        </w:rPr>
        <w:t>preventing any cleared prisoner</w:t>
      </w:r>
      <w:r>
        <w:rPr/>
        <w:t xml:space="preserve"> from being released into the United States.</w:t>
      </w:r>
    </w:p>
    <w:p>
      <w:pPr>
        <w:pStyle w:val="BBContentions"/>
        <w:rPr/>
      </w:pPr>
      <w:r>
        <w:rPr/>
        <w:t>DISADVANTAGE RESPONSES</w:t>
      </w:r>
    </w:p>
    <w:p>
      <w:pPr>
        <w:pStyle w:val="BBContentions"/>
        <w:rPr/>
      </w:pPr>
      <w:r>
        <w:rPr/>
        <w:t>“</w:t>
      </w:r>
      <w:r>
        <w:rPr/>
        <w:t>Lose intelligence collection from interrogating prisoners” - Response: There’s no intelligence value left and the whole process was a failure anyway</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3">
        <w:r>
          <w:rPr>
            <w:rStyle w:val="InternetLink"/>
          </w:rPr>
          <w:t>http://csis.org/files/media/csis/pubs/080905_mendelson_guantanamo_web.pdf</w:t>
        </w:r>
      </w:hyperlink>
    </w:p>
    <w:p>
      <w:pPr>
        <w:pStyle w:val="BBEvidence"/>
        <w:rPr/>
      </w:pPr>
      <w:r>
        <w:rPr/>
        <w:t>Our working group meetings with retired intelligence and military offiders suggested to us, however, that at this point those detained at Guantanamo provide neither substantial strategic nor tactical intelligence value. These officers were unanimous in the view that any value that might have been gleaned was nonexistent six years into detention. In fact, the experience of Guantanamo suggests that long-term detention solely to gather intelligence has been somewhat of a failure.</w:t>
      </w:r>
    </w:p>
    <w:p>
      <w:pPr>
        <w:pStyle w:val="BBContentions"/>
        <w:rPr/>
      </w:pPr>
      <w:r>
        <w:rPr/>
        <w:t>“</w:t>
      </w:r>
      <w:r>
        <w:rPr/>
        <w:t>Lose intelligence opportunity” - Response: We can gain intelligence during plea bargaining in federal court</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4">
        <w:r>
          <w:rPr>
            <w:rStyle w:val="InternetLink"/>
          </w:rPr>
          <w:t>http://csis.org/files/media/csis/pubs/080905_mendelson_guantanamo_web.pdf</w:t>
        </w:r>
      </w:hyperlink>
    </w:p>
    <w:p>
      <w:pPr>
        <w:pStyle w:val="BBEvidence"/>
        <w:rPr/>
      </w:pPr>
      <w:r>
        <w:rPr/>
        <w:t>Finally, going forward, former prosecutors and retired FBI special agents also emphasize that the potential intelligence value of investigative and prosecutorial work has been undervalued and needs to be better understood and appreciated. In some cases, detainees may be willing to enter plea deals in exchange for providing information critical to understanding terrorist networks and stopping attacks.</w:t>
      </w:r>
    </w:p>
    <w:p>
      <w:pPr>
        <w:pStyle w:val="BBContentions"/>
        <w:rPr/>
      </w:pPr>
      <w:r>
        <w:rPr/>
        <w:t>“</w:t>
      </w:r>
      <w:r>
        <w:rPr/>
        <w:t>Good reasons for indefinite detention of certain prisoners” - Response: We should not leave open any system of indefinite detention</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5">
        <w:r>
          <w:rPr>
            <w:rStyle w:val="InternetLink"/>
          </w:rPr>
          <w:t>http://csis.org/files/media/csis/pubs/080905_mendelson_guantanamo_web.pdf</w:t>
        </w:r>
      </w:hyperlink>
    </w:p>
    <w:p>
      <w:pPr>
        <w:pStyle w:val="BBEvidence"/>
        <w:rPr/>
      </w:pPr>
      <w:r>
        <w:rPr>
          <w:u w:val="single"/>
        </w:rPr>
        <w:t>We therefore considered whether we needed to develop a third alternative, a system of administrative detention, to address those cases in which an individual cannot be released or transferred because there is no legal basis for any other government to hold them, concern exists that they would be tortured by another government, or they are “too dangerous” to release. Such detention is sometimes referred to as “preventive detention” and can also be understood as detention without charge</w:t>
      </w:r>
      <w:r>
        <w:rPr/>
        <w:t xml:space="preserve">. Such a regime would mean incapacitating detainees believed to pose a threat but who may be impossible to prosecute because they have not committed a crime over which U.S. courts have jurisdiction; or critical evidence against them would be inadmissable at trial (for example, because it was tainted due to being obtained through torture or some form of harsh interrogation techniques) or otherwise is merely insufficient to meet the prosecution’s evidentiary burden. If such an administrative detention regime included robust procedural protections (e.g. judicial review, access to counsel, transparency), it could in theory be seen as more legitimate than Guantanamo. Some in the working group felt that if the regime were successful in its main purpose -- detaining long term those who are deemed dangerous but who the government cannot prosecute -- it might also diminish incentives for the U.S. government to channel detainees into secret detention. However, </w:t>
      </w:r>
      <w:r>
        <w:rPr>
          <w:u w:val="single"/>
        </w:rPr>
        <w:t>the negatives of such an approach are considerable</w:t>
      </w:r>
      <w:r>
        <w:rPr/>
        <w:t xml:space="preserve">. First, the working group agreed that </w:t>
      </w:r>
      <w:r>
        <w:rPr>
          <w:u w:val="single"/>
        </w:rPr>
        <w:t>the next administration must make a clean, decisive break with current policy, and the working group developed a strong sense that only a bold shift would convey to the world that the United States is indeed turning the page on its post-9/11 counterterrorism policies. A primary concern with Guantanamo is its very construction on the concept of detention without charge. Thus, to propose some new scheme of administrative detention as part of the policy solution to closing Guantanamo inevitably would perpetuate one of the most delegitimizing aspects of Guantanamo itself -- albeit in a different form and a different place. Such a system unavoidably would be viewed as yet another departure, just like Guantanamo, from traditional U.S. values. Far from “preventive,” it likely would perpetuate Guantanamo’s unintended, negative consequence of creating a recruiting slogan for America’s enemies.</w:t>
      </w:r>
    </w:p>
    <w:p>
      <w:pPr>
        <w:pStyle w:val="BBContentions"/>
        <w:rPr/>
      </w:pPr>
      <w:r>
        <w:rPr/>
        <w:t>“</w:t>
      </w:r>
      <w:r>
        <w:rPr/>
        <w:t>Released prisoners will attack the US again” - Response: Status Quo harm caused by indefinite detention outweighs</w:t>
      </w:r>
    </w:p>
    <w:p>
      <w:pPr>
        <w:pStyle w:val="BBCitation"/>
        <w:rPr/>
      </w:pPr>
      <w:r>
        <w:rPr>
          <w:u w:val="single"/>
        </w:rPr>
        <w:t>Dr. Sarah E. Mendelson 2008.</w:t>
      </w:r>
      <w:r>
        <w:rPr/>
        <w:t xml:space="preserve"> (senior fellow with the Russia and Eurasia Program at the Center for Strategic and International Studies; taught international politics at the Fletcher School of Law and Diplomacy, Tufts Univ.; Ph.D. in political science from Columbia University ) Sept 2008 “Closing Guantanamo - From Bumper Sticker to Blueprint. A report of the CSIS Human Rights and Security Initiative and the Working Group on Guantanamo and Detention Policy,” </w:t>
      </w:r>
      <w:hyperlink r:id="rId396">
        <w:r>
          <w:rPr>
            <w:rStyle w:val="InternetLink"/>
          </w:rPr>
          <w:t>http://csis.org/files/media/csis/pubs/080905_mendelson_guantanamo_web.pdf</w:t>
        </w:r>
      </w:hyperlink>
    </w:p>
    <w:p>
      <w:pPr>
        <w:sectPr>
          <w:footerReference w:type="default" r:id="rId397"/>
          <w:footerReference w:type="first" r:id="rId398"/>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 working group considered the risks of some number of released or transferred detainees engaging in violence against the United States or others, and determined that, while these risks exist, they are not as great as the risks resulting from damage incurred to U.S. interests by continuing to hold detainees without charge indefinitely.</w:t>
      </w:r>
    </w:p>
    <w:p>
      <w:pPr>
        <w:pStyle w:val="BBBriefHeading"/>
        <w:rPr/>
      </w:pPr>
      <w:bookmarkStart w:id="21" w:name="__RefHeading___Toc174280185"/>
      <w:bookmarkEnd w:id="21"/>
      <w:r>
        <w:rPr/>
        <w:t>10. 2A EVIDENCE: INDIAN JUSTICE REFORM</w:t>
      </w:r>
    </w:p>
    <w:p>
      <w:pPr>
        <w:pStyle w:val="BBContentions"/>
        <w:rPr/>
      </w:pPr>
      <w:r>
        <w:rPr/>
        <w:t>DEFINITIONS &amp; BACKGROUND</w:t>
      </w:r>
    </w:p>
    <w:p>
      <w:pPr>
        <w:pStyle w:val="BBContentions"/>
        <w:rPr/>
      </w:pPr>
      <w:r>
        <w:rPr/>
        <w:t>Definition of “Indian country”</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399">
        <w:r>
          <w:rPr>
            <w:rStyle w:val="InternetLink"/>
          </w:rPr>
          <w:t>http://papers.ssrn.com/sol3/papers.cfm?abstract_id=1735678&amp;http://papers.ssrn.com/sol3/papers.cfm?abstract_id=1735678</w:t>
        </w:r>
      </w:hyperlink>
    </w:p>
    <w:p>
      <w:pPr>
        <w:pStyle w:val="BBEvidence"/>
        <w:rPr/>
      </w:pPr>
      <w:r>
        <w:rPr/>
        <w:t>“ ‘</w:t>
      </w:r>
      <w:r>
        <w:rPr/>
        <w:t xml:space="preserve">Indian country’ here refers to </w:t>
      </w:r>
      <w:r>
        <w:rPr>
          <w:u w:val="single"/>
        </w:rPr>
        <w:t>Indian lands held in trust by the U.S. government and subject to federal juridsiction.”</w:t>
      </w:r>
    </w:p>
    <w:p>
      <w:pPr>
        <w:pStyle w:val="BBContentions"/>
        <w:rPr/>
      </w:pPr>
      <w:r>
        <w:rPr/>
        <w:t>Text of the Major Crimes Act</w:t>
      </w:r>
    </w:p>
    <w:p>
      <w:pPr>
        <w:pStyle w:val="BBCitation"/>
        <w:rPr/>
      </w:pPr>
      <w:r>
        <w:rPr>
          <w:u w:val="single"/>
        </w:rPr>
        <w:t>US Code Title 18 Part 1 Chapter 53 Section 1153</w:t>
      </w:r>
      <w:r>
        <w:rPr/>
        <w:t xml:space="preserve">, last updated 1 Feb 2010. TITLE 18 PART I CHAPTER 53 § 1153. Offenses committed within Indian country, </w:t>
      </w:r>
      <w:hyperlink r:id="rId400">
        <w:r>
          <w:rPr>
            <w:rStyle w:val="InternetLink"/>
          </w:rPr>
          <w:t>http://www.law.cornell.edu/uscode/HowCurrent.php/?tn=18&amp;fragid=T18F00496&amp;extid=usc_sec_18_00001153----000-&amp;sourcedate=2010-06-28&amp;proctime=Tue%20Jun%2029%2010:11:04%202010</w:t>
        </w:r>
      </w:hyperlink>
    </w:p>
    <w:p>
      <w:pPr>
        <w:pStyle w:val="BBEvidence"/>
        <w:rPr/>
      </w:pPr>
      <w:r>
        <w:rPr>
          <w:b/>
        </w:rPr>
        <w:t>(a)</w:t>
      </w:r>
      <w:r>
        <w:rPr/>
        <w:t xml:space="preserve"> Any Indian who commits against the person or property of another Indian or other person any of the following offenses, namely, murder, manslaughter, kidnapping, maiming, a felony under chapter 109A, incest, assault with intent to commit murder, assault with a dangerous weapon, assault resulting in serious bodily injury (as defined in section 1365 of this title), an assault against an individual who has not attained the age of 16 years, felony child abuse or neglect, arson, burglary, robbery, and a felony under section 661 of this title within the Indian country, shall be subject to the same law and penalties as all other persons committing any of the above offenses, within the exclusive jurisdiction of the United States. </w:t>
      </w:r>
      <w:r>
        <w:rPr>
          <w:b/>
        </w:rPr>
        <w:t>(b)</w:t>
      </w:r>
      <w:r>
        <w:rPr/>
        <w:t xml:space="preserve"> Any offense referred to in subsection (a) of this section that is not defined and punished by Federal law in force within the exclusive jurisdiction of the United States shall be defined and punished in accordance with the laws of the State in which such offense was committed as are in force at the time of such offense.</w:t>
      </w:r>
    </w:p>
    <w:p>
      <w:pPr>
        <w:pStyle w:val="BBContentions"/>
        <w:rPr/>
      </w:pPr>
      <w:r>
        <w:rPr/>
        <w:t>4 million are Native Americans, ⅓ of them live in “Indian country”</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01">
        <w:r>
          <w:rPr>
            <w:rStyle w:val="InternetLink"/>
          </w:rPr>
          <w:t>http://papers.ssrn.com/sol3/papers.cfm?abstract_id=1735678&amp;http://papers.ssrn.com/sol3/papers.cfm?abstract_id=1735678</w:t>
        </w:r>
      </w:hyperlink>
    </w:p>
    <w:p>
      <w:pPr>
        <w:pStyle w:val="BBEvidence"/>
        <w:rPr/>
      </w:pPr>
      <w:r>
        <w:rPr/>
        <w:t>According to a July 2005 U.S. Census Bureau report, an estimated 4 million people, or 1.5 percent of the total U.S. population, list themselves as being Native American or Alaska Native; about one-third live in Indian country.</w:t>
      </w:r>
    </w:p>
    <w:p>
      <w:pPr>
        <w:pStyle w:val="BBContentions"/>
        <w:rPr/>
      </w:pPr>
      <w:r>
        <w:rPr/>
        <w:t>GOAL</w:t>
      </w:r>
    </w:p>
    <w:p>
      <w:pPr>
        <w:pStyle w:val="BBContentions"/>
        <w:rPr/>
      </w:pPr>
      <w:r>
        <w:rPr/>
        <w:t xml:space="preserve">American Indian justice system is separate and unequal, and we need to return to the principles of </w:t>
      </w:r>
      <w:r>
        <w:rPr>
          <w:i/>
        </w:rPr>
        <w:t>Brown v. Board</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brackets added; Plessy v. Ferguson was a US Supreme Court case in the 1890s ruling that public institutions could be racially segregated and function as “separate but equal.” It was overturned by Brown v. Board of Education in 1954. “Metastasized” means “spread rapidly to other areas”) </w:t>
      </w:r>
      <w:hyperlink r:id="rId402">
        <w:r>
          <w:rPr>
            <w:rStyle w:val="InternetLink"/>
          </w:rPr>
          <w:t>http://papers.ssrn.com/sol3/papers.cfm?abstract_id=1735678&amp;http://papers.ssrn.com/sol3/papers.cfm?abstract_id=1735678</w:t>
        </w:r>
      </w:hyperlink>
    </w:p>
    <w:p>
      <w:pPr>
        <w:pStyle w:val="BBEvidence"/>
        <w:rPr/>
      </w:pPr>
      <w:r>
        <w:rPr/>
        <w:t xml:space="preserve">Meanwhile, the same Supreme Court, which would never mention </w:t>
      </w:r>
      <w:r>
        <w:rPr>
          <w:i/>
        </w:rPr>
        <w:t xml:space="preserve">Plessy </w:t>
      </w:r>
      <w:r>
        <w:rPr/>
        <w:t>[</w:t>
      </w:r>
      <w:r>
        <w:rPr>
          <w:i/>
        </w:rPr>
        <w:t>v. Ferguson</w:t>
      </w:r>
      <w:r>
        <w:rPr/>
        <w:t xml:space="preserve">] today without expressing shame or reassurance given its demise, cites </w:t>
      </w:r>
      <w:r>
        <w:rPr>
          <w:i/>
        </w:rPr>
        <w:t xml:space="preserve">Kagama </w:t>
      </w:r>
      <w:r>
        <w:rPr/>
        <w:t xml:space="preserve">and other decisions based on blatantly racist assumptions from the same era instead of returning to constitutional first principles as it did in </w:t>
      </w:r>
      <w:r>
        <w:rPr>
          <w:i/>
        </w:rPr>
        <w:t>Brown v. Board</w:t>
      </w:r>
      <w:r>
        <w:rPr/>
        <w:t>. As if the system’s racist roots were not enough, the even greater evil is that the system continues to operate in a manner that is not just separate, but decidedly unequal. Over time, as the next Part explains, the disparities facing Native Americans in the federal criminal justice system have metastasized as Congress has expanded the same broken system in fits and starts to serve a growing reservation population.</w:t>
      </w:r>
    </w:p>
    <w:p>
      <w:pPr>
        <w:pStyle w:val="BBContentions"/>
        <w:rPr/>
      </w:pPr>
      <w:r>
        <w:rPr/>
        <w:t>INHERENCY</w:t>
      </w:r>
    </w:p>
    <w:p>
      <w:pPr>
        <w:pStyle w:val="BBContentions"/>
        <w:rPr/>
      </w:pPr>
      <w:r>
        <w:rPr/>
        <w:t>MCA extended federal criminal jurisdiction over tribal court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brackets added) </w:t>
      </w:r>
      <w:hyperlink r:id="rId403">
        <w:r>
          <w:rPr>
            <w:rStyle w:val="InternetLink"/>
          </w:rPr>
          <w:t>http://papers.ssrn.com/sol3/papers.cfm?abstract_id=1735678&amp;http://papers.ssrn.com/sol3/papers.cfm?abstract_id=1735678</w:t>
        </w:r>
      </w:hyperlink>
    </w:p>
    <w:p>
      <w:pPr>
        <w:pStyle w:val="BBEvidence"/>
        <w:rPr/>
      </w:pPr>
      <w:r>
        <w:rPr/>
        <w:t>The MCA [Major Crimes Act], an ambitious title for the last section of the annual appropriations bill for 1885, was the product of the same lawmaker whose name was given to the General Allotment Act, Senator Henry Dawes of Massachusetts. The MCA was Dawes’s response to the Supreme Court’s decision in the Crow Dog case, in which the Supreme Court upheld tribal criminal jurisdiction where one tribal member murdered another. To an extent breathtaking even for the time, Dawes, chair of the Senate Committee on Indian Affairs, almost single-handedly spearheaded the passage of the MCA, manipulating Senate and House rules to get it enacted into law quickly without a single Congressional hearing by an authorizing committee. The MCA extended federal jurisdiction over seven major crimes in Indian country and thereby effectively removed criminal jurisdiction from all tribal courts except those of the Five Civilized Tribes.</w:t>
      </w:r>
    </w:p>
    <w:p>
      <w:pPr>
        <w:pStyle w:val="BBContentions"/>
        <w:rPr/>
      </w:pPr>
      <w:r>
        <w:rPr/>
        <w:t xml:space="preserve">Supreme Court gave the federal government jurisdiction over Indians in the </w:t>
      </w:r>
      <w:r>
        <w:rPr>
          <w:i/>
        </w:rPr>
        <w:t xml:space="preserve">Kagama </w:t>
      </w:r>
      <w:r>
        <w:rPr/>
        <w:t>case</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 UNIVERSITY OF COLORADO LAW REVIEW “SEPARATE BUT UNEQUAL: THE FEDERAL CRIMINAL JUSTICE SYSTEM IN INDIAN COUNTRY” (parentheses in original; “Kagama” is the 1886 Supreme Court case Kagama v. United States) </w:t>
      </w:r>
      <w:hyperlink r:id="rId404">
        <w:r>
          <w:rPr>
            <w:rStyle w:val="InternetLink"/>
          </w:rPr>
          <w:t>http://papers.ssrn.com/sol3/papers.cfm?abstract_id=1735678&amp;http://papers.ssrn.com/sol3/papers.cfm?abstract_id=1735678</w:t>
        </w:r>
      </w:hyperlink>
    </w:p>
    <w:p>
      <w:pPr>
        <w:pStyle w:val="BBEvidence"/>
        <w:rPr/>
      </w:pPr>
      <w:r>
        <w:rPr>
          <w:i/>
        </w:rPr>
        <w:t xml:space="preserve">Kagama </w:t>
      </w:r>
      <w:r>
        <w:rPr/>
        <w:t xml:space="preserve">also marks a crucial shift in the federal government’s role in Indian country. In reasoning that the murder of one Indian by another on a reservation was entirely outside the purview of their state of residence, the Court explained that such a crime had no effect on the “operation of State laws upon white people found there.” The tension that had grown between states and tribes by this time was working in the background of the decision: “Because of the local ill feeling, the people of the States where they are found are often their deadliest enemies.” Hence, the </w:t>
      </w:r>
      <w:r>
        <w:rPr>
          <w:i/>
        </w:rPr>
        <w:t xml:space="preserve">Kagama </w:t>
      </w:r>
      <w:r>
        <w:rPr/>
        <w:t xml:space="preserve">Court declared that the Indians “owe no allegiance to the States, and receive from them no protection.” Perhaps this was true; settlers interested in farmable land and extractable minerals were certainly no friends of the Indians, and territories seeking statehood needed the Indians out and the settlers in. However, by declaring Indians entirely under the protection of the federal government, </w:t>
      </w:r>
      <w:r>
        <w:rPr>
          <w:i/>
        </w:rPr>
        <w:t xml:space="preserve">Kagama </w:t>
      </w:r>
      <w:r>
        <w:rPr/>
        <w:t>had also released states from legal responsibility to Indians, and established the precedent of exclusive (albeit begrudging) federal jurisdiction over Indians that continues today.</w:t>
      </w:r>
    </w:p>
    <w:p>
      <w:pPr>
        <w:pStyle w:val="BBContentions"/>
        <w:rPr/>
      </w:pPr>
      <w:r>
        <w:rPr/>
        <w:t xml:space="preserve">Supreme Court allowed federal criminal jurisdiction over Indians in </w:t>
      </w:r>
      <w:r>
        <w:rPr>
          <w:i/>
        </w:rPr>
        <w:t xml:space="preserve">United States v. Kagama, </w:t>
      </w:r>
      <w:r>
        <w:rPr/>
        <w:t>but not because the Constitution allowed it</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italics in original) </w:t>
      </w:r>
      <w:hyperlink r:id="rId405">
        <w:r>
          <w:rPr>
            <w:rStyle w:val="InternetLink"/>
          </w:rPr>
          <w:t>http://papers.ssrn.com/sol3/papers.cfm?abstract_id=1735678&amp;http://papers.ssrn.com/sol3/papers.cfm?abstract_id=1735678</w:t>
        </w:r>
      </w:hyperlink>
    </w:p>
    <w:p>
      <w:pPr>
        <w:pStyle w:val="BBEvidence"/>
        <w:rPr/>
      </w:pPr>
      <w:r>
        <w:rPr/>
        <w:t xml:space="preserve">The MCA’s test case, </w:t>
      </w:r>
      <w:r>
        <w:rPr>
          <w:i/>
        </w:rPr>
        <w:t>United States v. Kagama</w:t>
      </w:r>
      <w:r>
        <w:rPr/>
        <w:t xml:space="preserve">, is most famous for announcing Congress’s plenary power over tribal sovereignty. The main constitutional question in Kagama was whether the MCA could extend federal jurisdiction to Indians on reservations in states and, in so doing, restrict states’ rights to self-government. The Court easily answered this question, not by reference to the Constitution, but the status quo: “Congress </w:t>
      </w:r>
      <w:r>
        <w:rPr>
          <w:i/>
        </w:rPr>
        <w:t>has</w:t>
      </w:r>
      <w:r>
        <w:rPr/>
        <w:t xml:space="preserve"> done this, and </w:t>
      </w:r>
      <w:r>
        <w:rPr>
          <w:i/>
        </w:rPr>
        <w:t xml:space="preserve">can </w:t>
      </w:r>
      <w:r>
        <w:rPr/>
        <w:t>do it, with regard to all offences relating to matters to which the Federal authority extends.”</w:t>
      </w:r>
    </w:p>
    <w:p>
      <w:pPr>
        <w:pStyle w:val="BBContentions"/>
        <w:rPr/>
      </w:pPr>
      <w:r>
        <w:rPr/>
        <w:t>Reform Blocked: Federal control of local Indian justice system is stubbornly frozen in place</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06">
        <w:r>
          <w:rPr>
            <w:rStyle w:val="InternetLink"/>
          </w:rPr>
          <w:t>http://papers.ssrn.com/sol3/papers.cfm?abstract_id=1735678&amp;http://papers.ssrn.com/sol3/papers.cfm?abstract_id=1735678</w:t>
        </w:r>
      </w:hyperlink>
    </w:p>
    <w:p>
      <w:pPr>
        <w:pStyle w:val="BBEvidence"/>
        <w:rPr/>
      </w:pPr>
      <w:r>
        <w:rPr/>
        <w:t>In virtually all other communities in the United States, criminal justice is a matter of overwhelmingly local concern and redress. The federal government’s role is carefully restricted to enforcing modern day “major crimes,” such as anti-terrorism laws, international drug-trafficking operations, and large-scale criminal enterprises. Yet, by what may well be a historical accident, the federal government’s role in criminal justice in Indian country is almost entirely unrestricted. The federal attorneys and law enforcement officers who serve these areas rarely live in their communities, are often located far from Indian reservations, lack direct knowledge or experience with victims and defendants living and working there, and are largely unaccountable to their Native American constituents. The federal criminal justice system in Indian country was simply never supposed to be a set of permanent laws and institutions. Even as national policies toward Indians changed, the architecture of that system has remained stubbornly frozen in time and poses a serious obstacle to tribal sovereignty and self-determination.</w:t>
      </w:r>
    </w:p>
    <w:p>
      <w:pPr>
        <w:pStyle w:val="BBContentions"/>
        <w:rPr>
          <w:color w:val="000000"/>
        </w:rPr>
      </w:pPr>
      <w:r>
        <w:rPr>
          <w:color w:val="000000"/>
        </w:rPr>
        <w:t>Minor Repair response: More funding</w:t>
      </w:r>
      <w:r>
        <w:rPr/>
        <w:t xml:space="preserve"> won’t solve - the system is structurally flawed because of its segregationist mentality</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07">
        <w:r>
          <w:rPr>
            <w:rStyle w:val="InternetLink"/>
          </w:rPr>
          <w:t>http://papers.ssrn.com/sol3/papers.cfm?abstract_id=1735678&amp;http://papers.ssrn.com/sol3/papers.cfm?abstract_id=1735678</w:t>
        </w:r>
      </w:hyperlink>
    </w:p>
    <w:p>
      <w:pPr>
        <w:pStyle w:val="BBEvidence"/>
        <w:rPr>
          <w:b/>
          <w:b/>
        </w:rPr>
      </w:pPr>
      <w:r>
        <w:rPr/>
        <w:t>Far too much of the federal criminal justice system that serves Indian country -- designed as it was to keep Native Americans isolated on reservations with the real political power elsewhere -- remains trapped in a segregationist mentality. Substantially increased federal funding would undoubtedly help in many areas, but there is also a critical need to address the basic structural flaws inherent in the outmoded federal criminal justice system itself, such as the built-in lack of accountability of federal law enforcement officers, prosecutors and judges, and their respective agencies and institutions, to tribal communities. The system, as it currently exists, may never be able to deliver the quality, quantity, and consistency of politically accountable services that Native Americans living and working on reservations should rightly expect, and which are comparable to those available to off-reservation communities.</w:t>
      </w:r>
    </w:p>
    <w:p>
      <w:pPr>
        <w:pStyle w:val="BBContentions"/>
        <w:rPr/>
      </w:pPr>
      <w:r>
        <w:rPr/>
        <w:t>FAILURES</w:t>
      </w:r>
    </w:p>
    <w:p>
      <w:pPr>
        <w:pStyle w:val="BBContentions"/>
        <w:rPr/>
      </w:pPr>
      <w:r>
        <w:rPr/>
        <w:t>Race determines jurisdiction in Indian tribal or federal court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08">
        <w:r>
          <w:rPr>
            <w:rStyle w:val="InternetLink"/>
          </w:rPr>
          <w:t>http://papers.ssrn.com/sol3/papers.cfm?abstract_id=1735678&amp;http://papers.ssrn.com/sol3/papers.cfm?abstract_id=1735678</w:t>
        </w:r>
      </w:hyperlink>
    </w:p>
    <w:p>
      <w:pPr>
        <w:pStyle w:val="BBEvidence"/>
        <w:rPr>
          <w:b/>
          <w:b/>
        </w:rPr>
      </w:pPr>
      <w:r>
        <w:rPr>
          <w:u w:val="single"/>
        </w:rPr>
        <w:t>Importantly, the term “Indian” appears throughout the U.S. Criminal Code, but Congress has never defined it. This can result in court challenges causing confusion and delay when a victim or perpetrator initially appears to be a Native American for federal jurisdictional purposes, but is later determined to be a non-Indian or vice-versa. In federal court, a defendant’s Indian status is considered both as it pertains to federal jurisdiction and as an element of the crime</w:t>
      </w:r>
      <w:r>
        <w:rPr/>
        <w:t>. The variation in jury instructions on Indian status demonstrates the potential confusion of asking predominately non-tribal jurors to weigh any number of factors to determine whether the defendant is an Indian.</w:t>
      </w:r>
    </w:p>
    <w:p>
      <w:pPr>
        <w:pStyle w:val="BBContentions"/>
        <w:rPr/>
      </w:pPr>
      <w:r>
        <w:rPr/>
        <w:t>Courts must judge race of the defendant for Indian jurisdiction</w:t>
      </w:r>
    </w:p>
    <w:p>
      <w:pPr>
        <w:pStyle w:val="Normal"/>
        <w:rPr/>
      </w:pPr>
      <w:r>
        <w:rPr>
          <w:i/>
          <w:color w:val="000000"/>
          <w:u w:val="single"/>
        </w:rPr>
        <w:t>Samuel Ennis 2009</w:t>
      </w:r>
      <w:r>
        <w:rPr>
          <w:i/>
          <w:color w:val="000000"/>
        </w:rPr>
        <w:t>. (Chief Comments Editor, UCLA Law Review, Volume 57. J.D. Candidate, UCLA</w:t>
      </w:r>
    </w:p>
    <w:p>
      <w:pPr>
        <w:pStyle w:val="Normal"/>
        <w:rPr>
          <w:i/>
          <w:i/>
          <w:color w:val="000000"/>
        </w:rPr>
      </w:pPr>
      <w:r>
        <w:rPr>
          <w:i/>
          <w:color w:val="000000"/>
        </w:rPr>
        <w:t>School of Law, 2010) UCLA LAW REVIEW, REAFFIRMING INDIAN TRIBAL COURT CRIMINAL</w:t>
      </w:r>
    </w:p>
    <w:p>
      <w:pPr>
        <w:pStyle w:val="BBCitation"/>
        <w:rPr/>
      </w:pPr>
      <w:r>
        <w:rPr/>
        <w:t xml:space="preserve">JURISDICTION OVER NON-INDIANS: AN ARGUMENT FOR A STATUTORY ABROGATION OF OLIPHANT, </w:t>
      </w:r>
      <w:hyperlink r:id="rId409">
        <w:r>
          <w:rPr>
            <w:rStyle w:val="InternetLink"/>
          </w:rPr>
          <w:t>http://uclalawreview.org/pdf/57-2-5.pdf</w:t>
        </w:r>
      </w:hyperlink>
      <w:r>
        <w:rPr/>
        <w:t xml:space="preserve"> (brackets in orignal)</w:t>
      </w:r>
    </w:p>
    <w:p>
      <w:pPr>
        <w:pStyle w:val="BBEvidence"/>
        <w:rPr/>
      </w:pPr>
      <w:r>
        <w:rPr/>
        <w:t>Compounding the situation is uncertainty over who actually counts as an Indian for criminal jurisdictional purposes. The statutory definition of “Indian” in this context reads, “any person who would be subject to the jurisdiction of the United States as an Indian under [the Major Crimes Act] if that person were to commit an offense listed in that section in Indian country to which that section applies.” Unfortunately, the Major Crimes Act does not define “Indian” and provides no guidance for the judges who must make these jurisdictional determinations. As a result, courts began to apply a series of ad hoc tests that essentially based Indianness on race.</w:t>
      </w:r>
    </w:p>
    <w:p>
      <w:pPr>
        <w:pStyle w:val="BBContentions"/>
        <w:rPr/>
      </w:pPr>
      <w:r>
        <w:rPr/>
        <w:t>Jurisdictional confusion caused by Indian / non-Indian status leads to unpunished crimes and culture of lawlessness</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10">
        <w:r>
          <w:rPr>
            <w:rStyle w:val="InternetLink"/>
          </w:rPr>
          <w:t>http://uclalawreview.org/pdf/57-2-5.pdf</w:t>
        </w:r>
      </w:hyperlink>
    </w:p>
    <w:p>
      <w:pPr>
        <w:pStyle w:val="BBEvidence"/>
        <w:rPr/>
      </w:pPr>
      <w:r>
        <w:rPr/>
        <w:t>Despite the sophistication of many tribal judiciaries, and the ICRA’s [Indian Civil Rights Act] requirement that they adhere to most Bill of Rights provisions, jurisdiction over Indian country crimes is not vested solely with the tribe. Instead, the source of criminal authority changes if either the criminal offender or the victim is subjectively considered by the courts to be an Indian. What emerges then from these determinations is general jurisdictional confusion, which results in repeated litigation, unpunished crimes, and a culture of lawlessness on reservations.</w:t>
      </w:r>
    </w:p>
    <w:p>
      <w:pPr>
        <w:pStyle w:val="BBContentions"/>
        <w:rPr/>
      </w:pPr>
      <w:r>
        <w:rPr/>
        <w:t>Native prosecutors kept in the dark. When federal law enforcement takes over, they don’t feel the need to communicate with tribal officials. Listen to Eid and Doyle in 2010:</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2nd and 4th brackets in original; 1st and 3rd brackets added; parentheses in original) </w:t>
      </w:r>
      <w:hyperlink r:id="rId411">
        <w:r>
          <w:rPr>
            <w:rStyle w:val="InternetLink"/>
          </w:rPr>
          <w:t>http://papers.ssrn.com/sol3/papers.cfm?abstract_id=1735678&amp;http://papers.ssrn.com/sol3/papers.cfm?abstract_id=1735678</w:t>
        </w:r>
      </w:hyperlink>
    </w:p>
    <w:p>
      <w:pPr>
        <w:pStyle w:val="BBEvidence"/>
        <w:rPr>
          <w:b/>
          <w:b/>
        </w:rPr>
      </w:pPr>
      <w:r>
        <w:rPr/>
        <w:t>While tribal law investigators sometimes work sexual assault cases, often alongside the FBI, [</w:t>
      </w:r>
      <w:r>
        <w:rPr>
          <w:u w:val="single"/>
        </w:rPr>
        <w:t>Navajo Nation Chief Prosecutor Bernadine] Martin explains that “Navajo prosecutors are rarely involved in cases that involve the federal government,” adding, “[i]t could be years before the Navajo Nation is notified of either a filing of charges or decline in these cases.” This systematic lack of communication</w:t>
      </w:r>
      <w:r>
        <w:rPr/>
        <w:t xml:space="preserve"> and coordination </w:t>
      </w:r>
      <w:r>
        <w:rPr>
          <w:u w:val="single"/>
        </w:rPr>
        <w:t>has tragic consequences: [quoting Martin] “I received a letter from an Arizona Assistant U.S. attorney</w:t>
      </w:r>
      <w:r>
        <w:rPr/>
        <w:t xml:space="preserve"> [sic], </w:t>
      </w:r>
      <w:r>
        <w:rPr>
          <w:u w:val="single"/>
        </w:rPr>
        <w:t>dated December 16, 2009, who informed me that she was declining to prosecute an individual for a sex assault on a 6-year-old child which had occurred in 2004</w:t>
      </w:r>
      <w:r>
        <w:rPr/>
        <w:t xml:space="preserve">. One of the reasons they gave for declining the case was because “the suspect was never interviewed.” Be that as it may, </w:t>
      </w:r>
      <w:r>
        <w:rPr>
          <w:u w:val="single"/>
        </w:rPr>
        <w:t>there is absolutely no excuse to wait 5 years to decline a case, especially given that the Navajo Nation has a sex assault statute that this offender could have been charged with. Obviously, the statute of limitations had run out on the Navajo Nation hence the child victim received no justice</w:t>
      </w:r>
      <w:r>
        <w:rPr/>
        <w:t xml:space="preserve"> and that sex offender was free to apply for jobs in our school systems placing other 6-year-olds at risk! </w:t>
      </w:r>
      <w:r>
        <w:rPr>
          <w:u w:val="single"/>
        </w:rPr>
        <w:t>This particular offender has since been charged with sex assault on another 6-year old child in</w:t>
      </w:r>
      <w:r>
        <w:rPr/>
        <w:t xml:space="preserve"> Maricopa County (Phoenix, </w:t>
      </w:r>
      <w:r>
        <w:rPr>
          <w:u w:val="single"/>
        </w:rPr>
        <w:t>Arizona</w:t>
      </w:r>
      <w:r>
        <w:rPr/>
        <w:t>).”</w:t>
      </w:r>
    </w:p>
    <w:p>
      <w:pPr>
        <w:pStyle w:val="BBContentions"/>
        <w:rPr/>
      </w:pPr>
      <w:r>
        <w:rPr/>
        <w:t>The justice system for Indians has far fewer resources than similar off-reservation communitie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12">
        <w:r>
          <w:rPr>
            <w:rStyle w:val="InternetLink"/>
          </w:rPr>
          <w:t>http://papers.ssrn.com/sol3/papers.cfm?abstract_id=1735678&amp;http://papers.ssrn.com/sol3/papers.cfm?abstract_id=1735678</w:t>
        </w:r>
      </w:hyperlink>
    </w:p>
    <w:p>
      <w:pPr>
        <w:pStyle w:val="BBEvidence"/>
        <w:rPr/>
      </w:pPr>
      <w:r>
        <w:rPr/>
        <w:t xml:space="preserve">A decade later, the </w:t>
      </w:r>
      <w:r>
        <w:rPr>
          <w:u w:val="single"/>
        </w:rPr>
        <w:t>Bureau of Indian Affairs’</w:t>
      </w:r>
      <w:r>
        <w:rPr/>
        <w:t xml:space="preserve"> office of Law Enforcement Services </w:t>
      </w:r>
      <w:r>
        <w:rPr>
          <w:u w:val="single"/>
        </w:rPr>
        <w:t>hired a private consultant to determine what it might take to put tribal law enforcement and corrections on an equal footing with similarly situated off-reservation communities. The consultant’s report found that, as a whole, Indian country had an unmet need of more than 2,600 law enforcement officers for policing functions, plus a total unmet need of more than 867 detention staff. The report further recommended that the BIA, at a minimum, hire 1,067 new employees to achieve parity in criminal justice and correctional programs</w:t>
      </w:r>
      <w:r>
        <w:rPr/>
        <w:t xml:space="preserve">. According to the consultant’s findings, the BIA had a 69 percent unmet staffing need for sworn law enforcement officers, and a 61 percent unmet need for correctional facilities and programs in the vast majority of states where the agency directly operates detention facilities. </w:t>
      </w:r>
      <w:r>
        <w:rPr>
          <w:u w:val="single"/>
        </w:rPr>
        <w:t>The systematic resource gap seriously undercuts the federal government’s fundamental criminal justice responsibilities in Indian country</w:t>
      </w:r>
      <w:r>
        <w:rPr/>
        <w:t xml:space="preserve"> and widens when viewed within the broader context of the comparatively limited federal institution based off-reservation, including federal enforcement, prosecutors, courts, and prisons.</w:t>
      </w:r>
    </w:p>
    <w:p>
      <w:pPr>
        <w:pStyle w:val="BBContentions"/>
        <w:rPr/>
      </w:pPr>
      <w:r>
        <w:rPr/>
        <w:t>Not one federal courthouse is located on an Indian reservation.</w:t>
      </w:r>
    </w:p>
    <w:p>
      <w:pPr>
        <w:pStyle w:val="BBContentions"/>
        <w:rPr/>
      </w:pPr>
      <w:r>
        <w:rPr/>
        <w:t>Impact: Civil rights and lack of access to justice for Native American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13">
        <w:r>
          <w:rPr>
            <w:rStyle w:val="InternetLink"/>
          </w:rPr>
          <w:t>http://papers.ssrn.com/sol3/papers.cfm?abstract_id=1735678&amp;http://papers.ssrn.com/sol3/papers.cfm?abstract_id=1735678</w:t>
        </w:r>
      </w:hyperlink>
    </w:p>
    <w:p>
      <w:pPr>
        <w:pStyle w:val="BBEvidence"/>
        <w:rPr/>
      </w:pPr>
      <w:r>
        <w:rPr>
          <w:u w:val="single"/>
        </w:rPr>
        <w:t>Not one federal courthouse in the United States is located on an Indian reservation. This is in sharp contrast to the judicial access available off-reservation, where almost all crimes are investigated, prosecuted, and adjudicated by state and local officials</w:t>
      </w:r>
      <w:r>
        <w:rPr/>
        <w:t>. On December 13, 2005, Chief Judge Martha Vazaquez literally took the U.S. District Court for the District of New Mexico on the road by convening a federal criminal trial in Shiprock, on the Navajo Nation. This trial marked the first time federal court had been held on the Navajo reservation. It appears this may have been the first federal trial ever conducted in Indian country. Incidentally</w:t>
      </w:r>
      <w:r>
        <w:rPr>
          <w:u w:val="single"/>
        </w:rPr>
        <w:t>, the Navajo Nation covers an area nearly the size of West Virginia, a state with nine separate federal courthouses. The lack of federal judicial access for Native Americans living on Indian lands is one of the least-known civil rights challenges of our time</w:t>
      </w:r>
      <w:r>
        <w:rPr/>
        <w:t xml:space="preserve">. American citizens rightly value localism: having government officials who are accountable and accessible to them, and who live and work in their communities. </w:t>
      </w:r>
      <w:r>
        <w:rPr>
          <w:u w:val="single"/>
        </w:rPr>
        <w:t>It would be unthinkable off-reservation for a crime victim to travel hundreds of miles just to participate in a criminal case. Yet this is common place in Indian country, as is the lack of jury pools with meaningful Native American representation</w:t>
      </w:r>
      <w:r>
        <w:rPr/>
        <w:t>.</w:t>
      </w:r>
    </w:p>
    <w:p>
      <w:pPr>
        <w:pStyle w:val="BBContentions"/>
        <w:rPr/>
      </w:pPr>
      <w:r>
        <w:rPr/>
        <w:t>Distance to courthouse means Indian witnesses can’t testify</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14">
        <w:r>
          <w:rPr>
            <w:rStyle w:val="InternetLink"/>
          </w:rPr>
          <w:t>http://uclalawreview.org/pdf/57-2-5.pdf</w:t>
        </w:r>
      </w:hyperlink>
    </w:p>
    <w:p>
      <w:pPr>
        <w:pStyle w:val="BBEvidence"/>
        <w:rPr/>
      </w:pPr>
      <w:r>
        <w:rPr/>
        <w:t>U.S. attorneys who oversee reservation-based crimes must also consider the fact that the multitudes of petty crimes brought under federal jurisdiction by the GCA [General Crimes Act] often take place far from the nearest federal courthouse. This difficulty with distance also affects Indian witnesses. They are often unable to make it to the courthouse on time to testify, due to the cost of travel or weather problems that are magnified by the remoteness of many Indian reservations.</w:t>
      </w:r>
    </w:p>
    <w:p>
      <w:pPr>
        <w:pStyle w:val="BBContentions"/>
        <w:rPr/>
      </w:pPr>
      <w:r>
        <w:rPr/>
        <w:t>Indians get harsher sentences for the same crimes compared to offenses committed off-reservation</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15">
        <w:r>
          <w:rPr>
            <w:rStyle w:val="InternetLink"/>
          </w:rPr>
          <w:t>http://papers.ssrn.com/sol3/papers.cfm?abstract_id=1735678&amp;http://papers.ssrn.com/sol3/papers.cfm?abstract_id=1735678</w:t>
        </w:r>
      </w:hyperlink>
    </w:p>
    <w:p>
      <w:pPr>
        <w:pStyle w:val="BBEvidence"/>
        <w:rPr/>
      </w:pPr>
      <w:r>
        <w:rPr>
          <w:u w:val="single"/>
        </w:rPr>
        <w:t>Importantly, there is no parole for offenders sentenced to the federal prison system. As a result of this and the relatively more severe sentences often imposed by the Federal Sentencing Guidelines, federal sentences of incarceration are on average twice as long as those imposed by state courts for the same or similar offenses.</w:t>
      </w:r>
      <w:r>
        <w:rPr/>
        <w:t xml:space="preserve"> While an exhaustive review of the treatment of Native Americans in the federal correctional system is beyond the scope of this Article, we examine some of those disparities now, particularly with reference to juveniles. B. Harsher Punishments for the Same Crimes </w:t>
      </w:r>
      <w:r>
        <w:rPr>
          <w:u w:val="single"/>
        </w:rPr>
        <w:t>Due to the absence of parole and the operation of the sentencing guidelines, punishments for federal crimes committed by Native Americans in Indian country are systematically harsher for adult offenders as compared to the punishments doled out for identical offenses committed off-reservation.</w:t>
      </w:r>
    </w:p>
    <w:p>
      <w:pPr>
        <w:pStyle w:val="BBContentions"/>
        <w:rPr/>
      </w:pPr>
      <w:r>
        <w:rPr/>
        <w:t>Indians are denied a jury of their peer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ellipeses and parentheses in original) </w:t>
      </w:r>
      <w:hyperlink r:id="rId416">
        <w:r>
          <w:rPr>
            <w:rStyle w:val="InternetLink"/>
          </w:rPr>
          <w:t>http://papers.ssrn.com/sol3/papers.cfm?abstract_id=1735678&amp;http://papers.ssrn.com/sol3/papers.cfm?abstract_id=1735678</w:t>
        </w:r>
      </w:hyperlink>
    </w:p>
    <w:p>
      <w:pPr>
        <w:pStyle w:val="BBEvidence"/>
        <w:rPr/>
      </w:pPr>
      <w:r>
        <w:rPr/>
        <w:t xml:space="preserve">When a Native American defendant, victim, or witness testifies before a federal jury, the likelihood that he or she will perceive that justice is rally being decided by a group of his or her peers is extremely remote. In an attempt to help compensate for this within the federal District of Colorado, both the grand jury and trial (petit) jury pools may be drawn from a local division that is closer to the reservations. Nonetheless, as a practical matter -- and given the large volume of cases originating in Indian country -- it is extremely rare for Native Americans living on Indian reservations to serve on federal juries in Colorado or other states, even when local division policies are used. It is perhaps just as rare for federal trial judges to accept Native American criminal defendants’ objections that they have been denied a jury of their peers in violation of the Sixth Amendment. And while non-Indian jurors may have no real-world experience with Indian country, some undoubtedly bring preconceptions or even prejudices about Native Americans to the courtroom. By comparison, in </w:t>
      </w:r>
      <w:r>
        <w:rPr>
          <w:i/>
        </w:rPr>
        <w:t>Strauder v. West Virginia</w:t>
      </w:r>
      <w:r>
        <w:rPr/>
        <w:t>, in an era of pervasive racial intolerance that is nearly unthinkable today, the Court spoke eloquently about the true meaning of the Sixth Amendment in striking down a West Virginia statute that operated to exclude African-Americans from jury service: “The very idea of a jury is a body of men composed of the peers or equals of the person whose rights it is selected or summoned to determine; that is, of his neighbors, fellows, associates, persons have the same legal status in society as that which he holds. ...It is well knows that prejudices often exist against particular classes in the community, which sway the judgment of jurors, and which, therefore, operate in some cases to deny to persons of those classes the full enjoyment of that protection to which others enjoy.” It bears reflecting on what the virtual absence of Native Americans serving on federal juries does for respect for justice and the rule of law in communities that must depend on that system in what would be handled locally almost anywhere else in the United States.</w:t>
      </w:r>
    </w:p>
    <w:p>
      <w:pPr>
        <w:pStyle w:val="BBContentions"/>
        <w:rPr/>
      </w:pPr>
      <w:r>
        <w:rPr/>
        <w:t>SOLVENCY / ADVOCACY</w:t>
      </w:r>
    </w:p>
    <w:p>
      <w:pPr>
        <w:pStyle w:val="BBContentions"/>
        <w:rPr/>
      </w:pPr>
      <w:r>
        <w:rPr/>
        <w:t>Plan mandates break free from the legacy of the past: Local enforcement option, funding local agents</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 J.D. from U. of Chicago Law School; Doyle - attorney with Gutterman Griffiths law firm, Littleton, Colo.; J.D. from Univ of Colo Law School) UNIVERSITY OF COLORADO LAW REVIEW “SEPARATE BUT UNEQUAL: THE FEDERAL CRIMINAL JUSTICE SYSTEM IN INDIAN COUNTRY” </w:t>
      </w:r>
      <w:hyperlink r:id="rId417">
        <w:r>
          <w:rPr>
            <w:rStyle w:val="InternetLink"/>
          </w:rPr>
          <w:t>http://papers.ssrn.com/sol3/papers.cfm?abstract_id=1735678&amp;http://papers.ssrn.com/sol3/papers.cfm?abstract_id=1735678</w:t>
        </w:r>
      </w:hyperlink>
    </w:p>
    <w:p>
      <w:pPr>
        <w:pStyle w:val="BBEvidence"/>
        <w:rPr/>
      </w:pPr>
      <w:r>
        <w:rPr>
          <w:u w:val="single"/>
        </w:rPr>
        <w:t>President Obama now has an opportunity to create his own path-breaking legacy in Indian country. This should include restoring the inherent criminal jurisdiction of Indian tribes and nations over non-Indians</w:t>
      </w:r>
      <w:r>
        <w:rPr/>
        <w:t xml:space="preserve">, a power stripped from them by the </w:t>
      </w:r>
      <w:r>
        <w:rPr>
          <w:i/>
        </w:rPr>
        <w:t xml:space="preserve">Oliphant </w:t>
      </w:r>
      <w:r>
        <w:rPr/>
        <w:t xml:space="preserve">Court in 1978. </w:t>
      </w:r>
      <w:r>
        <w:rPr>
          <w:u w:val="single"/>
        </w:rPr>
        <w:t>This would give Indian tribes and nations the flexibility to enforce their own laws on their own lands regardless of the race or ethnicity of the alleged victim or perpetrator, so long as they respect the federal constitutional rights of both</w:t>
      </w:r>
      <w:r>
        <w:rPr/>
        <w:t xml:space="preserve">, just as state and local governments elsewhere currently do. </w:t>
      </w:r>
      <w:r>
        <w:rPr>
          <w:u w:val="single"/>
        </w:rPr>
        <w:t>Each tribe would also be free to decide whether the federal criminal justice system should still exercise concurrent jurisdiction on its land. Federal laws of general applications, such as those addressing anti-drug trafficking and terrorism</w:t>
      </w:r>
      <w:r>
        <w:rPr/>
        <w:t xml:space="preserve">, and other federal statutes that apply to all persons in the United States regardless of land status, </w:t>
      </w:r>
      <w:r>
        <w:rPr>
          <w:u w:val="single"/>
        </w:rPr>
        <w:t>would of course continue to apply to Indian country. But tribes otherwise would be free to innovate and implement their own criminal justice systems with or without continued federal concurrent jurisdiction, if they so choose, and at their own pace. Monies currently expended by the federal government on its criminal justice responsibilities in Indian country should, at a bare minimum, be remitted in perpetuity to Indian tribes and nations electing to undertake this velvet divorce</w:t>
      </w:r>
      <w:r>
        <w:rPr/>
        <w:t>. At the same time, the wishes of tribes that want to retain federal criminal justice systems must be respected.</w:t>
      </w:r>
    </w:p>
    <w:p>
      <w:pPr>
        <w:pStyle w:val="BBContentions"/>
        <w:rPr/>
      </w:pPr>
      <w:r>
        <w:rPr/>
        <w:t>Indian tribes should be free to operate their own local criminal justice system</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18">
        <w:r>
          <w:rPr>
            <w:rStyle w:val="InternetLink"/>
          </w:rPr>
          <w:t>http://papers.ssrn.com/sol3/papers.cfm?abstract_id=1735678&amp;http://papers.ssrn.com/sol3/papers.cfm?abstract_id=1735678</w:t>
        </w:r>
      </w:hyperlink>
    </w:p>
    <w:p>
      <w:pPr>
        <w:pStyle w:val="BBEvidence"/>
        <w:rPr/>
      </w:pPr>
      <w:r>
        <w:rPr/>
        <w:t>The ability of tribes to assume public safety functions previously handled by the Bureau of Indian Affairs varies widely. Several vestiges from the segregationist era still severely restrict the practical ability of many tribal governments to assert their own sovereignty on public safety matters: especially the federal government’s reluctance to allow governments to create and mange their own credible and sustainable tax bases. Despite these inequities, a growing number of Indian tribes and nations have assumed many essential criminal justice and related functions previously handled by Washington, as provided by the Indian Self-Determination and Education Assistance Act, popularly known as “638,” and the Tribal Self-Governance Act. These provisions enable tribal governments to reassume many of their traditional functions under contract with the BIA. One thing is clear about overcoming the separate but unequal status of criminal justice in Indian country: each tribe must be free to chart its own course.</w:t>
      </w:r>
    </w:p>
    <w:p>
      <w:pPr>
        <w:pStyle w:val="BBContentions"/>
        <w:rPr/>
      </w:pPr>
      <w:r>
        <w:rPr/>
        <w:t>Federal control of Indian criminal justice denies equal access to the justice system</w:t>
      </w:r>
    </w:p>
    <w:p>
      <w:pPr>
        <w:pStyle w:val="BBCitation"/>
        <w:rPr/>
      </w:pPr>
      <w:r>
        <w:rPr>
          <w:u w:val="single"/>
        </w:rPr>
        <w:t xml:space="preserve">Janelle F. Doughty 2008. </w:t>
      </w:r>
      <w:r>
        <w:rPr/>
        <w:t xml:space="preserve">(Director of Department of Justice &amp; Regulatory, Southern Ute Indian Tribe) testimony Before the United States Senate Committee on Indian Affairs, 18 Sept 2008 </w:t>
      </w:r>
      <w:hyperlink r:id="rId419">
        <w:r>
          <w:rPr>
            <w:rStyle w:val="InternetLink"/>
          </w:rPr>
          <w:t>http://indian.senate.gov/public/_files/JanelleDoughtyREVISEDtestimony.pdf</w:t>
        </w:r>
      </w:hyperlink>
    </w:p>
    <w:p>
      <w:pPr>
        <w:pStyle w:val="BBEvidence"/>
        <w:rPr/>
      </w:pPr>
      <w:r>
        <w:rPr/>
        <w:t>It is wrong for Indian people living on reservations to be totally at the mercy of chief federal prosecutors far from our reservations. It is absolutely deplorable for Indian people to be denied equal access to the justice system. We need to have a meaningful voice in their selection and move away from the federal government’s dominance in criminal law enforcement in Indian Country which traces its roots to the Bad Old Days of Indian Wars and the military occupation of tribal lands.</w:t>
      </w:r>
    </w:p>
    <w:p>
      <w:pPr>
        <w:pStyle w:val="BBContentions"/>
        <w:rPr/>
      </w:pPr>
      <w:r>
        <w:rPr/>
        <w:t xml:space="preserve">Tribal courts can and should be allowed full jurisdiction, and </w:t>
      </w:r>
      <w:r>
        <w:rPr>
          <w:i/>
        </w:rPr>
        <w:t xml:space="preserve">Oliphant v. Suquamish </w:t>
      </w:r>
      <w:r>
        <w:rPr/>
        <w:t>should be reversed</w:t>
      </w:r>
    </w:p>
    <w:p>
      <w:pPr>
        <w:pStyle w:val="BBCitation"/>
        <w:rPr/>
      </w:pPr>
      <w:r>
        <w:rPr>
          <w:u w:val="single"/>
        </w:rPr>
        <w:t xml:space="preserve">Janelle F. Doughty 2008. </w:t>
      </w:r>
      <w:r>
        <w:rPr/>
        <w:t xml:space="preserve">(Director of Department of Justice &amp; Regulatory, Southern Ute Indian Tribe) testimony Before the United States Senate Committee on Indian Affairs, 18 Sept 2008 </w:t>
      </w:r>
      <w:hyperlink r:id="rId420">
        <w:r>
          <w:rPr>
            <w:rStyle w:val="InternetLink"/>
          </w:rPr>
          <w:t>http://indian.senate.gov/public/_files/JanelleDoughtyREVISEDtestimony.pdf</w:t>
        </w:r>
      </w:hyperlink>
    </w:p>
    <w:p>
      <w:pPr>
        <w:pStyle w:val="BBEvidence"/>
        <w:rPr/>
      </w:pPr>
      <w:r>
        <w:rPr/>
        <w:t>Mr. Eid has written about the need for Congress to overrule the U.S. Supreme Court’s decision in Oliphant v. Suquamish Tribe so that qualifying tribes can choose to assert criminal jurisdiction over non-Indians. This was not an easy or popular stance for him to take in the Justice Department or with some in Congress, but I’m glad there is at least one U.S. Attorney who understands his trust responsibility. As a Tribal Justice Department Director, I strongly support a repeal of Oliphant as a common-sense way to strengthen public safety on our reservation. This should include the ability of Tribal Courts to punish non-Indians for contempt when they refuse to comply with valid court orders in civil cases. The federal government already contracts with Southern Ute’s detention center to hold Immigration and Customs Enforcement and U. S. Marshals Service detainees. Our tribal courts protect criminal defendants’ rights. We should be permitted to take the next step without further delay.</w:t>
      </w:r>
    </w:p>
    <w:p>
      <w:pPr>
        <w:pStyle w:val="BBContentions"/>
        <w:rPr/>
      </w:pPr>
      <w:r>
        <w:rPr/>
        <w:t>Comprehensive reform of Indian justice system is needed - and must allow Indians to chart their own destiny</w:t>
      </w:r>
    </w:p>
    <w:p>
      <w:pPr>
        <w:pStyle w:val="BBCitation"/>
        <w:rPr/>
      </w:pPr>
      <w:r>
        <w:rPr>
          <w:u w:val="single"/>
        </w:rPr>
        <w:t>Troy Eid &amp; Carrie Covington Doyle 2010</w:t>
      </w:r>
      <w:r>
        <w:rPr/>
        <w:t xml:space="preserve">. (Eid - Co-Chair of American Indian Law Practice Group, Greenberg Traurig (law firm )Denver; adjunct professor of American Indian Law, Univ of Colo Law School; former US Attorney (federal prosecutor) for the district of Colorado; J.D. from Univ of Chicago Law School; Doyle - attorney with Gutterman Griffiths law firm, Littleton, Colorado; J.D. from Univ of Colo Law School) UNIVERSITY OF COLORADO LAW REVIEW “SEPARATE BUT UNEQUAL: THE FEDERAL CRIMINAL JUSTICE SYSTEM IN INDIAN COUNTRY” </w:t>
      </w:r>
      <w:hyperlink r:id="rId421">
        <w:r>
          <w:rPr>
            <w:rStyle w:val="InternetLink"/>
          </w:rPr>
          <w:t>http://papers.ssrn.com/sol3/papers.cfm?abstract_id=1735678&amp;http://papers.ssrn.com/sol3/papers.cfm?abstract_id=1735678</w:t>
        </w:r>
      </w:hyperlink>
    </w:p>
    <w:p>
      <w:pPr>
        <w:pStyle w:val="BBEvidence"/>
        <w:rPr/>
      </w:pPr>
      <w:r>
        <w:rPr/>
        <w:t>Fundamentally, the remedy to separate but equal justice must be rooted in comprehensive public policy reform, with Indian tribes and nations themselves charting their own destiny, each according to its specific needs and time-tables. There is no one-size-fits all solution, and the federal government should not attempt to drive or dictate a particular policy outcome or result. But instead of “the segregation of the Indians,” the federal government’s new policy should be to provide the maximum array of credible options for tribes to design, staff, and fund criminal justice systems tailored to their own needs.</w:t>
      </w:r>
    </w:p>
    <w:p>
      <w:pPr>
        <w:pStyle w:val="BBContentions"/>
        <w:rPr/>
      </w:pPr>
      <w:r>
        <w:rPr/>
        <w:t>Congress &amp; Justice Dept need to allow tribes to take control of local criminal justice</w:t>
      </w:r>
    </w:p>
    <w:p>
      <w:pPr>
        <w:pStyle w:val="BBCitation"/>
        <w:rPr/>
      </w:pPr>
      <w:r>
        <w:rPr>
          <w:u w:val="single"/>
        </w:rPr>
        <w:t xml:space="preserve">Janelle F. Doughty 2008. </w:t>
      </w:r>
      <w:r>
        <w:rPr/>
        <w:t xml:space="preserve">(Director of Department of Justice &amp; Regulatory, Southern Ute Indian Tribe) testimony Before the United States Senate Committee on Indian Affairs, 18 Sept 2008 </w:t>
      </w:r>
      <w:hyperlink r:id="rId422">
        <w:r>
          <w:rPr>
            <w:rStyle w:val="InternetLink"/>
          </w:rPr>
          <w:t>http://indian.senate.gov/public/_files/JanelleDoughtyREVISEDtestimony.pdf</w:t>
        </w:r>
      </w:hyperlink>
    </w:p>
    <w:p>
      <w:pPr>
        <w:pStyle w:val="BBEvidence"/>
        <w:rPr/>
      </w:pPr>
      <w:r>
        <w:rPr/>
        <w:t>It’s time for Congress and the Justice Department to chart a path that – over time – will end the federal government’s dominant role in Indian Country criminal justice for those Tribes that are willing and able to do for themselves. Case declinations, inadequate resources for criminal investigations, the lack of federal judicial access – these are all symptoms of a justice system that was designed more than a century ago by the federal government to keep Indian people down instead of permitting us to take responsibility for our own destiny.</w:t>
      </w:r>
    </w:p>
    <w:p>
      <w:pPr>
        <w:pStyle w:val="BBContentions"/>
        <w:rPr/>
      </w:pPr>
      <w:r>
        <w:rPr/>
        <w:t>US Commission on Civil Rights study: Tribal courts are not biased. They should be given more jurisdiction over non-members and better funding</w:t>
      </w:r>
    </w:p>
    <w:p>
      <w:pPr>
        <w:pStyle w:val="BBCitation"/>
        <w:rPr/>
      </w:pPr>
      <w:r>
        <w:rPr>
          <w:u w:val="single"/>
        </w:rPr>
        <w:t>Samuel Ennis 2009</w:t>
      </w:r>
      <w:r>
        <w:rPr/>
        <w:t xml:space="preserve">. (Chief Comments Editor, UCLA Law Review, Volume 57. J.D. Candidate, UCLA School of Law, 2010) UCLA LAW REVIEW, REAFFIRMING INDIAN TRIBAL COURT CRIMINAL </w:t>
      </w:r>
      <w:r>
        <w:rPr>
          <w:color w:val="000000"/>
        </w:rPr>
        <w:t xml:space="preserve">JURISDICTION OVER NON-INDIANS: AN ARGUMENT FOR A STATUTORY ABROGATION OF OLIPHANT, </w:t>
      </w:r>
      <w:hyperlink r:id="rId423">
        <w:r>
          <w:rPr>
            <w:rStyle w:val="InternetLink"/>
          </w:rPr>
          <w:t>http://uclalawreview.org/pdf/57-2-5.pdf</w:t>
        </w:r>
      </w:hyperlink>
    </w:p>
    <w:p>
      <w:pPr>
        <w:pStyle w:val="BBEvidence"/>
        <w:rPr/>
      </w:pPr>
      <w:r>
        <w:rPr>
          <w:u w:val="single"/>
        </w:rPr>
        <w:t>A similar investigation of tribal court practice, conducted by the U.S. Commission on Civil Rights, was concluded in 1990. The Commission interviewed hundreds of tribal judges, tribal government officials, Indian law scholars, U.S. attorneys, and Bureau of Indian Affairs representatives, with the goal of addressing the fundamental fairness of tribal court application of the ICRA</w:t>
      </w:r>
      <w:r>
        <w:rPr/>
        <w:t xml:space="preserve">. Given that contemporary commentators criticized the Commission for being a highly politicized conservative group that existed solely to push the Reagan administration’s social agenda, the pro-tribal results of the study are even more revealing. </w:t>
      </w:r>
      <w:r>
        <w:rPr>
          <w:u w:val="single"/>
        </w:rPr>
        <w:t>The Commission reported that beyond problems associated with underfunding, the four main shortcomings of tribal courts were the lack of judicial independence, the inability of judiciaries to review actions of the tribal council, a powerlessness to ensure accountability of tribal governments, and the lack of recognition of tribal judgments in federal courts. In no way did the Commission’s final report indicate that the tribes applied the law inconsistently, or with any pro-Indian bias. Rather, tribal courts performed admirably in the face of budgetary shortfalls and hostility from corrupt tribal executives who resented the constraints imposed by their own judiciaries. The Commission ultimately concluded that tribes would be best served by increased federal funding for their courts, and—even more significant for the present discussion—increased jurisdiction over nonmembers. This would not have been the case had there existed widespread suspicion that the tribes would manipulate their laws to vindictively target non-Indians.</w:t>
      </w:r>
    </w:p>
    <w:p>
      <w:pPr>
        <w:pStyle w:val="BBContentions"/>
        <w:rPr/>
      </w:pPr>
      <w:r>
        <w:rPr/>
        <w:t>FUNDING / COST</w:t>
      </w:r>
    </w:p>
    <w:p>
      <w:pPr>
        <w:pStyle w:val="BBContentions"/>
        <w:rPr/>
      </w:pPr>
      <w:r>
        <w:rPr/>
        <w:t>How much does the plan cost? -- $200 million needed for Indian law enforcement</w:t>
      </w:r>
    </w:p>
    <w:p>
      <w:pPr>
        <w:pStyle w:val="BBCitation"/>
        <w:rPr/>
      </w:pPr>
      <w:r>
        <w:rPr>
          <w:u w:val="single"/>
        </w:rPr>
        <w:t>JOE A. GARCIA 2008.</w:t>
      </w:r>
      <w:r>
        <w:rPr/>
        <w:t xml:space="preserve"> (PRESIDENT, NATIONAL CONGRESS OF AMERICAN INDIANS), testimony before the Senate Committee on Indian Affairs, 19 July 2008, </w:t>
      </w:r>
      <w:hyperlink r:id="rId424">
        <w:r>
          <w:rPr>
            <w:rStyle w:val="InternetLink"/>
          </w:rPr>
          <w:t>http://www.gpo.gov/fdsys/pkg/CHRG-110shrg43268/html/CHRG-110shrg43268.htm</w:t>
        </w:r>
      </w:hyperlink>
    </w:p>
    <w:p>
      <w:pPr>
        <w:pStyle w:val="BBEvidence"/>
        <w:rPr/>
      </w:pPr>
      <w:r>
        <w:rPr/>
        <w:t>I would also like to mention three issues that are not in the legislation. First and foremost, at every meeting, the biggest message from tribal leaders is the need for more funding for law enforcement. The Bureau of Indian Affairs has documented a $200 million unmet need.</w:t>
      </w:r>
    </w:p>
    <w:p>
      <w:pPr>
        <w:pStyle w:val="BBContentions"/>
        <w:rPr/>
      </w:pPr>
      <w:r>
        <w:rPr/>
        <w:t>How much does the plan cost? -- Federal district judges make $169,300 per year</w:t>
      </w:r>
    </w:p>
    <w:p>
      <w:pPr>
        <w:pStyle w:val="BBCitation"/>
        <w:rPr/>
      </w:pPr>
      <w:r>
        <w:rPr>
          <w:u w:val="single"/>
        </w:rPr>
        <w:t>Adam Liptak 2009.</w:t>
      </w:r>
      <w:r>
        <w:rPr/>
        <w:t xml:space="preserve"> (journalist) 19 Jan 2009 NEW YORK TIMES “How Much Should Judges Make?” </w:t>
      </w:r>
      <w:hyperlink r:id="rId425">
        <w:r>
          <w:rPr>
            <w:rStyle w:val="InternetLink"/>
          </w:rPr>
          <w:t>http://www.nytimes.com/2009/01/20/washington/20bar.html</w:t>
        </w:r>
      </w:hyperlink>
    </w:p>
    <w:p>
      <w:pPr>
        <w:pStyle w:val="BBEvidence"/>
        <w:rPr/>
      </w:pPr>
      <w:r>
        <w:rPr/>
        <w:t>Federal district judges make $169,300; federal appeals court judges, $179,500; Supreme Court justices, $208,100; and the chief justice, $217,400. There is no question that those salaries, which increased 2.5 percent last year, have dropped significantly in real terms in recent decades or that they represent a small fraction of what partners in big city law firms make.</w:t>
      </w:r>
    </w:p>
    <w:p>
      <w:pPr>
        <w:pStyle w:val="BBContentions"/>
        <w:rPr/>
      </w:pPr>
      <w:r>
        <w:rPr/>
        <w:t>How much does the plan cost? -- New federal courthouse costs $96 million</w:t>
      </w:r>
    </w:p>
    <w:p>
      <w:pPr>
        <w:pStyle w:val="BBCitation"/>
        <w:rPr/>
      </w:pPr>
      <w:r>
        <w:rPr>
          <w:u w:val="single"/>
        </w:rPr>
        <w:t>Sara Felsenstein 2011</w:t>
      </w:r>
      <w:r>
        <w:rPr/>
        <w:t xml:space="preserve">. (journalist) “Design set for federal courthouse” THE BLADE (newspaper) Toledo, Ohio 15 June 2011, </w:t>
      </w:r>
      <w:hyperlink r:id="rId426">
        <w:r>
          <w:rPr>
            <w:rStyle w:val="InternetLink"/>
          </w:rPr>
          <w:t>http://www.planning.org/news/daily/story.htm?story_id=160283324</w:t>
        </w:r>
      </w:hyperlink>
    </w:p>
    <w:p>
      <w:pPr>
        <w:pStyle w:val="BBEvidence"/>
        <w:rPr/>
      </w:pPr>
      <w:r>
        <w:rPr/>
        <w:t>The new, contemporary design for</w:t>
      </w:r>
      <w:r>
        <w:rPr>
          <w:u w:val="single"/>
        </w:rPr>
        <w:t xml:space="preserve"> the federal courthouse in Toledo</w:t>
      </w:r>
      <w:r>
        <w:rPr/>
        <w:t xml:space="preserve"> may be far from traditional, U.S. District Judge James Carr said, but if it is built, the building will be both "fulfilling to the purposes of a courthouse" and "a magnificent piece of architecture." The new courthouse -- </w:t>
      </w:r>
      <w:r>
        <w:rPr>
          <w:u w:val="single"/>
        </w:rPr>
        <w:t>to be built on the Civic Center Mall</w:t>
      </w:r>
      <w:r>
        <w:rPr/>
        <w:t xml:space="preserve"> if federal funding comes through and it comes to fruition --</w:t>
      </w:r>
      <w:r>
        <w:rPr>
          <w:u w:val="single"/>
        </w:rPr>
        <w:t xml:space="preserve"> is expected to cost $96 million</w:t>
      </w:r>
      <w:r>
        <w:rPr/>
        <w:t>.</w:t>
      </w:r>
    </w:p>
    <w:p>
      <w:pPr>
        <w:pStyle w:val="BBContentions"/>
        <w:rPr/>
      </w:pPr>
      <w:r>
        <w:rPr/>
        <w:t>$646 billion in federal aid to States, should be cut - it’s not effective</w:t>
      </w:r>
    </w:p>
    <w:p>
      <w:pPr>
        <w:pStyle w:val="BBCitation"/>
        <w:rPr/>
      </w:pPr>
      <w:r>
        <w:rPr>
          <w:u w:val="single"/>
        </w:rPr>
        <w:t>Chris Edwards 2011.</w:t>
      </w:r>
      <w:r>
        <w:rPr/>
        <w:t xml:space="preserve"> ( M.A. in economics; director of tax policy studies at the Cato Institute and a top expert on federal and state tax and budget issues; former senior economist on the congressional Joint Economic Committee) Feb 2011 “Federal Aid-to-State Programs Top 1,100” CATO INSTITUTE TAX &amp; BUDGET BULLETIN </w:t>
      </w:r>
      <w:hyperlink r:id="rId427">
        <w:r>
          <w:rPr>
            <w:rStyle w:val="InternetLink"/>
          </w:rPr>
          <w:t>www.cato.org/pubs/tbb/tbb_63.pdf</w:t>
        </w:r>
      </w:hyperlink>
    </w:p>
    <w:p>
      <w:pPr>
        <w:pStyle w:val="BBEvidence"/>
        <w:rPr/>
      </w:pPr>
      <w:r>
        <w:rPr/>
        <w:t>With today’s massive deficits, the federal government can no longer afford to fund all of these state and local activities. Federal lawmakers would better serve the nation by focusing on national issues rather than trying to fix potholes and run the schools. Furthermore, aid ties up the states in bureaucratic knots and reduces state policy innovation. The $646 billion aid system should be cut.</w:t>
      </w:r>
    </w:p>
    <w:p>
      <w:pPr>
        <w:pStyle w:val="BBContentions"/>
        <w:rPr/>
      </w:pPr>
      <w:r>
        <w:rPr/>
        <w:t>DISADVANTAGE RESPONSES</w:t>
      </w:r>
    </w:p>
    <w:p>
      <w:pPr>
        <w:pStyle w:val="BBContentions"/>
        <w:rPr/>
      </w:pPr>
      <w:r>
        <w:rPr/>
        <w:t>“</w:t>
      </w:r>
      <w:r>
        <w:rPr/>
        <w:t>Consent theory - Non-Indians can’t/shouldn’t/didn’t consent to be tried by Indian courts” - Response: No different from visiting another state and accepting that state’s laws and jurisdiction over you</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28">
        <w:r>
          <w:rPr>
            <w:rStyle w:val="InternetLink"/>
          </w:rPr>
          <w:t>http://uclalawreview.org/pdf/57-2-5.pdf</w:t>
        </w:r>
      </w:hyperlink>
    </w:p>
    <w:p>
      <w:pPr>
        <w:pStyle w:val="BBEvidence"/>
        <w:rPr/>
      </w:pPr>
      <w:r>
        <w:rPr/>
        <w:t>However, the consent theory is inconsistent in several important ways, and should not preclude expanding tribal court criminal jurisdiction. Casual reservation visitors must realize that upon entering the territory of a sovereign authority, one is subject to its laws. This realization is absolutely crucial for ensuring that non-Indians respect and obey tribal laws and ordinances. Much like one’s choice to live in or visit a particular state, which attaches consent to be subject to its laws, the same consent exists by living on or visiting Indian reservations. Indeed, dissenting in Duro, Justice Brennan correctly noted that the Supreme Court has never held “that participation in the political process is a prerequisite to the exercise of criminal jurisdiction by a sovereign.”</w:t>
      </w:r>
    </w:p>
    <w:p>
      <w:pPr>
        <w:pStyle w:val="BBContentions"/>
        <w:rPr/>
      </w:pPr>
      <w:r>
        <w:rPr/>
        <w:t>“</w:t>
      </w:r>
      <w:r>
        <w:rPr/>
        <w:t>Criminal cases are too complex” - Response: We already let tribal courts handle far more complex civil cases.</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29">
        <w:r>
          <w:rPr>
            <w:rStyle w:val="InternetLink"/>
          </w:rPr>
          <w:t>http://uclalawreview.org/pdf/57-2-5.pdf</w:t>
        </w:r>
      </w:hyperlink>
    </w:p>
    <w:p>
      <w:pPr>
        <w:pStyle w:val="BBEvidence"/>
        <w:rPr/>
      </w:pPr>
      <w:r>
        <w:rPr/>
        <w:t>For example, say a tribe contracts with an oil company to drill on its reservation. The non-Indian foreman knowingly uses unsafe drilling techniques and the rig explodes, killing an Indian employee. The Supreme Court is comfortable with the tribe hearing a $10 million personal injury lawsuit that can only be appealed within the tribal legal system. However, the Court will not allow the tribe to bring a misdemeanor charge of reckless endangerment against the foreman, because he is not an Indian. This is true despite the foreman’s close ties to the reservation, the multiple avenues for challenging his detention, and the likelihood that federal courts will decline to prosecute. The Court’s differing standards for civil and criminal jurisdiction seems to assume that tribal courts can be trusted with one but not the other, a theory that has repeatedly been discredited.</w:t>
      </w:r>
    </w:p>
    <w:p>
      <w:pPr>
        <w:pStyle w:val="BBContentions"/>
        <w:rPr/>
      </w:pPr>
      <w:r>
        <w:rPr/>
        <w:t>“</w:t>
      </w:r>
      <w:r>
        <w:rPr/>
        <w:t>Constitutional rights denied in tribal courts” - Response: ICRA safeguards + federal review provide constitutional protections</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30">
        <w:r>
          <w:rPr>
            <w:rStyle w:val="InternetLink"/>
          </w:rPr>
          <w:t>http://uclalawreview.org/pdf/57-2-5.pdf</w:t>
        </w:r>
      </w:hyperlink>
      <w:r>
        <w:rPr/>
        <w:t xml:space="preserve"> (brackets in original)</w:t>
      </w:r>
    </w:p>
    <w:p>
      <w:pPr>
        <w:pStyle w:val="BBEvidence"/>
        <w:rPr/>
      </w:pPr>
      <w:r>
        <w:rPr/>
        <w:t>Further, existing safeguards found in the ICRA provide “a sufficient floor of rights that protects all [citizens] no matter in which tribal court they find themselves and provides a mechanism for federal review with complete constitutional protection,” which would only be bolstered by the proposed statute. Indeed, under the Supreme Court’s selective incorporation jurisprudence, several safeguards in federal criminal procedure are not required in state courts—and this is consistent with due process.</w:t>
      </w:r>
    </w:p>
    <w:p>
      <w:pPr>
        <w:pStyle w:val="BBContentions"/>
        <w:rPr/>
      </w:pPr>
      <w:r>
        <w:rPr/>
        <w:t>“</w:t>
      </w:r>
      <w:r>
        <w:rPr/>
        <w:t>Tribal courts are unfair/biased” - Response: Tribal courts are as fair as state &amp; federal courts</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31">
        <w:r>
          <w:rPr>
            <w:rStyle w:val="InternetLink"/>
          </w:rPr>
          <w:t>http://uclalawreview.org/pdf/57-2-5.pdf</w:t>
        </w:r>
      </w:hyperlink>
    </w:p>
    <w:p>
      <w:pPr>
        <w:pStyle w:val="BBEvidence"/>
        <w:rPr/>
      </w:pPr>
      <w:r>
        <w:rPr/>
        <w:t>Tribal criminal codes and common law often draw heavily on tribal custom and tradition, and tribes are not required to employ federal judicial interpretations of concepts such as due process and equal protection. Accordingly, some fear that any non-Indian appearing in tribal court would face an inherent disadvantage due to her lack of familiarity with tribal norms. Nonetheless, the absence of complete constitutional protections and the tribal reliance on custom are not as problematic in practice as they might appear in theory. While documentation on how tribal courts have applied the Indian Civil Rights Act is fairly limited, the handful of existing studies all conclude that tribal courts are generally as fair and impartial as their state and federal counterparts.</w:t>
      </w:r>
    </w:p>
    <w:p>
      <w:pPr>
        <w:pStyle w:val="BBContentions"/>
        <w:rPr/>
      </w:pPr>
      <w:r>
        <w:rPr/>
        <w:t>Multiple studies find tribal courts are not incompetent nor biased</w:t>
      </w:r>
    </w:p>
    <w:p>
      <w:pPr>
        <w:pStyle w:val="BBCitation"/>
        <w:rPr/>
      </w:pPr>
      <w:r>
        <w:rPr>
          <w:u w:val="single"/>
        </w:rPr>
        <w:t>Samuel Ennis 2009</w:t>
      </w:r>
      <w:r>
        <w:rPr/>
        <w:t xml:space="preserve">. (Chief Comments Editor, UCLA Law Review, Volume 57. J.D. Candidate, UCLA School of Law, 2010) UCLA LAW REVIEW, REAFFIRMING INDIAN TRIBAL COURT CRIMINAL JURISDICTION OVER NON-INDIANS: AN ARGUMENT FOR A STATUTORY ABROGATION OF OLIPHANT, </w:t>
      </w:r>
      <w:hyperlink r:id="rId432">
        <w:r>
          <w:rPr>
            <w:rStyle w:val="InternetLink"/>
          </w:rPr>
          <w:t>http://uclalawreview.org/pdf/57-2-5.pdf</w:t>
        </w:r>
      </w:hyperlink>
    </w:p>
    <w:p>
      <w:pPr>
        <w:sectPr>
          <w:footerReference w:type="default" r:id="rId433"/>
          <w:footerReference w:type="first" r:id="rId434"/>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se surveys of tribal courts do not comprehensively represent the wide variety of Indian court practices, and non-Indian experiences in tribal courts are restricted to civil claims. Still, studies by a government agency, law professors, a legal clinical director, and evidence from tribal opinions themselves repeatedly prove that tribal courts are neither overtly incompetent nor biased. While tribal courts do face problems, particularly those related to a lack of funding, they appear to be as equally trustworthy and reliable as state and federal courts. Although more research on the subject is necessary, the majority of non-Indian concerns with tribal courts seem unfounded, unfairly assumed, or easily fixable by increasing tribal court budget.</w:t>
      </w:r>
    </w:p>
    <w:p>
      <w:pPr>
        <w:pStyle w:val="BBBriefHeading"/>
        <w:rPr/>
      </w:pPr>
      <w:bookmarkStart w:id="22" w:name="__RefHeading___Toc174280186"/>
      <w:bookmarkEnd w:id="22"/>
      <w:r>
        <w:rPr/>
        <w:t xml:space="preserve">11. 2A EVIDENCE: REVERSE </w:t>
      </w:r>
      <w:r>
        <w:rPr>
          <w:i/>
        </w:rPr>
        <w:t>INS v. LOPEZ-MENDOZA</w:t>
      </w:r>
    </w:p>
    <w:p>
      <w:pPr>
        <w:pStyle w:val="BBContentions"/>
        <w:rPr>
          <w:shd w:fill="FFFFFF" w:val="clear"/>
        </w:rPr>
      </w:pPr>
      <w:r>
        <w:rPr>
          <w:shd w:fill="FFFFFF" w:val="clear"/>
        </w:rPr>
        <w:t>DEFINITIONS</w:t>
      </w:r>
    </w:p>
    <w:p>
      <w:pPr>
        <w:pStyle w:val="BBContentions"/>
        <w:rPr>
          <w:shd w:fill="FFFFFF" w:val="clear"/>
        </w:rPr>
      </w:pPr>
      <w:r>
        <w:rPr>
          <w:shd w:fill="FFFFFF" w:val="clear"/>
        </w:rPr>
        <w:t>Illegal immigration:</w:t>
      </w:r>
    </w:p>
    <w:p>
      <w:pPr>
        <w:pStyle w:val="BBCitation"/>
        <w:rPr/>
      </w:pPr>
      <w:r>
        <w:rPr>
          <w:u w:val="single"/>
          <w:shd w:fill="FFFFFF" w:val="clear"/>
        </w:rPr>
        <w:t>Dr. Demetrios G. Papademetriou 2005.</w:t>
      </w:r>
      <w:r>
        <w:rPr>
          <w:shd w:fill="FFFFFF" w:val="clear"/>
        </w:rPr>
        <w:t> (co-founder and President of the Migration Policy Institute, PhD in Comparative Public Policy and International Relations, taught at the Univ. of Maryland, Duke Univ., American Univ.; former Chair of the Migration Committee of the Paris-based Organization for Economic Cooperation and Development), Sept 2005, "The Global Struggle with Illegal Migration: No End in Sight," Migration Policy Institute (independent, non-partisan think tank dedicated to the study of the movement of people worldwide)</w:t>
      </w:r>
    </w:p>
    <w:p>
      <w:pPr>
        <w:pStyle w:val="BBEvidence"/>
        <w:rPr/>
      </w:pPr>
      <w:r>
        <w:rPr>
          <w:shd w:fill="FFFFFF" w:val="clear"/>
        </w:rPr>
        <w:t>As the preceding discussion makes clear, </w:t>
      </w:r>
      <w:r>
        <w:rPr>
          <w:u w:val="single"/>
          <w:shd w:fill="FFFFFF" w:val="clear"/>
        </w:rPr>
        <w:t>illegal immigration takes several forms, four of which are the most common.</w:t>
      </w:r>
      <w:r>
        <w:rPr>
          <w:shd w:fill="FFFFFF" w:val="clear"/>
        </w:rPr>
        <w:t xml:space="preserve"> </w:t>
        <w:br/>
        <w:t>1. </w:t>
      </w:r>
      <w:r>
        <w:rPr>
          <w:u w:val="single"/>
          <w:shd w:fill="FFFFFF" w:val="clear"/>
        </w:rPr>
        <w:t>Undocumented/unauthorized entrants.</w:t>
      </w:r>
      <w:r>
        <w:rPr>
          <w:shd w:fill="FFFFFF" w:val="clear"/>
        </w:rPr>
        <w:t xml:space="preserve"> These are nationals of one state who enter another state clandestinely. Most such entrants cross land borders, but sea routes are also employed regularly, and wherever inspection regimes are permeable, so are air routes. In all instances, the entrant manages to avoid detection and hence, inspection. (In the US, where persons who use this type of entry account for about two-thirds of all illegally resident immigrants, the category is called "entry without inspection," or "EWI.") Increasing proportions of such clandestine immigrants are smuggled or trafficked. </w:t>
        <w:br/>
        <w:t>2. </w:t>
      </w:r>
      <w:r>
        <w:rPr>
          <w:u w:val="single"/>
          <w:shd w:fill="FFFFFF" w:val="clear"/>
        </w:rPr>
        <w:t>Individuals who are inspected upon entry into another state, but gain admission by using fraudulent documents.</w:t>
      </w:r>
      <w:r>
        <w:rPr>
          <w:shd w:fill="FFFFFF" w:val="clear"/>
        </w:rPr>
        <w:t xml:space="preserve"> The fraud in question may involve the person's identity and/or the documentation in support of admission. A variant of this class of entries involves the making of fraudulent asylum claims where issues of identity, documentation, and the narrative in support of the asylum claim may be falsified. </w:t>
        <w:br/>
        <w:t>3. </w:t>
      </w:r>
      <w:r>
        <w:rPr>
          <w:u w:val="single"/>
          <w:shd w:fill="FFFFFF" w:val="clear"/>
        </w:rPr>
        <w:t>Violators of the duration of a visa. </w:t>
      </w:r>
      <w:r>
        <w:rPr>
          <w:shd w:fill="FFFFFF" w:val="clear"/>
        </w:rPr>
        <w:t xml:space="preserve">These include individuals who enter another state properly but "willfully" overstay their period of legal stay, thus lapsing into irregular status. </w:t>
        <w:br/>
        <w:t>4. </w:t>
      </w:r>
      <w:r>
        <w:rPr>
          <w:u w:val="single"/>
          <w:shd w:fill="FFFFFF" w:val="clear"/>
        </w:rPr>
        <w:t>Violators of the terms and conditions of a visa.</w:t>
      </w:r>
      <w:r>
        <w:rPr>
          <w:shd w:fill="FFFFFF" w:val="clear"/>
        </w:rPr>
        <w:t> Nationals of one state who enter another state with the proper documents and procedures, but at some point violate the terms of their visa.</w:t>
      </w:r>
    </w:p>
    <w:p>
      <w:pPr>
        <w:pStyle w:val="BBContentions"/>
        <w:rPr>
          <w:shd w:fill="FFFFFF" w:val="clear"/>
        </w:rPr>
      </w:pPr>
      <w:r>
        <w:rPr>
          <w:shd w:fill="FFFFFF" w:val="clear"/>
        </w:rPr>
        <w:t>TOPICALITY</w:t>
      </w:r>
    </w:p>
    <w:p>
      <w:pPr>
        <w:pStyle w:val="BBContentions"/>
        <w:rPr>
          <w:shd w:fill="FFFFFF" w:val="clear"/>
        </w:rPr>
      </w:pPr>
      <w:r>
        <w:rPr>
          <w:shd w:fill="FFFFFF" w:val="clear"/>
        </w:rPr>
        <w:t>“</w:t>
      </w:r>
      <w:r>
        <w:rPr>
          <w:shd w:fill="FFFFFF" w:val="clear"/>
        </w:rPr>
        <w:t>Immigration is civil law, not criminal” – Response: Lopez-Mendoza has stretched into criminal arrests, not “purely civil action” that was intended by the Supreme Court</w:t>
      </w:r>
    </w:p>
    <w:p>
      <w:pPr>
        <w:pStyle w:val="BBCitation"/>
        <w:rPr>
          <w:shd w:fill="FFFFFF" w:val="clear"/>
        </w:rPr>
      </w:pPr>
      <w:r>
        <w:rPr>
          <w:u w:val="single"/>
          <w:shd w:fill="FFFFFF" w:val="clear"/>
        </w:rPr>
        <w:t>Stella Burch Elias 2008</w:t>
      </w:r>
      <w:r>
        <w:rPr>
          <w:shd w:fill="FFFFFF" w:val="clear"/>
        </w:rPr>
        <w:t>. (JD Candidate, Yale Law School) "'GOOD REASON TO BELIEVE': WIDESPREAD CONSTITUTIONAL VIOLATIONS IN THE COURSE OF IMMIGRATION ENFORCEMENT AND THE CASE FOR REVISITING LOPEZ-MENDOZA" WISCONSIN LAW REVIEW, (Ethical disclosure on the date: The law review volume title dates itself to 2008. The article itself internally says that it was written 28 Jan 2009.) </w:t>
      </w:r>
      <w:hyperlink r:id="rId435">
        <w:r>
          <w:rPr>
            <w:rStyle w:val="InternetLink"/>
            <w:shd w:fill="FFFFFF" w:val="clear"/>
          </w:rPr>
          <w:t>http://hosted.law.wisc.edu/lawreview/issues/2008_6/2_-_elias.pdfhttp://hosted.law.wisc.edu/lawreview/issues/2008_6/2_-_elias.pdf</w:t>
        </w:r>
      </w:hyperlink>
    </w:p>
    <w:p>
      <w:pPr>
        <w:pStyle w:val="BBEvidence"/>
        <w:rPr>
          <w:shd w:fill="FFFFFF" w:val="clear"/>
        </w:rPr>
      </w:pPr>
      <w:r>
        <w:rPr>
          <w:shd w:fill="FFFFFF" w:val="clear"/>
        </w:rPr>
        <w:t>Alternatively, even immigration respondents who appear likely to prevail in motions to suppress and terminate proceedings because of constitutional violations by the law-enforcement officers who arrested them may nonetheless be charged with committing criminal offenses, even when the only evidence available was a fruit of the original, allegedly illegal, immigration arrest. This is exactly what happened in a recent case in Minnesota in which respondents testified in immigration court about numerous constitutional violations committed by police officers at the time of their arrest. As respondents were leaving the immigration court building, they were rearrested by the very same police officers on criminal charges based solely upon evidence gathered during the first, allegedly unconstitutional, immigration arrest. This state of affairs is a far cry from the “purely civil action” to which the Lopez-Mendoza majority held that the exclusionary rule need not apply.</w:t>
      </w:r>
    </w:p>
    <w:p>
      <w:pPr>
        <w:pStyle w:val="BBContentions"/>
        <w:rPr>
          <w:shd w:fill="FFFFFF" w:val="clear"/>
        </w:rPr>
      </w:pPr>
      <w:r>
        <w:rPr>
          <w:shd w:fill="FFFFFF" w:val="clear"/>
        </w:rPr>
        <w:t>Immigration law has become criminalized</w:t>
      </w:r>
    </w:p>
    <w:p>
      <w:pPr>
        <w:pStyle w:val="BBCitation"/>
        <w:rPr>
          <w:shd w:fill="FFFFFF" w:val="clear"/>
        </w:rPr>
      </w:pPr>
      <w:r>
        <w:rPr>
          <w:u w:val="single"/>
          <w:shd w:fill="FFFFFF" w:val="clear"/>
        </w:rPr>
        <w:t>Stella Burch Elias 2008</w:t>
      </w:r>
      <w:r>
        <w:rPr>
          <w:shd w:fill="FFFFFF" w:val="clear"/>
        </w:rPr>
        <w:t xml:space="preserve">. (JD Candidate, Yale Law School) Jan 2008 "'GOOD REASON TO BELIEVE': WIDESPREAD CONSTITUTIONAL VIOLATIONS IN THE COURSE OF IMMIGRATION ENFORCEMENT AND THE CASE FOR REVISITING LOPEZ-MENDOZA" WISCONSIN LAW REVIEW, (Ethical disclosure on the date: The law review volume title dates itself to 2008. The article itself internally says that it was written 28 Jan 2009.) (brackets and ellipses in original) </w:t>
      </w:r>
      <w:hyperlink r:id="rId436">
        <w:r>
          <w:rPr>
            <w:rStyle w:val="InternetLink"/>
            <w:shd w:fill="FFFFFF" w:val="clear"/>
          </w:rPr>
          <w:t>http://hosted.law.wisc.edu/lawreview/issues/2008_6/2_-_elias.pdf</w:t>
        </w:r>
      </w:hyperlink>
    </w:p>
    <w:p>
      <w:pPr>
        <w:pStyle w:val="BBEvidence"/>
        <w:rPr>
          <w:shd w:fill="FFFFFF" w:val="clear"/>
        </w:rPr>
      </w:pPr>
      <w:r>
        <w:rPr>
          <w:shd w:fill="FFFFFF" w:val="clear"/>
        </w:rPr>
        <w:t>Commentators have characterized this trend as the “criminalization of immigration law,” or “crimmigration.” This trend has accelerated markedly in the wake of September 11, 2001, reaching its apex this year with the Justice Department’s recent announcement that criminal immigration cases filed by the federal government in February 2008 accounted for a majority of all new Justice Department prosecutions nationwide.Yet, while the immigration-law system has adopted many of the punitive attributes of the criminal-law system, such as harsher sentences, higher fines, and greater numbers of federal prosecutions, it has failed to adopt the procedural checks and balances that protect criminal defendants from arbitrary or unconstitutional applications of the law. This imbalance has been described as an “asymmetric incorporation of criminal justice norms” into the immigration-law system. As Professor Stephen Legomsky explains: A pattern has emerged: Those features of the criminal justice model that can roughly be classified as enforcement have indeed been imported. Those that relate to adjudication—in particular, the bundle of procedural rights recognized in criminal cases—have been consciously rejected . . . . [I]mmigration law has been absorbing the theories, methods, perceptions, and priorities of the criminal enforcement model while rejecting the criminal adjudication model in favor of a civil regulatory regime.</w:t>
      </w:r>
    </w:p>
    <w:p>
      <w:pPr>
        <w:pStyle w:val="BBContentions"/>
        <w:rPr>
          <w:shd w:fill="FFFFFF" w:val="clear"/>
        </w:rPr>
      </w:pPr>
      <w:r>
        <w:rPr>
          <w:shd w:fill="FFFFFF" w:val="clear"/>
        </w:rPr>
        <w:t>Immigration arrests are using federal criminal justice resources</w:t>
      </w:r>
    </w:p>
    <w:p>
      <w:pPr>
        <w:pStyle w:val="BBCitation"/>
        <w:rPr/>
      </w:pPr>
      <w:r>
        <w:rPr>
          <w:u w:val="single"/>
          <w:shd w:fill="FFFFFF" w:val="clear"/>
        </w:rPr>
        <w:t>Associated Press 2011</w:t>
      </w:r>
      <w:r>
        <w:rPr>
          <w:shd w:fill="FFFFFF" w:val="clear"/>
        </w:rPr>
        <w:t xml:space="preserve">. "More Hispanics go to federal prison" 4 June 2011 </w:t>
      </w:r>
      <w:hyperlink r:id="rId437">
        <w:r>
          <w:rPr>
            <w:rStyle w:val="InternetLink"/>
            <w:shd w:fill="FFFFFF" w:val="clear"/>
          </w:rPr>
          <w:t>http://www.usatoday.com/news/nation/2011-06-04-immigration-hispanic-offenders-federal-prison_n.htm</w:t>
        </w:r>
      </w:hyperlink>
      <w:r>
        <w:rPr>
          <w:shd w:fill="FFFFFF" w:val="clear"/>
        </w:rPr>
        <w:t xml:space="preserve"> (ellipses in original)</w:t>
      </w:r>
    </w:p>
    <w:p>
      <w:pPr>
        <w:pStyle w:val="BBEvidence"/>
        <w:rPr/>
      </w:pPr>
      <w:r>
        <w:rPr>
          <w:shd w:fill="FFFFFF" w:val="clear"/>
        </w:rPr>
        <w:t>The trend has divided lawmakers and officials in the courts and along the border. Some politicians believe the en masse hearings should be expanded to deter illegal immigration. Others question whether the system actually affects people seeking to cross the border, while some contend the programs distract prosecutors from pursuing more serious crimes. </w:t>
      </w:r>
      <w:r>
        <w:rPr>
          <w:u w:val="single"/>
          <w:shd w:fill="FFFFFF" w:val="clear"/>
        </w:rPr>
        <w:t>Sentences for felony immigration crimes, which include illegal crossing as well as other crimes such as alien smuggling, accounted for about 87 percent of the increase in the number of Hispanics sent to prison over the past decade</w:t>
      </w:r>
      <w:r>
        <w:rPr>
          <w:shd w:fill="FFFFFF" w:val="clear"/>
        </w:rPr>
        <w:t>, according to an analysis of U.S. Sentencing Commission data. </w:t>
      </w:r>
      <w:r>
        <w:rPr>
          <w:u w:val="single"/>
          <w:shd w:fill="FFFFFF" w:val="clear"/>
        </w:rPr>
        <w:t>"There is a use of criminal justice resources that doesn't make sense … Are we just running numbers so it appears we're doing more on immigration and drug offenses or are we doing anything worthwhile?" said Chicago federal Judge Ruben Castillo</w:t>
      </w:r>
      <w:r>
        <w:rPr>
          <w:shd w:fill="FFFFFF" w:val="clear"/>
        </w:rPr>
        <w:t>, who retired from serving on the U.S. Sentencing Commission for 11 years last December. "My question would be are we spending the money the right way, and there I would have a lot of concerns."</w:t>
      </w:r>
    </w:p>
    <w:p>
      <w:pPr>
        <w:pStyle w:val="BBContentions"/>
        <w:rPr>
          <w:shd w:fill="FFFFFF" w:val="clear"/>
        </w:rPr>
      </w:pPr>
      <w:r>
        <w:rPr>
          <w:shd w:fill="FFFFFF" w:val="clear"/>
        </w:rPr>
        <w:t>Many immigration violations are defined as criminal offenses</w:t>
      </w:r>
    </w:p>
    <w:p>
      <w:pPr>
        <w:pStyle w:val="BBCitation"/>
        <w:rPr>
          <w:shd w:fill="FFFFFF" w:val="clear"/>
        </w:rPr>
      </w:pPr>
      <w:r>
        <w:rPr>
          <w:u w:val="single"/>
          <w:shd w:fill="FFFFFF" w:val="clear"/>
        </w:rPr>
        <w:t>Prof. Juliet Stumpf 2006.</w:t>
      </w:r>
      <w:r>
        <w:rPr>
          <w:shd w:fill="FFFFFF" w:val="clear"/>
        </w:rPr>
        <w:t xml:space="preserve"> (Associate Professor of Law, Lewis &amp; Clark Law School.) "The Crimmigration Crisis:Immigrants,Crime, &amp; Sovereign Power" </w:t>
      </w:r>
      <w:hyperlink r:id="rId438">
        <w:r>
          <w:rPr>
            <w:rStyle w:val="InternetLink"/>
            <w:shd w:fill="FFFFFF" w:val="clear"/>
          </w:rPr>
          <w:t>http://www.scribd.com/doc/12659685/The-Crimmigration-Crisis-Immigrants-Crime-Sovereign-Power-by-Juliet-P-Stumpf-Lewis-Clark-Law-School</w:t>
        </w:r>
      </w:hyperlink>
    </w:p>
    <w:p>
      <w:pPr>
        <w:pStyle w:val="BBEvidence"/>
        <w:rPr>
          <w:shd w:fill="FFFFFF" w:val="clear"/>
        </w:rPr>
      </w:pPr>
      <w:r>
        <w:rPr>
          <w:shd w:fill="FFFFFF" w:val="clear"/>
        </w:rPr>
        <w:t>Crime committed by immigrants has influenced the direction of immigration law since its inception. The first federal statutes restricting immigration barred the entry of foreigners with criminal convictions, among others. Since then, the relationship between immigration andcriminal law has evolved from merely excluding foreigners who had committed past crimes to the present when many immigration violations are themselves defined as criminal offenses and many crimes result in deportation.</w:t>
      </w:r>
    </w:p>
    <w:p>
      <w:pPr>
        <w:pStyle w:val="BBContentions"/>
        <w:rPr>
          <w:shd w:fill="FFFFFF" w:val="clear"/>
        </w:rPr>
      </w:pPr>
      <w:r>
        <w:rPr>
          <w:shd w:fill="FFFFFF" w:val="clear"/>
        </w:rPr>
        <w:t>Criminal allegations arise from evidence collected during an immigration search</w:t>
      </w:r>
    </w:p>
    <w:p>
      <w:pPr>
        <w:pStyle w:val="BBCitation"/>
        <w:rPr/>
      </w:pPr>
      <w:r>
        <w:rPr>
          <w:u w:val="single"/>
          <w:shd w:fill="FFFFFF" w:val="clear"/>
        </w:rPr>
        <w:t>Stella Burch Elias 2008</w:t>
      </w:r>
      <w:r>
        <w:rPr>
          <w:shd w:fill="FFFFFF" w:val="clear"/>
        </w:rPr>
        <w:t>. (JD Candidate, Yale Law School) Jan 2008 "'GOOD REASON TO BELIEVE': WIDESPREAD CONSTITUTIONAL VIOLATIONS IN THE COURSE OF IMMIGRATION ENFORCEMENT AND THE CASE FOR REVISITING LOPEZ-MENDOZA" WISCONSIN LAW REVIEW, (Ethical disclosure on the date: The law review volume title dates itself to 2008. The article itself internally says that it was written 28 Jan 2009.) </w:t>
      </w:r>
      <w:hyperlink r:id="rId439">
        <w:r>
          <w:rPr>
            <w:rStyle w:val="InternetLink"/>
            <w:shd w:fill="FFFFFF" w:val="clear"/>
          </w:rPr>
          <w:t>http://hosted.law.wisc.edu/lawreview/issues/2008_6/2_-_elias.pdfhttp://hosted.law.wisc.edu/lawreview/issues/2008_6/2_-_elias.pdf</w:t>
        </w:r>
      </w:hyperlink>
      <w:r>
        <w:rPr>
          <w:shd w:fill="FFFFFF" w:val="clear"/>
        </w:rPr>
        <w:t xml:space="preserve"> (brackets added, parentheses in original)</w:t>
      </w:r>
    </w:p>
    <w:p>
      <w:pPr>
        <w:pStyle w:val="BBEvidence"/>
        <w:rPr>
          <w:u w:val="single"/>
        </w:rPr>
      </w:pPr>
      <w:r>
        <w:rPr>
          <w:shd w:fill="FFFFFF" w:val="clear"/>
        </w:rPr>
        <w:t xml:space="preserve">[Oklahoma state court case] Ochoa [v. Bass] demonstrates that </w:t>
      </w:r>
      <w:r>
        <w:rPr>
          <w:u w:val="single"/>
          <w:shd w:fill="FFFFFF" w:val="clear"/>
        </w:rPr>
        <w:t>immigration status can and does fundamentally affect the outcomes for defendants facing criminal charges. Even more far reaching is the effect that criminal history, or evidence gathered in the course of a criminal investigation, can have upon the outcomes for respondents in removal proceedings.</w:t>
      </w:r>
      <w:r>
        <w:rPr>
          <w:shd w:fill="FFFFFF" w:val="clear"/>
        </w:rPr>
        <w:t xml:space="preserve"> Under amendments to the Immigration and Nationality Act (INA), any criminal history (no matter how minor) may affect whether an individual detained by ICE is eligible to be released on bond, the amount of the bond, the opportunities for relief available to that individual, and the likelihood that the individual will be deported. Furthermore, </w:t>
      </w:r>
      <w:r>
        <w:rPr>
          <w:u w:val="single"/>
          <w:shd w:fill="FFFFFF" w:val="clear"/>
        </w:rPr>
        <w:t>even if the only criminal allegations against an immigration respondent arise solely from evidence obtained during an illegal search and seizure by immigration authorities, and criminal charges cannot be brought because the exclusionary rule prevents the presentation of that evidence to a criminal court, that allegation is still admissible “collaterally” in immigration court.</w:t>
      </w:r>
    </w:p>
    <w:p>
      <w:pPr>
        <w:pStyle w:val="BBContentions"/>
        <w:rPr>
          <w:shd w:fill="FFFFFF" w:val="clear"/>
        </w:rPr>
      </w:pPr>
      <w:r>
        <w:rPr>
          <w:shd w:fill="FFFFFF" w:val="clear"/>
        </w:rPr>
        <w:t>Immigration &amp; Customs Enforcement (ICE) makes criminal arrests</w:t>
      </w:r>
    </w:p>
    <w:p>
      <w:pPr>
        <w:pStyle w:val="BBCitation"/>
        <w:rPr>
          <w:shd w:fill="FFFFFF" w:val="clear"/>
        </w:rPr>
      </w:pPr>
      <w:r>
        <w:rPr>
          <w:color w:val="000000"/>
          <w:u w:val="single"/>
          <w:shd w:fill="FFFFFF" w:val="clear"/>
        </w:rPr>
        <w:t>Matthew Mulqueen 2008</w:t>
      </w:r>
      <w:r>
        <w:rPr>
          <w:color w:val="000000"/>
          <w:shd w:fill="FFFFFF" w:val="clear"/>
        </w:rPr>
        <w:t>. (J.D. law degree candidate ‘09 ) “</w:t>
      </w:r>
      <w:r>
        <w:rPr>
          <w:shd w:fill="FFFFFF" w:val="clear"/>
        </w:rPr>
        <w:t xml:space="preserve">RETHINKING THE ROLE OF THE EXCLUSIONARY RULE IN REMOVAL PROCEEDINGS” 1 July 2008 ST JOHN’S LAW REVIEW, (brackets in original) </w:t>
      </w:r>
      <w:hyperlink r:id="rId440">
        <w:r>
          <w:rPr>
            <w:rStyle w:val="InternetLink"/>
            <w:shd w:fill="FFFFFF" w:val="clear"/>
          </w:rPr>
          <w:t>http://www.allbusiness.com/legal/trial-procedure-suits-claims/11462888-1.html</w:t>
        </w:r>
      </w:hyperlink>
    </w:p>
    <w:p>
      <w:pPr>
        <w:pStyle w:val="BBEvidence"/>
        <w:rPr>
          <w:shd w:fill="FFFFFF" w:val="clear"/>
        </w:rPr>
      </w:pPr>
      <w:r>
        <w:rPr>
          <w:shd w:fill="FFFFFF" w:val="clear"/>
        </w:rPr>
        <w:t>ICE, which combines the investigative and intelligence arms of the former INS as well as the "resources, responsibilities and authorities" of the Federal Protective Service, is DHS's largest investigatory unit. As the agency itself proclaims, its name "belies the scope of its authority and activities," which in fact "go far beyond the[] stereotypical concepts" of immigration and customs enforcement. Even within the first of these traditional fields, ICE has focused on "[r]e-[i]nventing [Immigration [enforcement" with "creative immigration enforcement tools," leading to a sevenfold increase in the number of criminal and administrative arrests since INS's last full year of operation. The crime of illegal reentry after deportation, for example, is now the most prosecuted offense by the Los Angeles U.S. Attorney's office</w:t>
      </w:r>
    </w:p>
    <w:p>
      <w:pPr>
        <w:pStyle w:val="BBContentions"/>
        <w:rPr>
          <w:shd w:fill="FFFFFF" w:val="clear"/>
        </w:rPr>
      </w:pPr>
      <w:r>
        <w:rPr>
          <w:shd w:fill="FFFFFF" w:val="clear"/>
        </w:rPr>
        <w:t>HARMS/SIGNIFICANCE</w:t>
      </w:r>
    </w:p>
    <w:p>
      <w:pPr>
        <w:pStyle w:val="BBContentions"/>
        <w:rPr>
          <w:shd w:fill="FFFFFF" w:val="clear"/>
        </w:rPr>
      </w:pPr>
      <w:r>
        <w:rPr>
          <w:shd w:fill="FFFFFF" w:val="clear"/>
        </w:rPr>
        <w:t>57% of all federal criminal cases are immigration-related</w:t>
      </w:r>
    </w:p>
    <w:p>
      <w:pPr>
        <w:pStyle w:val="BBCitation"/>
        <w:rPr>
          <w:shd w:fill="FFFFFF" w:val="clear"/>
        </w:rPr>
      </w:pPr>
      <w:r>
        <w:rPr>
          <w:u w:val="single"/>
          <w:shd w:fill="FFFFFF" w:val="clear"/>
        </w:rPr>
        <w:t>Stella Burch Elias 2008</w:t>
      </w:r>
      <w:r>
        <w:rPr>
          <w:shd w:fill="FFFFFF" w:val="clear"/>
        </w:rPr>
        <w:t>. (JD Candidate, Yale Law School) Jan 2008 "'GOOD REASON TO BELIEVE': WIDESPREAD CONSTITUTIONAL VIOLATIONS IN THE COURSE OF IMMIGRATION ENFORCEMENT AND THE CASE FOR REVISITING LOPEZ-MENDOZA" WISCONSIN LAW REVIEW, (Ethical disclosure on the date: The law review volume title dates itself to 2008. The article itself internally says that it was written 28 Jan 2009.) </w:t>
      </w:r>
      <w:hyperlink r:id="rId441">
        <w:r>
          <w:rPr>
            <w:rStyle w:val="InternetLink"/>
            <w:shd w:fill="FFFFFF" w:val="clear"/>
          </w:rPr>
          <w:t>http://hosted.law.wisc.edu/lawreview/issues/2008_6/2_-_elias.pdf</w:t>
        </w:r>
      </w:hyperlink>
    </w:p>
    <w:p>
      <w:pPr>
        <w:pStyle w:val="BBEvidence"/>
        <w:rPr/>
      </w:pPr>
      <w:r>
        <w:rPr>
          <w:shd w:fill="FFFFFF" w:val="clear"/>
        </w:rPr>
        <w:t>The Court’s neat distinction in Lopez-Mendoza between civil and criminal proceedings relied upon longstanding notions that, because the costs and consequences for respondents in civil proceedings were much lower than for criminal defendants, procedural protections deemed vital in the criminal-justice system were less important in civil proceedings. However,</w:t>
      </w:r>
      <w:r>
        <w:rPr>
          <w:u w:val="single"/>
          <w:shd w:fill="FFFFFF" w:val="clear"/>
        </w:rPr>
        <w:t xml:space="preserve"> in the twenty-five years since</w:t>
      </w:r>
      <w:r>
        <w:rPr>
          <w:shd w:fill="FFFFFF" w:val="clear"/>
        </w:rPr>
        <w:t xml:space="preserve"> the Court’s decision in</w:t>
      </w:r>
      <w:r>
        <w:rPr>
          <w:u w:val="single"/>
          <w:shd w:fill="FFFFFF" w:val="clear"/>
        </w:rPr>
        <w:t xml:space="preserve"> Lopez-Mendoza, the boundary line between civil and criminal immigration proceedings has become increasingly blurred. This line blurring has led to</w:t>
      </w:r>
      <w:r>
        <w:rPr>
          <w:shd w:fill="FFFFFF" w:val="clear"/>
        </w:rPr>
        <w:t xml:space="preserve"> the creation of new immigration-related crimes, an increase in the minimum and maximum sentences for existing immigration crimes, an increase in the fines imposed on immigrant defendants, and</w:t>
      </w:r>
      <w:r>
        <w:rPr>
          <w:u w:val="single"/>
          <w:shd w:fill="FFFFFF" w:val="clear"/>
        </w:rPr>
        <w:t xml:space="preserve"> far greater numbers of prosecutions being brought for the commission of all immigration-related crimes. </w:t>
      </w:r>
      <w:r>
        <w:rPr>
          <w:shd w:fill="FFFFFF" w:val="clear"/>
        </w:rPr>
        <w:t>Recent data suggest that</w:t>
      </w:r>
      <w:r>
        <w:rPr>
          <w:u w:val="single"/>
          <w:shd w:fill="FFFFFF" w:val="clear"/>
        </w:rPr>
        <w:t xml:space="preserve"> immigration-related cases account for </w:t>
      </w:r>
      <w:r>
        <w:rPr>
          <w:shd w:fill="FFFFFF" w:val="clear"/>
        </w:rPr>
        <w:t>the largest single category of federal prosecutions, constituting</w:t>
      </w:r>
      <w:r>
        <w:rPr>
          <w:u w:val="single"/>
          <w:shd w:fill="FFFFFF" w:val="clear"/>
        </w:rPr>
        <w:t xml:space="preserve"> 57 percent of all new federal criminal cases in March 2008</w:t>
      </w:r>
      <w:r>
        <w:rPr>
          <w:shd w:fill="FFFFFF" w:val="clear"/>
        </w:rPr>
        <w:t>.</w:t>
      </w:r>
    </w:p>
    <w:p>
      <w:pPr>
        <w:pStyle w:val="BBContentions"/>
        <w:rPr>
          <w:shd w:fill="FFFFFF" w:val="clear"/>
        </w:rPr>
      </w:pPr>
      <w:r>
        <w:rPr>
          <w:shd w:fill="FFFFFF" w:val="clear"/>
        </w:rPr>
        <w:t>Fourth Amendment, US Constitution</w:t>
      </w:r>
    </w:p>
    <w:p>
      <w:pPr>
        <w:pStyle w:val="BBEvidence"/>
        <w:rPr>
          <w:shd w:fill="FFFFFF" w:val="clear"/>
        </w:rPr>
      </w:pPr>
      <w:r>
        <w:rPr>
          <w:shd w:fill="FFFFFF" w:val="clear"/>
        </w:rPr>
        <w:t>“</w:t>
      </w:r>
      <w:r>
        <w:rPr>
          <w:shd w:fill="FFFFFF" w:val="clear"/>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BBContentions"/>
        <w:rPr>
          <w:shd w:fill="FFFFFF" w:val="clear"/>
        </w:rPr>
      </w:pPr>
      <w:r>
        <w:rPr>
          <w:shd w:fill="FFFFFF" w:val="clear"/>
        </w:rPr>
        <w:t>Fourth Amendment rights are basic to a free society</w:t>
      </w:r>
    </w:p>
    <w:p>
      <w:pPr>
        <w:pStyle w:val="BBCitation"/>
        <w:rPr/>
      </w:pPr>
      <w:r>
        <w:rPr>
          <w:u w:val="single"/>
          <w:shd w:fill="FFFFFF" w:val="clear"/>
        </w:rPr>
        <w:t>Institute for Justice</w:t>
      </w:r>
      <w:r>
        <w:rPr>
          <w:shd w:fill="FFFFFF" w:val="clear"/>
        </w:rPr>
        <w:t xml:space="preserve"> </w:t>
      </w:r>
      <w:r>
        <w:rPr>
          <w:u w:val="single"/>
          <w:shd w:fill="FFFFFF" w:val="clear"/>
        </w:rPr>
        <w:t>2004</w:t>
      </w:r>
      <w:r>
        <w:rPr>
          <w:shd w:fill="FFFFFF" w:val="clear"/>
        </w:rPr>
        <w:t xml:space="preserve">. (nonpartisan, nonprofit Arlington, VA-based public interest law firm. Through strategic litigation, training and outreach, IJ advances a rule of law under which individuals control their own destinies as free and responsible members of society. It litigates to secure private property rights and other vital individual liberties, and to restore constitutional limits on the power of government), 2004, "Live Free or Die? - New Hampshire Homeowners Forced to Open Doors to Inspectors Or Suffer Consequences," </w:t>
      </w:r>
      <w:hyperlink r:id="rId442">
        <w:r>
          <w:rPr>
            <w:rStyle w:val="InternetLink"/>
            <w:shd w:fill="FFFFFF" w:val="clear"/>
          </w:rPr>
          <w:t>www.ij.org/private_property/new_hampshire/NewHampshire_backgrounder.html</w:t>
        </w:r>
      </w:hyperlink>
      <w:r>
        <w:rPr>
          <w:shd w:fill="FFFFFF" w:val="clear"/>
        </w:rPr>
        <w:t xml:space="preserve"> (ellipses and brackets in original)</w:t>
      </w:r>
    </w:p>
    <w:p>
      <w:pPr>
        <w:pStyle w:val="BBEvidence"/>
        <w:rPr/>
      </w:pPr>
      <w:r>
        <w:rPr>
          <w:shd w:fill="FFFFFF" w:val="clear"/>
        </w:rPr>
        <w:t xml:space="preserve">The Fourth Amendment firmly establishes the sanctity of the home by guaranteeing that "the right of the people to be secure in their persons, houses, papers and effects against unreasonable searches and seizures, shall not be violated, and no warrants shall issue, but upon probable cause." </w:t>
      </w:r>
      <w:r>
        <w:rPr>
          <w:u w:val="single"/>
          <w:shd w:fill="FFFFFF" w:val="clear"/>
        </w:rPr>
        <w:t>As the U.S. Supreme Court</w:t>
      </w:r>
      <w:r>
        <w:rPr>
          <w:shd w:fill="FFFFFF" w:val="clear"/>
        </w:rPr>
        <w:t xml:space="preserve"> has repeatedly held, "[P]hysical entry of the home is the chief evil against which the wording of the Fourth Amendment is directed . . . ."[5] As the Court </w:t>
      </w:r>
      <w:r>
        <w:rPr>
          <w:u w:val="single"/>
          <w:shd w:fill="FFFFFF" w:val="clear"/>
        </w:rPr>
        <w:t xml:space="preserve">has </w:t>
      </w:r>
      <w:r>
        <w:rPr>
          <w:shd w:fill="FFFFFF" w:val="clear"/>
        </w:rPr>
        <w:t xml:space="preserve">also </w:t>
      </w:r>
      <w:r>
        <w:rPr>
          <w:u w:val="single"/>
          <w:shd w:fill="FFFFFF" w:val="clear"/>
        </w:rPr>
        <w:t>noted,</w:t>
      </w:r>
      <w:r>
        <w:rPr>
          <w:shd w:fill="FFFFFF" w:val="clear"/>
        </w:rPr>
        <w:t xml:space="preserve"> </w:t>
      </w:r>
      <w:r>
        <w:rPr>
          <w:u w:val="single"/>
          <w:shd w:fill="FFFFFF" w:val="clear"/>
        </w:rPr>
        <w:t>by protecting the home from unwarranted and arbitrary government intrusions, the Fourth Amendment "gives concrete expression to a right of the people which is basic to a free society</w:t>
      </w:r>
      <w:r>
        <w:rPr>
          <w:shd w:fill="FFFFFF" w:val="clear"/>
        </w:rPr>
        <w:t>."</w:t>
      </w:r>
    </w:p>
    <w:p>
      <w:pPr>
        <w:pStyle w:val="BBContentions"/>
        <w:rPr>
          <w:shd w:fill="FFFFFF" w:val="clear"/>
        </w:rPr>
      </w:pPr>
      <w:r>
        <w:rPr>
          <w:shd w:fill="FFFFFF" w:val="clear"/>
        </w:rPr>
        <w:t>Failure to apply the Exclusionary Rule puts privacy rights of legal aliens and citizens at too great a risk</w:t>
      </w:r>
    </w:p>
    <w:p>
      <w:pPr>
        <w:pStyle w:val="BBCitation"/>
        <w:rPr/>
      </w:pPr>
      <w:r>
        <w:rPr>
          <w:u w:val="single"/>
          <w:shd w:fill="FFFFFF" w:val="clear"/>
        </w:rPr>
        <w:t xml:space="preserve">Steve Sady 2006. </w:t>
      </w:r>
      <w:r>
        <w:rPr>
          <w:shd w:fill="FFFFFF" w:val="clear"/>
        </w:rPr>
        <w:t>(Chief Deputy Federal Pubic Defender, Portland, Oregon), 23 June 2006, Petition for Writ of Certiorari, Jose Luis Ortiz-Hernandez v. United States, p. 19-20 (brackets added)</w:t>
      </w:r>
    </w:p>
    <w:p>
      <w:pPr>
        <w:pStyle w:val="BBEvidence"/>
        <w:rPr>
          <w:shd w:fill="FFFFFF" w:val="clear"/>
        </w:rPr>
      </w:pPr>
      <w:r>
        <w:rPr>
          <w:shd w:fill="FFFFFF" w:val="clear"/>
        </w:rPr>
        <w:t>The [district] court therefore applied the normal Exclusionary Rule, noting that failure to apply the Exclusionary Rule gives "law enforcement officials an incentive to discover a person's identity in whatever way they can," which "puts the privacy rights of legal aliens and any citizen that might for any reason be suspected of illegal entry at too great a risk."</w:t>
      </w:r>
    </w:p>
    <w:p>
      <w:pPr>
        <w:pStyle w:val="BBContentions"/>
        <w:rPr>
          <w:shd w:fill="FFFFFF" w:val="clear"/>
        </w:rPr>
      </w:pPr>
      <w:r>
        <w:rPr>
          <w:shd w:fill="FFFFFF" w:val="clear"/>
        </w:rPr>
        <w:t>Abuse of the legal process: Immigration agents don't care about getting valid warrants because they can still make arrests</w:t>
      </w:r>
    </w:p>
    <w:p>
      <w:pPr>
        <w:pStyle w:val="BBCitation"/>
        <w:rPr>
          <w:shd w:fill="FFFFFF" w:val="clear"/>
        </w:rPr>
      </w:pPr>
      <w:r>
        <w:rPr>
          <w:u w:val="single"/>
          <w:shd w:fill="FFFFFF" w:val="clear"/>
        </w:rPr>
        <w:t>Tyche Hendricks 2007.</w:t>
      </w:r>
      <w:r>
        <w:rPr>
          <w:shd w:fill="FFFFFF" w:val="clear"/>
        </w:rPr>
        <w:t xml:space="preserve"> (Journalist, Staff Writer), 27 Apr 2007, SAN FRANCISCO CHRONICLE, "The human face of immigration raids in Bay Area" </w:t>
      </w:r>
      <w:hyperlink r:id="rId443">
        <w:r>
          <w:rPr>
            <w:rStyle w:val="InternetLink"/>
            <w:shd w:fill="FFFFFF" w:val="clear"/>
          </w:rPr>
          <w:t>http://sfgate.com/cgi-bin/article.cgi?file=/c/a/2007/04/27/MNGJIPGO341.DTL</w:t>
        </w:r>
      </w:hyperlink>
    </w:p>
    <w:p>
      <w:pPr>
        <w:pStyle w:val="BBEvidence"/>
        <w:rPr>
          <w:shd w:fill="FFFFFF" w:val="clear"/>
        </w:rPr>
      </w:pPr>
      <w:r>
        <w:rPr>
          <w:shd w:fill="FFFFFF" w:val="clear"/>
        </w:rPr>
        <w:t>Kevin Johnson, an immigration law specialist at the UC Davis School of Law, said it seems like agents don't care whether the information in their warrants is wrong if it enables them to make arrests. "That seems like an abuse of the warrant," Johnson said, "an abuse of the legal process." Professor Rachel Moran at UC Berkeley's Boalt Hall School of Law said a warrant naming a specific individual doesn't authorize agents to search that person's home or question other residents there. Victor and Elvira Mendoza were detained for weeks after agents arrived at their San Pablo home in January to serve a warrant for someone who didn't live there.</w:t>
      </w:r>
    </w:p>
    <w:p>
      <w:pPr>
        <w:pStyle w:val="BBContentions"/>
        <w:rPr>
          <w:shd w:fill="FFFFFF" w:val="clear"/>
        </w:rPr>
      </w:pPr>
      <w:r>
        <w:rPr>
          <w:shd w:fill="FFFFFF" w:val="clear"/>
        </w:rPr>
        <w:t>Law enforcement home raid violations of the Constitution are widespread</w:t>
      </w:r>
    </w:p>
    <w:p>
      <w:pPr>
        <w:pStyle w:val="BBCitation"/>
        <w:rPr>
          <w:shd w:fill="FFFFFF" w:val="clear"/>
        </w:rPr>
      </w:pPr>
      <w:r>
        <w:rPr>
          <w:u w:val="single"/>
          <w:shd w:fill="FFFFFF" w:val="clear"/>
        </w:rPr>
        <w:t>Nathan Treadwell 2011.</w:t>
      </w:r>
      <w:r>
        <w:rPr>
          <w:shd w:fill="FFFFFF" w:val="clear"/>
        </w:rPr>
        <w:t xml:space="preserve"> (J.D.) FUGITIVE OPERATIONS AND THE FOURTH AMENDMENT: REPRESENTING IMMIGRANTS ARRESTED IN WARRANTLESS HOME RAIDS, North Carolina Law Review, Vol. 89, p. 507 </w:t>
      </w:r>
      <w:r>
        <w:fldChar w:fldCharType="begin"/>
      </w:r>
      <w:r>
        <w:rPr>
          <w:rStyle w:val="InternetLink"/>
          <w:shd w:fill="FFFFFF" w:val="clear"/>
        </w:rPr>
        <w:instrText xml:space="preserve"> HYPERLINK "http://papers.ssrn.com/sol3/papers.cfm?abstract_id=1756957" \l "%23"</w:instrText>
      </w:r>
      <w:r>
        <w:rPr>
          <w:rStyle w:val="InternetLink"/>
          <w:shd w:fill="FFFFFF" w:val="clear"/>
        </w:rPr>
        <w:fldChar w:fldCharType="separate"/>
      </w:r>
      <w:r>
        <w:rPr>
          <w:rStyle w:val="InternetLink"/>
          <w:shd w:fill="FFFFFF" w:val="clear"/>
        </w:rPr>
        <w:t>http://papers.ssrn.com/sol3/papers.cfm?abstract_id=1756957##</w:t>
      </w:r>
      <w:r>
        <w:rPr>
          <w:rStyle w:val="InternetLink"/>
          <w:shd w:fill="FFFFFF" w:val="clear"/>
        </w:rPr>
        <w:fldChar w:fldCharType="end"/>
      </w:r>
    </w:p>
    <w:p>
      <w:pPr>
        <w:pStyle w:val="BBEvidence"/>
        <w:rPr/>
      </w:pPr>
      <w:r>
        <w:rPr/>
        <w:t>The Lopez-Mendoza Court conditioned its holding on the premise that Fourth Amendment violations were not widespread in interior immigration enforcement and that the government had “already taken sensible and reasonable steps to deter Fourth Amendment violations by its officers.” Of the five Justices unwilling to apply the exclusionary rule, four cautioned: “Our conclusions concerning the exclusionary rule’s value might change if there developed good reason to believe that Fourth Amendment violations by INS officers were widespread.” As other commentators have argued, ICE now engages in widespread and unchecked misconduct; this predicate of the Lopez-Mendoza holding has so eroded as to justify suppression for any Fourth Amendment violations. ICE home raids present a particularly clear picture, given the frequency of warrantless entries by FOTs. Lopez-Mendoza depended upon the assumption that Fourth Amendment violations by the INS were infrequent, unplanned, and adequately redressed. Present-day home raids include widespread, systematic, and severe violations of constitutional rights. These violations arise in large part from ICE policy, in particular its lapses in training and supervision, not from the misconduct or mistakes of individual officers. Accordingly, advocates should argue that contemporary ICE practices justify more judicial scrutiny of home raids in particular, whether or not courts are ready to revisit Lopez-Mendoza in general.</w:t>
      </w:r>
    </w:p>
    <w:p>
      <w:pPr>
        <w:pStyle w:val="BBContentions"/>
        <w:rPr>
          <w:shd w:fill="FFFFFF" w:val="clear"/>
        </w:rPr>
      </w:pPr>
      <w:r>
        <w:rPr>
          <w:shd w:fill="FFFFFF" w:val="clear"/>
        </w:rPr>
        <w:t>Fourth Amendment immigration arrest violations are growing</w:t>
      </w:r>
    </w:p>
    <w:p>
      <w:pPr>
        <w:pStyle w:val="BBCitation"/>
        <w:rPr/>
      </w:pPr>
      <w:r>
        <w:rPr>
          <w:u w:val="single"/>
          <w:shd w:fill="FFFFFF" w:val="clear"/>
        </w:rPr>
        <w:t>STELLA BURCH ELIAS 2008</w:t>
      </w:r>
      <w:r>
        <w:rPr>
          <w:shd w:fill="FFFFFF" w:val="clear"/>
        </w:rPr>
        <w:t xml:space="preserve">. Stella Burch Elias (JD candidate, Yale Law School), WISCONSIN LAW REVIEW, 2008, "Good Reason to Believe," </w:t>
      </w:r>
      <w:hyperlink r:id="rId444">
        <w:r>
          <w:rPr>
            <w:rStyle w:val="InternetLink"/>
            <w:shd w:fill="FFFFFF" w:val="clear"/>
          </w:rPr>
          <w:t>http://hosted.law.wisc.edu/lawreview/issues/2008_6/2_-_elias.pdf</w:t>
        </w:r>
      </w:hyperlink>
      <w:r>
        <w:rPr>
          <w:shd w:fill="FFFFFF" w:val="clear"/>
        </w:rPr>
        <w:t xml:space="preserve"> (brackets added)</w:t>
      </w:r>
    </w:p>
    <w:p>
      <w:pPr>
        <w:pStyle w:val="BBEvidence"/>
        <w:rPr>
          <w:shd w:fill="FFFFFF" w:val="clear"/>
        </w:rPr>
      </w:pPr>
      <w:r>
        <w:rPr>
          <w:shd w:fill="FFFFFF" w:val="clear"/>
        </w:rPr>
        <w:t>In 1986, just two years after Lopez-Mendoza, one commentator observed that there had already been an increase in Fourth Amendment violations by immigration officials. Fifteen years later, in 2001, an INS report to the House Appropriations Committee highlighted racially biased, and therefore unconstitutional, enforcement of racially neutral policies. Last year, organizations ranging from the United Nations to the United Food and Commercial Workers International Union undertook investigations into ICE [Immigration &amp; Customs Enforcement] misconduct and criticized ICE agents for their violation of individuals’ constitutional rights. Concern about the extent to which law enforcement officers are violating immigration respondents’ constitutional rights even prompted a congressional hearing to investigate allegations of ICE misconduct.</w:t>
      </w:r>
    </w:p>
    <w:p>
      <w:pPr>
        <w:pStyle w:val="BBContentions"/>
        <w:rPr>
          <w:shd w:fill="FFFFFF" w:val="clear"/>
        </w:rPr>
      </w:pPr>
      <w:r>
        <w:rPr>
          <w:shd w:fill="FFFFFF" w:val="clear"/>
        </w:rPr>
        <w:t>Immigration agent admits: "Not uncommon" for US citizens to be arrested without a warrant</w:t>
      </w:r>
    </w:p>
    <w:p>
      <w:pPr>
        <w:pStyle w:val="BBCitation"/>
        <w:rPr>
          <w:shd w:fill="FFFFFF" w:val="clear"/>
        </w:rPr>
      </w:pPr>
      <w:r>
        <w:rPr>
          <w:u w:val="single"/>
          <w:shd w:fill="FFFFFF" w:val="clear"/>
        </w:rPr>
        <w:t>Nina Bernstein</w:t>
      </w:r>
      <w:r>
        <w:rPr>
          <w:shd w:fill="FFFFFF" w:val="clear"/>
        </w:rPr>
        <w:t xml:space="preserve"> (journalist), 3 </w:t>
      </w:r>
      <w:r>
        <w:rPr>
          <w:u w:val="single"/>
          <w:shd w:fill="FFFFFF" w:val="clear"/>
        </w:rPr>
        <w:t xml:space="preserve">Oct 2007. </w:t>
      </w:r>
      <w:r>
        <w:rPr>
          <w:shd w:fill="FFFFFF" w:val="clear"/>
        </w:rPr>
        <w:t xml:space="preserve">" Raids Were a Shambles, Nassau Complains to U.S." </w:t>
      </w:r>
      <w:r>
        <w:rPr>
          <w:u w:val="single"/>
          <w:shd w:fill="FFFFFF" w:val="clear"/>
        </w:rPr>
        <w:t>NEW YORK TIMES</w:t>
      </w:r>
      <w:r>
        <w:rPr>
          <w:shd w:fill="FFFFFF" w:val="clear"/>
        </w:rPr>
        <w:t xml:space="preserve">, </w:t>
      </w:r>
      <w:hyperlink r:id="rId445">
        <w:r>
          <w:rPr>
            <w:rStyle w:val="InternetLink"/>
            <w:shd w:fill="FFFFFF" w:val="clear"/>
          </w:rPr>
          <w:t>http://query.nytimes.com/gst/fullpage.html?res=9505EFDF1639F930A35753C1A9619C8B63&amp;n=Top/Reference/Times%20Topics/People/B/Bernstein,%20Nina</w:t>
        </w:r>
      </w:hyperlink>
    </w:p>
    <w:p>
      <w:pPr>
        <w:pStyle w:val="BBEvidence"/>
        <w:rPr>
          <w:shd w:fill="FFFFFF" w:val="clear"/>
        </w:rPr>
      </w:pPr>
      <w:r>
        <w:rPr>
          <w:shd w:fill="FFFFFF" w:val="clear"/>
        </w:rPr>
        <w:t>"We didn't have warrants,'' he [Peter J. Smith, the special agent in charge of immigration raids in Nassau County, N.Y. in 2007] added. ''We don't need warrants to make the arrests. These are illegal immigrants.'' But in fact, Mr. Smith said, one of the 186 arrested last week turned out to be a United States citizen. ''I believe it was a woman in Westbury,'' he said. The woman, he said, was released after an hour or two either with taxi fare or a ride home. ''That is not uncommon,'' he said of the citizen's mistaken arrest as a deportable immigrant.</w:t>
      </w:r>
    </w:p>
    <w:p>
      <w:pPr>
        <w:pStyle w:val="BBContentions"/>
        <w:rPr>
          <w:shd w:fill="FFFFFF" w:val="clear"/>
        </w:rPr>
      </w:pPr>
      <w:r>
        <w:rPr>
          <w:shd w:fill="FFFFFF" w:val="clear"/>
        </w:rPr>
        <w:t>Supreme Court action is needed on immigration Exclusionary Rule because of the large number of cases involved</w:t>
      </w:r>
    </w:p>
    <w:p>
      <w:pPr>
        <w:pStyle w:val="BBCitation"/>
        <w:rPr/>
      </w:pPr>
      <w:r>
        <w:rPr>
          <w:u w:val="single"/>
          <w:shd w:fill="FFFFFF" w:val="clear"/>
        </w:rPr>
        <w:t xml:space="preserve">Steve Sady 2006. </w:t>
      </w:r>
      <w:r>
        <w:rPr>
          <w:shd w:fill="FFFFFF" w:val="clear"/>
        </w:rPr>
        <w:t>, (Chief Deputy Federal Pubic Defender, Portland, Oregon), 23 June 2006, Petition for Writ of Certiorari, Jose Luis Ortiz-Hernandez v. United States, p. 28-29</w:t>
      </w:r>
    </w:p>
    <w:p>
      <w:pPr>
        <w:pStyle w:val="BBEvidence"/>
        <w:rPr/>
      </w:pPr>
      <w:r>
        <w:rPr>
          <w:u w:val="single"/>
          <w:shd w:fill="FFFFFF" w:val="clear"/>
        </w:rPr>
        <w:t>Lastly, this issue [the Exclusionary Rule in immigration cases] is of exceptional importance due to the great increase in illegal reentry prosecutions. In the past twelve years, the number of immigratin sentences has risen from 2,189 (or 5.2% of federal sentences) to 15,717 (or 22.5% of federal sentences).</w:t>
      </w:r>
      <w:r>
        <w:rPr>
          <w:shd w:fill="FFFFFF" w:val="clear"/>
        </w:rPr>
        <w:t xml:space="preserve"> Compare UNITED STATES SENTENCING COMM'N, ANNUAL REPORT, at 56 (1993) with UNITED STATES SENTENCING COMM'N, 2004 SOURCEBOOK OF FEDERAL SENTENCING STATISTICS at 14. More than 40% of these sentences are imposed in the Ninth Circuit (41.72% of 1653 out of 3962 sentences). UNITED STATES SENTENCING COMM'N, 2004 SOURCEBOOK OF FEDERAL SENTENCING STATISTICS (compiled from App. B, Selected Sentencing Statistics by District). </w:t>
      </w:r>
      <w:r>
        <w:rPr>
          <w:u w:val="single"/>
          <w:shd w:fill="FFFFFF" w:val="clear"/>
        </w:rPr>
        <w:t>Given the reality that most cases commence with a police contact, the large number of prosecutions warrants this [Supreme] Court's action to clarify rights and to deter illegal police practices in the enforcement of immigration laws</w:t>
      </w:r>
      <w:r>
        <w:rPr>
          <w:shd w:fill="FFFFFF" w:val="clear"/>
        </w:rPr>
        <w:t>.</w:t>
      </w:r>
    </w:p>
    <w:p>
      <w:pPr>
        <w:pStyle w:val="BBContentions"/>
        <w:rPr>
          <w:shd w:fill="FFFFFF" w:val="clear"/>
        </w:rPr>
      </w:pPr>
      <w:r>
        <w:rPr>
          <w:shd w:fill="FFFFFF" w:val="clear"/>
        </w:rPr>
        <w:t>Privacy rights put at "too great a risk" by incentive to discover identity any way they can</w:t>
      </w:r>
    </w:p>
    <w:p>
      <w:pPr>
        <w:pStyle w:val="BBCitation"/>
        <w:rPr>
          <w:shd w:fill="FFFFFF" w:val="clear"/>
        </w:rPr>
      </w:pPr>
      <w:r>
        <w:rPr>
          <w:u w:val="single"/>
          <w:shd w:fill="FFFFFF" w:val="clear"/>
        </w:rPr>
        <w:t>Chief District</w:t>
      </w:r>
      <w:r>
        <w:rPr>
          <w:shd w:fill="FFFFFF" w:val="clear"/>
        </w:rPr>
        <w:t xml:space="preserve"> </w:t>
      </w:r>
      <w:r>
        <w:rPr>
          <w:u w:val="single"/>
          <w:shd w:fill="FFFFFF" w:val="clear"/>
        </w:rPr>
        <w:t xml:space="preserve">Judge Lawrence L. Piersol 2000. </w:t>
      </w:r>
      <w:r>
        <w:rPr>
          <w:shd w:fill="FFFFFF" w:val="clear"/>
        </w:rPr>
        <w:t xml:space="preserve">(United States District Court, District of South Dakota--Southern Division), 2000, United States v. Mendoza-Carillo, MEMORANDUM OPINION AND ORDER, </w:t>
      </w:r>
      <w:hyperlink r:id="rId446">
        <w:r>
          <w:rPr>
            <w:rStyle w:val="InternetLink"/>
            <w:shd w:fill="FFFFFF" w:val="clear"/>
          </w:rPr>
          <w:t>http://www.sdbar.org/Federal/2000/2000dsd034.htm</w:t>
        </w:r>
      </w:hyperlink>
    </w:p>
    <w:p>
      <w:pPr>
        <w:pStyle w:val="BBEvidence"/>
        <w:rPr>
          <w:shd w:fill="FFFFFF" w:val="clear"/>
        </w:rPr>
      </w:pPr>
      <w:r>
        <w:rPr>
          <w:shd w:fill="FFFFFF" w:val="clear"/>
        </w:rPr>
        <w:t>The Court acknowledges that the INS must have a way to combat illegal reentry. However, giving law enforcement officials an incentive to discover a person's identity in whatever way they can puts the privacy rights of legal aliens and any citizen that might for any reason be suspected of illegal entry at too great a risk.</w:t>
      </w:r>
    </w:p>
    <w:p>
      <w:pPr>
        <w:pStyle w:val="BBContentions"/>
        <w:rPr>
          <w:shd w:fill="FFFFFF" w:val="clear"/>
        </w:rPr>
      </w:pPr>
      <w:r>
        <w:rPr>
          <w:shd w:fill="FFFFFF" w:val="clear"/>
        </w:rPr>
        <w:t>Lopez-Mendoza means 4th Amendment might as well be stricken from the Constitution</w:t>
      </w:r>
    </w:p>
    <w:p>
      <w:pPr>
        <w:pStyle w:val="BBCitation"/>
        <w:rPr>
          <w:shd w:fill="FFFFFF" w:val="clear"/>
        </w:rPr>
      </w:pPr>
      <w:r>
        <w:rPr>
          <w:u w:val="single"/>
          <w:shd w:fill="FFFFFF" w:val="clear"/>
        </w:rPr>
        <w:t xml:space="preserve">James G. Connell </w:t>
      </w:r>
      <w:r>
        <w:rPr>
          <w:shd w:fill="FFFFFF" w:val="clear"/>
        </w:rPr>
        <w:t xml:space="preserve">III (attorney), </w:t>
      </w:r>
      <w:r>
        <w:rPr>
          <w:u w:val="single"/>
          <w:shd w:fill="FFFFFF" w:val="clear"/>
        </w:rPr>
        <w:t>Rene L. Valladares 1997.</w:t>
      </w:r>
      <w:r>
        <w:rPr>
          <w:shd w:fill="FFFFFF" w:val="clear"/>
        </w:rPr>
        <w:t xml:space="preserve"> American Criminal Law Review, Vol. 34, 1997 , "Search and Seizure Protections for Undocumented Aliens: The Territoriality and Voluntary Presence Principles in Fourth Amendment Law" </w:t>
      </w:r>
      <w:hyperlink r:id="rId447">
        <w:r>
          <w:rPr>
            <w:rStyle w:val="InternetLink"/>
            <w:shd w:fill="FFFFFF" w:val="clear"/>
          </w:rPr>
          <w:t>http://www.questia.com/googleScholar.qst;jsessionid=G2NGCxDh6Q8tLqxD2wshstyGqthYFJDDf1C3P5c2thcxlG1TzTd7!27407225?docId=5000544666</w:t>
        </w:r>
      </w:hyperlink>
    </w:p>
    <w:p>
      <w:pPr>
        <w:pStyle w:val="BBEvidence"/>
        <w:rPr>
          <w:shd w:fill="FFFFFF" w:val="clear"/>
        </w:rPr>
      </w:pPr>
      <w:r>
        <w:rPr>
          <w:shd w:fill="FFFFFF" w:val="clear"/>
        </w:rPr>
        <w:t>A number of Fourth Amendment doctrines disadvantage undocumented aliens. In INS v. Lopez-Mendoza, the Supreme Court held that the exclusionary rule does not apply in deportation proceedings. In doing so, the Court overruled the prevailing rule that the exclusionary rule prevents the use of illegally seized evidence at deportation hearings and removed an important source of Fourth Amendment protection for aliens faced with deportation proceedings. After Lopez-Mendoza, aliens in deportation proceedings have little protection against illegal search and seizure by INS agents. The Lopez-Mendoza rule means that evidence seized illegally can usually be used against an alien in her deportation hearing. For most aliens faced with deportation proceedings, the Fourth Amendment might as well be stricken from the Constitution."</w:t>
      </w:r>
    </w:p>
    <w:p>
      <w:pPr>
        <w:pStyle w:val="BBContentions"/>
        <w:rPr>
          <w:shd w:fill="FFFFFF" w:val="clear"/>
        </w:rPr>
      </w:pPr>
      <w:r>
        <w:rPr>
          <w:shd w:fill="FFFFFF" w:val="clear"/>
        </w:rPr>
        <w:t>Destruction of the government and the Constitution are at risk if the Exclusionary Rule is not upheld</w:t>
      </w:r>
    </w:p>
    <w:p>
      <w:pPr>
        <w:pStyle w:val="BBCitation"/>
        <w:rPr>
          <w:shd w:fill="FFFFFF" w:val="clear"/>
        </w:rPr>
      </w:pPr>
      <w:r>
        <w:rPr>
          <w:color w:val="000000"/>
          <w:u w:val="single"/>
          <w:shd w:fill="FFFFFF" w:val="clear"/>
        </w:rPr>
        <w:t>Matthew Mulqueen 2008</w:t>
      </w:r>
      <w:r>
        <w:rPr>
          <w:color w:val="000000"/>
          <w:shd w:fill="FFFFFF" w:val="clear"/>
        </w:rPr>
        <w:t>. (J.D. law degree candidate ‘09 ) “</w:t>
      </w:r>
      <w:r>
        <w:rPr>
          <w:shd w:fill="FFFFFF" w:val="clear"/>
        </w:rPr>
        <w:t xml:space="preserve">RETHINKING THE ROLE OF THE EXCLUSIONARY RULE IN REMOVAL PROCEEDINGS” 1 July 2008 ST JOHN’S LAW REVIEW, </w:t>
      </w:r>
      <w:hyperlink r:id="rId448">
        <w:r>
          <w:rPr>
            <w:rStyle w:val="InternetLink"/>
            <w:shd w:fill="FFFFFF" w:val="clear"/>
          </w:rPr>
          <w:t>http://www.allbusiness.com/legal/trial-procedure-suits-claims/11462888-1.html</w:t>
        </w:r>
      </w:hyperlink>
    </w:p>
    <w:p>
      <w:pPr>
        <w:pStyle w:val="BBEvidence"/>
        <w:rPr/>
      </w:pPr>
      <w:r>
        <w:rPr>
          <w:u w:val="single"/>
          <w:shd w:fill="FFFFFF" w:val="clear"/>
        </w:rPr>
        <w:t>The Supreme Court's early decisions established the rule as a means of deterring unlawful police activity and upholding judicial integrity</w:t>
      </w:r>
      <w:r>
        <w:rPr>
          <w:shd w:fill="FFFFFF" w:val="clear"/>
        </w:rPr>
        <w:t xml:space="preserve">. The Court first applied the rule to federal law enforcement officials in Weeks v. United States. </w:t>
      </w:r>
      <w:r>
        <w:rPr>
          <w:u w:val="single"/>
          <w:shd w:fill="FFFFFF" w:val="clear"/>
        </w:rPr>
        <w:t>To admit evidence obtained in violation of the law, the Court remarked, would "affirm by judicial decision a manifest neglect, if not an open defiance, of the prohibitions of the Constitution." Such neglect would effectively siphon all value from the Fourth Amendment by hollowing out its promise of protection</w:t>
      </w:r>
      <w:r>
        <w:rPr>
          <w:shd w:fill="FFFFFF" w:val="clear"/>
        </w:rPr>
        <w:t xml:space="preserve">. Belief in the rule's value carried over to Mapp v. Ohio, which extended the rule to illegal searches and seizures by state officials. </w:t>
      </w:r>
      <w:r>
        <w:rPr>
          <w:u w:val="single"/>
          <w:shd w:fill="FFFFFF" w:val="clear"/>
        </w:rPr>
        <w:t>"Nothing," opined the Court, "can destroy a government more quickly than its failure to observe its own laws, or worse, its disregard of the charter of its own existence."</w:t>
      </w:r>
      <w:r>
        <w:rPr>
          <w:shd w:fill="FFFFFF" w:val="clear"/>
        </w:rPr>
        <w:t xml:space="preserve"> Judicial integrity and institutional self-preservation were not the only driving forces behind the Court's opinion, though; the rule was also needed "to deter-to compel respect for the constitutional guaranty in the only effectively available way-by removing the incentive to disregard it."</w:t>
      </w:r>
    </w:p>
    <w:p>
      <w:pPr>
        <w:pStyle w:val="BBContentions"/>
        <w:rPr>
          <w:shd w:fill="FFFFFF" w:val="clear"/>
        </w:rPr>
      </w:pPr>
      <w:r>
        <w:rPr>
          <w:shd w:fill="FFFFFF" w:val="clear"/>
        </w:rPr>
        <w:t>INHERENCY</w:t>
      </w:r>
    </w:p>
    <w:p>
      <w:pPr>
        <w:pStyle w:val="BBContentions"/>
        <w:rPr>
          <w:shd w:fill="FFFFFF" w:val="clear"/>
        </w:rPr>
      </w:pPr>
      <w:r>
        <w:rPr>
          <w:shd w:fill="FFFFFF" w:val="clear"/>
        </w:rPr>
        <w:t>The Lopez-Mendoza decision is at the root of the threat to civil liberties in current application of the Exclusionary Rule</w:t>
      </w:r>
    </w:p>
    <w:p>
      <w:pPr>
        <w:pStyle w:val="BBCitation"/>
        <w:rPr>
          <w:shd w:fill="FFFFFF" w:val="clear"/>
        </w:rPr>
      </w:pPr>
      <w:r>
        <w:rPr>
          <w:u w:val="single"/>
          <w:shd w:fill="FFFFFF" w:val="clear"/>
        </w:rPr>
        <w:t>Steve Sady 2006</w:t>
      </w:r>
      <w:r>
        <w:rPr>
          <w:shd w:fill="FFFFFF" w:val="clear"/>
        </w:rPr>
        <w:t xml:space="preserve"> (Chief Deputy Federal Pubic Defender, Portland, Oregon), 7 Dec 2006, " Federal Defender Issues In Need Of A Grant Of Certiorari," Ninth Circuit Blog, </w:t>
      </w:r>
      <w:hyperlink r:id="rId449">
        <w:r>
          <w:rPr>
            <w:rStyle w:val="InternetLink"/>
            <w:shd w:fill="FFFFFF" w:val="clear"/>
          </w:rPr>
          <w:t>http://circuit9.blogspot.com/2006/12/federal-defender-issues-in-need-of.html</w:t>
        </w:r>
      </w:hyperlink>
    </w:p>
    <w:p>
      <w:pPr>
        <w:pStyle w:val="BBEvidence"/>
        <w:rPr>
          <w:shd w:fill="FFFFFF" w:val="clear"/>
        </w:rPr>
      </w:pPr>
      <w:r>
        <w:rPr>
          <w:shd w:fill="FFFFFF" w:val="clear"/>
        </w:rPr>
        <w:t>Several of the Circuits with the greatest volume of illegal reentry cases have allowed trial courts to introduce the products of illegal searches and seizures without requiring the government to prove an independent source. Both intra- and inter-Circuit conflicts have exposed irreconcilable fault lines running through the application of the Exclusionary Rule in illegal reentry prosecutions. One District Court identified three clusters of Circuit approaches (United States v. Juarez-Torres, 2006 WL 2129037 (D.N.M. 2006));</w:t>
      </w:r>
      <w:r>
        <w:rPr>
          <w:u w:val="single"/>
          <w:shd w:fill="FFFFFF" w:val="clear"/>
        </w:rPr>
        <w:t xml:space="preserve"> the Ninth Circuit denied en banc review in Ortiz-Hernandez with nine judges signing on to a dissent identifying both the basic analytic error that led to the conflict and the threat to civil liberties of the government position. The legal archaeology leads back to the Supreme Court opinion in Lopez-Mendoza, the case in which the Court decided that the Exclusionary Rule does not apply in civil immigration proceedings.</w:t>
      </w:r>
    </w:p>
    <w:p>
      <w:pPr>
        <w:pStyle w:val="BBContentions"/>
        <w:rPr>
          <w:shd w:fill="FFFFFF" w:val="clear"/>
        </w:rPr>
      </w:pPr>
      <w:r>
        <w:rPr>
          <w:shd w:fill="FFFFFF" w:val="clear"/>
        </w:rPr>
        <w:t>Other remedies for 4th Amendment violations don't solve: Officer education programs, civil suits</w:t>
      </w:r>
    </w:p>
    <w:p>
      <w:pPr>
        <w:pStyle w:val="BBCitation"/>
        <w:rPr>
          <w:shd w:fill="FFFFFF" w:val="clear"/>
        </w:rPr>
      </w:pPr>
      <w:r>
        <w:rPr>
          <w:u w:val="single"/>
          <w:shd w:fill="FFFFFF" w:val="clear"/>
        </w:rPr>
        <w:t>Supreme Court Justice Byron White, 1984,</w:t>
      </w:r>
      <w:r>
        <w:rPr>
          <w:shd w:fill="FFFFFF" w:val="clear"/>
        </w:rPr>
        <w:t xml:space="preserve"> dissent in INS v. Lopez-Mendoza, 468 US 1032, </w:t>
      </w:r>
      <w:hyperlink r:id="rId450">
        <w:r>
          <w:rPr>
            <w:rStyle w:val="InternetLink"/>
            <w:shd w:fill="FFFFFF" w:val="clear"/>
          </w:rPr>
          <w:t>http://supreme.justia.com/us/468/1032/case.html</w:t>
        </w:r>
      </w:hyperlink>
    </w:p>
    <w:p>
      <w:pPr>
        <w:pStyle w:val="BBEvidence"/>
        <w:rPr>
          <w:shd w:fill="FFFFFF" w:val="clear"/>
        </w:rPr>
      </w:pPr>
      <w:r>
        <w:rPr>
          <w:u w:val="single"/>
          <w:shd w:fill="FFFFFF" w:val="clear"/>
        </w:rPr>
        <w:t>Also, immigration officers are instructed and examined in Fourth Amendment law, and it is suggested that this education is another reason why the exclusionary rule is unnecessary. Ibid. A contrary lesson could be discerned from the existence of these programs, however, when it is recalled that they were instituted during "a legal regime in which the cases and commentators uniformly sanctioned the invocation of the rule in deportation proceedings." 705 F.2d 1059, 1071 (CA9 1983). Thus, rather than supporting a conclusion that the</w:t>
      </w:r>
      <w:r>
        <w:rPr>
          <w:shd w:fill="FFFFFF" w:val="clear"/>
        </w:rPr>
        <w:t xml:space="preserve"> exclusionary rule is unnecessary, the existence of these programs instead suggests that the exclusionary rule has created incentives for the agency to ensure that its officers follow the dictates of the </w:t>
      </w:r>
      <w:r>
        <w:rPr>
          <w:u w:val="single"/>
          <w:shd w:fill="FFFFFF" w:val="clear"/>
        </w:rPr>
        <w:t>Constitution</w:t>
      </w:r>
      <w:r>
        <w:rPr>
          <w:shd w:fill="FFFFFF" w:val="clear"/>
        </w:rPr>
        <w:t xml:space="preserve">. Since the deterrent function of the rule is furthered if it alters either "the behavior of individual law enforcement officers or the policies of their departments," United States v. Leon, ante, at 918, it seems likely that it was the rule's deterrent effect that led to the programs to which the Court now points for its assertion that the rule would have no deterrent effect. </w:t>
      </w:r>
      <w:r>
        <w:rPr>
          <w:u w:val="single"/>
          <w:shd w:fill="FFFFFF" w:val="clear"/>
        </w:rPr>
        <w:t>The suggestion that alternative remedies, such as civil suits, provide adequate protection is unrealistic. Contrary to the situation in criminal cases, once the Government has improperly obtained evidence against an illegal alien, he is removed from the country and is therefore in no position to file civil actions in federal courts. Moreover, those who are legally in the country but are nonetheless subjected to illegal searches and seizures are likely to be poor and uneducated, and many will not speak English. It is doubtful that the threat of civil suits by these persons will strike fear into the hearts of those who enforce the Nation's immigration laws.</w:t>
      </w:r>
    </w:p>
    <w:p>
      <w:pPr>
        <w:pStyle w:val="BBContentions"/>
        <w:rPr/>
      </w:pPr>
      <w:r>
        <w:rPr>
          <w:shd w:fill="FFFFFF" w:val="clear"/>
        </w:rPr>
        <w:t>Lopez-Mendoza led to weaker safeguards: Law enforcement has a “basic lack of care” about the 4</w:t>
      </w:r>
      <w:r>
        <w:rPr>
          <w:sz w:val="12"/>
          <w:shd w:fill="FFFFFF" w:val="clear"/>
          <w:vertAlign w:val="superscript"/>
        </w:rPr>
        <w:t>th</w:t>
      </w:r>
      <w:r>
        <w:rPr>
          <w:shd w:fill="FFFFFF" w:val="clear"/>
        </w:rPr>
        <w:t xml:space="preserve"> Amendment</w:t>
      </w:r>
    </w:p>
    <w:p>
      <w:pPr>
        <w:pStyle w:val="BBCitation"/>
        <w:rPr>
          <w:shd w:fill="FFFFFF" w:val="clear"/>
        </w:rPr>
      </w:pPr>
      <w:r>
        <w:rPr>
          <w:u w:val="single"/>
          <w:shd w:fill="FFFFFF" w:val="clear"/>
        </w:rPr>
        <w:t>Nathan Treadwell 2011.</w:t>
      </w:r>
      <w:r>
        <w:rPr>
          <w:shd w:fill="FFFFFF" w:val="clear"/>
        </w:rPr>
        <w:t xml:space="preserve"> (J.D.) FUGITIVE OPERATIONS AND THE FOURTH AMENDMENT: REPRESENTING IMMIGRANTS ARRESTED IN WARRANTLESS HOME RAIDS, North Carolina Law Review, Vol. 89, p. 507 </w:t>
      </w:r>
      <w:r>
        <w:fldChar w:fldCharType="begin"/>
      </w:r>
      <w:r>
        <w:rPr>
          <w:rStyle w:val="InternetLink"/>
          <w:shd w:fill="FFFFFF" w:val="clear"/>
        </w:rPr>
        <w:instrText xml:space="preserve"> HYPERLINK "http://papers.ssrn.com/sol3/papers.cfm?abstract_id=1756957" \l "%23"</w:instrText>
      </w:r>
      <w:r>
        <w:rPr>
          <w:rStyle w:val="InternetLink"/>
          <w:shd w:fill="FFFFFF" w:val="clear"/>
        </w:rPr>
        <w:fldChar w:fldCharType="separate"/>
      </w:r>
      <w:r>
        <w:rPr>
          <w:rStyle w:val="InternetLink"/>
          <w:shd w:fill="FFFFFF" w:val="clear"/>
        </w:rPr>
        <w:t>http://papers.ssrn.com/sol3/papers.cfm?abstract_id=1756957##</w:t>
      </w:r>
      <w:r>
        <w:rPr>
          <w:rStyle w:val="InternetLink"/>
          <w:shd w:fill="FFFFFF" w:val="clear"/>
        </w:rPr>
        <w:fldChar w:fldCharType="end"/>
      </w:r>
    </w:p>
    <w:p>
      <w:pPr>
        <w:pStyle w:val="BBEvidence"/>
        <w:rPr/>
      </w:pPr>
      <w:r>
        <w:rPr>
          <w:u w:val="single"/>
        </w:rPr>
        <w:t xml:space="preserve">Institutional safeguards against constitutional rights violations steadily weakened in the years following </w:t>
      </w:r>
      <w:r>
        <w:rPr>
          <w:i/>
          <w:u w:val="single"/>
        </w:rPr>
        <w:t>Lopez-Mendoza</w:t>
      </w:r>
      <w:r>
        <w:rPr>
          <w:u w:val="single"/>
        </w:rPr>
        <w:t xml:space="preserve">. Within two years of </w:t>
      </w:r>
      <w:r>
        <w:rPr>
          <w:i/>
          <w:u w:val="single"/>
        </w:rPr>
        <w:t>Lopez-Mendoza</w:t>
      </w:r>
      <w:r>
        <w:rPr>
          <w:u w:val="single"/>
        </w:rPr>
        <w:t xml:space="preserve">, a federal court found “an ‘evident systematic policy and practice of fourth amendment violations’ by INS.” Recent experience suggests that the agency’s own training procedures, the principal safeguard the </w:t>
      </w:r>
      <w:r>
        <w:rPr>
          <w:i/>
          <w:u w:val="single"/>
        </w:rPr>
        <w:t xml:space="preserve">Lopez-Mendoza </w:t>
      </w:r>
      <w:r>
        <w:rPr>
          <w:u w:val="single"/>
        </w:rPr>
        <w:t>Court discussed, no longer adequately address Fourth Amendment concerns. Elias cites an instance in which an ICE agent told one resident that officials could enter a private home without a warrant</w:t>
      </w:r>
      <w:r>
        <w:rPr/>
        <w:t xml:space="preserve">. A report by the Migration Policy Institute specifically cites deficient training of FOTs—for example, </w:t>
      </w:r>
      <w:r>
        <w:rPr>
          <w:u w:val="single"/>
        </w:rPr>
        <w:t>ICE does not offer national “refresher” courses to reinforce or update officers’ understanding of the law</w:t>
      </w:r>
      <w:r>
        <w:rPr/>
        <w:t>. The operational culture of FOTs reflects little caution:</w:t>
        <w:br/>
        <w:t xml:space="preserve">FOTs plan their operations using databases widely considered inaccurate and outdated, increasing the risk that they will mistakenly approach the wrong homes. This is hardly the only area in which </w:t>
      </w:r>
      <w:r>
        <w:rPr>
          <w:u w:val="single"/>
        </w:rPr>
        <w:t>the agency exhibits a “basic lack of care.” As one example, Elias cites the troubling increase in accidental deportations of United States citizens as a pattern reflecting growing insensitivity to civil rights.</w:t>
      </w:r>
    </w:p>
    <w:p>
      <w:pPr>
        <w:pStyle w:val="BBContentions"/>
        <w:rPr>
          <w:shd w:fill="FFFFFF" w:val="clear"/>
        </w:rPr>
      </w:pPr>
      <w:r>
        <w:rPr>
          <w:shd w:fill="FFFFFF" w:val="clear"/>
        </w:rPr>
        <w:t>Immigration &amp; Customs Enforcement commits widespread, routine constitutional violations</w:t>
      </w:r>
    </w:p>
    <w:p>
      <w:pPr>
        <w:pStyle w:val="BBCitation"/>
        <w:rPr>
          <w:shd w:fill="FFFFFF" w:val="clear"/>
        </w:rPr>
      </w:pPr>
      <w:r>
        <w:rPr>
          <w:u w:val="single"/>
          <w:shd w:fill="FFFFFF" w:val="clear"/>
        </w:rPr>
        <w:t>Nathan Treadwell 2011.</w:t>
      </w:r>
      <w:r>
        <w:rPr>
          <w:shd w:fill="FFFFFF" w:val="clear"/>
        </w:rPr>
        <w:t xml:space="preserve"> (J.D.) FUGITIVE OPERATIONS AND THE FOURTH AMENDMENT: REPRESENTING IMMIGRANTS ARRESTED IN WARRANTLESS HOME RAIDS, North Carolina Law Review, Vol. 89, p. 507 </w:t>
      </w:r>
      <w:r>
        <w:fldChar w:fldCharType="begin"/>
      </w:r>
      <w:r>
        <w:rPr>
          <w:rStyle w:val="InternetLink"/>
          <w:shd w:fill="FFFFFF" w:val="clear"/>
        </w:rPr>
        <w:instrText xml:space="preserve"> HYPERLINK "http://papers.ssrn.com/sol3/papers.cfm?abstract_id=1756957" \l "%23"</w:instrText>
      </w:r>
      <w:r>
        <w:rPr>
          <w:rStyle w:val="InternetLink"/>
          <w:shd w:fill="FFFFFF" w:val="clear"/>
        </w:rPr>
        <w:fldChar w:fldCharType="separate"/>
      </w:r>
      <w:r>
        <w:rPr>
          <w:rStyle w:val="InternetLink"/>
          <w:shd w:fill="FFFFFF" w:val="clear"/>
        </w:rPr>
        <w:t>http://papers.ssrn.com/sol3/papers.cfm?abstract_id=1756957##</w:t>
      </w:r>
      <w:r>
        <w:rPr>
          <w:rStyle w:val="InternetLink"/>
          <w:shd w:fill="FFFFFF" w:val="clear"/>
        </w:rPr>
        <w:fldChar w:fldCharType="end"/>
      </w:r>
    </w:p>
    <w:p>
      <w:pPr>
        <w:pStyle w:val="BBEvidence"/>
        <w:rPr/>
      </w:pPr>
      <w:r>
        <w:rPr>
          <w:u w:val="single"/>
        </w:rPr>
        <w:t>At least one immigration judge has found that ICE’s conduct amounts to widespread constitutional violations. In suppressing evidence of alienage used against two brothers arrested in a raid of their shared apartment, Immigration Judge Philip Morace found that “their case is part of a widespread practice of warrantless and consentless home raids by ICE agents, resulting in Fourth Amendment violations.”</w:t>
      </w:r>
      <w:r>
        <w:rPr/>
        <w:t xml:space="preserve"> The court rested its conclusion that violations were now “not uncommon” on a number of exhibits the respondents submitted, including the Cardozo Immigration Justice Clinic’s report and news articles discussing ICE’s tactics. Even leaving aside other unconstitutional practices in interior immigration enforcement, home raids alone reflect a widespread and severe pattern of misconduct. </w:t>
      </w:r>
      <w:r>
        <w:rPr>
          <w:u w:val="single"/>
        </w:rPr>
        <w:t xml:space="preserve">Whether or not the </w:t>
      </w:r>
      <w:r>
        <w:rPr>
          <w:i/>
          <w:u w:val="single"/>
        </w:rPr>
        <w:t xml:space="preserve">Lopez-Mendoza </w:t>
      </w:r>
      <w:r>
        <w:rPr>
          <w:u w:val="single"/>
        </w:rPr>
        <w:t>Court was correct that violations were infrequent in the 1980s, during recent years, one major plank of ICE’s interior enforcement efforts has depended on routine violations of a core constitutional guarantee</w:t>
      </w:r>
      <w:r>
        <w:rPr/>
        <w:t>.</w:t>
      </w:r>
    </w:p>
    <w:p>
      <w:pPr>
        <w:pStyle w:val="BBContentions"/>
        <w:rPr/>
      </w:pPr>
      <w:r>
        <w:rPr/>
        <w:t>Constitutional rights abuses steadily weakened after Lopez-Mendoza – sometimes US citizens are deported!</w:t>
      </w:r>
    </w:p>
    <w:p>
      <w:pPr>
        <w:pStyle w:val="BBCitation"/>
        <w:rPr/>
      </w:pPr>
      <w:r>
        <w:rPr>
          <w:u w:val="single"/>
          <w:shd w:fill="FFFFFF" w:val="clear"/>
        </w:rPr>
        <w:t>Nathan Treadwell 2011.</w:t>
      </w:r>
      <w:r>
        <w:rPr>
          <w:shd w:fill="FFFFFF" w:val="clear"/>
        </w:rPr>
        <w:t xml:space="preserve"> (J.D.) FUGITIVE OPERATIONS AND THE FOURTH AMENDMENT: REPRESENTING IMMIGRANTS ARRESTED IN WARRANTLESS HOME RAIDS, North Carolina Law Review, Vol. 89, p. 507 </w:t>
      </w:r>
      <w:r>
        <w:fldChar w:fldCharType="begin"/>
      </w:r>
      <w:r>
        <w:rPr>
          <w:rStyle w:val="InternetLink"/>
          <w:shd w:fill="FFFFFF" w:val="clear"/>
        </w:rPr>
        <w:instrText xml:space="preserve"> HYPERLINK "http://papers.ssrn.com/sol3/papers.cfm?abstract_id=1756957" \l "%23"</w:instrText>
      </w:r>
      <w:r>
        <w:rPr>
          <w:rStyle w:val="InternetLink"/>
          <w:shd w:fill="FFFFFF" w:val="clear"/>
        </w:rPr>
        <w:fldChar w:fldCharType="separate"/>
      </w:r>
      <w:r>
        <w:rPr>
          <w:rStyle w:val="InternetLink"/>
          <w:shd w:fill="FFFFFF" w:val="clear"/>
        </w:rPr>
        <w:t>http://papers.ssrn.com/sol3/papers.cfm?abstract_id=1756957##</w:t>
      </w:r>
      <w:r>
        <w:rPr>
          <w:rStyle w:val="InternetLink"/>
          <w:shd w:fill="FFFFFF" w:val="clear"/>
        </w:rPr>
        <w:fldChar w:fldCharType="end"/>
      </w:r>
      <w:r>
        <w:rPr>
          <w:shd w:fill="FFFFFF" w:val="clear"/>
        </w:rPr>
        <w:t xml:space="preserve"> (brackets added)</w:t>
      </w:r>
    </w:p>
    <w:p>
      <w:pPr>
        <w:pStyle w:val="BBEvidence"/>
        <w:rPr/>
      </w:pPr>
      <w:r>
        <w:rPr>
          <w:u w:val="single"/>
          <w:shd w:fill="FFFFFF" w:val="clear"/>
        </w:rPr>
        <w:t>Institutional safeguards against constitutional rights violations steadily weakened in the years following Lopez-Mendoza. Within two years of Lopez-Mendoza, a federal court found “an ‘evident systematic policy and practice of fourth amendment violations’ by INS.”</w:t>
      </w:r>
      <w:r>
        <w:rPr>
          <w:shd w:fill="FFFFFF" w:val="clear"/>
        </w:rPr>
        <w:t xml:space="preserve"> Recent experience suggests that the agency’s own training procedures, the principal safeguard the Lopez-Mendoza Court discussed, no longer adequately address Fourth Amendment concerns. </w:t>
      </w:r>
      <w:r>
        <w:rPr>
          <w:u w:val="single"/>
          <w:shd w:fill="FFFFFF" w:val="clear"/>
        </w:rPr>
        <w:t>Elias cites an instance in which an ICE agent told one resident that officials could enter a private home without a warrant</w:t>
      </w:r>
      <w:r>
        <w:rPr>
          <w:shd w:fill="FFFFFF" w:val="clear"/>
        </w:rPr>
        <w:t xml:space="preserve">. A report by the Migration Policy Institute specifically cites deficient training of FOTs [Fugitive Operation Teams] —for example, ICE does not offer national “refresher” courses to reinforce or update officers’ understanding of the law. </w:t>
      </w:r>
      <w:r>
        <w:rPr>
          <w:u w:val="single"/>
          <w:shd w:fill="FFFFFF" w:val="clear"/>
        </w:rPr>
        <w:t>The operational culture of FOTs reflects little caution: FOTs plan their operations using databases widely considered inaccurate and outdated, increasing the risk that they will mistakenly approach the wrong homes. This is hardly the only area in which the agency exhibits a “basic lack of care.” As one example, Elias cites the troubling increase in accidental deportations of United States citizens as a pattern reflecting growing insensitivity to civil rights.</w:t>
      </w:r>
    </w:p>
    <w:p>
      <w:pPr>
        <w:pStyle w:val="BBContentions"/>
        <w:rPr>
          <w:shd w:fill="FFFFFF" w:val="clear"/>
        </w:rPr>
      </w:pPr>
      <w:r>
        <w:rPr>
          <w:shd w:fill="FFFFFF" w:val="clear"/>
        </w:rPr>
        <w:t>Safeguards are not effective, abuses are pervasive nationwide, and many more go unreported</w:t>
      </w:r>
    </w:p>
    <w:p>
      <w:pPr>
        <w:pStyle w:val="BBCitation"/>
        <w:rPr>
          <w:shd w:fill="FFFFFF" w:val="clear"/>
        </w:rPr>
      </w:pPr>
      <w:r>
        <w:rPr>
          <w:u w:val="single"/>
          <w:shd w:fill="FFFFFF" w:val="clear"/>
        </w:rPr>
        <w:t>Nathan Treadwell 2011.</w:t>
      </w:r>
      <w:r>
        <w:rPr>
          <w:shd w:fill="FFFFFF" w:val="clear"/>
        </w:rPr>
        <w:t xml:space="preserve"> (J.D.) FUGITIVE OPERATIONS AND THE FOURTH AMENDMENT: REPRESENTING IMMIGRANTS ARRESTED IN WARRANTLESS HOME RAIDS, North Carolina Law Review, Vol. 89, p. 507 </w:t>
      </w:r>
      <w:r>
        <w:fldChar w:fldCharType="begin"/>
      </w:r>
      <w:r>
        <w:rPr>
          <w:rStyle w:val="InternetLink"/>
          <w:shd w:fill="FFFFFF" w:val="clear"/>
        </w:rPr>
        <w:instrText xml:space="preserve"> HYPERLINK "http://papers.ssrn.com/sol3/papers.cfm?abstract_id=1756957" \l "%23"</w:instrText>
      </w:r>
      <w:r>
        <w:rPr>
          <w:rStyle w:val="InternetLink"/>
          <w:shd w:fill="FFFFFF" w:val="clear"/>
        </w:rPr>
        <w:fldChar w:fldCharType="separate"/>
      </w:r>
      <w:r>
        <w:rPr>
          <w:rStyle w:val="InternetLink"/>
          <w:shd w:fill="FFFFFF" w:val="clear"/>
        </w:rPr>
        <w:t>http://papers.ssrn.com/sol3/papers.cfm?abstract_id=1756957##</w:t>
      </w:r>
      <w:r>
        <w:rPr>
          <w:rStyle w:val="InternetLink"/>
          <w:shd w:fill="FFFFFF" w:val="clear"/>
        </w:rPr>
        <w:fldChar w:fldCharType="end"/>
      </w:r>
    </w:p>
    <w:p>
      <w:pPr>
        <w:pStyle w:val="BBEvidence"/>
        <w:rPr/>
      </w:pPr>
      <w:r>
        <w:rPr/>
        <w:t>Justice Blackmun argued, before the Court granted certiorari, that violations by INS officers were not widespread enough to justify hearing the case</w:t>
      </w:r>
      <w:r>
        <w:rPr>
          <w:u w:val="single"/>
        </w:rPr>
        <w:t xml:space="preserve">. “Chief Justice Burger believed that INS was ‘better than most police departments’ at preventing constitutional violations from occurring.” The final opinion noted that motions to suppress were rarely made and rarely granted in removal proceedings. </w:t>
      </w:r>
      <w:r>
        <w:rPr>
          <w:u w:val="single"/>
          <w:shd w:fill="FFFFFF" w:val="clear"/>
        </w:rPr>
        <w:t>Whatever their value at the time of Lopez-Mendoza, these deterrent measures have failed to prevent the abuses that now pervade interior immigration enforcement.</w:t>
      </w:r>
      <w:r>
        <w:rPr>
          <w:shd w:fill="FFFFFF" w:val="clear"/>
        </w:rPr>
        <w:t xml:space="preserve"> As Elias points out</w:t>
      </w:r>
      <w:r>
        <w:rPr>
          <w:u w:val="single"/>
          <w:shd w:fill="FFFFFF" w:val="clear"/>
        </w:rPr>
        <w:t>, constitutional violations during raids have become a nationwide problem</w:t>
      </w:r>
      <w:r>
        <w:rPr>
          <w:shd w:fill="FFFFFF" w:val="clear"/>
        </w:rPr>
        <w:t>: her work cites press reports, civil complaints, and public hearings alleging violations in more than twenty states. Noncitizens in removal proceedings are not guaranteed attorneys and often cannot afford them; many defend themselves from jail. Under such conditions</w:t>
      </w:r>
      <w:r>
        <w:rPr>
          <w:u w:val="single"/>
          <w:shd w:fill="FFFFFF" w:val="clear"/>
        </w:rPr>
        <w:t>, it is likely that many violations go unnoticed and unreported; thus, the violations actually litigated reflect “the tip of the iceberg</w:t>
      </w:r>
      <w:r>
        <w:rPr>
          <w:shd w:fill="FFFFFF" w:val="clear"/>
        </w:rPr>
        <w:t>.”</w:t>
      </w:r>
    </w:p>
    <w:p>
      <w:pPr>
        <w:pStyle w:val="BBContentions"/>
        <w:rPr>
          <w:shd w:fill="FFFFFF" w:val="clear"/>
        </w:rPr>
      </w:pPr>
      <w:r>
        <w:rPr>
          <w:shd w:fill="FFFFFF" w:val="clear"/>
        </w:rPr>
        <w:t>Courts uphold deportation cases even when agents violate their own rules and 4th and 5th Amendments</w:t>
      </w:r>
    </w:p>
    <w:p>
      <w:pPr>
        <w:pStyle w:val="BBCitation"/>
        <w:rPr>
          <w:shd w:fill="FFFFFF" w:val="clear"/>
        </w:rPr>
      </w:pPr>
      <w:r>
        <w:rPr>
          <w:u w:val="single"/>
          <w:shd w:fill="FFFFFF" w:val="clear"/>
        </w:rPr>
        <w:t>STELLA BURCH ELIAS, 2008.</w:t>
      </w:r>
      <w:r>
        <w:rPr>
          <w:shd w:fill="FFFFFF" w:val="clear"/>
        </w:rPr>
        <w:t xml:space="preserve"> Stella Burch Elias (JD candidate, Yale Law School), WISCONSIN LAW REVIEW, 2008, "Good Reason to Believe," </w:t>
      </w:r>
      <w:hyperlink r:id="rId451">
        <w:r>
          <w:rPr>
            <w:rStyle w:val="InternetLink"/>
            <w:shd w:fill="FFFFFF" w:val="clear"/>
          </w:rPr>
          <w:t>http://hosted.law.wisc.edu/lawreview/issues/2008_6/2_-_elias.pdf</w:t>
        </w:r>
      </w:hyperlink>
    </w:p>
    <w:p>
      <w:pPr>
        <w:pStyle w:val="BBEvidence"/>
        <w:rPr>
          <w:shd w:fill="FFFFFF" w:val="clear"/>
        </w:rPr>
      </w:pPr>
      <w:r>
        <w:rPr>
          <w:shd w:fill="FFFFFF" w:val="clear"/>
        </w:rPr>
        <w:t>In reaction to the proliferation of regulatory violations by immigration officers, some courts of appeal and immigration courts have acknowledged that, in cases where regulations or rules that implicate fundamental constitutional rights have been violated, immigration proceedings should be terminated. However, the BIA [Board of Immigration Appeals] and courts in other jurisdictions continue to adhere to the strict standard established in Lopez-Mendoza of allowing proceedings to continue and individuals to be deported, even when immigration officers have disregarded their own rules and regulations and violated respondents’ Fourth and Fifth Amendment rights.</w:t>
      </w:r>
    </w:p>
    <w:p>
      <w:pPr>
        <w:pStyle w:val="BBContentions"/>
        <w:rPr>
          <w:shd w:fill="FFFFFF" w:val="clear"/>
        </w:rPr>
      </w:pPr>
      <w:r>
        <w:rPr>
          <w:shd w:fill="FFFFFF" w:val="clear"/>
        </w:rPr>
        <w:t xml:space="preserve"> </w:t>
      </w:r>
      <w:r>
        <w:rPr>
          <w:shd w:fill="FFFFFF" w:val="clear"/>
        </w:rPr>
        <w:t>There are no effective alternatives to the Exclusionary Rule</w:t>
      </w:r>
    </w:p>
    <w:p>
      <w:pPr>
        <w:pStyle w:val="BBCitation"/>
        <w:rPr/>
      </w:pPr>
      <w:r>
        <w:rPr>
          <w:u w:val="single"/>
          <w:shd w:fill="FFFFFF" w:val="clear"/>
        </w:rPr>
        <w:t>Prof. Yale Kamisar 2003.</w:t>
      </w:r>
      <w:r>
        <w:rPr>
          <w:shd w:fill="FFFFFF" w:val="clear"/>
        </w:rPr>
        <w:t xml:space="preserve"> (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52">
        <w:r>
          <w:rPr>
            <w:rStyle w:val="InternetLink"/>
            <w:shd w:fill="FFFFFF" w:val="clear"/>
          </w:rPr>
          <w:t>http://www.accessmylibrary.com/coms2/summary_0286-23546389_ITM</w:t>
        </w:r>
      </w:hyperlink>
      <w:r>
        <w:rPr>
          <w:shd w:fill="FFFFFF" w:val="clear"/>
        </w:rPr>
        <w:t xml:space="preserve"> (quotes and ellipses in original; "Mapp" was the Supreme Court case where the Exclusionary Rule was first required to be applied to the States in the 1960s)</w:t>
      </w:r>
    </w:p>
    <w:p>
      <w:pPr>
        <w:pStyle w:val="BBEvidence"/>
        <w:rPr>
          <w:shd w:fill="FFFFFF" w:val="clear"/>
        </w:rPr>
      </w:pPr>
      <w:r>
        <w:rPr>
          <w:shd w:fill="FFFFFF" w:val="clear"/>
        </w:rPr>
        <w:t>Almost half a century passed between the time the federal courts adopted the exclusionary rule and the time the Court finally imposed the rule on the states. But in all that time, not one of the twenty-four states that still admitted illegally seized evidence on the eve of Mapp had developed an effective alternative to the rule.</w:t>
      </w:r>
    </w:p>
    <w:p>
      <w:pPr>
        <w:pStyle w:val="BBContentions"/>
        <w:rPr>
          <w:shd w:fill="FFFFFF" w:val="clear"/>
        </w:rPr>
      </w:pPr>
      <w:r>
        <w:rPr>
          <w:shd w:fill="FFFFFF" w:val="clear"/>
        </w:rPr>
        <w:t>Tort remedies (lawsuits) against offending officers not effective: Juries won't help suspected criminals</w:t>
      </w:r>
    </w:p>
    <w:p>
      <w:pPr>
        <w:pStyle w:val="BBCitation"/>
        <w:rPr>
          <w:shd w:fill="FFFFFF" w:val="clear"/>
        </w:rPr>
      </w:pPr>
      <w:r>
        <w:rPr>
          <w:u w:val="single"/>
          <w:shd w:fill="FFFFFF" w:val="clear"/>
        </w:rPr>
        <w:t>Prof. Yale Kamisar 2003</w:t>
      </w:r>
      <w:r>
        <w:rPr>
          <w:shd w:fill="FFFFFF" w:val="clear"/>
        </w:rPr>
        <w:t xml:space="preserve"> (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53">
        <w:r>
          <w:rPr>
            <w:rStyle w:val="InternetLink"/>
            <w:shd w:fill="FFFFFF" w:val="clear"/>
          </w:rPr>
          <w:t>www.accessmylibrary.com/coms2/summary_0286-23546389_ITM</w:t>
        </w:r>
      </w:hyperlink>
    </w:p>
    <w:p>
      <w:pPr>
        <w:pStyle w:val="BBEvidence"/>
        <w:rPr>
          <w:shd w:fill="FFFFFF" w:val="clear"/>
        </w:rPr>
      </w:pPr>
      <w:r>
        <w:rPr>
          <w:shd w:fill="FFFFFF" w:val="clear"/>
        </w:rPr>
        <w:t>As Tracey Maclin has reminded us, ever since the 1930s, commentators have deplored the inadequacies of existing tort remedies against offending police officers and proposed various ways to invigorate these remedies (although nothing seems to have come of it). Therefore, I find quite noteworthy Judge Calabresi's view that, in the ordinary unlawful arrest or illegal search case, tort remedies will not work. I agree with him that, although jurors often identify with the plaintiff in a tort action, they are unlikely to do so when the plaintiff is a criminal or a suspected criminal.</w:t>
      </w:r>
    </w:p>
    <w:p>
      <w:pPr>
        <w:pStyle w:val="BBContentions"/>
        <w:rPr>
          <w:shd w:fill="FFFFFF" w:val="clear"/>
        </w:rPr>
      </w:pPr>
      <w:r>
        <w:rPr>
          <w:shd w:fill="FFFFFF" w:val="clear"/>
        </w:rPr>
        <w:t>SOLVENCY / PLAN ADVOCACY</w:t>
      </w:r>
    </w:p>
    <w:p>
      <w:pPr>
        <w:pStyle w:val="BBContentions"/>
        <w:rPr>
          <w:shd w:fill="FFFFFF" w:val="clear"/>
        </w:rPr>
      </w:pPr>
      <w:r>
        <w:rPr>
          <w:shd w:fill="FFFFFF" w:val="clear"/>
        </w:rPr>
        <w:t>We uphold the obligation of the US government to obey the 4th Amendment. In his dissent in the 1984 Lopez-Mendoza decision, Supreme Court Justice William Brennan pointed out this fundamental truth:</w:t>
      </w:r>
    </w:p>
    <w:p>
      <w:pPr>
        <w:pStyle w:val="BBCitation"/>
        <w:rPr>
          <w:shd w:fill="FFFFFF" w:val="clear"/>
        </w:rPr>
      </w:pPr>
      <w:r>
        <w:rPr>
          <w:u w:val="single"/>
          <w:shd w:fill="FFFFFF" w:val="clear"/>
        </w:rPr>
        <w:t>Supreme Court Justice William Brennan</w:t>
      </w:r>
      <w:r>
        <w:rPr>
          <w:shd w:fill="FFFFFF" w:val="clear"/>
        </w:rPr>
        <w:t xml:space="preserve">, </w:t>
      </w:r>
      <w:r>
        <w:rPr>
          <w:u w:val="single"/>
          <w:shd w:fill="FFFFFF" w:val="clear"/>
        </w:rPr>
        <w:t>1984</w:t>
      </w:r>
      <w:r>
        <w:rPr>
          <w:shd w:fill="FFFFFF" w:val="clear"/>
        </w:rPr>
        <w:t xml:space="preserve">, dissent in INS v. Lopez-Mendoza, 468 US 1032, </w:t>
      </w:r>
      <w:hyperlink r:id="rId454">
        <w:r>
          <w:rPr>
            <w:rStyle w:val="InternetLink"/>
            <w:shd w:fill="FFFFFF" w:val="clear"/>
          </w:rPr>
          <w:t>http://supreme.justia.com/us/468/1032/case.html</w:t>
        </w:r>
      </w:hyperlink>
    </w:p>
    <w:p>
      <w:pPr>
        <w:pStyle w:val="BBEvidence"/>
        <w:rPr/>
      </w:pPr>
      <w:r>
        <w:rPr>
          <w:shd w:fill="FFFFFF" w:val="clear"/>
        </w:rPr>
        <w:t xml:space="preserve">In this case, federal law enforcement officers arrested respondents Sandoval-Sanchez and Lopez-Mendoza in violation of their Fourth Amendment rights. The subsequent admission of any evidence secured pursuant to these unlawful arrests in civil deportation proceedings would, in my view, also infringe those rights. </w:t>
      </w:r>
      <w:r>
        <w:rPr>
          <w:u w:val="single"/>
          <w:shd w:fill="FFFFFF" w:val="clear"/>
        </w:rPr>
        <w:t>The Government of the United States bears an obligation to obey the Fourth Amendment; that obligation is not lifted simply because the law enforcement officers were agents of the Immigration and Naturalization Service, nor because the evidence obtained by those officers was to be used in civil deportation proceedings</w:t>
      </w:r>
      <w:r>
        <w:rPr>
          <w:shd w:fill="FFFFFF" w:val="clear"/>
        </w:rPr>
        <w:t>.</w:t>
      </w:r>
    </w:p>
    <w:p>
      <w:pPr>
        <w:pStyle w:val="BBContentions"/>
        <w:rPr/>
      </w:pPr>
      <w:r>
        <w:rPr>
          <w:shd w:fill="FFFFFF" w:val="clear"/>
        </w:rPr>
        <w:t>Surprise Plan Advocate: The Lopez-Mendoza decision itself admitted that we would need the Exclusionary Rule if there were widespread violations of the 4</w:t>
      </w:r>
      <w:r>
        <w:rPr>
          <w:shd w:fill="FFFFFF" w:val="clear"/>
          <w:vertAlign w:val="superscript"/>
        </w:rPr>
        <w:t>th</w:t>
      </w:r>
      <w:r>
        <w:rPr>
          <w:shd w:fill="FFFFFF" w:val="clear"/>
        </w:rPr>
        <w:t xml:space="preserve"> Amendment by immigration authorities</w:t>
      </w:r>
    </w:p>
    <w:p>
      <w:pPr>
        <w:pStyle w:val="BBCitation"/>
        <w:rPr>
          <w:shd w:fill="FFFFFF" w:val="clear"/>
        </w:rPr>
      </w:pPr>
      <w:r>
        <w:rPr>
          <w:color w:val="000000"/>
          <w:u w:val="single"/>
          <w:shd w:fill="FFFFFF" w:val="clear"/>
        </w:rPr>
        <w:t>Matthew Mulqueen 2008</w:t>
      </w:r>
      <w:r>
        <w:rPr>
          <w:color w:val="000000"/>
          <w:shd w:fill="FFFFFF" w:val="clear"/>
        </w:rPr>
        <w:t>. (J.D. law degree candidate ‘09 ) “</w:t>
      </w:r>
      <w:r>
        <w:rPr>
          <w:shd w:fill="FFFFFF" w:val="clear"/>
        </w:rPr>
        <w:t xml:space="preserve">RETHINKING THE ROLE OF THE EXCLUSIONARY RULE IN REMOVAL PROCEEDINGS” 1 July 2008 ST JOHN’S LAW REVIEW, (the internal quote is from Justice Sandra Day O’Connor’s majority opinion in the Lopez-Mendoza case) </w:t>
      </w:r>
      <w:hyperlink r:id="rId455">
        <w:r>
          <w:rPr>
            <w:rStyle w:val="InternetLink"/>
            <w:shd w:fill="FFFFFF" w:val="clear"/>
          </w:rPr>
          <w:t>http://www.allbusiness.com/legal/trial-procedure-suits-claims/11462888-1.html</w:t>
        </w:r>
      </w:hyperlink>
    </w:p>
    <w:p>
      <w:pPr>
        <w:pStyle w:val="BBEvidence"/>
        <w:rPr/>
      </w:pPr>
      <w:r>
        <w:rPr>
          <w:shd w:fill="FFFFFF" w:val="clear"/>
        </w:rPr>
        <w:t xml:space="preserve">The current trend of overzealous immigration enforcement is alarming. Readopting the exclusionary rule-an "essential part" of the Fourth Amendment-is one step toward crafting a more law-abiding, humane, and reasonable immigration policy. </w:t>
      </w:r>
      <w:r>
        <w:rPr>
          <w:u w:val="single"/>
          <w:shd w:fill="FFFFFF" w:val="clear"/>
        </w:rPr>
        <w:t>The Lopez-Mendoza Court explicitly left open the possibility that the "exclusionary rule's value might change, if there developed good reason to believe that Fourth Amendment violations by INS officers were widespread." As the above-cited cases illustrate, the criminalization of immigration law has facilitated a decline in concern over Fourth Amendment compliance, potentially presenting the type of situation that the Lopez-Mendoza plurality contemplated.</w:t>
      </w:r>
      <w:r>
        <w:rPr>
          <w:shd w:fill="FFFFFF" w:val="clear"/>
        </w:rPr>
        <w:t xml:space="preserve"> While empirical proof of "widespread" Fourth Amendment violations may be forthcoming, it is not a necessary prerequisite for readopting the exclusionary rule. Rather, the changes wrought on the immigration system have redefined the entire context in which individuals are sought out, apprehended, and removed-and in which the LopezMendoza majority initially analyzed the rule's effectiveness. </w:t>
      </w:r>
      <w:r>
        <w:rPr>
          <w:u w:val="single"/>
          <w:shd w:fill="FFFFFF" w:val="clear"/>
        </w:rPr>
        <w:t>This altered landscape requires a reweighing of the rule's deterrent benefits and social costs, which leads to the conclusion that the exclusionary rule should once again apply in removal proceedings</w:t>
      </w:r>
      <w:r>
        <w:rPr>
          <w:shd w:fill="FFFFFF" w:val="clear"/>
        </w:rPr>
        <w:t>.</w:t>
      </w:r>
    </w:p>
    <w:p>
      <w:pPr>
        <w:pStyle w:val="BBContentions"/>
        <w:rPr>
          <w:shd w:fill="FFFFFF" w:val="clear"/>
        </w:rPr>
      </w:pPr>
      <w:r>
        <w:rPr>
          <w:shd w:fill="FFFFFF" w:val="clear"/>
        </w:rPr>
        <w:t>Lopez-Mendoza should be overruled – it’s no longer justified</w:t>
      </w:r>
    </w:p>
    <w:p>
      <w:pPr>
        <w:pStyle w:val="BBCitation"/>
        <w:rPr>
          <w:shd w:fill="FFFFFF" w:val="clear"/>
        </w:rPr>
      </w:pPr>
      <w:r>
        <w:rPr>
          <w:color w:val="000000"/>
          <w:u w:val="single"/>
          <w:shd w:fill="FFFFFF" w:val="clear"/>
        </w:rPr>
        <w:t>Matthew Mulqueen 2008</w:t>
      </w:r>
      <w:r>
        <w:rPr>
          <w:color w:val="000000"/>
          <w:shd w:fill="FFFFFF" w:val="clear"/>
        </w:rPr>
        <w:t>. (J.D. law degree candidate ‘09 ) “</w:t>
      </w:r>
      <w:r>
        <w:rPr>
          <w:shd w:fill="FFFFFF" w:val="clear"/>
        </w:rPr>
        <w:t xml:space="preserve">RETHINKING THE ROLE OF THE EXCLUSIONARY RULE IN REMOVAL PROCEEDINGS” 1 July 2008 ST JOHN’S LAW REVIEW, </w:t>
      </w:r>
      <w:hyperlink r:id="rId456">
        <w:r>
          <w:rPr>
            <w:rStyle w:val="InternetLink"/>
            <w:shd w:fill="FFFFFF" w:val="clear"/>
          </w:rPr>
          <w:t>http://www.allbusiness.com/legal/trial-procedure-suits-claims/11462888-1.html</w:t>
        </w:r>
      </w:hyperlink>
    </w:p>
    <w:p>
      <w:pPr>
        <w:pStyle w:val="BBEvidence"/>
        <w:rPr/>
      </w:pPr>
      <w:r>
        <w:rPr>
          <w:u w:val="single"/>
        </w:rPr>
        <w:t>Overruling a case is appropriate when the prior judicial ruling is clearly seen as error. Many share this view of Lopez-Mendoza</w:t>
      </w:r>
      <w:r>
        <w:rPr/>
        <w:t>. Several "prudential and pragmatic considerations" may also inform the Court's weighing of the costs of overruling and reaffirming a prior case. These considerations include whether the rule is practically unworkable; whether society has come to rely on the rule and would suffer "special hardship" if repudiated; whether the law relating to the rule has changed so as to render the rule "abandoned doctrine"; and whether the rule's underlying facts "have so changed, or come to be seen so differently, as to have robbed the old rule of significant application or justification."</w:t>
      </w:r>
      <w:r>
        <w:rPr>
          <w:u w:val="single"/>
        </w:rPr>
        <w:t>The facts underlying Lopez-Mendoza have drastically changed. The crux of the majority's decision was the perception of deportation as a "purely civil action." While some still perceive deportation as such, the overwhelming evidence shows that the removal of aliens has, for all practical purposes, become incarceration's bedfellow. Similarly, the validity of the assumption that constitutional compliance can be entrusted to enforcement officials alone has withered with the immigration system's comprehensive adoption of the criminal law paradigm. These changes</w:t>
      </w:r>
      <w:r>
        <w:rPr/>
        <w:t>, along with several others described in the following sections,</w:t>
      </w:r>
      <w:r>
        <w:rPr>
          <w:u w:val="single"/>
        </w:rPr>
        <w:t xml:space="preserve"> have robbed Lopez-Mendoza of its justification and compel overruling the case</w:t>
      </w:r>
      <w:r>
        <w:rPr/>
        <w:t>.</w:t>
      </w:r>
    </w:p>
    <w:p>
      <w:pPr>
        <w:pStyle w:val="BBContentions"/>
        <w:rPr>
          <w:shd w:fill="FFFFFF" w:val="clear"/>
        </w:rPr>
      </w:pPr>
      <w:r>
        <w:rPr>
          <w:shd w:fill="FFFFFF" w:val="clear"/>
        </w:rPr>
        <w:t>Supreme Court action is needed to review Lopez-Mendoza</w:t>
      </w:r>
    </w:p>
    <w:p>
      <w:pPr>
        <w:pStyle w:val="BBCitation"/>
        <w:rPr/>
      </w:pPr>
      <w:r>
        <w:rPr>
          <w:u w:val="single"/>
          <w:shd w:fill="FFFFFF" w:val="clear"/>
        </w:rPr>
        <w:t xml:space="preserve">Steve Sady 2006. </w:t>
      </w:r>
      <w:r>
        <w:rPr>
          <w:shd w:fill="FFFFFF" w:val="clear"/>
        </w:rPr>
        <w:t xml:space="preserve">(Chief Deputy Federal Pubic Defender, Portland, Oregon), 7 Dec 2006, " Federal Defender Issues In Need Of A Grant Of Certiorari," Ninth Circuit Blog, </w:t>
      </w:r>
      <w:hyperlink r:id="rId457">
        <w:r>
          <w:rPr>
            <w:rStyle w:val="InternetLink"/>
            <w:shd w:fill="FFFFFF" w:val="clear"/>
          </w:rPr>
          <w:t>http://circuit9.blogspot.com/2006/12/federal-defender-issues-in-need-of.html</w:t>
        </w:r>
      </w:hyperlink>
      <w:r>
        <w:rPr>
          <w:shd w:fill="FFFFFF" w:val="clear"/>
        </w:rPr>
        <w:t xml:space="preserve"> ("certiorari" means getting the Supreme Court to agree to review a case. Since the Supreme Court gets hundreds of cases every year and does not have time to review them all, only those granted "certiorari" are heard. The others are left to stand with the lower court's last ruling. The quote at the beginning about "The 'body'..." is a quote from the Lopez-Mendoza decision that has produced confusion among Federal courts and the denial of the 4th Amendment rights that this case is dealing with)</w:t>
      </w:r>
    </w:p>
    <w:p>
      <w:pPr>
        <w:pStyle w:val="BBEvidence"/>
        <w:rPr>
          <w:shd w:fill="FFFFFF" w:val="clear"/>
        </w:rPr>
      </w:pPr>
      <w:r>
        <w:rPr>
          <w:shd w:fill="FFFFFF" w:val="clear"/>
        </w:rPr>
        <w:t xml:space="preserve">The sentence -- "The 'body' or identity of a defendant or respondent in a criminal or civil proceeding is never itself suppressible as the fruit of an illegal arrest" -- has morphed in some jurisdictions into an exception to the Exclusionary Rule in criminal cases regarding evidence of a person's identity for use in criminal immigration prosecutions. The argument that the normal Exclusionary Rule applies in the criminal immigration context is set out here and here in petitions that were denied this fall. The Tenth Circuit recently filed a split opinion in Olivares-Rangel demonstrating the continued need for Supreme Court guidance. </w:t>
      </w:r>
      <w:r>
        <w:rPr>
          <w:u w:val="single"/>
          <w:shd w:fill="FFFFFF" w:val="clear"/>
        </w:rPr>
        <w:t>The Circuits all claim to base their conflicting views on Lopez-Mendoza, so only the Supreme Court can finally resolve the question. The issue should also be accepted for review because ten times as many illegal reentry prosecutions are being filed annually than ten years ago. This issue is potentially involved in many of the over 15,000 immigration prosecutions in 2004 (22.5% of all federal sentences). This issue seems perfect for certiorari, with the Circuits scattered, the large number of cases affected, and the need to protect civil liberties by eliminating a Fourth Amendment double standard.</w:t>
      </w:r>
    </w:p>
    <w:p>
      <w:pPr>
        <w:pStyle w:val="BBContentions"/>
        <w:rPr>
          <w:shd w:fill="FFFFFF" w:val="clear"/>
        </w:rPr>
      </w:pPr>
      <w:r>
        <w:rPr>
          <w:shd w:fill="FFFFFF" w:val="clear"/>
        </w:rPr>
        <w:t>Lopez-Mendoza decision is outdated, constitutional violations are widespread and Exclusionary Rule should be applied</w:t>
      </w:r>
    </w:p>
    <w:p>
      <w:pPr>
        <w:pStyle w:val="BBCitation"/>
        <w:rPr>
          <w:shd w:fill="FFFFFF" w:val="clear"/>
        </w:rPr>
      </w:pPr>
      <w:r>
        <w:rPr>
          <w:u w:val="single"/>
          <w:shd w:fill="FFFFFF" w:val="clear"/>
        </w:rPr>
        <w:t>STELLA BURCH ELIAS 2008</w:t>
      </w:r>
      <w:r>
        <w:rPr>
          <w:shd w:fill="FFFFFF" w:val="clear"/>
        </w:rPr>
        <w:t xml:space="preserve">. Stella Burch Elias (JD candidate, Yale Law School), WISCONSIN LAW REVIEW, 2008, "Good Reason to Believe," </w:t>
      </w:r>
      <w:hyperlink r:id="rId458">
        <w:r>
          <w:rPr>
            <w:rStyle w:val="InternetLink"/>
            <w:shd w:fill="FFFFFF" w:val="clear"/>
          </w:rPr>
          <w:t>http://hosted.law.wisc.edu/lawreview/issues/2008_6/2_-_elias.pdf</w:t>
        </w:r>
      </w:hyperlink>
    </w:p>
    <w:p>
      <w:pPr>
        <w:pStyle w:val="BBEvidence"/>
        <w:rPr/>
      </w:pPr>
      <w:r>
        <w:rPr>
          <w:u w:val="single"/>
          <w:shd w:fill="FFFFFF" w:val="clear"/>
        </w:rPr>
        <w:t>In 1984, the United States Supreme Court held in INS v. Lopez-Mendoza that the exclusionary rule does not ordinarily apply to respondents in immigration proceedings. However, the Court suggested that its opinion about the applicability of the exclusionary rule might change if constitutional violations by immigration officers became a widespread problem</w:t>
      </w:r>
      <w:r>
        <w:rPr>
          <w:shd w:fill="FFFFFF" w:val="clear"/>
        </w:rPr>
        <w:t xml:space="preserve">. First, this Article proposes that </w:t>
      </w:r>
      <w:r>
        <w:rPr>
          <w:u w:val="single"/>
          <w:shd w:fill="FFFFFF" w:val="clear"/>
        </w:rPr>
        <w:t>constitutional violations by immigration officers have become both geographically and institutionally widespread in the years since Lopez-Mendoza</w:t>
      </w:r>
      <w:r>
        <w:rPr>
          <w:shd w:fill="FFFFFF" w:val="clear"/>
        </w:rPr>
        <w:t xml:space="preserve">. Second, this Article argues that </w:t>
      </w:r>
      <w:r>
        <w:rPr>
          <w:u w:val="single"/>
          <w:shd w:fill="FFFFFF" w:val="clear"/>
        </w:rPr>
        <w:t>immigration law and the practice of immigration enforcement have changed fundamentally in the twenty-five years since Lopez-Mendoza was decided, undermining the assumptions on which the majority in 1984 based its arguments against the use of the exclusionary rule</w:t>
      </w:r>
      <w:r>
        <w:rPr>
          <w:shd w:fill="FFFFFF" w:val="clear"/>
        </w:rPr>
        <w:t xml:space="preserve">. This Article concludes that, </w:t>
      </w:r>
      <w:r>
        <w:rPr>
          <w:u w:val="single"/>
          <w:shd w:fill="FFFFFF" w:val="clear"/>
        </w:rPr>
        <w:t>in the modern context, remaining faithful to Lopez-Mendoza requires the reintroduction of the exclusionary rule in immigration proceedings</w:t>
      </w:r>
      <w:r>
        <w:rPr>
          <w:shd w:fill="FFFFFF" w:val="clear"/>
        </w:rPr>
        <w:t>.</w:t>
      </w:r>
    </w:p>
    <w:p>
      <w:pPr>
        <w:pStyle w:val="BBContentions"/>
        <w:rPr>
          <w:shd w:fill="FFFFFF" w:val="clear"/>
        </w:rPr>
      </w:pPr>
      <w:r>
        <w:rPr>
          <w:shd w:fill="FFFFFF" w:val="clear"/>
        </w:rPr>
        <w:t xml:space="preserve"> </w:t>
      </w:r>
      <w:r>
        <w:rPr>
          <w:shd w:fill="FFFFFF" w:val="clear"/>
        </w:rPr>
        <w:t>Exclusionary Rule deters unconstitututional behavior by police</w:t>
      </w:r>
    </w:p>
    <w:p>
      <w:pPr>
        <w:pStyle w:val="BBCitation"/>
        <w:rPr/>
      </w:pPr>
      <w:r>
        <w:rPr>
          <w:u w:val="single"/>
          <w:shd w:fill="FFFFFF" w:val="clear"/>
        </w:rPr>
        <w:t>Steve Sady 2006.</w:t>
      </w:r>
      <w:r>
        <w:rPr>
          <w:shd w:fill="FFFFFF" w:val="clear"/>
        </w:rPr>
        <w:t xml:space="preserve"> (Chief Deputy Federal Pubic Defender, Portland, Oregon), 23 June 2006, Petition for Writ of Certiorari, Jose Luis Ortiz-Hernandez v. United States, p. 27-28 (brackets added)</w:t>
      </w:r>
    </w:p>
    <w:p>
      <w:pPr>
        <w:pStyle w:val="BBEvidence"/>
        <w:rPr/>
      </w:pPr>
      <w:r>
        <w:rPr>
          <w:u w:val="single"/>
          <w:shd w:fill="FFFFFF" w:val="clear"/>
        </w:rPr>
        <w:t>First and foremost, the creation of a new exception to the Exclusionary Rule endangers the civil liberties of all citizens and, because the exception most applies in the immigration context, especially creates a danger that poor and minority communities will receive diminshed Fourth Amendment protection. The Exclusionary Rule must be enforced in this case to provide the deterrence against unconstitutional law enforcement practices that would otherwise be rewarded by federal prosecution. Failure to apply the exclusionary rule gives "law enforcement officials an incentive to discover a person's identity in whatever way they can," which "puts the privacy rights of legal aliens and any citizen that might for any reason be suspected of illegal entry at too great a risk."</w:t>
      </w:r>
      <w:r>
        <w:rPr>
          <w:shd w:fill="FFFFFF" w:val="clear"/>
        </w:rPr>
        <w:t xml:space="preserve"> [quoting Federal Judge Lawrence L. Piersol in the case of] </w:t>
      </w:r>
      <w:r>
        <w:rPr>
          <w:i/>
          <w:shd w:fill="FFFFFF" w:val="clear"/>
        </w:rPr>
        <w:t>Mendoza-Carillo,</w:t>
      </w:r>
      <w:r>
        <w:rPr>
          <w:shd w:fill="FFFFFF" w:val="clear"/>
        </w:rPr>
        <w:t xml:space="preserve"> 107 F.Supp. 2d at 1107. Given the direct causal connection between the Fourth Amendment and the court order, such an order's exployitation of the constitutional violation impliates the Exculsionary Rule's twin aims of deterrence and judicial integrity.</w:t>
      </w:r>
    </w:p>
    <w:p>
      <w:pPr>
        <w:pStyle w:val="BBContentions"/>
        <w:rPr>
          <w:shd w:fill="FFFFFF" w:val="clear"/>
        </w:rPr>
      </w:pPr>
      <w:r>
        <w:rPr>
          <w:shd w:fill="FFFFFF" w:val="clear"/>
        </w:rPr>
        <w:t>Orfield Study: Police behavior is changed by the exclusionary rule - they don't want to lose a conviction</w:t>
      </w:r>
    </w:p>
    <w:p>
      <w:pPr>
        <w:pStyle w:val="BBCitation"/>
        <w:rPr>
          <w:shd w:fill="FFFFFF" w:val="clear"/>
        </w:rPr>
      </w:pPr>
      <w:r>
        <w:rPr>
          <w:u w:val="single"/>
          <w:shd w:fill="FFFFFF" w:val="clear"/>
        </w:rPr>
        <w:t xml:space="preserve">Prof. Yale Kamisar 2003. </w:t>
      </w:r>
      <w:r>
        <w:rPr>
          <w:shd w:fill="FFFFFF" w:val="clear"/>
        </w:rPr>
        <w:t xml:space="preserve">(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59">
        <w:r>
          <w:rPr>
            <w:rStyle w:val="InternetLink"/>
            <w:shd w:fill="FFFFFF" w:val="clear"/>
          </w:rPr>
          <w:t>http://www.accessmylibrary.com/coms2/summary_0286-23546389_ITM</w:t>
        </w:r>
      </w:hyperlink>
    </w:p>
    <w:p>
      <w:pPr>
        <w:pStyle w:val="BBEvidence"/>
        <w:rPr>
          <w:shd w:fill="FFFFFF" w:val="clear"/>
        </w:rPr>
      </w:pPr>
      <w:r>
        <w:rPr>
          <w:shd w:fill="FFFFFF" w:val="clear"/>
        </w:rPr>
        <w:t>Chief Justice Burger once argued that the exclusionary rule does not affect police officers' behavior. However, Myron Orfield's Chicago study strongly indicates otherwise. Every judge, prosecutor, and public defender he interviewed expressed the belief that "officers care about convictions and experience adverse personal reactions when they lose evidence."</w:t>
      </w:r>
    </w:p>
    <w:p>
      <w:pPr>
        <w:pStyle w:val="BBContentions"/>
        <w:rPr>
          <w:shd w:fill="FFFFFF" w:val="clear"/>
        </w:rPr>
      </w:pPr>
      <w:r>
        <w:rPr>
          <w:shd w:fill="FFFFFF" w:val="clear"/>
        </w:rPr>
        <w:t>Exclusionary Rule better than alternatives: It forced changes in New York police behavior</w:t>
      </w:r>
    </w:p>
    <w:p>
      <w:pPr>
        <w:pStyle w:val="BBCitation"/>
        <w:rPr/>
      </w:pPr>
      <w:r>
        <w:rPr>
          <w:u w:val="single"/>
          <w:shd w:fill="FFFFFF" w:val="clear"/>
        </w:rPr>
        <w:t xml:space="preserve">Prof. Yale Kamisar 2003. </w:t>
      </w:r>
      <w:r>
        <w:rPr>
          <w:shd w:fill="FFFFFF" w:val="clear"/>
        </w:rPr>
        <w:t xml:space="preserve">(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60">
        <w:r>
          <w:rPr>
            <w:rStyle w:val="InternetLink"/>
            <w:shd w:fill="FFFFFF" w:val="clear"/>
          </w:rPr>
          <w:t>http://www.accessmylibrary.com/coms2/summary_0286-23546389_ITM</w:t>
        </w:r>
      </w:hyperlink>
      <w:r>
        <w:rPr>
          <w:shd w:fill="FFFFFF" w:val="clear"/>
        </w:rPr>
        <w:t xml:space="preserve"> (quotes and ellipses in original; "Mapp" was the Supreme Court case where the Exclusionary Rule was first required to be applied to the States in the 1960s)</w:t>
      </w:r>
    </w:p>
    <w:p>
      <w:pPr>
        <w:pStyle w:val="BBEvidence"/>
        <w:rPr>
          <w:shd w:fill="FFFFFF" w:val="clear"/>
        </w:rPr>
      </w:pPr>
      <w:r>
        <w:rPr>
          <w:shd w:fill="FFFFFF" w:val="clear"/>
        </w:rPr>
        <w:t>Is there any better evidence of the inadequacies of the existing alternatives to the exclusionary rule than the police reaction to the imposition of the rule? It appears that, prior to Mapp, New York prosecutors were also unfamiliar with and uninterested in the law of search and seizure. Professor Richard Uviller, a New York prosecuting attorney at the time Mapp was handed down, recalled that he "cranked out a crude summary" of federal search and seizure law just in time for the next state convention of district attorneys and that summary turned out to be "an instant runaway best seller. It was as though we had made a belated discovery that the fourth amendment applied in the State of New York.... That, I think, says it all.</w:t>
      </w:r>
    </w:p>
    <w:p>
      <w:pPr>
        <w:pStyle w:val="BBContentions"/>
        <w:rPr>
          <w:shd w:fill="FFFFFF" w:val="clear"/>
        </w:rPr>
      </w:pPr>
      <w:r>
        <w:rPr>
          <w:shd w:fill="FFFFFF" w:val="clear"/>
        </w:rPr>
        <w:t>Exclusionary Rule better than alternatives: Police can block effectiveness of other remedies</w:t>
      </w:r>
    </w:p>
    <w:p>
      <w:pPr>
        <w:pStyle w:val="BBCitation"/>
        <w:rPr>
          <w:shd w:fill="FFFFFF" w:val="clear"/>
        </w:rPr>
      </w:pPr>
      <w:r>
        <w:rPr>
          <w:u w:val="single"/>
          <w:shd w:fill="FFFFFF" w:val="clear"/>
        </w:rPr>
        <w:t>Prof. Yale Kamisar 2003</w:t>
      </w:r>
      <w:r>
        <w:rPr>
          <w:shd w:fill="FFFFFF" w:val="clear"/>
        </w:rPr>
        <w:t xml:space="preserve"> (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61">
        <w:r>
          <w:rPr>
            <w:rStyle w:val="InternetLink"/>
            <w:shd w:fill="FFFFFF" w:val="clear"/>
          </w:rPr>
          <w:t>http://www.accessmylibrary.com/coms2/summary_0286-23546389_ITM</w:t>
        </w:r>
      </w:hyperlink>
    </w:p>
    <w:p>
      <w:pPr>
        <w:pStyle w:val="BBEvidence"/>
        <w:rPr>
          <w:shd w:fill="FFFFFF" w:val="clear"/>
        </w:rPr>
      </w:pPr>
      <w:r>
        <w:rPr>
          <w:shd w:fill="FFFFFF" w:val="clear"/>
        </w:rPr>
        <w:t>Moreover, the exclusionary rule is not something the police can fight and defeat in the political arena--it is a remedy that judges control and can apply "without being dependent upon the actions of other branches of government." The police can, however, have a large effect on the alternatives to the exclusionary rule, because other actors such as legislators, prosecutors, and police brass control these For one thing, the police can invoke their formidable political clout to prevent a plan like Judge Calabresi's from ever being adopted. Moreover, even if such a plan were adopted, the police could prevent it from being applied in appropriate cases.</w:t>
      </w:r>
    </w:p>
    <w:p>
      <w:pPr>
        <w:pStyle w:val="BBContentions"/>
        <w:rPr>
          <w:shd w:fill="FFFFFF" w:val="clear"/>
        </w:rPr>
      </w:pPr>
      <w:r>
        <w:rPr>
          <w:shd w:fill="FFFFFF" w:val="clear"/>
        </w:rPr>
        <w:t>DISADVANTAGE RESPONSES</w:t>
      </w:r>
    </w:p>
    <w:p>
      <w:pPr>
        <w:pStyle w:val="BBContentions"/>
        <w:rPr/>
      </w:pPr>
      <w:r>
        <w:rPr>
          <w:shd w:fill="FFFFFF" w:val="clear"/>
        </w:rPr>
        <w:t>Since DHS “claims” it is already complying with the 4</w:t>
      </w:r>
      <w:r>
        <w:rPr>
          <w:sz w:val="12"/>
          <w:shd w:fill="FFFFFF" w:val="clear"/>
          <w:vertAlign w:val="superscript"/>
        </w:rPr>
        <w:t>th</w:t>
      </w:r>
      <w:r>
        <w:rPr>
          <w:shd w:fill="FFFFFF" w:val="clear"/>
        </w:rPr>
        <w:t xml:space="preserve"> Amendment, reversing Lopez-Mendoza shouldn’t be a problem for them.</w:t>
      </w:r>
    </w:p>
    <w:p>
      <w:pPr>
        <w:pStyle w:val="BBContentions"/>
        <w:rPr/>
      </w:pPr>
      <w:r>
        <w:rPr>
          <w:shd w:fill="FFFFFF" w:val="clear"/>
        </w:rPr>
        <w:t>Any argument that it handcuffs the police is an argument against 4</w:t>
      </w:r>
      <w:r>
        <w:rPr>
          <w:sz w:val="12"/>
          <w:shd w:fill="FFFFFF" w:val="clear"/>
          <w:vertAlign w:val="superscript"/>
        </w:rPr>
        <w:t>th</w:t>
      </w:r>
      <w:r>
        <w:rPr>
          <w:shd w:fill="FFFFFF" w:val="clear"/>
        </w:rPr>
        <w:t xml:space="preserve"> Amendment itself</w:t>
      </w:r>
    </w:p>
    <w:p>
      <w:pPr>
        <w:pStyle w:val="BBCitation"/>
        <w:rPr>
          <w:shd w:fill="FFFFFF" w:val="clear"/>
        </w:rPr>
      </w:pPr>
      <w:r>
        <w:rPr>
          <w:color w:val="000000"/>
          <w:u w:val="single"/>
          <w:shd w:fill="FFFFFF" w:val="clear"/>
        </w:rPr>
        <w:t>Matthew Mulqueen 2008</w:t>
      </w:r>
      <w:r>
        <w:rPr>
          <w:color w:val="000000"/>
          <w:shd w:fill="FFFFFF" w:val="clear"/>
        </w:rPr>
        <w:t>. (J.D. law degree candidate ‘09 ) “</w:t>
      </w:r>
      <w:r>
        <w:rPr>
          <w:shd w:fill="FFFFFF" w:val="clear"/>
        </w:rPr>
        <w:t xml:space="preserve">RETHINKING THE ROLE OF THE EXCLUSIONARY RULE IN REMOVAL PROCEEDINGS” 1 July 2008 ST JOHN’S LAW REVIEW, </w:t>
      </w:r>
      <w:hyperlink r:id="rId462">
        <w:r>
          <w:rPr>
            <w:rStyle w:val="InternetLink"/>
            <w:shd w:fill="FFFFFF" w:val="clear"/>
          </w:rPr>
          <w:t>http://www.allbusiness.com/legal/trial-procedure-suits-claims/11462888-1.html</w:t>
        </w:r>
      </w:hyperlink>
    </w:p>
    <w:p>
      <w:pPr>
        <w:pStyle w:val="BBEvidence"/>
        <w:rPr>
          <w:shd w:fill="FFFFFF" w:val="clear"/>
        </w:rPr>
      </w:pPr>
      <w:r>
        <w:rPr>
          <w:shd w:fill="FFFFFF" w:val="clear"/>
        </w:rPr>
        <w:t>Reliance on Lopez-Mendoza is not sufficiently strong to support the case's survival. DHS would likely argue that it has reasonably relied on the rule's absence and would suffer institutional hardship if forced to change investigatory, apprehension and removal procedures. In reality, however, the exclusionary rule would simply compel DHS to comply with the Fourth Amendment-what the agency's own safeguards ostensibly already ensure. The application of the rule in the criminal context has shown that it is not a barrier to effective law enforcement, and any argument against its "handcuff[ing]" effect is simply an argument against the Fourth Amendment itself.</w:t>
      </w:r>
    </w:p>
    <w:p>
      <w:pPr>
        <w:pStyle w:val="BBContentions"/>
        <w:rPr>
          <w:shd w:fill="FFFFFF" w:val="clear"/>
        </w:rPr>
      </w:pPr>
      <w:r>
        <w:rPr>
          <w:shd w:fill="FFFFFF" w:val="clear"/>
        </w:rPr>
        <w:t>Immigration raids follow months of investigation</w:t>
      </w:r>
    </w:p>
    <w:p>
      <w:pPr>
        <w:pStyle w:val="BBContentions"/>
        <w:rPr>
          <w:shd w:fill="FFFFFF" w:val="clear"/>
        </w:rPr>
      </w:pPr>
      <w:r>
        <w:rPr>
          <w:shd w:fill="FFFFFF" w:val="clear"/>
        </w:rPr>
        <w:t>Analysis: Getting a warrant is not a burden to law enforcement - they knew for months in advance where they were going to search</w:t>
      </w:r>
    </w:p>
    <w:p>
      <w:pPr>
        <w:pStyle w:val="BBCitation"/>
        <w:rPr>
          <w:shd w:fill="FFFFFF" w:val="clear"/>
        </w:rPr>
      </w:pPr>
      <w:r>
        <w:rPr>
          <w:u w:val="single"/>
          <w:shd w:fill="FFFFFF" w:val="clear"/>
        </w:rPr>
        <w:t>United Food and Commercial Workers International Union</w:t>
      </w:r>
      <w:r>
        <w:rPr>
          <w:shd w:fill="FFFFFF" w:val="clear"/>
        </w:rPr>
        <w:t xml:space="preserve"> (UFCW), 12 </w:t>
      </w:r>
      <w:r>
        <w:rPr>
          <w:u w:val="single"/>
          <w:shd w:fill="FFFFFF" w:val="clear"/>
        </w:rPr>
        <w:t>Sept 2007</w:t>
      </w:r>
      <w:r>
        <w:rPr>
          <w:shd w:fill="FFFFFF" w:val="clear"/>
        </w:rPr>
        <w:t xml:space="preserve">, United Food and Commercial Workers Int’l Union, et. al v. Chertoff, et. al, Class Action Request for Injunctive and Declaratory Relief and Damages, filed with US District Court for the Northern District of Texas, Civil Action No. 2-07CV-188-J, p. 10 (first brackets added, second brackets, quotes and ellipses in original) </w:t>
      </w:r>
      <w:hyperlink r:id="rId463">
        <w:r>
          <w:rPr>
            <w:rStyle w:val="InternetLink"/>
            <w:shd w:fill="FFFFFF" w:val="clear"/>
          </w:rPr>
          <w:t>http://www.ailf.org/lac/clearinghouse_122106_ICE.shtml</w:t>
        </w:r>
      </w:hyperlink>
    </w:p>
    <w:p>
      <w:pPr>
        <w:pStyle w:val="BBEvidence"/>
        <w:rPr>
          <w:shd w:fill="FFFFFF" w:val="clear"/>
        </w:rPr>
      </w:pPr>
      <w:r>
        <w:rPr>
          <w:shd w:fill="FFFFFF" w:val="clear"/>
        </w:rPr>
        <w:t>Following the Swift Raids defendant [Secretary of Homeland Security Michael] Chertoff publicly announced that the raids were conducted following "months of investigation...targeted at [the] massive use of document fraud to support illegal work in the workplace." Defendant Chertoff asserted that this investigation disclosed "substantial evidence" that some Swift workers "illegally assumed the identities of U.S. citizens," a crime under federal law. Despite this purported prior knowledge of certain individuals who had allegedly violated United States Law, as alleged below, during the Swift Raids defendants engaged in mass warrantless detentions of workers rather than focusing their enforcement activities on those workers regarding whom they allegedly had prior knowledge of illegal activity.</w:t>
      </w:r>
    </w:p>
    <w:p>
      <w:pPr>
        <w:pStyle w:val="BBContentions"/>
        <w:rPr>
          <w:shd w:fill="FFFFFF" w:val="clear"/>
        </w:rPr>
      </w:pPr>
      <w:r>
        <w:rPr>
          <w:shd w:fill="FFFFFF" w:val="clear"/>
        </w:rPr>
        <w:t>Even with police perjury, Exclusionary Rule is still better than alternatives</w:t>
      </w:r>
    </w:p>
    <w:p>
      <w:pPr>
        <w:pStyle w:val="BBCitation"/>
        <w:rPr/>
      </w:pPr>
      <w:r>
        <w:rPr>
          <w:u w:val="single"/>
          <w:shd w:fill="FFFFFF" w:val="clear"/>
        </w:rPr>
        <w:t>Prof. Yale Kamisar 2003.</w:t>
      </w:r>
      <w:r>
        <w:rPr>
          <w:shd w:fill="FFFFFF" w:val="clear"/>
        </w:rPr>
        <w:t xml:space="preserve"> (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64">
        <w:r>
          <w:rPr>
            <w:rStyle w:val="InternetLink"/>
            <w:shd w:fill="FFFFFF" w:val="clear"/>
          </w:rPr>
          <w:t>www.accessmylibrary.com/coms2/summary_0286-23546389_ITM</w:t>
        </w:r>
      </w:hyperlink>
      <w:r>
        <w:rPr>
          <w:shd w:fill="FFFFFF" w:val="clear"/>
        </w:rPr>
        <w:t xml:space="preserve"> (brackets and ellipses in original; "Mapp" was the Supreme Court case where the Exclusionary Rule was first required to be applied to the States in the 1960s; the indented portion is being quoted from the Orfield Study)</w:t>
      </w:r>
    </w:p>
    <w:p>
      <w:pPr>
        <w:pStyle w:val="BBEvidence"/>
        <w:rPr>
          <w:shd w:fill="FFFFFF" w:val="clear"/>
        </w:rPr>
      </w:pPr>
      <w:r>
        <w:rPr>
          <w:shd w:fill="FFFFFF" w:val="clear"/>
        </w:rPr>
        <w:t xml:space="preserve">First, Myron Orfield's interviews with approximately forty Chicago criminal division judges, prosecutors, and public defenders left no doubt that police perjury and judicial toleration of it were widespread, but he concluded: </w:t>
        <w:br/>
        <w:t>Although recognizing the [exclusionary] rule's imperfections, respondents believe it is the only mechanism that injects any restraint in the system, or any respect for rights. Though often evaded, the respondents believe that by creating a possibility of uppression, the rule makes the Fourth Amendment a factor in police and judicial thinking. Critics might also argue that pervasive perjury is a cost of the exclusionary rule, and as such, outweighs any incremental benefit gained by the rule's uneven deterrent effect. Respondents ... nevertheless believe that the exclusionary rule has dramatically improved police behavior and should be retained.... Today, while police often perjure themselves, they also, because of the exclusionary rule, often obey the Fourth Amendment. By any measure, this is an improvement [over pre-Mapp days].</w:t>
      </w:r>
    </w:p>
    <w:p>
      <w:pPr>
        <w:pStyle w:val="BBContentions"/>
        <w:rPr>
          <w:shd w:fill="FFFFFF" w:val="clear"/>
        </w:rPr>
      </w:pPr>
      <w:r>
        <w:rPr>
          <w:shd w:fill="FFFFFF" w:val="clear"/>
        </w:rPr>
        <w:t>Police perjury: not unique to evidence exclusion - it will happen under any system of enforcement</w:t>
      </w:r>
    </w:p>
    <w:p>
      <w:pPr>
        <w:pStyle w:val="BBCitation"/>
        <w:rPr/>
      </w:pPr>
      <w:r>
        <w:rPr>
          <w:u w:val="single"/>
          <w:shd w:fill="FFFFFF" w:val="clear"/>
        </w:rPr>
        <w:t>Prof. Yale Kamisar 2003</w:t>
      </w:r>
      <w:r>
        <w:rPr>
          <w:shd w:fill="FFFFFF" w:val="clear"/>
        </w:rPr>
        <w:t xml:space="preserve"> (Clarence Darrow Distinguished University Professor of Law Emeritus at U. of Michigan Law School; nationally recognized authority on constitutional law and criminal procedure. A graduate of New York University and Columbia Law School, he has written extensively on criminal law), 1 Jan 2003, In defense of the search and seizure exclusionary rule. (Debate: Exclusionary Rules) (Federalist Society 2002 Symposium on Law and Truth), HARVARD JOURNAL OF LAW &amp; PUBLIC POLICY, </w:t>
      </w:r>
      <w:hyperlink r:id="rId465">
        <w:r>
          <w:rPr>
            <w:rStyle w:val="InternetLink"/>
            <w:shd w:fill="FFFFFF" w:val="clear"/>
          </w:rPr>
          <w:t>www.accessmylibrary.com/coms2/summary_0286-23546389_ITM</w:t>
        </w:r>
      </w:hyperlink>
      <w:r>
        <w:rPr>
          <w:shd w:fill="FFFFFF" w:val="clear"/>
        </w:rPr>
        <w:t xml:space="preserve"> (parentheses and first two brackets in original; third brackets added)</w:t>
      </w:r>
    </w:p>
    <w:p>
      <w:pPr>
        <w:sectPr>
          <w:footerReference w:type="default" r:id="rId466"/>
          <w:footerReference w:type="first" r:id="rId467"/>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shd w:fill="FFFFFF" w:val="clear"/>
        </w:rPr>
      </w:pPr>
      <w:r>
        <w:rPr>
          <w:shd w:fill="FFFFFF" w:val="clear"/>
        </w:rPr>
        <w:t>Second, as Laurie Levenson recently observed, there is no evidence and no reason to believe "that a police officer will be any less motivated to lie in an administrative hearing, where [his] reputation and job position are at risk, than in a criminal proceeding where the court threatens to exclude evidence." (53) "[I]t is important to realize," admonishes [Myron] Orfield, in the course of concluding his study of Chicago narcotics officers, "that any remedial scheme that imposes a personal sanction on an officer is likely to encourage perjury."</w:t>
      </w:r>
    </w:p>
    <w:p>
      <w:pPr>
        <w:pStyle w:val="BBBriefHeading"/>
        <w:rPr/>
      </w:pPr>
      <w:bookmarkStart w:id="23" w:name="__RefHeading___Toc174280187"/>
      <w:bookmarkEnd w:id="23"/>
      <w:r>
        <w:rPr/>
        <w:t>12. 2A EVIDENCE: PLEA BARGAINS</w:t>
      </w:r>
    </w:p>
    <w:p>
      <w:pPr>
        <w:pStyle w:val="BBContentions"/>
        <w:rPr/>
      </w:pPr>
      <w:r>
        <w:rPr/>
        <w:t>DEFINITIONS</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468">
        <w:r>
          <w:rPr>
            <w:rStyle w:val="InternetLink"/>
          </w:rPr>
          <w:t>http://lawweb.usc.edu/why/students/orgs/rlsj/assets/docs/issue_17/07_Wan_Macro.pdf</w:t>
        </w:r>
      </w:hyperlink>
    </w:p>
    <w:p>
      <w:pPr>
        <w:pStyle w:val="BBEvidence"/>
        <w:rPr/>
      </w:pPr>
      <w:r>
        <w:rPr/>
        <w:t>Guilty pleas and plea bargaining are governed by Rule 11 of the Federal Rules of Criminal Procedure, which states that, in order to be constitutionally valid, a guilty plea must be voluntary and intelligent, have a factual basis and be given by the defendant with the effective assistance of counsel. Upon entering a guilty plea, the defendant waives the privilege against self-incrimination, the right to a jury trial, the right to confront one’s accusers and the right to compulsory attendance of favorable witnesses.</w:t>
      </w:r>
    </w:p>
    <w:p>
      <w:pPr>
        <w:pStyle w:val="BBContentions"/>
        <w:rPr/>
      </w:pPr>
      <w:r>
        <w:rPr/>
        <w:t>INHERENCY</w:t>
      </w:r>
    </w:p>
    <w:p>
      <w:pPr>
        <w:pStyle w:val="BBContentions"/>
        <w:rPr/>
      </w:pPr>
      <w:r>
        <w:rPr/>
        <w:t>Courts have upheld plea bargaining - the case of Brady v. United States</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469">
        <w:r>
          <w:rPr>
            <w:rStyle w:val="InternetLink"/>
          </w:rPr>
          <w:t>http://www.law.northwestern.edu/jclc/backissues/v100/n1/1001_243.OKeefe.pdf</w:t>
        </w:r>
      </w:hyperlink>
    </w:p>
    <w:p>
      <w:pPr>
        <w:pStyle w:val="BBEvidence"/>
        <w:rPr/>
      </w:pPr>
      <w:r>
        <w:rPr>
          <w:u w:val="single"/>
        </w:rPr>
        <w:t>Courts have upheld the use of plea bargains to waive constitutional rights in exchange for a presumably more lenient sentence, most notably in Brady v. United States</w:t>
      </w:r>
      <w:r>
        <w:rPr/>
        <w:t>. Similarly, retroactive collateral consequence statutes have been found constitutional in response to challenges based on both the Ex Post Facto Clause and procedural due process requirements.</w:t>
      </w:r>
    </w:p>
    <w:p>
      <w:pPr>
        <w:pStyle w:val="BBContentions"/>
        <w:rPr/>
      </w:pPr>
      <w:r>
        <w:rPr/>
        <w:t>Supreme Court officially accepted plea bargaining in Brady v. United States in 1970</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470">
        <w:r>
          <w:rPr>
            <w:rStyle w:val="InternetLink"/>
          </w:rPr>
          <w:t>http://www.law.northwestern.edu/jclc/backissues/v100/n1/1001_243.OKeefe.pdf</w:t>
        </w:r>
      </w:hyperlink>
    </w:p>
    <w:p>
      <w:pPr>
        <w:pStyle w:val="BBEvidence"/>
        <w:rPr/>
      </w:pPr>
      <w:r>
        <w:rPr/>
        <w:t>Plea bargaining continued without clear judicial legitimacy until the Supreme Court officially sanctioned the practice in 1970 in Brady v. United States. In Brady, the defendant initially pleaded not guilty to kidnapping with the aggravated circumstance of inflicting harm upon the victim. Upon learning that his codefendant had pleaded guilty and was willing to testify against him, the defendant pleaded guilty in exchange for a fifty-year prison sentence and foreclosure of the possibility of a death sentence. The defendant challenged the conviction on the basis of coercion, realized through the threat of testimony from the codefendant and potential death penalty if he went to trial. Citing the prevalence of the pleas and the infeasibility of abolition of the practice, the Court upheld the conviction and validated the practice of plea bargaining.</w:t>
      </w:r>
    </w:p>
    <w:p>
      <w:pPr>
        <w:pStyle w:val="BBContentions"/>
        <w:rPr/>
      </w:pPr>
      <w:r>
        <w:rPr/>
        <w:t>Nearly 95% of state and federal convictions are guilty pleas</w:t>
      </w:r>
    </w:p>
    <w:p>
      <w:pPr>
        <w:pStyle w:val="BBCitation"/>
        <w:rPr/>
      </w:pPr>
      <w:r>
        <w:rPr>
          <w:u w:val="single"/>
        </w:rPr>
        <w:t>Justice Antonin Scalia 2009</w:t>
      </w:r>
      <w:r>
        <w:rPr/>
        <w:t xml:space="preserve">. (member of the Supreme Court) majority opinion of the court in MELENDEZ-DIAZ v. MASSACHUSETTS, 25 June 2009, </w:t>
      </w:r>
      <w:hyperlink r:id="rId471">
        <w:r>
          <w:rPr>
            <w:rStyle w:val="InternetLink"/>
          </w:rPr>
          <w:t>http://www.law.cornell.edu/supct/pdf/07-591P.ZO</w:t>
        </w:r>
      </w:hyperlink>
      <w:r>
        <w:rPr/>
        <w:t xml:space="preserve"> (parentheses in original)</w:t>
      </w:r>
    </w:p>
    <w:p>
      <w:pPr>
        <w:pStyle w:val="BBEvidence"/>
        <w:rPr/>
      </w:pPr>
      <w:r>
        <w:rPr/>
        <w:t xml:space="preserve">We also doubt the accuracy of respondent’s and the dissent’s dire predictions. The dissent, respondent, and its amici highlight the substantial total number of controlled substance analyses performed by state and federal laboratories in recent years. But only some of those tests are implicated in prosecutions, and </w:t>
      </w:r>
      <w:r>
        <w:rPr>
          <w:u w:val="single"/>
        </w:rPr>
        <w:t>only a small fraction of those cases actually proceed to trial</w:t>
      </w:r>
      <w:r>
        <w:rPr/>
        <w:t>. See Brief for Law Professors as Amici Curiae 7–8 (</w:t>
      </w:r>
      <w:r>
        <w:rPr>
          <w:u w:val="single"/>
        </w:rPr>
        <w:t>nearly 95% of convictions in state and federal courts are obtained via guilty plea</w:t>
      </w:r>
      <w:r>
        <w:rPr/>
        <w:t>).</w:t>
      </w:r>
    </w:p>
    <w:p>
      <w:pPr>
        <w:pStyle w:val="BBContentions"/>
        <w:rPr/>
      </w:pPr>
      <w:r>
        <w:rPr/>
        <w:t>Less than 5% of federal criminal defendants go to trial - most cases are plea bargained</w:t>
      </w:r>
    </w:p>
    <w:p>
      <w:pPr>
        <w:pStyle w:val="BBCitation"/>
        <w:rPr/>
      </w:pPr>
      <w:r>
        <w:rPr>
          <w:u w:val="single"/>
        </w:rPr>
        <w:t>Prof. Jennifer Mnookin 2005.</w:t>
      </w:r>
      <w:r>
        <w:rPr/>
        <w:t xml:space="preserve"> (Professor of Law, University of Virginia School of Law) Stanford Law Review, “Plea Bargaining's Triumph: A History of Plea Bargaining in America” Apr 2005 </w:t>
      </w:r>
      <w:hyperlink r:id="rId472">
        <w:r>
          <w:rPr>
            <w:rStyle w:val="InternetLink"/>
          </w:rPr>
          <w:t>http://www.questia.com/googleScholar.qst?docId=5009535836</w:t>
        </w:r>
      </w:hyperlink>
    </w:p>
    <w:p>
      <w:pPr>
        <w:pStyle w:val="BBEvidence"/>
        <w:rPr/>
      </w:pPr>
      <w:r>
        <w:rPr/>
        <w:t>In actual practice, the vast majority of criminal defendants waive their right to a trial and instead agree to a plea bargain. The proportion of criminal cases dispensed with through plea agreements is staggering. As Robert Scott and Bill Stuntz wrote some years ago, plea bargaining "is not some adjunct to the criminal justice system; it is the criminal justice system." (2) Nor is this rhetorical grandstanding; statistics bear out such a stark pronouncement. In 2002, for example, if we look at adjudicated federal criminal cases, 3463 federal criminal defendants went to trial, while 72,110 entered pleas of guilty or nolo contendere--meaning that less than 5% of federal criminal defendants went to trial. (3) Of the 95.4% of those that chose a plea, the vast majority were no doubt the result of plea bargains--negotiated agreements with the prosecutor about charge and punishment in which the defendant agreed to plead guilty in exchange for a reduction in punishment. Plea bargains have become the norm and the trial an anomaly.</w:t>
      </w:r>
    </w:p>
    <w:p>
      <w:pPr>
        <w:pStyle w:val="BBContentions"/>
        <w:rPr/>
      </w:pPr>
      <w:r>
        <w:rPr/>
        <w:t>“</w:t>
      </w:r>
      <w:r>
        <w:rPr/>
        <w:t>Other existing screening methods prevent weak cases from being plea bargained” - Response: Other screening mechanisms fail</w:t>
      </w:r>
    </w:p>
    <w:p>
      <w:pPr>
        <w:pStyle w:val="BBCitation"/>
        <w:rPr/>
      </w:pPr>
      <w:r>
        <w:rPr>
          <w:u w:val="single"/>
        </w:rPr>
        <w:t>Prof. Oren Gazal-Ayal 2006.</w:t>
      </w:r>
      <w:r>
        <w:rPr/>
        <w:t xml:space="preserve"> (Assistant Professor, Univ of Haifa, Faculty of Law) “PARTIAL BAN ON PLEA BARGAINS” CARDOZO LAW REVIEW, </w:t>
      </w:r>
      <w:hyperlink r:id="rId473">
        <w:r>
          <w:rPr>
            <w:rStyle w:val="InternetLink"/>
          </w:rPr>
          <w:t>http://www.cardozolawreview.com/content/27-5/GAZAL.WEBSITE.pdf</w:t>
        </w:r>
      </w:hyperlink>
    </w:p>
    <w:p>
      <w:pPr>
        <w:pStyle w:val="BBEvidence"/>
        <w:rPr/>
      </w:pPr>
      <w:r>
        <w:rPr/>
        <w:t>There are numerous reasons to believe that weak cases slip through existing screening mechanisms with disturbing frequency. First, existing screening tools are commonly limited to felony cases, while exceedingly lenient bargains can also be offered in misdemeanors. Second, their effectiveness varies from one jurisdiction to another; in many places prosecutors can proceed with weak cases rather easily. In a substantial majority of jurisdictions, the bindover standard for preliminary hearing is very lenient because prosecutors are not expected to show, at such an early stage, that the prosecution is likely to succeed. As for the grand jury review, it is almost unanimously accepted today that grand juries are ineffective in controlling prosecutorial discretion and rarely bar the prosecution of weak cases.</w:t>
      </w:r>
    </w:p>
    <w:p>
      <w:pPr>
        <w:pStyle w:val="BBContentions"/>
        <w:rPr/>
      </w:pPr>
      <w:r>
        <w:rPr/>
        <w:t>“</w:t>
      </w:r>
      <w:r>
        <w:rPr/>
        <w:t>Judges can oversee and regulate plea bargains” - Response: At one time they could, but today prosecutors have taken control away from judges</w:t>
      </w:r>
    </w:p>
    <w:p>
      <w:pPr>
        <w:pStyle w:val="BBCitation"/>
        <w:rPr/>
      </w:pPr>
      <w:r>
        <w:rPr>
          <w:u w:val="single"/>
        </w:rPr>
        <w:t>Dr. Candace McCoy 2005</w:t>
      </w:r>
      <w:r>
        <w:rPr/>
        <w:t xml:space="preserve">. (Associate Professor of Criminal Justice, Rutgers University, Newark, NJ; J.D. University of Cincinnati; Ph.D. University of California, Berkeley; member of the bar of the state of Ohio and the federal bar of the Sixth Circuit) Plea Bargaining as Coercion: The Trial Penalty and Plea Bargaining Reform, Criminal Law Quarterly March 2005 </w:t>
      </w:r>
      <w:hyperlink r:id="rId474">
        <w:r>
          <w:rPr>
            <w:rStyle w:val="InternetLink"/>
          </w:rPr>
          <w:t>http://web.gc.cuny.edu/criminaljustice/pages/faculty/documents/McCoy--CLQarticle.pdf</w:t>
        </w:r>
      </w:hyperlink>
    </w:p>
    <w:p>
      <w:pPr>
        <w:pStyle w:val="BBEvidence"/>
        <w:rPr/>
      </w:pPr>
      <w:r>
        <w:rPr/>
        <w:t>Once the guilty plea procedure had been established in the early 1800s as a principled way to adjudicate criminal matters, plea bargaining expanded and was practiced in the United States for over a century as case settlement at pretrial stages of prosecution. Defenders and prosecutors would assess the evidentiary strength of cases and make guilty plea “bargains” when both sides agreed, and a judge could confirm, that further challenge to the facts was unnecessary. Principled plea bargaining was possible when judges oversaw the process so that cases with any reasonable doubt would be submitted to juries. But political forces in the United States over the past 30 years have converged so as to further empower prosecutors and wrest control over plea bargaining and sentencing away from judges</w:t>
      </w:r>
    </w:p>
    <w:p>
      <w:pPr>
        <w:pStyle w:val="BBContentions"/>
        <w:rPr/>
      </w:pPr>
      <w:r>
        <w:rPr/>
        <w:t>HARMS / FAILURES</w:t>
      </w:r>
    </w:p>
    <w:p>
      <w:pPr>
        <w:pStyle w:val="BBContentions"/>
        <w:rPr/>
      </w:pPr>
      <w:r>
        <w:rPr/>
        <w:t>Framers of the Constitution wanted jury trials - Plea Bargains don’t uphold constitutional rights</w:t>
      </w:r>
    </w:p>
    <w:p>
      <w:pPr>
        <w:pStyle w:val="BBCitation"/>
        <w:rPr/>
      </w:pPr>
      <w:r>
        <w:rPr>
          <w:u w:val="single"/>
        </w:rPr>
        <w:t>Tim Lynch 2011.</w:t>
      </w:r>
      <w:r>
        <w:rPr/>
        <w:t xml:space="preserve"> (member of the Wisconsin, District of Columbia, and Supreme Court bars; J.D. from Marquette University; director of Project on Criminal Justice, Cato Institute), “The Devil's Bargain: How Plea Agreements, Never Contemplated by the Framers, Undermine Justice” </w:t>
      </w:r>
      <w:hyperlink r:id="rId475">
        <w:r>
          <w:rPr>
            <w:rStyle w:val="InternetLink"/>
          </w:rPr>
          <w:t>http://www.cato.org/pub_display.php?pub_id=13234</w:t>
        </w:r>
      </w:hyperlink>
    </w:p>
    <w:p>
      <w:pPr>
        <w:pStyle w:val="BBEvidence"/>
        <w:rPr/>
      </w:pPr>
      <w:r>
        <w:rPr/>
        <w:t xml:space="preserve">This standard operating procedure was not contemplated by the Framers. The inability to enter into plea arrangements was not among the grievances set forth in the Declaration of Independence. Plea bargaining was not discussed at the Constitutional Convention or during ratification debates. In fact, the Constitution says "the Trial of all Crimes, except in Cases of Impeachment; shall be by Jury." It is evident that jury trials were supposed to play a central role in the administration of American criminal justice. But as the Yale law professor John Langbein noted in a 1992 </w:t>
      </w:r>
      <w:r>
        <w:rPr>
          <w:i/>
        </w:rPr>
        <w:t>Harvard Journal of Law</w:t>
      </w:r>
      <w:r>
        <w:rPr/>
        <w:t xml:space="preserve"> and </w:t>
      </w:r>
      <w:r>
        <w:rPr>
          <w:i/>
        </w:rPr>
        <w:t>Public Policy</w:t>
      </w:r>
      <w:r>
        <w:rPr/>
        <w:t xml:space="preserve"> article, "There is an astonishing discrepancy between what the constitutional texts promise and what the criminal justice system delivers."</w:t>
      </w:r>
    </w:p>
    <w:p>
      <w:pPr>
        <w:pStyle w:val="BBContentions"/>
        <w:rPr/>
      </w:pPr>
      <w:r>
        <w:rPr/>
        <w:t>Purpose of plea bargains isn’t to save money, it’s to bypass the Constitution</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w:t>
      </w:r>
      <w:hyperlink r:id="rId476">
        <w:r>
          <w:rPr>
            <w:rStyle w:val="InternetLink"/>
          </w:rPr>
          <w:t>http://papers.ssrn.com/sol3/papers.cfm?abstract_id=511222&amp;rec=1&amp;srcabs=982220</w:t>
        </w:r>
      </w:hyperlink>
    </w:p>
    <w:p>
      <w:pPr>
        <w:pStyle w:val="BBEvidence"/>
        <w:rPr/>
      </w:pPr>
      <w:r>
        <w:rPr/>
        <w:t>The rarity of jury trials is not the result of criminals who come into court to relieve a guilty conscience or save taxpayers the costs of a trial. The truth is that government officials have deliberately engineered the system to assure that the jury trial system established by the Constitution is seldom used. And plea bargaining is the primary technique used by the government to bypass the institutional safeguards in trials.</w:t>
      </w:r>
    </w:p>
    <w:p>
      <w:pPr>
        <w:pStyle w:val="BBContentions"/>
        <w:rPr/>
      </w:pPr>
      <w:r>
        <w:rPr/>
        <w:t>Supreme Court Justice Lewis Powell agreed: Plea bargaining violates 5th and 6th Amendment rights</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brackets in original) </w:t>
      </w:r>
      <w:hyperlink r:id="rId477">
        <w:r>
          <w:rPr>
            <w:rStyle w:val="InternetLink"/>
          </w:rPr>
          <w:t>http://lawweb.usc.edu/why/students/orgs/rlsj/assets/docs/issue_17/07_Wan_Macro.pdf</w:t>
        </w:r>
      </w:hyperlink>
    </w:p>
    <w:p>
      <w:pPr>
        <w:pStyle w:val="BBEvidence"/>
        <w:rPr/>
      </w:pPr>
      <w:r>
        <w:rPr/>
        <w:t>Justice Powell, also in dissent, duly noted a due process violation, finding that the “[i]mplementation of a strategy calculated solely to deter the exercise of constitutional rights is not a constitutionally permissible exercise of discretion.” Thus, while the Court today may not be willing to acknowledge it, plea bargaining clearly presents, at the threshold, an unconstitutional conditions problem and, thus, impermissibly burdens a defendant’s Fifth and Sixth Amendment rights.</w:t>
      </w:r>
    </w:p>
    <w:p>
      <w:pPr>
        <w:pStyle w:val="BBContentions"/>
        <w:rPr/>
      </w:pPr>
      <w:r>
        <w:rPr/>
        <w:t>“</w:t>
      </w:r>
      <w:r>
        <w:rPr/>
        <w:t>Selling” constitutional rights is wrong and leads to unconstitutional / unfair outcomes</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w:t>
      </w:r>
      <w:hyperlink r:id="rId478">
        <w:r>
          <w:rPr>
            <w:rStyle w:val="InternetLink"/>
          </w:rPr>
          <w:t>http://papers.ssrn.com/sol3/papers.cfm?abstract_id=511222&amp;rec=1&amp;srcabs=982220</w:t>
        </w:r>
      </w:hyperlink>
    </w:p>
    <w:p>
      <w:pPr>
        <w:pStyle w:val="BBEvidence"/>
        <w:rPr/>
      </w:pPr>
      <w:r>
        <w:rPr/>
        <w:t>Sandefur argues that because individuals can waive many of their constitutional rights, they can also “sell” their rights. Even if that argument had merit, it is not the law. But, more importantly, one suspects that it is not the law because the argument lacks merit. Imagine four people who are charged with auto theft. One defendant pleads guilty to the offense and receives three years of jail time. The second defendant insists upon a trial, but sells his right to call his own witnesses. After conviction, he receives four years. The third defendant insists on a trial, but sells his right to be represented by his famous attorney-uncle, F. Lee Bailey. Instead, he hires a local attorney and, in addition, sells his right to a speedy trial. After conviction, he receives five years. The fourth insists upon a trial, presents a rigorous but unsuccessful defense and, after conviction, receives a prison sentence of 10 years. Are the disparate punishments for the same offense sensible? The courtroom just does not seem to be the proper place for an auction and haggling. The constitutional defect with plea bargaining is systemic, not episodic.</w:t>
      </w:r>
    </w:p>
    <w:p>
      <w:pPr>
        <w:pStyle w:val="BBContentions"/>
        <w:rPr/>
      </w:pPr>
      <w:r>
        <w:rPr/>
        <w:t>Plea bargaining allows illegally obtained evidence to be used</w:t>
      </w:r>
    </w:p>
    <w:p>
      <w:pPr>
        <w:pStyle w:val="BBCitation"/>
        <w:rPr/>
      </w:pPr>
      <w:r>
        <w:rPr>
          <w:u w:val="single"/>
        </w:rPr>
        <w:t>Prof. Oren Gazal-Ayal 2006.</w:t>
      </w:r>
      <w:r>
        <w:rPr/>
        <w:t xml:space="preserve"> (Assistant Professor, Univ of Haifa, Faculty of Law) “PARTIAL BAN ON PLEA BARGAINS” CARDOZO LAW REVIEW, </w:t>
      </w:r>
      <w:hyperlink r:id="rId479">
        <w:r>
          <w:rPr>
            <w:rStyle w:val="InternetLink"/>
          </w:rPr>
          <w:t>http://www.cardozolawreview.com/content/27-5/GAZAL.WEBSITE.pdf</w:t>
        </w:r>
      </w:hyperlink>
    </w:p>
    <w:p>
      <w:pPr>
        <w:pStyle w:val="BBEvidence"/>
        <w:rPr/>
      </w:pPr>
      <w:r>
        <w:rPr/>
        <w:t>Usually, evidence is inadmissible because it might be prejudicial, otherwise misevaluated, or due to policy considerations. For example, hearsay rules are allocated to the first group; the exclusionary rule to the second. If such restrictions are justified, they should not be circumvented through plea bargaining. If hearsay testimony is too unreliable to justify a conviction at trial, it is also unreliable to justify a plea bargain offer that the defendant cannot refuse. If illegally obtained evidence should be precluded from trial in order to deter the police, it should not be allowed in through a plea bargain back door. To the extent that these restrictions are unjustified, they should be altered, not circumvented.</w:t>
      </w:r>
    </w:p>
    <w:p>
      <w:pPr>
        <w:pStyle w:val="BBContentions"/>
        <w:rPr/>
      </w:pPr>
      <w:r>
        <w:rPr/>
        <w:t>Plea bargaining is government retaliation for exercising your civil rights</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ellipses in original) </w:t>
      </w:r>
      <w:hyperlink r:id="rId480">
        <w:r>
          <w:rPr>
            <w:rStyle w:val="InternetLink"/>
          </w:rPr>
          <w:t>http://papers.ssrn.com/sol3/papers.cfm?abstract_id=511222&amp;rec=1&amp;srcabs=982220</w:t>
        </w:r>
      </w:hyperlink>
    </w:p>
    <w:p>
      <w:pPr>
        <w:pStyle w:val="BBEvidence"/>
        <w:rPr/>
      </w:pPr>
      <w:r>
        <w:rPr/>
        <w:t xml:space="preserve">Plea bargaining rests on the constitutional fiction that our government does not retaliate against individuals who wish to exercise their right to trial by jury. Although the fictional nature of that proposition has been apparent to many for some time now, what is new is that more and more people are reaching the conclusion that it is intolerable. Chief Judge William G. Young of the Federal District Court in Massachusetts, for example, recently filed an opinion that was refreshingly candid about what is happening in the modern criminal justice system: </w:t>
        <w:br/>
        <w:br/>
        <w:t xml:space="preserve">Evidence of sentencing disparity visited on those who exercise their Sixth Amendment right to trial by jury is today </w:t>
      </w:r>
      <w:r>
        <w:rPr>
          <w:color w:val="000000"/>
        </w:rPr>
        <w:t>stark, brutal, and incontrovertible.… Today, under the Sentencing Guidelines regime with its vast shift of power to the Executive, that disparity has widened to an incredible 500 percent. As a practical matter this means, as between two similarly situated defendants, that if the one who pleads and cooperates gets a four-year sentence, then the guideline sentence for the one who exercises his right to trial by jury and is convicted will be 20 years. Not surprisingly, such a disparity imposes an extraordinary burden on the free exercise of the right to an adjudication of guilt by one’s peers. Criminal trial rates in the United States and in this District are plummeting due to the simple fact that today we punish people—punish them severely — simply for going to trial. It is the sheerest sophistry to pretend otherwise.</w:t>
      </w:r>
    </w:p>
    <w:p>
      <w:pPr>
        <w:pStyle w:val="BBContentions"/>
        <w:rPr/>
      </w:pPr>
      <w:r>
        <w:rPr/>
        <w:t>Defendants are not punished for violating the law, they’re singled out and punished for declining plea bargains</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w:t>
      </w:r>
      <w:hyperlink r:id="rId481">
        <w:r>
          <w:rPr>
            <w:rStyle w:val="InternetLink"/>
          </w:rPr>
          <w:t>http://papers.ssrn.com/sol3/papers.cfm?abstract_id=511222&amp;rec=1&amp;srcabs=982220</w:t>
        </w:r>
      </w:hyperlink>
    </w:p>
    <w:p>
      <w:pPr>
        <w:pStyle w:val="BBEvidence"/>
        <w:rPr/>
      </w:pPr>
      <w:r>
        <w:rPr/>
        <w:t>Sandefur argues that, in such cases criminal defendants are not being punished for a refusal to bargain; they are instead being punished for “violating the law.” According to Sandefur, the tourists have no right to complain because they have no “right to leniency.” That line of argument has surface appeal, but it is defective. The logical fallacy of division says that what may be true for the whole is not necessarily true for the parts. Thus, a prosecutor can indeed “throw the book” at any given tourist. However, if it came to light that the prosecutor was targeting, say, Hispanics for harsher treatment, we would know that something was very wrong. The retort that Hispanic arrestees do not have a “right to leniency” would be an unsatisfying defense of the prosecutor’s handling of such cases. Plea bargaining tactics fail for similar, though perhaps more subtle, reasons. Just because the state can throw the book at someone does not mean that it can use its power to retaliate against a person who wishes to exercise his right to a trial</w:t>
      </w:r>
      <w:r>
        <w:rPr>
          <w:color w:val="000000"/>
        </w:rPr>
        <w:t>.</w:t>
      </w:r>
    </w:p>
    <w:p>
      <w:pPr>
        <w:pStyle w:val="BBContentions"/>
        <w:rPr/>
      </w:pPr>
      <w:r>
        <w:rPr/>
        <w:t>Prosecutors admit they practice coercion during plea bargaining</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w:t>
      </w:r>
      <w:hyperlink r:id="rId482">
        <w:r>
          <w:rPr>
            <w:rStyle w:val="InternetLink"/>
          </w:rPr>
          <w:t>http://papers.ssrn.com/sol3/papers.cfm?abstract_id=511222&amp;rec=1&amp;srcabs=982220</w:t>
        </w:r>
      </w:hyperlink>
    </w:p>
    <w:p>
      <w:pPr>
        <w:pStyle w:val="BBEvidence"/>
        <w:rPr/>
      </w:pPr>
      <w:r>
        <w:rPr/>
        <w:t>Plea bargaining unquestionably alleviates the workload of judges, prosecutors, and defense lawyers. But is it proper for a government that is constitutionally required to respect the right to trial by jury to use its charging and sentencing powers to pressure an individual to waive that right? There is no doubt that government officials deliberately use their power to pressure people who have been accused of crime, and who are presumed innocent, to confess their guilt and waive their right to a formal trial. We know this to be true because prosecutors freely admit that this is what they do.</w:t>
      </w:r>
    </w:p>
    <w:p>
      <w:pPr>
        <w:pStyle w:val="BBContentions"/>
        <w:rPr/>
      </w:pPr>
      <w:r>
        <w:rPr/>
        <w:t>Plea bargains penalize defendants for exercising their constitutional right to a trial</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ellipses and brackets in original) </w:t>
      </w:r>
      <w:hyperlink r:id="rId483">
        <w:r>
          <w:rPr>
            <w:rStyle w:val="InternetLink"/>
          </w:rPr>
          <w:t>http://lawweb.usc.edu/why/students/orgs/rlsj/assets/docs/issue_17/07_Wan_Macro.pdf</w:t>
        </w:r>
      </w:hyperlink>
    </w:p>
    <w:p>
      <w:pPr>
        <w:pStyle w:val="BBEvidence"/>
        <w:rPr/>
      </w:pPr>
      <w:r>
        <w:rPr/>
        <w:t xml:space="preserve">In Blackledge v. Perry, the Court extended its Pearce holding to include prosecutorial vindictiveness. In Perry, the Court held that it was unconstitutional for a prosecutor to bring more serious charges against the defendant for exercising his right to a trial de novo. While acknowledging that the prosecutor “has a considerable stake in discouraging convicted misdemeanants from appealing and thus obtaining a trial de novo . . . , since such an appeal will clearly require increased expenditures of prosecutorial resources,” the Court found that a defendant is “entitled” to exercise his or her right to a trial de novo without fear that the government will punish him or her for doing so. </w:t>
      </w:r>
      <w:r>
        <w:rPr>
          <w:u w:val="single"/>
        </w:rPr>
        <w:t>Based on the reasoning in the Court’s vindictiveness cases, which are clearly analogous to plea bargaining cases, it is difficult to see why the Court has not considered plea bargaining as presenting an unconstitutional conditions problem and as violating due process</w:t>
      </w:r>
      <w:r>
        <w:rPr/>
        <w:t xml:space="preserve">. The Court found in Perry and Pearce that punishing defendants for exercising their right to appeal by giving them harsher sentences or increasing the number of charges violated due process and was unconstitutional. Yet, </w:t>
      </w:r>
      <w:r>
        <w:rPr>
          <w:u w:val="single"/>
        </w:rPr>
        <w:t xml:space="preserve">prosecutors during plea bargaining routinely penalize defendants for exercising their right to trial by giving them more severe sentences or increasing the number of charges. </w:t>
      </w:r>
      <w:r>
        <w:rPr/>
        <w:t>As one commentator noted, “To paraphrase the Court in Perry, ‘the prosecution clearly has a considerable stake in discouraging [persons charged with crime from asserting their right to trial], since [demand for trial] will clearly require increased expenditures of prosecutorial resources.’ ” Despite all this, the Court has repeatedly refused to declare plea bargaining unconstitutional.</w:t>
      </w:r>
    </w:p>
    <w:p>
      <w:pPr>
        <w:pStyle w:val="BBContentions"/>
        <w:rPr/>
      </w:pPr>
      <w:r>
        <w:rPr/>
        <w:t>Plea bargaining fuels poor treatment of blacks in the criminal justice system</w:t>
      </w:r>
    </w:p>
    <w:p>
      <w:pPr>
        <w:pStyle w:val="BBCitation"/>
        <w:rPr/>
      </w:pPr>
      <w:r>
        <w:rPr>
          <w:u w:val="single"/>
        </w:rPr>
        <w:t>Douglas Savitsky 2009</w:t>
      </w:r>
      <w:r>
        <w:rPr/>
        <w:t xml:space="preserve">. (J.D.) PhD dissertation at Cornell University, THE PROBLEM WITH PLEA BARGAINING: DIFFERENTIAL SUBJECTIVE DECISION MAKING AS AN ENGINE OF RACIAL DISPARITY IN THE UNITED STATES PRISON SYSTEM, Aug 2009, </w:t>
      </w:r>
      <w:hyperlink r:id="rId484">
        <w:r>
          <w:rPr>
            <w:rStyle w:val="InternetLink"/>
          </w:rPr>
          <w:t>http://ecommons.cornell.edu/bitstream/1813/13836/1/Savitsky,%20Douglas.pdf</w:t>
        </w:r>
      </w:hyperlink>
    </w:p>
    <w:p>
      <w:pPr>
        <w:pStyle w:val="BBEvidence"/>
        <w:rPr/>
      </w:pPr>
      <w:r>
        <w:rPr/>
        <w:t>Indeed, in many minority communities, defendants can observe that those around them have generally faired poorly once entering the criminal justice system. That is, a Black defendant will likely estimate his chances at trial to be lower than for a white defendants based upon the high conviction rates of people around him. Perniciously, this observation is largely fueled by the high percentage of those convictions won through plea bargains. Thus, pleading out has becomes a norm that is enforced not only through learned behavior and shared experience, but also through more general observation of how Black’s have fared in American society in general.</w:t>
      </w:r>
    </w:p>
    <w:p>
      <w:pPr>
        <w:pStyle w:val="BBContentions"/>
        <w:rPr/>
      </w:pPr>
      <w:r>
        <w:rPr/>
        <w:t>Plea bargaining promotes prosecutorial vindictiveness: The prosecutor can punish the defendant for exercising his rights</w:t>
      </w:r>
    </w:p>
    <w:p>
      <w:pPr>
        <w:pStyle w:val="BBEvidence"/>
        <w:rPr>
          <w:i/>
          <w:i/>
        </w:rPr>
      </w:pPr>
      <w:r>
        <w:rPr>
          <w:i/>
          <w:color w:val="000000"/>
          <w:u w:val="single"/>
        </w:rPr>
        <w:t>Tina Wan 2007</w:t>
      </w:r>
      <w:r>
        <w:rPr>
          <w:i/>
          <w:color w:val="000000"/>
        </w:rPr>
        <w:t>. (J.D. Candidate, Univ of Southern Calif. Gould School of Law, 2008) “THE UNNECESSARY EVIL OF PLEA</w:t>
      </w:r>
      <w:r>
        <w:rPr>
          <w:i/>
        </w:rPr>
        <w:t xml:space="preserve"> </w:t>
      </w:r>
      <w:r>
        <w:rPr>
          <w:i/>
          <w:color w:val="000000"/>
        </w:rPr>
        <w:t xml:space="preserve">BARGAINING: AN UNCONSTITUTIONAL CONDITIONS PROBLEM AND A NOT-SO-LEAST RESTRICTIVE ALTERNATIVE” REVIEW OF LAW AND SOCIAL JUSTICE, </w:t>
      </w:r>
      <w:hyperlink r:id="rId485">
        <w:r>
          <w:rPr>
            <w:rStyle w:val="InternetLink"/>
            <w:i/>
          </w:rPr>
          <w:t>http://lawweb.usc.edu/why/students/orgs/rlsj/assets/docs/issue_17/07_Wan_Macro.pdf</w:t>
        </w:r>
      </w:hyperlink>
    </w:p>
    <w:p>
      <w:pPr>
        <w:pStyle w:val="BBEvidence"/>
        <w:rPr/>
      </w:pPr>
      <w:r>
        <w:rPr/>
        <w:t>The Court, however, has attempted to distinguish the plea bargaining cases from the vindictiveness cases, although the attempt has been mostly unpersuasive. In Bordenkircher, the Court found that the “unilateral imposition of a penalty upon a defendant who had chosen to exercise a legal right to attack his original conviction” was “very different from the give-and-take negotiation common in plea bargaining,” in which the prosecutor and defense “arguably possess relatively equal bargaining power.” This is puzzling, considering that the prosecutor had admitted that he sought the additional indictment to punish the defendant for choosing to go to trial. Apparently Justice Blackmun noticed as much when he stated in his Bordenkircher dissent: I perceive little difference between vindictiveness after what the Court describes as the exercise of a “legal right to attack his original conviction,” and vindictiveness in the “give-and-take negotiation common in plea bargaining.” Prosecutorial vindictiveness in any context is still prosecutorial vindictiveness.</w:t>
      </w:r>
    </w:p>
    <w:p>
      <w:pPr>
        <w:pStyle w:val="BBContentions"/>
        <w:rPr/>
      </w:pPr>
      <w:r>
        <w:rPr/>
        <w:t>Plea bargaining motivates prosecutors to take cases where it’s more likely the defendant is innocent</w:t>
      </w:r>
    </w:p>
    <w:p>
      <w:pPr>
        <w:pStyle w:val="BBCitation"/>
        <w:rPr/>
      </w:pPr>
      <w:r>
        <w:rPr>
          <w:u w:val="single"/>
        </w:rPr>
        <w:t>Prof. Oren Gazal-Ayal 2006.</w:t>
      </w:r>
      <w:r>
        <w:rPr/>
        <w:t xml:space="preserve"> (Assistant Professor, Univ of Haifa, Faculty of Law) “PARTIAL BAN ON PLEA BARGAINS” CARDOZO LAW REVIEW, </w:t>
      </w:r>
      <w:hyperlink r:id="rId486">
        <w:r>
          <w:rPr>
            <w:rStyle w:val="InternetLink"/>
          </w:rPr>
          <w:t>http://www.cardozolawreview.com/content/27-5/GAZAL.WEBSITE.pdf</w:t>
        </w:r>
      </w:hyperlink>
    </w:p>
    <w:p>
      <w:pPr>
        <w:pStyle w:val="BBEvidence"/>
        <w:rPr/>
      </w:pPr>
      <w:r>
        <w:rPr/>
        <w:t>When plea bargaining is available, the prosecutor can reach a guilty plea in almost every case, even a very weak one. When the case is weak, meaning when the probability that a trial would result in conviction is relatively small, she can assure a conviction by offering the defendant a substantial discount—a discount big enough to compensate him for foregoing the possibility of being found not guilty. Knowing that gaining convictions in weak cases is not difficult, the prosecutor cares less about the strength of the cases she brings. As a result, she is more likely to prosecute weak cases where defendants are more likely to be innocent. Given that the innocent defendant is prosecuted, he might realize that he is better off accepting a plea bargain offer. At that stage, the offer cannot harm him. The point is that the defendant would have been much better off if the prosecutor had not been able to offer him a plea bargain in the first place because then she probably would not have charged him at all.</w:t>
      </w:r>
    </w:p>
    <w:p>
      <w:pPr>
        <w:pStyle w:val="BBContentions"/>
        <w:rPr/>
      </w:pPr>
      <w:r>
        <w:rPr/>
        <w:t>The innocent are punished: By coercing them to plead guilty to crimes they didn’t commit.</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487">
        <w:r>
          <w:rPr>
            <w:rStyle w:val="InternetLink"/>
          </w:rPr>
          <w:t>http://lawweb.usc.edu/why/students/orgs/rlsj/assets/docs/issue_17/07_Wan_Macro.pdf</w:t>
        </w:r>
      </w:hyperlink>
    </w:p>
    <w:p>
      <w:pPr>
        <w:pStyle w:val="BBEvidence"/>
        <w:rPr/>
      </w:pPr>
      <w:r>
        <w:rPr>
          <w:u w:val="single"/>
        </w:rPr>
        <w:t xml:space="preserve">The most important criticism of plea bargaining is that plea bargaining can coerce innocent defendants into pleading guilty. </w:t>
      </w:r>
      <w:r>
        <w:rPr/>
        <w:t xml:space="preserve">The prosecutor’s unlimited discretion to pick and choose which charges to bring against defendants and ability to create significant sentencing differentials between similar defendants can lead to the practice of overcharging and the use of threats to seek the harshest sentence to keep defendants from going to trial. </w:t>
      </w:r>
      <w:r>
        <w:rPr>
          <w:u w:val="single"/>
        </w:rPr>
        <w:t>Innocent, risk-averse defendants may not be willing to risk going to trial to receive an exceedingly severe sentence, and instead, will choose to plead guilty to ensure a more lenient sentence</w:t>
      </w:r>
      <w:r>
        <w:rPr/>
        <w:t>.</w:t>
      </w:r>
    </w:p>
    <w:p>
      <w:pPr>
        <w:pStyle w:val="BBContentions"/>
        <w:rPr/>
      </w:pPr>
      <w:r>
        <w:rPr/>
        <w:t>Plea bargaining creates reasons for the innocent to plead guilty</w:t>
      </w:r>
    </w:p>
    <w:p>
      <w:pPr>
        <w:pStyle w:val="BBCitation"/>
        <w:rPr/>
      </w:pPr>
      <w:r>
        <w:rPr>
          <w:u w:val="single"/>
        </w:rPr>
        <w:t>Prof. Oren Gazal-Ayal 2006.</w:t>
      </w:r>
      <w:r>
        <w:rPr/>
        <w:t xml:space="preserve"> (Assistant Professor, Univ of Haifa, Faculty of Law) “PARTIAL BAN ON PLEA BARGAINS” CARDOZO LAW REVIEW, </w:t>
      </w:r>
      <w:hyperlink r:id="rId488">
        <w:r>
          <w:rPr>
            <w:rStyle w:val="InternetLink"/>
          </w:rPr>
          <w:t>http://www.cardozolawreview.com/content/27-5/GAZAL.WEBSITE.pdf</w:t>
        </w:r>
      </w:hyperlink>
    </w:p>
    <w:p>
      <w:pPr>
        <w:pStyle w:val="BBEvidence"/>
        <w:rPr/>
      </w:pPr>
      <w:r>
        <w:rPr/>
        <w:t>Some scholars have shown that prosecutors often offer defendants plea bargains that seem to be extremely favorable when defendants’ culpability is highly questionable. A significant number of the recently discovered police misconduct scandals demonstrate that defendants might plead guilty when the trial sentence they face is much higher then the plea bargain sentence, even if they had nothing to do with the alleged offense. In other instances, innocent defendants pleaded guilty in order to avoid the risk of capital punishment.</w:t>
      </w:r>
    </w:p>
    <w:p>
      <w:pPr>
        <w:pStyle w:val="BBContentions"/>
        <w:rPr/>
      </w:pPr>
      <w:r>
        <w:rPr/>
        <w:t>Quantification: Over 1,250 innocent defendants falsely admitted guilt in federal plea bargains in 2009</w:t>
      </w:r>
    </w:p>
    <w:p>
      <w:pPr>
        <w:pStyle w:val="BBCitation"/>
        <w:rPr/>
      </w:pPr>
      <w:r>
        <w:rPr>
          <w:u w:val="single"/>
        </w:rPr>
        <w:t>Prof. Lucian Dervan 2010.</w:t>
      </w:r>
      <w:r>
        <w:rPr/>
        <w:t xml:space="preserve"> (Southern Illinois Univ School of Law) Bargained Justice: Plea Bargaining's Innocence Problem and the Brady Safety-Valve, UTAH LAW REVIEW </w:t>
      </w:r>
      <w:hyperlink r:id="rId489">
        <w:r>
          <w:rPr>
            <w:rStyle w:val="InternetLink"/>
          </w:rPr>
          <w:t>http://papers.ssrn.com/sol3/papers.cfm?abstract_id=1664620&amp;rec=1&amp;srcabs=1546717</w:t>
        </w:r>
      </w:hyperlink>
    </w:p>
    <w:p>
      <w:pPr>
        <w:pStyle w:val="BBEvidence"/>
        <w:rPr>
          <w:color w:val="000000"/>
        </w:rPr>
      </w:pPr>
      <w:r>
        <w:rPr>
          <w:color w:val="000000"/>
        </w:rPr>
        <w:t>Today, over 95 percent of defendants in the criminal justice system plead guilty and, in most cases, such confessions are prompted by offers of leniency or other benefits from the prosecution. It is unclear how many of these defendants are innocent, but it is clear that plea bargaining has an innocence problem. At least one study has concluded that as many as 27 percent of defendants who plead guilty would not have been convicted at trial, though this estimate seems exceptionally high. Another, more empirically driven study, examined DNA evidence in capital rape-murder cases and determined that 3.3-5.0 percent of those convicted, either through trial or a guilty plea, were factually innocent. Other studies have placed the number of defendants who plead guilty as a result of inducements by the government but who are factually innocent between 1.6 percent and 8 percent. Taking even the lowest of these estimates, the reality is striking and means that in 2009 there were over 1,250 innocent defendants forced to falsely admit guilt in the federal system alone.</w:t>
      </w:r>
    </w:p>
    <w:p>
      <w:pPr>
        <w:pStyle w:val="BBContentions"/>
        <w:rPr/>
      </w:pPr>
      <w:r>
        <w:rPr/>
        <w:t>Harm of convicting the innocent outweighs benefits of imprisoning the guilty</w:t>
      </w:r>
    </w:p>
    <w:p>
      <w:pPr>
        <w:pStyle w:val="BBCitation"/>
        <w:rPr/>
      </w:pPr>
      <w:r>
        <w:rPr>
          <w:u w:val="single"/>
        </w:rPr>
        <w:t>Prof. Oren Gazal-Ayal 2006.</w:t>
      </w:r>
      <w:r>
        <w:rPr/>
        <w:t xml:space="preserve"> (Assistant Professor, Univ of Haifa, Faculty of Law) “PARTIAL BAN ON PLEA BARGAINS” CARDOZO LAW REVIEW, </w:t>
      </w:r>
      <w:hyperlink r:id="rId490">
        <w:r>
          <w:rPr>
            <w:rStyle w:val="InternetLink"/>
          </w:rPr>
          <w:t>http://www.cardozolawreview.com/content/27-5/GAZAL.WEBSITE.pdf</w:t>
        </w:r>
      </w:hyperlink>
    </w:p>
    <w:p>
      <w:pPr>
        <w:pStyle w:val="BBEvidence"/>
        <w:rPr>
          <w:color w:val="000000"/>
        </w:rPr>
      </w:pPr>
      <w:r>
        <w:rPr>
          <w:color w:val="000000"/>
        </w:rPr>
        <w:t>The “beyond reasonable doubt” standard stems from the core belief of the criminal justice system: convicting an innocent defendant has an extremely high social cost. Clearly, a wrongful conviction is much costlier than setting a guilty person free. The expected cost of imprisoning a person for ten years when there is a reasonable doubt that he is innocent exceeds the expected benefits. Easterbrook does not question this assertion, but in his objection to rounding the sentence to zero when reasonable doubt exists, he seems to suggest that even in such a case, the benefits of conviction exceed the costs if the sentence is prorated by the probability of conviction. But there is no reason to accept this contention. It is true that the expected costs of a shorter sentence are smaller; but so are the expected benefits. And a proportional reduction in both benefits and costs cannot transform a negative result into a positive one.</w:t>
      </w:r>
    </w:p>
    <w:p>
      <w:pPr>
        <w:pStyle w:val="BBContentions"/>
        <w:rPr/>
      </w:pPr>
      <w:r>
        <w:rPr/>
        <w:t>The goal of more convictions at any cost is not good: We need to care about truth and human rights</w:t>
      </w:r>
    </w:p>
    <w:p>
      <w:pPr>
        <w:pStyle w:val="BBCitation"/>
        <w:rPr/>
      </w:pPr>
      <w:r>
        <w:rPr>
          <w:u w:val="single"/>
        </w:rPr>
        <w:t>Dr. William L. Anderson 2005</w:t>
      </w:r>
      <w:r>
        <w:rPr/>
        <w:t xml:space="preserve">. (PhD economics; an adjunct scholar of the Mises Institute, teaches economics at Frostburg State Univ.) “ Federal Criminal Law: Expediency Over Principle” 22 Feb 2005 </w:t>
      </w:r>
      <w:hyperlink r:id="rId491">
        <w:r>
          <w:rPr>
            <w:rStyle w:val="InternetLink"/>
          </w:rPr>
          <w:t>http://www.vlrc.org/articles/149.html</w:t>
        </w:r>
      </w:hyperlink>
    </w:p>
    <w:p>
      <w:pPr>
        <w:pStyle w:val="BBEvidence"/>
        <w:rPr/>
      </w:pPr>
      <w:r>
        <w:rPr/>
        <w:t xml:space="preserve">At this point, the reader may declare, “So what? Yes, we know that prosecutors are guilty of misconduct, and that some of the testimony may be exaggerated, but we just </w:t>
      </w:r>
      <w:r>
        <w:rPr>
          <w:i/>
        </w:rPr>
        <w:t>know</w:t>
      </w:r>
      <w:r>
        <w:rPr/>
        <w:t xml:space="preserve"> that Scrushy is guilty, and that whatever he receives will be a form of ‘rough justice’ of which ‘society’ has been deprived because of ‘legal technicalities.’” However, there is a much larger principle at stake here than the conviction of Richard Scrushy or the pursuit of prosecuting financial fraud. </w:t>
      </w:r>
      <w:r>
        <w:rPr>
          <w:u w:val="single"/>
        </w:rPr>
        <w:t>When prosecutors are permitted to tear down the Constitution of the United States—and that is what they do on a routine basis—then we have lost the law in the alleged pursuit of justice</w:t>
      </w:r>
      <w:r>
        <w:rPr/>
        <w:t xml:space="preserve">. </w:t>
      </w:r>
      <w:r>
        <w:rPr>
          <w:u w:val="single"/>
        </w:rPr>
        <w:t xml:space="preserve">We cannot have justice without law, and for law to be part and parcel to liberty, it has to be something other than edicts handed down by the legislatures and the courts to aid the prosecution in gaining convictions, even convictions of people who seem to be guilty as sin. In other words, I am arguing that principles </w:t>
      </w:r>
      <w:r>
        <w:rPr>
          <w:i/>
          <w:u w:val="single"/>
        </w:rPr>
        <w:t>matter</w:t>
      </w:r>
      <w:r>
        <w:rPr>
          <w:u w:val="single"/>
        </w:rPr>
        <w:t>, and that they matter greatly. Without the fences that the founders of the United States carefully erected in order to protect those rights that they claimed were God-given, we are left to the mercy of political animals that care only about results and not about truth.</w:t>
      </w:r>
    </w:p>
    <w:p>
      <w:pPr>
        <w:pStyle w:val="BBContentions"/>
        <w:rPr/>
      </w:pPr>
      <w:r>
        <w:rPr/>
        <w:t>SOLVENCY &amp; ADVOCACY</w:t>
      </w:r>
    </w:p>
    <w:p>
      <w:pPr>
        <w:pStyle w:val="BBContentions"/>
        <w:rPr/>
      </w:pPr>
      <w:r>
        <w:rPr/>
        <w:t>Plea bargaining should be found unconstitutional because it circumvents the Bill of Rights</w:t>
      </w:r>
    </w:p>
    <w:p>
      <w:pPr>
        <w:pStyle w:val="BBCitation"/>
        <w:rPr/>
      </w:pPr>
      <w:r>
        <w:rPr>
          <w:u w:val="single"/>
        </w:rPr>
        <w:t>Tim Lynch 2003</w:t>
      </w:r>
      <w:r>
        <w:rPr/>
        <w:t xml:space="preserve">. (member of the Wisconsin, District of Columbia, and Supreme Court bars; J.D. from Marquette University; director of Project on Criminal Justice, Cato Institute), “The Case Against Plea Bargaining” Regulation, Vol. 26, No. 3, pp. 24-27, Fall 2003 </w:t>
      </w:r>
      <w:hyperlink r:id="rId492">
        <w:r>
          <w:rPr>
            <w:rStyle w:val="InternetLink"/>
          </w:rPr>
          <w:t>http://papers.ssrn.com/sol3/papers.cfm?abstract_id=511222&amp;rec=1&amp;srcabs=982220</w:t>
        </w:r>
      </w:hyperlink>
    </w:p>
    <w:p>
      <w:pPr>
        <w:pStyle w:val="BBEvidence"/>
        <w:rPr/>
      </w:pPr>
      <w:r>
        <w:rPr>
          <w:color w:val="000000"/>
        </w:rPr>
        <w:t>As with so many other areas of constitutional law, the Court must stop tinkering around the edges of the issue and return</w:t>
      </w:r>
      <w:r>
        <w:rPr/>
        <w:t xml:space="preserve"> </w:t>
      </w:r>
      <w:r>
        <w:rPr>
          <w:color w:val="000000"/>
        </w:rPr>
        <w:t>to first principles. It is true that plea bargaining speeds caseload disposition, but it does so in an unconstitutional manner. The</w:t>
      </w:r>
      <w:r>
        <w:rPr/>
        <w:t xml:space="preserve"> </w:t>
      </w:r>
      <w:r>
        <w:rPr>
          <w:color w:val="000000"/>
        </w:rPr>
        <w:t>Framers of the Constitution were aware of less time-consuming trial procedures when they wrote the Bill of Rights, but</w:t>
      </w:r>
      <w:r>
        <w:rPr/>
        <w:t xml:space="preserve"> </w:t>
      </w:r>
      <w:r>
        <w:rPr>
          <w:color w:val="000000"/>
        </w:rPr>
        <w:t>chose not to adopt them. The Framers believed the Bill of Rights, and the freedom it secured, was well worth any costs</w:t>
      </w:r>
      <w:r>
        <w:rPr/>
        <w:t xml:space="preserve"> </w:t>
      </w:r>
      <w:r>
        <w:rPr>
          <w:color w:val="000000"/>
        </w:rPr>
        <w:t>that resulted. If that vision is to endure, the Supreme Court must come to its defense.</w:t>
      </w:r>
    </w:p>
    <w:p>
      <w:pPr>
        <w:pStyle w:val="BBContentions"/>
        <w:rPr/>
      </w:pPr>
      <w:r>
        <w:rPr/>
        <w:t>Supreme Court should find plea bargaining unconstitutional because it pressures defendants to give up their constitutional rights</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brackets in original) </w:t>
      </w:r>
      <w:hyperlink r:id="rId493">
        <w:r>
          <w:rPr>
            <w:rStyle w:val="InternetLink"/>
          </w:rPr>
          <w:t>http://lawweb.usc.edu/why/students/orgs/rlsj/assets/docs/issue_17/07_Wan_Macro.pdf</w:t>
        </w:r>
      </w:hyperlink>
    </w:p>
    <w:p>
      <w:pPr>
        <w:pStyle w:val="BBEvidence"/>
        <w:rPr/>
      </w:pPr>
      <w:r>
        <w:rPr/>
        <w:t>The Supreme Court has never considered plea bargaining as raising an unconstitutional conditions problem. It is difficult to see why this is the case, considering that plea bargaining is basically the process in which the government conditions reduced charges or a lenient sentence on the defendant waiving his or her constitutional rights, among them, the privilege against self-incrimination, the right to jury trial, the right to confront one’s accusers and the right to compulsory process for obtaining favorable witnesses. However, the Court has acknowledged that such “bargaining” does discourage the exercise of fundamental rights even if the Court will not explicitly hold so. One can recall such an example in Mezzanatto, in which the Court noted that “[t]he plea bargaining process necessarily exerts pressure on defendants to plead guilty and to abandon a series of fundamental rights, but we have repeatedly held that the government ‘may encourage a guilty plea by offering substantial benefits in return.’ ”</w:t>
      </w:r>
    </w:p>
    <w:p>
      <w:pPr>
        <w:pStyle w:val="BBContentions"/>
        <w:rPr/>
      </w:pPr>
      <w:r>
        <w:rPr/>
        <w:t>P.B ban solves for over-charging defendants to force guilty pleas and avoid inconvenience of police having to testify</w:t>
      </w:r>
    </w:p>
    <w:p>
      <w:pPr>
        <w:pStyle w:val="BBCitation"/>
        <w:rPr/>
      </w:pPr>
      <w:r>
        <w:rPr>
          <w:u w:val="single"/>
        </w:rPr>
        <w:t>Prof. Oren Gazal-Ayal 2006.</w:t>
      </w:r>
      <w:r>
        <w:rPr/>
        <w:t xml:space="preserve"> (Assistant Professor, Univ of Haifa, Faculty of Law) “PARTIAL BAN ON PLEA BARGAINS” CARDOZO LAW REVIEW, </w:t>
      </w:r>
      <w:hyperlink r:id="rId494">
        <w:r>
          <w:rPr>
            <w:rStyle w:val="InternetLink"/>
          </w:rPr>
          <w:t>http://www.cardozolawreview.com/content/27-5/GAZAL.WEBSITE.pdf</w:t>
        </w:r>
      </w:hyperlink>
    </w:p>
    <w:p>
      <w:pPr>
        <w:pStyle w:val="BBEvidence"/>
        <w:rPr/>
      </w:pPr>
      <w:r>
        <w:rPr>
          <w:color w:val="000000"/>
          <w:u w:val="single"/>
        </w:rPr>
        <w:t>Anecdotal evidence of the effect of a ban on charge bargaining on the screening decisions can be found in the following example. Professor Alschuler reported a practice of policemen in Illinois that charged every suspect of reckless driving with driving while intoxicated, knowing that even the soberest drivers would be willing to plead guilty to reckless driving in order to avoid the original charges, and thus save the policemen the ordeal of testifying in court. The prosecution solved the problem, simply by prohibiting charge reduction in driving while intoxicated offenses.</w:t>
      </w:r>
      <w:r>
        <w:rPr>
          <w:color w:val="000000"/>
        </w:rPr>
        <w:t xml:space="preserve"> See Alschuler, Prosecutor’s Role, supra note 2, at 94.</w:t>
      </w:r>
    </w:p>
    <w:p>
      <w:pPr>
        <w:pStyle w:val="BBContentions"/>
        <w:rPr/>
      </w:pPr>
      <w:r>
        <w:rPr/>
        <w:t>Plea bargaining should be banned</w:t>
      </w:r>
    </w:p>
    <w:p>
      <w:pPr>
        <w:pStyle w:val="BBContentions"/>
        <w:rPr/>
      </w:pPr>
      <w:r>
        <w:rPr/>
        <w:t>Ethical note: Wan advocates replacing it with “jury waiver” option, where a defendant could bargain for a bench trial, but nothing else.</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495">
        <w:r>
          <w:rPr>
            <w:rStyle w:val="InternetLink"/>
          </w:rPr>
          <w:t>http://lawweb.usc.edu/why/students/orgs/rlsj/assets/docs/issue_17/07_Wan_Macro.pdf</w:t>
        </w:r>
      </w:hyperlink>
    </w:p>
    <w:p>
      <w:pPr>
        <w:pStyle w:val="BBEvidence"/>
        <w:rPr/>
      </w:pPr>
      <w:r>
        <w:rPr/>
        <w:t>As this Note has shown, plea bargaining presents an unconstitutional conditions problem and places an impermissible burden on several fundamental constitutional liberties. Although the government has advanced a compelling state interest—the continued function and efficiency of the criminal justice system—plea bargaining is not a means narrowly tailored to serve that interest and is not the least restrictive alternative. But a jury waiver system is. While such a system still necessarily entrenches on the right to a jury trial, it is a less intrusive way of preserving the function and the efficiency of the legal system. A jury waiver system further conforms more closely to due process and provides the defendant with an opportunity to be heard. Therefore, since plea bargaining is not the least restrictive alternative, it is an unnecessary evil and should be banned and held unconstitutional.</w:t>
      </w:r>
    </w:p>
    <w:p>
      <w:pPr>
        <w:pStyle w:val="BBContentions"/>
        <w:rPr/>
      </w:pPr>
      <w:r>
        <w:rPr/>
        <w:t>Less racial disparity without plea bargaining</w:t>
      </w:r>
    </w:p>
    <w:p>
      <w:pPr>
        <w:pStyle w:val="BBCitation"/>
        <w:rPr/>
      </w:pPr>
      <w:r>
        <w:rPr>
          <w:u w:val="single"/>
        </w:rPr>
        <w:t>Douglas Savitsky 2009</w:t>
      </w:r>
      <w:r>
        <w:rPr/>
        <w:t xml:space="preserve">. ( J.D.) PhD dissertation at Cornell University, THE PROBLEM WITH PLEA BARGAINING: DIFFERENTIAL SUBJECTIVE DECISION MAKING AS AN ENGINE OF RACIAL DISPARITY IN THE UNITED STATES PRISON SYSTEM, Aug 2009, </w:t>
      </w:r>
      <w:hyperlink r:id="rId496">
        <w:r>
          <w:rPr>
            <w:rStyle w:val="InternetLink"/>
          </w:rPr>
          <w:t>http://ecommons.cornell.edu/bitstream/1813/13836/1/Savitsky,%20Douglas.pdf</w:t>
        </w:r>
      </w:hyperlink>
    </w:p>
    <w:p>
      <w:pPr>
        <w:pStyle w:val="BBEvidence"/>
        <w:rPr>
          <w:color w:val="000000"/>
        </w:rPr>
      </w:pPr>
      <w:r>
        <w:rPr>
          <w:color w:val="000000"/>
        </w:rPr>
        <w:t xml:space="preserve">Further, as was argued in chapter 5, </w:t>
      </w:r>
      <w:r>
        <w:rPr>
          <w:color w:val="000000"/>
          <w:u w:val="single"/>
        </w:rPr>
        <w:t>the social cost, if not the prevalence, of white collar crime is in accord with the cost of street crime</w:t>
      </w:r>
      <w:r>
        <w:rPr>
          <w:color w:val="000000"/>
        </w:rPr>
        <w:t xml:space="preserve">. Thus, the presumption is that without the cost savings obtained through plea bargains, prosecution of white collar crime should increase. </w:t>
      </w:r>
      <w:r>
        <w:rPr>
          <w:color w:val="000000"/>
          <w:u w:val="single"/>
        </w:rPr>
        <w:t>Thus, for several different reasons, a move from prosecuting low level crime utilizing plea bargains to instead prosecuting higher level crime without plea bargains would lead to less racial disparity in the criminal justice system overall.</w:t>
      </w:r>
    </w:p>
    <w:p>
      <w:pPr>
        <w:pStyle w:val="BBContentions"/>
        <w:rPr/>
      </w:pPr>
      <w:r>
        <w:rPr/>
        <w:t>Plea bargain ban in El Paso in the 1970s resulted in weak cases being screened out. Prosecutors learned to only bring strong cases to a jury</w:t>
      </w:r>
    </w:p>
    <w:p>
      <w:pPr>
        <w:pStyle w:val="BBCitation"/>
        <w:rPr/>
      </w:pPr>
      <w:r>
        <w:rPr>
          <w:u w:val="single"/>
        </w:rPr>
        <w:t>Douglas Savistsky 2009</w:t>
      </w:r>
      <w:r>
        <w:rPr/>
        <w:t xml:space="preserve">. (J.D.) PhD dissertation at Cornell University, THE PROBLEM WITH PLEA BARGAINING: DIFFERENTIAL SUBJECTIVE DECISION MAKING AS AN ENGINE OF RACIAL DISPARITY IN THE UNITED STATES PRISON SYSTEM, Aug 2009, </w:t>
      </w:r>
      <w:hyperlink r:id="rId497">
        <w:r>
          <w:rPr>
            <w:rStyle w:val="InternetLink"/>
          </w:rPr>
          <w:t>http://ecommons.cornell.edu/bitstream/1813/13836/1/Savitsky,%20Douglas.pdf</w:t>
        </w:r>
      </w:hyperlink>
    </w:p>
    <w:p>
      <w:pPr>
        <w:pStyle w:val="BBEvidence"/>
        <w:rPr>
          <w:color w:val="000000"/>
        </w:rPr>
      </w:pPr>
      <w:r>
        <w:rPr>
          <w:color w:val="000000"/>
        </w:rPr>
        <w:t>While the conviction rate in El Paso did not change systematically over the long term, it did drop sharply after the initial ban. Moreover, it began to rise after a few years (McDonald 1985). This is likely indicative of the dynamic between the prosecutor’s office and the judges and the alternative plea bargaining system that was eventually implemented in the revised point system. Further, other studies suggested that weak cases began to be screened out after the ban leading to the initial decline, and that the cases brought by the prosecutor to the grand jury eventually became stronger (Daudistel 1980, Weninger 1987).</w:t>
      </w:r>
    </w:p>
    <w:p>
      <w:pPr>
        <w:pStyle w:val="BBContentions"/>
        <w:rPr/>
      </w:pPr>
      <w:r>
        <w:rPr/>
        <w:t>Most European countries don’t have plea bargaining</w:t>
      </w:r>
    </w:p>
    <w:p>
      <w:pPr>
        <w:pStyle w:val="BBCitation"/>
        <w:rPr/>
      </w:pPr>
      <w:r>
        <w:rPr>
          <w:u w:val="single"/>
        </w:rPr>
        <w:t>Nancy Amoury Combs 2002.</w:t>
      </w:r>
      <w:r>
        <w:rPr/>
        <w:t xml:space="preserve"> (Legal Advisor, Iran-United States Claims Tribunal, The Hague, The Netherlands) Nov 2002 Univ of Pennsylvania Law Review, “COPPING A PLEA TO GENOCIDE: THE PLEA BARGAINING OF INTERNATIONAL CRIMES” </w:t>
      </w:r>
      <w:hyperlink r:id="rId498">
        <w:r>
          <w:rPr>
            <w:rStyle w:val="InternetLink"/>
          </w:rPr>
          <w:t>http://www.law.upenn.edu/journals/lrev/Issues/vol151/Issue1/Combs.pdf</w:t>
        </w:r>
      </w:hyperlink>
    </w:p>
    <w:p>
      <w:pPr>
        <w:pStyle w:val="BBEvidence"/>
        <w:rPr>
          <w:color w:val="000000"/>
        </w:rPr>
      </w:pPr>
      <w:r>
        <w:rPr>
          <w:color w:val="000000"/>
        </w:rPr>
        <w:t>As accustomed as American lawyers are to plea bargaining, many do not realize that the extent of our reliance on the practice is exceptional. In most Continental European countries, for instance, guilty pleas are unknown, and all cases involving serious crimes proceed to some sort of trial.</w:t>
      </w:r>
    </w:p>
    <w:p>
      <w:pPr>
        <w:pStyle w:val="BBContentions"/>
        <w:rPr/>
      </w:pPr>
      <w:r>
        <w:rPr/>
        <w:t>“</w:t>
      </w:r>
      <w:r>
        <w:rPr/>
        <w:t>Prosecutors will circumvent” - Response: In jurisdictions where plea bargaining was banned, prosecutors usually complied with the ban</w:t>
      </w:r>
    </w:p>
    <w:p>
      <w:pPr>
        <w:pStyle w:val="BBCitation"/>
        <w:rPr/>
      </w:pPr>
      <w:r>
        <w:rPr>
          <w:u w:val="single"/>
        </w:rPr>
        <w:t>Prof. Oren Gazal-Ayal 2006.</w:t>
      </w:r>
      <w:r>
        <w:rPr/>
        <w:t xml:space="preserve"> (Assistant Professor, Univ of Haifa, Faculty of Law) “PARTIAL BAN ON PLEA BARGAINS” CARDOZO LAW REVIEW, </w:t>
      </w:r>
      <w:hyperlink r:id="rId499">
        <w:r>
          <w:rPr>
            <w:rStyle w:val="InternetLink"/>
          </w:rPr>
          <w:t>http://www.cardozolawreview.com/content/27-5/GAZAL.WEBSITE.pdf</w:t>
        </w:r>
      </w:hyperlink>
    </w:p>
    <w:p>
      <w:pPr>
        <w:pStyle w:val="BBEvidence"/>
        <w:rPr>
          <w:color w:val="000000"/>
        </w:rPr>
      </w:pPr>
      <w:r>
        <w:rPr>
          <w:color w:val="000000"/>
        </w:rPr>
        <w:t>In fact, when plea bargaining was banned in different jurisdictions, prosecutors usually complied with the ban, as far as it went. For example, when Alaska introduced a total ban on plea bargaining, charge bargaining as an institution was substantially curtailed as long as policy makers remained committed to the ban. Similarly, a study of the plea bargaining ban for felony cases in El Paso, Texas also concluded that charge bargaining was practically abolished, with few authorized exceptions.</w:t>
      </w:r>
    </w:p>
    <w:p>
      <w:pPr>
        <w:pStyle w:val="BBContentions"/>
        <w:rPr/>
      </w:pPr>
      <w:r>
        <w:rPr/>
        <w:t>Federal aid to the States = $646 billion (1% = $6.46 billion)</w:t>
      </w:r>
    </w:p>
    <w:p>
      <w:pPr>
        <w:pStyle w:val="BBCitation"/>
        <w:rPr/>
      </w:pPr>
      <w:r>
        <w:rPr>
          <w:u w:val="single"/>
        </w:rPr>
        <w:t>Chris Edwards 2011.</w:t>
      </w:r>
      <w:r>
        <w:rPr/>
        <w:t xml:space="preserve"> ( M.A. in economics; director of tax policy studies at the Cato Institute and a top expert on federal and state tax and budget issues; former senior economist on the congressional Joint Economic Committee) Feb 2011 “Federal Aid-to-State Programs Top 1,100” CATO INSTITUTE TAX &amp; BUDGET BULLETIN </w:t>
      </w:r>
      <w:hyperlink r:id="rId500">
        <w:r>
          <w:rPr>
            <w:rStyle w:val="InternetLink"/>
          </w:rPr>
          <w:t>www.cato.org/pubs/tbb/tbb_63.pdf</w:t>
        </w:r>
      </w:hyperlink>
    </w:p>
    <w:p>
      <w:pPr>
        <w:pStyle w:val="BBEvidence"/>
        <w:rPr>
          <w:color w:val="000000"/>
        </w:rPr>
      </w:pPr>
      <w:r>
        <w:rPr>
          <w:color w:val="000000"/>
        </w:rPr>
        <w:t>With today’s massive deficits, the federal government can no longer afford to fund all of these state and local activities. Federal lawmakers would better serve the nation by focusing on national issues rather than trying to fix potholes and run the schools. Furthermore, aid ties up the states in bureaucratic knots and reduces state policy innovation. The $646 billion aid system should be cut.</w:t>
      </w:r>
    </w:p>
    <w:p>
      <w:pPr>
        <w:pStyle w:val="BBContentions"/>
        <w:rPr/>
      </w:pPr>
      <w:r>
        <w:rPr/>
        <w:t>Budget for federal district and appeals judges is $5.3 billion</w:t>
      </w:r>
    </w:p>
    <w:p>
      <w:pPr>
        <w:pStyle w:val="BBCitation"/>
        <w:rPr/>
      </w:pPr>
      <w:r>
        <w:rPr>
          <w:u w:val="single"/>
        </w:rPr>
        <w:t>Office of Management &amp; Budget 2010</w:t>
      </w:r>
      <w:r>
        <w:rPr/>
        <w:t xml:space="preserve">. Fiscal Year 2011 federal budget: COURTS OF APPEALS, DISTRICT COURTS, AND OTHER JUDICIAL SERVICES, Federal Funds, SALARIES AND EXPENSES, (brackets in original - bracketed numbers are from the previous year, non-bracketed are the current year) </w:t>
      </w:r>
      <w:hyperlink r:id="rId501">
        <w:r>
          <w:rPr>
            <w:rStyle w:val="InternetLink"/>
          </w:rPr>
          <w:t>http://www.gpoaccess.gov/usbudget/fy11/pdf/appendix/jud.pdf</w:t>
        </w:r>
      </w:hyperlink>
    </w:p>
    <w:p>
      <w:pPr>
        <w:pStyle w:val="BBEvidence"/>
        <w:rPr/>
      </w:pPr>
      <w:r>
        <w:rPr>
          <w:color w:val="000000"/>
          <w:u w:val="single"/>
        </w:rPr>
        <w:t>For the salaries of circuit and district judges</w:t>
      </w:r>
      <w:r>
        <w:rPr>
          <w:color w:val="000000"/>
        </w:rPr>
        <w:t xml:space="preserve"> (including judges of the territorial courts of the United States),</w:t>
      </w:r>
      <w:r>
        <w:rPr>
          <w:color w:val="000000"/>
          <w:u w:val="single"/>
        </w:rPr>
        <w:t xml:space="preserve"> justices and judges retired from office</w:t>
      </w:r>
      <w:r>
        <w:rPr>
          <w:color w:val="000000"/>
        </w:rPr>
        <w:t xml:space="preserve"> or from regular active service, judges of the United States Court of Federal Claims, bankruptcy judges, magistrate judges,</w:t>
      </w:r>
      <w:r>
        <w:rPr>
          <w:color w:val="000000"/>
          <w:u w:val="single"/>
        </w:rPr>
        <w:t xml:space="preserve"> and all other officers and employees of the Federal Judiciary not otherwise specifically provided for, and necessary expenses of the courts, as authorized by law</w:t>
      </w:r>
      <w:r>
        <w:rPr>
          <w:color w:val="000000"/>
        </w:rPr>
        <w:t xml:space="preserve">, [$5,011,018,000] </w:t>
      </w:r>
      <w:r>
        <w:rPr>
          <w:color w:val="000000"/>
          <w:u w:val="single"/>
        </w:rPr>
        <w:t>$5,309,781,000</w:t>
      </w:r>
      <w:r>
        <w:rPr>
          <w:color w:val="000000"/>
        </w:rPr>
        <w:t xml:space="preserve"> (including the purchase of firearms and ammunition); of which not to exceed $27,817,000 shall remain available until expended for space alteration projects and for furniture and furnishings related to new space alteration and construction projects.</w:t>
      </w:r>
    </w:p>
    <w:p>
      <w:pPr>
        <w:pStyle w:val="BBContentions"/>
        <w:rPr/>
      </w:pPr>
      <w:r>
        <w:rPr/>
        <w:t>DISADVANTAGE RESPONSES</w:t>
      </w:r>
    </w:p>
    <w:p>
      <w:pPr>
        <w:pStyle w:val="BBContentions"/>
        <w:rPr/>
      </w:pPr>
      <w:r>
        <w:rPr/>
        <w:t>“</w:t>
      </w:r>
      <w:r>
        <w:rPr/>
        <w:t xml:space="preserve">Plea bargaining is needed to reduce caseloads” - Turn: </w:t>
      </w:r>
      <w:r>
        <w:rPr>
          <w:u w:val="single"/>
        </w:rPr>
        <w:t>P.B. is the cause of high caseloads</w:t>
      </w:r>
      <w:r>
        <w:rPr/>
        <w:t>, because prosecutors seek out more small-time cases, knowing they will be plea bargained quickly</w:t>
      </w:r>
    </w:p>
    <w:p>
      <w:pPr>
        <w:pStyle w:val="BBCitation"/>
        <w:rPr/>
      </w:pPr>
      <w:r>
        <w:rPr>
          <w:u w:val="single"/>
        </w:rPr>
        <w:t>Dr. Candace McCoy 2005.</w:t>
      </w:r>
      <w:r>
        <w:rPr/>
        <w:t xml:space="preserve"> (Associate Professor of Criminal Justice, Rutgers University, Newark, NJ; J.D. University of Cincinnati; Ph.D. University of California, Berkeley; member of the bar of the state of Ohio and the federal bar of the Sixth Circuit) Plea Bargaining as Coercion: The Trial Penalty and Plea Bargaining Reform, Criminal Law Quarterly March 2005 </w:t>
      </w:r>
      <w:hyperlink r:id="rId502">
        <w:r>
          <w:rPr>
            <w:rStyle w:val="InternetLink"/>
          </w:rPr>
          <w:t>http://web.gc.cuny.edu/criminaljustice/pages/faculty/documents/McCoy--CLQarticle.pdf</w:t>
        </w:r>
      </w:hyperlink>
    </w:p>
    <w:p>
      <w:pPr>
        <w:pStyle w:val="BBEvidence"/>
        <w:rPr/>
      </w:pPr>
      <w:r>
        <w:rPr>
          <w:color w:val="000000"/>
        </w:rPr>
        <w:t>More broadly, however, the normalization argument suggests a somewhat counterintuitive, but I believe correct, interpretation of plea bargaining as the way prosecutors manage their caseloads and accommodate increasing demands for state control over unruly populations.</w:t>
      </w:r>
      <w:r>
        <w:rPr>
          <w:color w:val="000000"/>
          <w:u w:val="single"/>
        </w:rPr>
        <w:t xml:space="preserve"> DiLuca says that “the pressure of expediency is felt in the prosecutor’s office and has become a major impetus for increased plea bargaining”. That may be so, but it may misstate the cause-and-effect at work. Although caseload was not the only reason for the rise of plea bargaining, now that the practice has become normalized, it enables the court system to handle ever-increasing caseloads</w:t>
      </w:r>
      <w:r>
        <w:rPr>
          <w:color w:val="000000"/>
        </w:rPr>
        <w:t xml:space="preserve">. Disposing of the caseload at early pretrial stages through quick guilty pleas to lesser charges means that very few resources of investigation or advocacy are expended per case, which frees up court capacity to handle even more cases in this summary manner. </w:t>
      </w:r>
      <w:r>
        <w:rPr>
          <w:color w:val="000000"/>
          <w:u w:val="single"/>
        </w:rPr>
        <w:t>Over time, plea bargaining — in the United States, at least — has enabled the system to process ever-higher numbers of cases even as the crime rate drops. The prosecutor gets his or her “bite” on a higher number of offenders, primarily those at low levels of offence severity including ever-higher numbers of people arrested for drug offences and “quality of life” crimes. Thus, the old assumption that caseload causes plea bargaining probably misunderstands the direction of causation in the modern era. Perhaps plea bargaining causes high caseload, not the other way around.</w:t>
      </w:r>
      <w:r>
        <w:rPr>
          <w:color w:val="000000"/>
        </w:rPr>
        <w:t xml:space="preserve"> Plea bargaining facilitates the widening of social control through criminal sanctioning.</w:t>
      </w:r>
    </w:p>
    <w:p>
      <w:pPr>
        <w:pStyle w:val="BBContentions"/>
        <w:rPr/>
      </w:pPr>
      <w:r>
        <w:rPr/>
        <w:t>Alaska experience proves caseload can be managed effectively and cheaply without plea bargaining</w:t>
      </w:r>
    </w:p>
    <w:p>
      <w:pPr>
        <w:pStyle w:val="BBCitation"/>
        <w:rPr/>
      </w:pPr>
      <w:r>
        <w:rPr>
          <w:u w:val="single"/>
        </w:rPr>
        <w:t>Dr. Candace McCoy 2005</w:t>
      </w:r>
      <w:r>
        <w:rPr/>
        <w:t xml:space="preserve">. (Associate Professor of Criminal Justice, Rutgers University, Newark, NJ; J.D. University of Cincinnati; Ph.D. University of California, Berkeley; member of the bar of the state of Ohio and the federal bar of the Sixth Circuit) Plea Bargaining as Coercion: The Trial Penalty and Plea Bargaining Reform, Criminal Law Quarterly March 2005 </w:t>
      </w:r>
      <w:hyperlink r:id="rId503">
        <w:r>
          <w:rPr>
            <w:rStyle w:val="InternetLink"/>
          </w:rPr>
          <w:t>http://web.gc.cuny.edu/criminaljustice/pages/faculty/documents/McCoy--CLQarticle.pdf</w:t>
        </w:r>
      </w:hyperlink>
    </w:p>
    <w:p>
      <w:pPr>
        <w:pStyle w:val="BBEvidence"/>
        <w:rPr>
          <w:color w:val="000000"/>
        </w:rPr>
      </w:pPr>
      <w:r>
        <w:rPr>
          <w:color w:val="000000"/>
        </w:rPr>
        <w:t>DiLuca’s account of experiments in Alaska and other jurisdictions that eliminated explicit plea bargaining through a combination of strict case screening at the charging stage and a requirement that any guilty plea must truly be made with no discussions or promises from the prosecutor is, in fact, quite convincing. Caseload can be managed effectively and cheaply without plea bargaining. It is possible to limit the worst features of the plea bargaining system without driving the trial rate up, but this requires prosecutors to decline to prosecute cases in which evidence is weak or where prosecution for lower-level crimes is seen as counterproductive. Given the law-and-order climate in the United States, prosecutors are not rewarded for taking this approach.</w:t>
      </w:r>
    </w:p>
    <w:p>
      <w:pPr>
        <w:pStyle w:val="BBContentions"/>
        <w:rPr/>
      </w:pPr>
      <w:r>
        <w:rPr/>
        <w:t>“</w:t>
      </w:r>
      <w:r>
        <w:rPr/>
        <w:t>Overwhelming caseloads if we don’t have plea bargains” - Response: Theory is based on faulty assumptions. Plea bargains use court resources too.</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04">
        <w:r>
          <w:rPr>
            <w:rStyle w:val="InternetLink"/>
          </w:rPr>
          <w:t>http://lawweb.usc.edu/why/students/orgs/rlsj/assets/docs/issue_17/07_Wan_Macro.pdf</w:t>
        </w:r>
      </w:hyperlink>
    </w:p>
    <w:p>
      <w:pPr>
        <w:pStyle w:val="BBEvidence"/>
        <w:rPr/>
      </w:pPr>
      <w:r>
        <w:rPr>
          <w:u w:val="single"/>
        </w:rPr>
        <w:t>Supporters of plea bargaining</w:t>
      </w:r>
      <w:r>
        <w:rPr/>
        <w:t xml:space="preserve"> contend that while criminal caseloads tend to double every ten years, the resources that deal with them only increase a minimal amount. They argue that plea bargaining is thus needed for the efficient allocation of resources. Supporters further</w:t>
      </w:r>
      <w:r>
        <w:rPr>
          <w:u w:val="single"/>
        </w:rPr>
        <w:t xml:space="preserve"> argue that the additional increase of costs due to carrying out trials for every defendant would serve to burden a system that is already barely standing. Some of these concerns, however, are based on faulty assumptions. First, there is no indication that a prohibition on plea bargaining would mean that defendants would no longer plead guilty. Second, supporters fail to take into consideration the fact that plea bargaining also uses many judicial resources commonly thought to be used only in trials. Many people, for example, do not realize that guilty pleas also require the time and presence of judges and the use of courtrooms in order to formally enter the plea</w:t>
      </w:r>
      <w:r>
        <w:rPr/>
        <w:t>.</w:t>
      </w:r>
    </w:p>
    <w:p>
      <w:pPr>
        <w:pStyle w:val="BBContentions"/>
        <w:rPr/>
      </w:pPr>
      <w:r>
        <w:rPr/>
        <w:t>Alaska banned plea bargains for a while: Case management times actually decreased, even though the number of trials went up</w:t>
      </w:r>
    </w:p>
    <w:p>
      <w:pPr>
        <w:pStyle w:val="BBCitation"/>
        <w:rPr/>
      </w:pPr>
      <w:r>
        <w:rPr>
          <w:u w:val="single"/>
        </w:rPr>
        <w:t>Douglas Savistsky 2009</w:t>
      </w:r>
      <w:r>
        <w:rPr/>
        <w:t xml:space="preserve">. (J.D.) PhD dissertation at Cornell University, THE PROBLEM WITH PLEA BARGAINING: DIFFERENTIAL SUBJECTIVE DECISION MAKING AS AN ENGINE OF RACIAL DISPARITY IN THE UNITED STATES PRISON SYSTEM, Aug 2009, </w:t>
      </w:r>
      <w:hyperlink r:id="rId505">
        <w:r>
          <w:rPr>
            <w:rStyle w:val="InternetLink"/>
          </w:rPr>
          <w:t>http://ecommons.cornell.edu/bitstream/1813/13836/1/Savitsky,%20Douglas.pdf</w:t>
        </w:r>
      </w:hyperlink>
    </w:p>
    <w:p>
      <w:pPr>
        <w:pStyle w:val="BBEvidence"/>
        <w:rPr>
          <w:color w:val="000000"/>
        </w:rPr>
      </w:pPr>
      <w:r>
        <w:rPr>
          <w:color w:val="000000"/>
        </w:rPr>
        <w:t>The data collected and analyzed in the Alaska experiment is generally concerned with rates of trials rather than the overall number of dispositions. For instance, the focus of the original study of the ban in Alaska was to determine whether the predictions of a clogged court system would occur, and what effect the ban would have on sentences. The results of the ban, with regard to these two questions are interesting. First, with regard to disposition times, that is, the time from arrest until conviction or acquittal, contrary to predictions there was actually a decrease that the authors attribute to “administrative and calendaring changes only tangentially related to plea bargaining” that occurred before the ban went into effect. Indeed, this was the case even though the number of trials increased. In Anchorage the authors note, the number nearly doubled, and in Fairbanks they increased by a quarter. Second, sentences in cases with convictions increased. The chances that a convicted defendant would receive a prison sentence increased from 42 to 48 percent.</w:t>
      </w:r>
    </w:p>
    <w:p>
      <w:pPr>
        <w:pStyle w:val="BBContentions"/>
        <w:rPr/>
      </w:pPr>
      <w:r>
        <w:rPr/>
        <w:t>“</w:t>
      </w:r>
      <w:r>
        <w:rPr/>
        <w:t>Plea bargains allow needed flexibility” - Response: Flexibility is what allows abuse and injustice</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06">
        <w:r>
          <w:rPr>
            <w:rStyle w:val="InternetLink"/>
          </w:rPr>
          <w:t>http://lawweb.usc.edu/why/students/orgs/rlsj/assets/docs/issue_17/07_Wan_Macro.pdf</w:t>
        </w:r>
      </w:hyperlink>
    </w:p>
    <w:p>
      <w:pPr>
        <w:pStyle w:val="BBEvidence"/>
        <w:rPr>
          <w:color w:val="000000"/>
        </w:rPr>
      </w:pPr>
      <w:r>
        <w:rPr>
          <w:color w:val="000000"/>
        </w:rPr>
        <w:t>Another justification for plea bargaining is that it provides more flexibility in the legal system. Supporters argue that plea bargaining allows the prosecutor to take into account equitable factors in a particular case, so that he or she can “tailor punishment to the crime” and to the person. It also allows the prosecutor to reward defendants who cooperate and to convict defendants where there is insufficient evidence. Yet, it is this very flexibility that supplies the prosecutor with his or her unlimited discretion, giving rise to potential abuses and injustices.</w:t>
      </w:r>
    </w:p>
    <w:p>
      <w:pPr>
        <w:pStyle w:val="BBContentions"/>
        <w:rPr/>
      </w:pPr>
      <w:r>
        <w:rPr/>
        <w:t>“</w:t>
      </w:r>
      <w:r>
        <w:rPr/>
        <w:t>Good for defendants: Avoid anxiety of a trial and assume responsibility for their conduct” - Response: Actually they just plead to get a lighter sentence</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07">
        <w:r>
          <w:rPr>
            <w:rStyle w:val="InternetLink"/>
          </w:rPr>
          <w:t>http://lawweb.usc.edu/why/students/orgs/rlsj/assets/docs/issue_17/07_Wan_Macro.pdf</w:t>
        </w:r>
      </w:hyperlink>
    </w:p>
    <w:p>
      <w:pPr>
        <w:pStyle w:val="BBEvidence"/>
        <w:rPr>
          <w:color w:val="000000"/>
        </w:rPr>
      </w:pPr>
      <w:r>
        <w:rPr>
          <w:color w:val="000000"/>
        </w:rPr>
        <w:t>A further justification for plea bargaining is that it allows defendants to admit their guilt and to assume responsibility for their conduct. Supporters contend that in pleading guilty, defendants can forgo “the anxieties and uncertainties of a trial.” However, in most situations, it is more likely that the defendant pleads guilty to avoid harsh punishment and to obtain a more lenient sentence.</w:t>
      </w:r>
    </w:p>
    <w:p>
      <w:pPr>
        <w:pStyle w:val="BBContentions"/>
        <w:rPr/>
      </w:pPr>
      <w:r>
        <w:rPr/>
        <w:t>“</w:t>
      </w:r>
      <w:r>
        <w:rPr/>
        <w:t>Good for victims - shields them from emotional distress” - Response: More likely victims will be disappointed with the outcome</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08">
        <w:r>
          <w:rPr>
            <w:rStyle w:val="InternetLink"/>
          </w:rPr>
          <w:t>http://lawweb.usc.edu/why/students/orgs/rlsj/assets/docs/issue_17/07_Wan_Macro.pdf</w:t>
        </w:r>
      </w:hyperlink>
    </w:p>
    <w:p>
      <w:pPr>
        <w:pStyle w:val="BBEvidence"/>
        <w:rPr>
          <w:color w:val="000000"/>
        </w:rPr>
      </w:pPr>
      <w:r>
        <w:rPr>
          <w:color w:val="000000"/>
        </w:rPr>
        <w:t>Finally, another justification for plea bargaining is that it allows victims “to be shielded from the emotional stress and sensationalism of trial.” Supporters further argue that plea bargaining provides victims with the closure that they need and with the understanding that the defendant will be punished for his or her crime. However, it is much more likely that victims will be disappointed with the justice system upon the knowledge that instead of being dealt with under the full rigors of justice, defendants have received a bargained-for sentence.</w:t>
      </w:r>
    </w:p>
    <w:p>
      <w:pPr>
        <w:pStyle w:val="BBContentions"/>
        <w:rPr/>
      </w:pPr>
      <w:r>
        <w:rPr/>
        <w:t>“</w:t>
      </w:r>
      <w:r>
        <w:rPr/>
        <w:t>Plea bargaining puts more bad guys in jail” - Response: We don’t need more people in jail; it may even backfire and increase crime</w:t>
      </w:r>
    </w:p>
    <w:p>
      <w:pPr>
        <w:pStyle w:val="BBCitation"/>
        <w:rPr/>
      </w:pPr>
      <w:r>
        <w:rPr>
          <w:u w:val="single"/>
        </w:rPr>
        <w:t>Douglas Savistsky 2009</w:t>
      </w:r>
      <w:r>
        <w:rPr/>
        <w:t xml:space="preserve">. (J.D.) PhD dissertation at Cornell University, THE PROBLEM WITH PLEA BARGAINING: DIFFERENTIAL SUBJECTIVE DECISION MAKING AS AN ENGINE OF RACIAL DISPARITY IN THE UNITED STATES PRISON SYSTEM, Aug 2009, </w:t>
      </w:r>
      <w:hyperlink r:id="rId509">
        <w:r>
          <w:rPr>
            <w:rStyle w:val="InternetLink"/>
          </w:rPr>
          <w:t>http://ecommons.cornell.edu/bitstream/1813/13836/1/Savitsky,%20Douglas.pdf</w:t>
        </w:r>
      </w:hyperlink>
    </w:p>
    <w:p>
      <w:pPr>
        <w:pStyle w:val="BBEvidence"/>
        <w:rPr>
          <w:color w:val="000000"/>
        </w:rPr>
      </w:pPr>
      <w:r>
        <w:rPr>
          <w:color w:val="000000"/>
        </w:rPr>
        <w:t>There is little doubt that the American prison system has spiraled out of control. In terms of both the overall population, as well as the racial makeup of that population, American prisons have moved well beyond those of any other major democracy. Easterbrook (1992) argues that absent plea bargaining, too few people will serve time which will fail to deter would be criminals from committing crime, leading to an increase in criminal activity. However, the United States already has the highest rate of incarceration in the world. Moreover, the incarceration rate has seemingly had little effect on the crime rate (Western 2006). Indeed, there is every reason to think that increased incarceration has actually backfired, created a norm of prison acceptance rather than deterring crime. Thus it is the institution of plea bargaining that has fueled the growth in both population as well as demographic disparity.</w:t>
      </w:r>
    </w:p>
    <w:p>
      <w:pPr>
        <w:pStyle w:val="BBContentions"/>
        <w:rPr/>
      </w:pPr>
      <w:r>
        <w:rPr/>
        <w:t>Sad to have a criminal justice system that doesn’t have time for constitutional rights</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10">
        <w:r>
          <w:rPr>
            <w:rStyle w:val="InternetLink"/>
          </w:rPr>
          <w:t>http://lawweb.usc.edu/why/students/orgs/rlsj/assets/docs/issue_17/07_Wan_Macro.pdf</w:t>
        </w:r>
      </w:hyperlink>
    </w:p>
    <w:p>
      <w:pPr>
        <w:pStyle w:val="BBEvidence"/>
        <w:rPr/>
      </w:pPr>
      <w:r>
        <w:rPr/>
        <w:t>Our criminal justice system’s attachment to plea bargaining is likely due to more than just its belief in plea bargaining’s necessity and efficiency; in part, it is the fear of change. In comparing plea bargaining to torture, John Langbein noted that “a legal system will do almost anything, tolerate almost anything, before it will admit the need for reform in its system of proof and trial.” But it sure is a sad state when we have a criminal justice system that purports to uphold the constitutional liberties of its defendants, but surreptitiously forces most of them to waive away these rights because “we do not have the time and money to listen.”</w:t>
      </w:r>
    </w:p>
    <w:p>
      <w:pPr>
        <w:pStyle w:val="BBContentions"/>
        <w:rPr/>
      </w:pPr>
      <w:r>
        <w:rPr/>
        <w:t>Alternate Plan option: Ban plea bargaining and replace with “jury waiver” - this means the only thing the defendant could bargain for would be a bench trial instead of a jury trial. (Bench trial = the judge replaces the jury)</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11">
        <w:r>
          <w:rPr>
            <w:rStyle w:val="InternetLink"/>
          </w:rPr>
          <w:t>http://lawweb.usc.edu/why/students/orgs/rlsj/assets/docs/issue_17/07_Wan_Macro.pdf</w:t>
        </w:r>
      </w:hyperlink>
    </w:p>
    <w:p>
      <w:pPr>
        <w:pStyle w:val="BBEvidence"/>
        <w:rPr/>
      </w:pPr>
      <w:r>
        <w:rPr/>
        <w:t>A jury waiver system, wherein a defendant waives his or her right to a jury trial and receives instead a bench trial, is a less restrictive alternative that is arguably just as efficient as plea bargaining. A bench trial replaces the jury with a judge, but preserves the defendant’s various other constitutional liberties, among others, the privilege against self-incrimination, the right to confront adverse witnesses and the right to com-pulsory process for obtaining favorable witnesses. Thus, unlike plea bar-gaining, a bench trial still allows the defendant “an unfettered opportunity to present a defense” and a chance to be heard. A jury waiver system also conforms more closely to due process than plea bargaining, in that it is a better process to determine guilt, because it allows for “formal proof in open court.” Furthermore, as will be discussed in greater detail below, bench trials require little more time and resources than plea bargaining, thus providing the same “efficiency benefits.” For instance, bench trials utilize much of the same resources currently used in plea bargaining, and since there is no jury, time and money are saved from not having to per-form voir dire, opening statements and other “time-consuming” features of jury trials.</w:t>
      </w:r>
    </w:p>
    <w:p>
      <w:pPr>
        <w:pStyle w:val="BBContentions"/>
        <w:rPr/>
      </w:pPr>
      <w:r>
        <w:rPr/>
        <w:t>Abolishing plea bargaining and replacing with jury-waiver system will not cause legal system to collapse</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w:t>
      </w:r>
      <w:hyperlink r:id="rId512">
        <w:r>
          <w:rPr>
            <w:rStyle w:val="InternetLink"/>
          </w:rPr>
          <w:t>http://lawweb.usc.edu/why/students/orgs/rlsj/assets/docs/issue_17/07_Wan_Macro.pdf</w:t>
        </w:r>
      </w:hyperlink>
    </w:p>
    <w:p>
      <w:pPr>
        <w:sectPr>
          <w:footerReference w:type="default" r:id="rId513"/>
          <w:footerReference w:type="first" r:id="rId514"/>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Studies conducted in jurisdictions where bench trials have been a predominant form of convictions demonstrate that a replacement of plea bargaining with a jury waiver system is a feasible solution. Contrary to popular belief, an abolition of plea bargaining would not cause the legal system to collapse or cease to function, nor would it cause a substantial impairment to the system.</w:t>
      </w:r>
    </w:p>
    <w:p>
      <w:pPr>
        <w:pStyle w:val="BBBriefHeading"/>
        <w:rPr/>
      </w:pPr>
      <w:bookmarkStart w:id="24" w:name="__RefHeading___Toc174280188"/>
      <w:bookmarkEnd w:id="24"/>
      <w:r>
        <w:rPr/>
        <w:t>1. NEGATIVE BRIEF: ANTROBUS REVERSAL / CVRA REFORM</w:t>
      </w:r>
    </w:p>
    <w:p>
      <w:pPr>
        <w:pStyle w:val="BBByline"/>
        <w:rPr/>
      </w:pPr>
      <w:r>
        <w:rPr/>
        <w:t>by Matthew Baker</w:t>
      </w:r>
    </w:p>
    <w:p>
      <w:pPr>
        <w:pStyle w:val="BBContentions"/>
        <w:rPr/>
      </w:pPr>
      <w:r>
        <w:rPr/>
        <w:t>INHERENCY</w:t>
      </w:r>
    </w:p>
    <w:p>
      <w:pPr>
        <w:pStyle w:val="BBContentions"/>
        <w:rPr/>
      </w:pPr>
      <w:r>
        <w:rPr/>
        <w:t>In Blackstone’s public system of prosecution, victim’s rights are preserved in tort</w:t>
      </w:r>
    </w:p>
    <w:p>
      <w:pPr>
        <w:pStyle w:val="BBContentions"/>
        <w:rPr/>
      </w:pPr>
      <w:r>
        <w:rPr/>
        <w:t>[Note: “tort” law means lawsuits for damages.]</w:t>
      </w:r>
    </w:p>
    <w:p>
      <w:pPr>
        <w:pStyle w:val="BBCitation"/>
        <w:rPr/>
      </w:pPr>
      <w:r>
        <w:rPr/>
        <w:t xml:space="preserve">Danielle Levine 2010. (J.D. from Northwestern University School of Law), “Public Wrongs and Private Rights: Limiting the Victim's Role in a System of Public Prosecution,” Northwestern University Law Review, Volume 104, No. 1, </w:t>
      </w:r>
      <w:hyperlink r:id="rId515">
        <w:r>
          <w:rPr>
            <w:rStyle w:val="InternetLink"/>
          </w:rPr>
          <w:t>http://www.law.northwestern.edu/lawreview/v104/n1/335/LR104n1Levine.pdf</w:t>
        </w:r>
      </w:hyperlink>
      <w:r>
        <w:rPr>
          <w:i w:val="false"/>
        </w:rPr>
        <w:t xml:space="preserve"> </w:t>
      </w:r>
      <w:r>
        <w:rPr/>
        <w:t>(Brackets in Original)</w:t>
      </w:r>
    </w:p>
    <w:p>
      <w:pPr>
        <w:pStyle w:val="BBEvidence"/>
        <w:rPr/>
      </w:pPr>
      <w:r>
        <w:rPr/>
        <w:t>“</w:t>
      </w:r>
      <w:r>
        <w:rPr/>
        <w:t xml:space="preserve">With the shift from a private to public system of prosecution came a related shift in focus of the system; the interests of the victim were subsumed by the interests of society. Blackstone, in his </w:t>
      </w:r>
      <w:r>
        <w:rPr>
          <w:i/>
        </w:rPr>
        <w:t>Commentaries</w:t>
      </w:r>
      <w:r>
        <w:rPr/>
        <w:t>, articulated the rationale behind the shift in the system: “[P]ublic wrongs, or crimes and misdemenours, are a breach and violation of the public rights and duties, due to the whole community, considered as a community, in [its] social aggregate capacity.” Although Blackstone viewed crimes as public wrongs because they affect the entire community, he acknowledged that “every public offense is also a private wrong” because it simultaneously affects the individual. Blackstone believed, however, that victims‘ means of redress were through private, civil remedies. Partly due to Blackstone‘s significant influence on both English and American legal thought, tort law developed significantly in both English and American courts during the nineteenth century. The emergence of tort law—a private means of redress—served to preserve victims‘ interests, whereas the focus of criminal law shifted to address a separate set of considerations.”</w:t>
      </w:r>
    </w:p>
    <w:p>
      <w:pPr>
        <w:pStyle w:val="BBContentions"/>
        <w:rPr/>
      </w:pPr>
      <w:r>
        <w:rPr/>
        <w:t>SIGNIFICANCE</w:t>
      </w:r>
    </w:p>
    <w:p>
      <w:pPr>
        <w:pStyle w:val="BBContentions"/>
        <w:rPr/>
      </w:pPr>
      <w:r>
        <w:rPr/>
        <w:t>Only 49 motions for CVRA rights and 27 petitions for writs of mandamus filed in first 5 years of CVRA</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16">
        <w:r>
          <w:rPr>
            <w:rStyle w:val="InternetLink"/>
          </w:rPr>
          <w:t>http://www.gao.gov/new.items/d091024t.pdf</w:t>
        </w:r>
      </w:hyperlink>
    </w:p>
    <w:p>
      <w:pPr>
        <w:pStyle w:val="BBEvidence"/>
        <w:rPr/>
      </w:pPr>
      <w:r>
        <w:rPr/>
        <w:t>“</w:t>
      </w:r>
      <w:r>
        <w:rPr/>
        <w:t>Among the hundreds of thousands of cases filed in the U.S. district courts in the nearly 5-year period since the CVRA was enacted, we found 49 instances in which victims, or victims’ attorneys or prosecutors on behalf of victims, asserted CVRA rights by filing a motion—either verbally or in writing—with the district court. We also found 27 petitions for writs of mandamus that were filed with the appellate courts, the majority of which were in response to motions previously denied in the district court.”</w:t>
      </w:r>
    </w:p>
    <w:p>
      <w:pPr>
        <w:pStyle w:val="BBContentions"/>
        <w:rPr/>
      </w:pPr>
      <w:r>
        <w:rPr/>
        <w:t>Traditional mandamus standard best way to ensure society and victim’s rights are protected</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17">
        <w:r>
          <w:rPr>
            <w:rStyle w:val="InternetLink"/>
          </w:rPr>
          <w:t>http://www.law.northwestern.edu/lawreview/v104/n1/335/LR104n1Levine.pdf</w:t>
        </w:r>
      </w:hyperlink>
    </w:p>
    <w:p>
      <w:pPr>
        <w:pStyle w:val="BBEvidence"/>
        <w:rPr/>
      </w:pPr>
      <w:r>
        <w:rPr/>
        <w:t>“</w:t>
      </w:r>
      <w:r>
        <w:rPr/>
        <w:t>Although attending to victims‘ interests is a serious concern, a public prosecution system must consider all interested parties: the victim, the defendant, and society. Allowing a victim in his private capacity to reopen a plea bargain or a sentence has serious practical consequences in the criminal justice system: it may infringe upon the prosecutor‘s ethical duty to the accused, inhibit the effective handling of a case, and overemphasize retribu-tive considerations. To ensure that society‘s and defendants‘ interests are protected, appellate courts should adhere to the traditional mandamus standard and only grant victims‘ mandamus petitions when district courts have ignored the provisions of the CVRA.”</w:t>
      </w:r>
    </w:p>
    <w:p>
      <w:pPr>
        <w:pStyle w:val="BBContentions"/>
        <w:rPr/>
      </w:pPr>
      <w:r>
        <w:rPr/>
        <w:t>Traditional Mandamus standard best preserves victims rights while balancing prosecutorial and judicial discretion</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18">
        <w:r>
          <w:rPr>
            <w:rStyle w:val="InternetLink"/>
          </w:rPr>
          <w:t>http://www.law.northwestern.edu/lawreview/v104/n1/335/LR104n1Levine.pdf</w:t>
        </w:r>
      </w:hyperlink>
    </w:p>
    <w:p>
      <w:pPr>
        <w:pStyle w:val="BBEvidence"/>
        <w:rPr/>
      </w:pPr>
      <w:r>
        <w:rPr/>
        <w:t>“</w:t>
      </w:r>
      <w:r>
        <w:rPr/>
        <w:t>Despite victims‘ ability to assert their rights formally during a criminal proceeding, the legislation can and should be interpreted to maintain our system of public prosecution. By using the traditional standard for mandamus petitions, the goals of the CVRA can still be met. Prosecutors and judges will have to consider victims‘ interests because they know that if they ignore them to an unacceptable extent, victims have a means to remedy any violation of the CVRA. However, prosecutors and judges should be able to maintain their independence and discretion; their professional judgment should not be overruled because an appellate judge may have acted differently. Only flagrant abuses of the law warrant a grant of a mandamus petition.”</w:t>
      </w:r>
    </w:p>
    <w:p>
      <w:pPr>
        <w:pStyle w:val="BBContentions"/>
        <w:rPr/>
      </w:pPr>
      <w:r>
        <w:rPr/>
        <w:t>Goals of CVRA can still be met with traditional mandamus standard</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19">
        <w:r>
          <w:rPr>
            <w:rStyle w:val="InternetLink"/>
          </w:rPr>
          <w:t>http://www.law.northwestern.edu/lawreview/v104/n1/335/LR104n1Levine.pdf</w:t>
        </w:r>
      </w:hyperlink>
    </w:p>
    <w:p>
      <w:pPr>
        <w:pStyle w:val="BBEvidence"/>
        <w:rPr/>
      </w:pPr>
      <w:r>
        <w:rPr/>
        <w:t>“</w:t>
      </w:r>
      <w:r>
        <w:rPr/>
        <w:t>By using the traditional standard for mandamus petitions, the goals of the CVRA can still be met. Prosecutors and judges will have to consider victims‘ interests because they know that if they ignore them to an unacceptable extent, victims have a means to remedy any violation of the CVRA. However, prosecutors and judges should be able to maintain their independence and discretion; their professional judgment should not be overruled because an appellate judge may have acted differently. Only flagrant abuses of the law warrant a grant of a mandamus petition. “</w:t>
      </w:r>
    </w:p>
    <w:p>
      <w:pPr>
        <w:pStyle w:val="BBContentions"/>
        <w:rPr/>
      </w:pPr>
      <w:r>
        <w:rPr/>
        <w:t>Anything above an abuse of discretion standard gives victims more rights than parties</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20">
        <w:r>
          <w:rPr>
            <w:rStyle w:val="InternetLink"/>
          </w:rPr>
          <w:t>http://www.law.northwestern.edu/lawreview/v104/n1/335/LR104n1Levine.pdf</w:t>
        </w:r>
      </w:hyperlink>
    </w:p>
    <w:p>
      <w:pPr>
        <w:pStyle w:val="BBEvidence"/>
        <w:rPr/>
      </w:pPr>
      <w:r>
        <w:rPr/>
        <w:t>“</w:t>
      </w:r>
      <w:r>
        <w:rPr/>
        <w:t xml:space="preserve">First, if the U.S. government or the defendant appeals a district court‘s sentence, under </w:t>
      </w:r>
      <w:r>
        <w:rPr>
          <w:i/>
        </w:rPr>
        <w:t>Gall</w:t>
      </w:r>
      <w:r>
        <w:rPr/>
        <w:t xml:space="preserve">, the judge‘s determination is reviewed for an abuse of discretion. </w:t>
      </w:r>
      <w:r>
        <w:rPr>
          <w:u w:val="single"/>
        </w:rPr>
        <w:t>Given that victims are not parties to the proceeding, victims should not have the same or more rights than the parties do.</w:t>
      </w:r>
      <w:r>
        <w:rPr/>
        <w:t xml:space="preserve"> </w:t>
      </w:r>
      <w:r>
        <w:rPr>
          <w:u w:val="single"/>
        </w:rPr>
        <w:t xml:space="preserve">While a district court judge must allow victims to be </w:t>
      </w:r>
      <w:r>
        <w:rPr>
          <w:i/>
          <w:u w:val="single"/>
        </w:rPr>
        <w:t xml:space="preserve">reasonably </w:t>
      </w:r>
      <w:r>
        <w:rPr>
          <w:u w:val="single"/>
        </w:rPr>
        <w:t>heard in order to comply with the CVRA, the reviewing court should not grant the victims‘ mandamus petitions because it disagrees with the trial court‘s decision to reasonably limit the victims‘ participation during sentencing.</w:t>
      </w:r>
      <w:r>
        <w:rPr/>
        <w:t xml:space="preserve"> To do so would be the equivalent of applying a de novo standard of review. For example, if there were multiple crime victims and the judge provided reasonable justification for her decision not to grant the victims their full rights under the CVRA, she acted within the bounds of her discretion. </w:t>
      </w:r>
      <w:r>
        <w:rPr>
          <w:u w:val="single"/>
        </w:rPr>
        <w:t>The CVRA explicitly allows for a judge to “fashion a reasonable procedure” to give effect to the substantive provisions of the Act. Even under the abuse of discretion standard, an appellate court‘s finding that it would have acted differently should not be grounds for reversal. To do so would in essence give victims a greater ability to reopen a sentence than the defendant or prosecution. Consequently, an appellate court should only grant the petition for mandamus if the district judge ignored the procedural requirements of the CVRA without explanation.”</w:t>
      </w:r>
    </w:p>
    <w:p>
      <w:pPr>
        <w:pStyle w:val="BBContentions"/>
        <w:rPr/>
      </w:pPr>
      <w:r>
        <w:rPr/>
        <w:t>SOLVENCY BARRIERS (CVRA GENERIC)</w:t>
      </w:r>
    </w:p>
    <w:p>
      <w:pPr>
        <w:pStyle w:val="BBContentions"/>
        <w:rPr/>
      </w:pPr>
      <w:r>
        <w:rPr/>
        <w:t>A) FUNDING</w:t>
      </w:r>
    </w:p>
    <w:p>
      <w:pPr>
        <w:pStyle w:val="BBContentions"/>
        <w:rPr/>
      </w:pPr>
      <w:r>
        <w:rPr/>
        <w:t>Lack of funds and the slim network of legal clinics doom the CVRA to mediocrity or failure</w:t>
      </w:r>
    </w:p>
    <w:p>
      <w:pPr>
        <w:pStyle w:val="BBCitation"/>
        <w:rPr/>
      </w:pPr>
      <w:r>
        <w:rPr>
          <w:u w:val="single"/>
        </w:rPr>
        <w:t>Professor Douglas E. Beloof 2009</w:t>
      </w:r>
      <w:r>
        <w:rPr/>
        <w:t xml:space="preserve">. (Professor of Criminal law at Lewis &amp; Clark School of Law) September 29, 2009, “Testimony of Professor Douglas E. Beloof Before the Subcommittee on Crime Terrorism and Homeland Security,” </w:t>
      </w:r>
      <w:hyperlink r:id="rId521">
        <w:r>
          <w:rPr>
            <w:rStyle w:val="InternetLink"/>
          </w:rPr>
          <w:t>http://judiciary.house.gov/hearings/pdf/Beloof090929.pdf</w:t>
        </w:r>
      </w:hyperlink>
    </w:p>
    <w:p>
      <w:pPr>
        <w:pStyle w:val="BBEvidence"/>
        <w:rPr/>
      </w:pPr>
      <w:r>
        <w:rPr/>
        <w:t>“</w:t>
      </w:r>
      <w:r>
        <w:rPr/>
        <w:t>First, the funding in the CVRA has never been forthcoming. Instead small appropriated amounts in one category of funding has trickled out. In this category, there was to be 7 million the first year for legal services and 11 thereafter. Funding close to this level has never occurred. While the Office for Victims of Crime is to be commended for it’s excellent work in managing the much smaller amount of funding that was forthcoming, this year there is no funding at all for any part of the CVRA, despite the fact that recent legislation has re-authorized it. Even the small amounts appropriated for legal services are no longer available. Authorization without appropriation dooms the CVRA experiment. The slim framework of legal clinics built to provide legal services to victims under the CVRA, and state law equivalents is on the brink of collapse. Without it the CVRA and the state equivalents of the CVRA will have no champions and, as a result are likely doomed to mediocrity or even failure. Funding is the most critical part of the experiment that was the CVRA. An experiment that has barely gotten off the ground because of a failure to fund. This despite Congressional authorization for the funds.”</w:t>
      </w:r>
    </w:p>
    <w:p>
      <w:pPr>
        <w:pStyle w:val="BBContentions"/>
        <w:rPr/>
      </w:pPr>
      <w:r>
        <w:rPr/>
        <w:t>CVRA hasn’t been fully funded a single year since its passage</w:t>
      </w:r>
    </w:p>
    <w:p>
      <w:pPr>
        <w:pStyle w:val="BBCitation"/>
        <w:rPr/>
      </w:pPr>
      <w:r>
        <w:rPr>
          <w:u w:val="single"/>
        </w:rPr>
        <w:t>Marget Garvin 2011</w:t>
      </w:r>
      <w:r>
        <w:rPr/>
        <w:t xml:space="preserve"> (J.D., Executive Director of the National Crime Victim Law Institute, and Professor of Law at Lewis &amp; Clark School of Law) April 13, 2011, “STATEMENT OF MARGARET GARVIN, ESQ. EXECUTIVE DIRECTOR, NATIONAL CRIME VICTIM LAW INSTITUTE AND CLINICAL PROFESSOR OF LAW, LEWIS &amp; CLARK LAW SCHOOL, PORTLAND, OREGON BEFORE THE SENATE JUDICIARY COMMITTEE,” </w:t>
      </w:r>
      <w:hyperlink r:id="rId522">
        <w:r>
          <w:rPr>
            <w:rStyle w:val="InternetLink"/>
          </w:rPr>
          <w:t>http://judiciary.senate.gov/pdf/11-04-13%20Garvin%20Testimony.pdf</w:t>
        </w:r>
      </w:hyperlink>
    </w:p>
    <w:p>
      <w:pPr>
        <w:pStyle w:val="BBEvidence"/>
        <w:rPr/>
      </w:pPr>
      <w:r>
        <w:rPr/>
        <w:t>“</w:t>
      </w:r>
      <w:r>
        <w:rPr>
          <w:u w:val="single"/>
        </w:rPr>
        <w:t>Fortunately, the CVRA did not make a hollow promise; instead it authorized appropriations to ensure that victims of crime could access legal services to help them effectively assert the rights</w:t>
      </w:r>
      <w:r>
        <w:rPr/>
        <w:t>. Specifically, the CVRA authorized funding for ―the support of organizations that provide legal counsel and support services for victims in criminal cases for the enforcement of crime victims' rights</w:t>
      </w:r>
      <w:r>
        <w:rPr>
          <w:rFonts w:cs="Lucida Grande" w:ascii="Lucida Grande" w:hAnsi="Lucida Grande"/>
        </w:rPr>
        <w:t>‖</w:t>
      </w:r>
      <w:r>
        <w:rPr/>
        <w:t xml:space="preserve"> for fiscal years 2005-2009, and, upon its re-authorization in 2008, for fiscal years 2010-2013. As I will discuss later in this testimony, </w:t>
      </w:r>
      <w:r>
        <w:rPr>
          <w:u w:val="single"/>
        </w:rPr>
        <w:t>however, despite the clear promise of the CVRA in terms of rights and authorized funding, there has not been a single year since its passage that the CVRA has been fully funded.”</w:t>
      </w:r>
    </w:p>
    <w:p>
      <w:pPr>
        <w:pStyle w:val="BBContentions"/>
        <w:rPr/>
      </w:pPr>
      <w:r>
        <w:rPr/>
        <w:t>B) Awareness</w:t>
      </w:r>
    </w:p>
    <w:p>
      <w:pPr>
        <w:pStyle w:val="BBContentions"/>
        <w:rPr/>
      </w:pPr>
      <w:r>
        <w:rPr/>
        <w:t>GAO victim survey show victims lack awareness of the CVRA</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23">
        <w:r>
          <w:rPr>
            <w:rStyle w:val="InternetLink"/>
          </w:rPr>
          <w:t>http://www.gao.gov/new.items/d091024t.pdf</w:t>
        </w:r>
      </w:hyperlink>
    </w:p>
    <w:p>
      <w:pPr>
        <w:pStyle w:val="BBEvidence"/>
        <w:rPr/>
      </w:pPr>
      <w:r>
        <w:rPr/>
        <w:t>“</w:t>
      </w:r>
      <w:r>
        <w:rPr/>
        <w:t>The results of our victim survey also suggest that victims lack this awareness. Specifically, 134 of the 236 victims who responded to our survey question regarding filing motions reported that they were not aware of their ability to file a motion to assert their rights in district court, and 48 did not recall whether they were aware.”</w:t>
      </w:r>
    </w:p>
    <w:p>
      <w:pPr>
        <w:pStyle w:val="BBContentions"/>
        <w:rPr/>
      </w:pPr>
      <w:r>
        <w:rPr/>
        <w:t>DOJ not telling victims of their rights under the CVRA</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24">
        <w:r>
          <w:rPr>
            <w:rStyle w:val="InternetLink"/>
          </w:rPr>
          <w:t>http://www.gao.gov/new.items/d091024t.pdf</w:t>
        </w:r>
      </w:hyperlink>
    </w:p>
    <w:p>
      <w:pPr>
        <w:pStyle w:val="BBEvidence"/>
        <w:rPr/>
      </w:pPr>
      <w:r>
        <w:rPr/>
        <w:t>“</w:t>
      </w:r>
      <w:r>
        <w:rPr/>
        <w:t>DOJ generally does not inform victims of their ability to assert their rights in court. While the CVRA does not explicitly require DOJ to do so, the law does direct DOJ to inform victims of their eight CVRA rights and their ability to seek the advice of an attorney.”</w:t>
      </w:r>
    </w:p>
    <w:p>
      <w:pPr>
        <w:pStyle w:val="BBContentions"/>
        <w:rPr/>
      </w:pPr>
      <w:r>
        <w:rPr/>
        <w:t>C) DOJ Investigation / Complaint Process Process</w:t>
      </w:r>
    </w:p>
    <w:p>
      <w:pPr>
        <w:pStyle w:val="BBContentions"/>
        <w:rPr/>
      </w:pPr>
      <w:r>
        <w:rPr/>
        <w:t>Crime Victims unaware of the DOJ complaint process</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25">
        <w:r>
          <w:rPr>
            <w:rStyle w:val="InternetLink"/>
          </w:rPr>
          <w:t>http://www.gao.gov/new.items/d091024t.pdf</w:t>
        </w:r>
      </w:hyperlink>
    </w:p>
    <w:p>
      <w:pPr>
        <w:pStyle w:val="BBEvidence"/>
        <w:rPr/>
      </w:pPr>
      <w:r>
        <w:rPr/>
        <w:t>“</w:t>
      </w:r>
      <w:r>
        <w:rPr/>
        <w:t>Third, victims reported a lack of awareness about the complaint process itself. Specifically, 129 of the 235 victims who responded to our survey question regarding the complaint process reported that they were not aware of it, and 51 did not recall whether they were aware.”</w:t>
      </w:r>
    </w:p>
    <w:p>
      <w:pPr>
        <w:pStyle w:val="BBContentions"/>
        <w:rPr/>
      </w:pPr>
      <w:r>
        <w:rPr/>
        <w:t>DOJ complaint process may lack impartiality</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26">
        <w:r>
          <w:rPr>
            <w:rStyle w:val="InternetLink"/>
          </w:rPr>
          <w:t>http://www.gao.gov/new.items/d091024t.pdf</w:t>
        </w:r>
      </w:hyperlink>
    </w:p>
    <w:p>
      <w:pPr>
        <w:pStyle w:val="BBEvidence"/>
        <w:rPr/>
      </w:pPr>
      <w:r>
        <w:rPr/>
        <w:t>“</w:t>
      </w:r>
      <w:r>
        <w:rPr>
          <w:u w:val="single"/>
        </w:rPr>
        <w:t>Even if victims submit complaints to DOJ regarding their CVRA rights, the lack of independence within the complaint investigation process could compromise impartiality of the investigation</w:t>
      </w:r>
      <w:r>
        <w:rPr/>
        <w:t xml:space="preserve">. Professional ombudsman standards for investigating complaints against employees, as well as the practices of other offices that investigate complaints, suggest that the investigative process should be structured to ensure impartiality. For example, in practice, the investigators are generally not located in the same office with the subject of the investigation, in order to avoid possible bias. </w:t>
      </w:r>
      <w:r>
        <w:rPr>
          <w:u w:val="single"/>
        </w:rPr>
        <w:t>DOJ’s Office of Professional Responsibility, which investigates other types of complaints against DOJ employees, also does not use investigators who are located in the same office with the subject of the complaint. However, under DOJ’s victim complaint investigation process,the two are generally located in the same office. In addition, in some instances the DOJ victim complaint investigator has been the subordinate or peer of the subject of the complaint</w:t>
      </w:r>
      <w:r>
        <w:rPr/>
        <w:t xml:space="preserve">. According to DOJ officials, the department structured the victim complaint investigation process as such due to resource constraints and the perception that complaints could be resolved more quickly if addressed locally. However, </w:t>
      </w:r>
      <w:r>
        <w:rPr>
          <w:u w:val="single"/>
        </w:rPr>
        <w:t>this structure gives the appearance of bias in the investigation, which raises questions as to whether DOJ employees’ violation of victims’ rights will be overlooked and employees will not receive appropriate training on the treatment of crime victims or disciplinary sanctions.</w:t>
      </w:r>
      <w:r>
        <w:rPr/>
        <w:t>”</w:t>
      </w:r>
    </w:p>
    <w:p>
      <w:pPr>
        <w:pStyle w:val="BBContentions"/>
        <w:rPr/>
      </w:pPr>
      <w:r>
        <w:rPr/>
        <w:t>D) Logistics</w:t>
      </w:r>
    </w:p>
    <w:p>
      <w:pPr>
        <w:pStyle w:val="BBContentions"/>
        <w:rPr/>
      </w:pPr>
      <w:r>
        <w:rPr/>
        <w:t>Victims not exercising their rights under the CVRA due to distance or interest</w:t>
      </w:r>
    </w:p>
    <w:p>
      <w:pPr>
        <w:pStyle w:val="BBCitation"/>
        <w:rPr/>
      </w:pPr>
      <w:r>
        <w:rPr>
          <w:u w:val="single"/>
        </w:rPr>
        <w:t>Eileen R. Larence 2009</w:t>
      </w:r>
      <w:r>
        <w:rPr/>
        <w:t xml:space="preserve">. (Director of Homeland Security and Justice at the GAO), September 29, 2009, “Testimony Before the Subcommittee on Crime, Terrorism, and Homeland Security, Committee on the Judiciary House of Representatives,” Government Accountability Office, </w:t>
      </w:r>
      <w:hyperlink r:id="rId527">
        <w:r>
          <w:rPr>
            <w:rStyle w:val="InternetLink"/>
          </w:rPr>
          <w:t>http://www.gao.gov/new.items/d091024t.pdf</w:t>
        </w:r>
      </w:hyperlink>
    </w:p>
    <w:p>
      <w:pPr>
        <w:pStyle w:val="BBEvidence"/>
        <w:rPr/>
      </w:pPr>
      <w:r>
        <w:rPr/>
        <w:t>“</w:t>
      </w:r>
      <w:r>
        <w:rPr/>
        <w:t>Furthermore, while 72 percent of the victim-witness personnel who responded to our survey perceived that the CVRA has resulted in at least some increase in victim attendance at public court proceedings, 141 of the 167 victims who responded to our survey question regarding participation reported that they did not attend any of the proceedings related to their cases, primarily because the location of the court was too far to travel or they were not interested in attending.”</w:t>
      </w:r>
    </w:p>
    <w:p>
      <w:pPr>
        <w:pStyle w:val="BBContentions"/>
        <w:rPr/>
      </w:pPr>
      <w:r>
        <w:rPr/>
        <w:t>DISADVANTAGES</w:t>
      </w:r>
    </w:p>
    <w:p>
      <w:pPr>
        <w:pStyle w:val="BBContentions"/>
        <w:rPr/>
      </w:pPr>
      <w:r>
        <w:rPr/>
        <w:t>A) GENERAL</w:t>
      </w:r>
    </w:p>
    <w:p>
      <w:pPr>
        <w:pStyle w:val="BBContentions"/>
        <w:rPr/>
      </w:pPr>
      <w:r>
        <w:rPr/>
        <w:t>Elevated review standards can 1) conflict with prosecutors ethical duty, 2) threaten effective handling of a case, and elevate retribution over deterrence</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28">
        <w:r>
          <w:rPr>
            <w:rStyle w:val="InternetLink"/>
          </w:rPr>
          <w:t>http://www.law.northwestern.edu/lawreview/v104/n1/335/LR104n1Levine.pdf</w:t>
        </w:r>
      </w:hyperlink>
    </w:p>
    <w:p>
      <w:pPr>
        <w:pStyle w:val="BBEvidence"/>
        <w:rPr/>
      </w:pPr>
      <w:r>
        <w:rPr/>
        <w:t>“</w:t>
      </w:r>
      <w:r>
        <w:rPr/>
        <w:t>When courts review victims‘ petitions under normal appellate standards, they run the risk of elevating victims—private individuals—to a status equal to or greater than that of the parties. This shifting of status can create significant dangers; most notably, it can conflict with prosecutors‘ ethical duty to the accused, threaten the effective handling of a case, and elevate retribution over deterrence and rehabilitation. To protect against these dangers and ensure that the public prosecution model remains intact, appellate courts should apply the traditional mandamus standard, which affords appropriate discretion to prosecutors and district judges.”</w:t>
      </w:r>
    </w:p>
    <w:p>
      <w:pPr>
        <w:pStyle w:val="BBContentions"/>
        <w:rPr/>
      </w:pPr>
      <w:r>
        <w:rPr/>
        <w:t>B) UNDERMINES PROSECUTORIAL DISCRETION / PUBLIC JUSTICE</w:t>
      </w:r>
    </w:p>
    <w:p>
      <w:pPr>
        <w:pStyle w:val="BBContentions"/>
        <w:rPr/>
      </w:pPr>
      <w:r>
        <w:rPr/>
        <w:t>Review for abuse gives victims greater ability to challenge prosecutor than even the trial judge</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29">
        <w:r>
          <w:rPr>
            <w:rStyle w:val="InternetLink"/>
          </w:rPr>
          <w:t>http://www.law.northwestern.edu/lawreview/v104/n1/335/LR104n1Levine.pdf</w:t>
        </w:r>
      </w:hyperlink>
    </w:p>
    <w:p>
      <w:pPr>
        <w:pStyle w:val="BBEvidence"/>
        <w:rPr/>
      </w:pPr>
      <w:r>
        <w:rPr/>
        <w:t>“</w:t>
      </w:r>
      <w:r>
        <w:rPr>
          <w:u w:val="single"/>
        </w:rPr>
        <w:t>Founded on the principle of prosecutorial discretion, a trial judge‘s discretion to reject a charge plea is very limited.150 Yet when appellate courts apply a traditional appellate review standard such as review for abuse of discretion rather than the higher mandamus standard, they essentially give the victim a greater ability to challenge the prosecutor‘s discretionary choices than the trial judge herself</w:t>
      </w:r>
      <w:r>
        <w:rPr/>
        <w:t>. This Comment does not suggest that victims should not be able to voice their views to prosecutors in the course of plea bargaining, but merely that district judges should rarely reopen a plea simply based on the victim‘s desire to do so. Judges should respect the prosecutor‘s discretion and obligation to both the defendant and society at large. To that end, a victim‘s claim that the district judge wrongfully denied her rights should be construed narrowly—through the use of the traditional mandamus standard.”</w:t>
      </w:r>
    </w:p>
    <w:p>
      <w:pPr>
        <w:pStyle w:val="BBContentions"/>
        <w:rPr/>
      </w:pPr>
      <w:r>
        <w:rPr/>
        <w:t>Elevating Victims Rights risks returning us to the blood feud mentality</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30">
        <w:r>
          <w:rPr>
            <w:rStyle w:val="InternetLink"/>
          </w:rPr>
          <w:t>http://www.law.northwestern.edu/lawreview/v104/n1/335/LR104n1Levine.pdf</w:t>
        </w:r>
      </w:hyperlink>
      <w:r>
        <w:rPr/>
        <w:t xml:space="preserve"> (brackets and ellipses in original)</w:t>
      </w:r>
    </w:p>
    <w:p>
      <w:pPr>
        <w:pStyle w:val="BBEvidence"/>
        <w:rPr/>
      </w:pPr>
      <w:r>
        <w:rPr/>
        <w:t>“</w:t>
      </w:r>
      <w:r>
        <w:rPr/>
        <w:t>Part and parcel of prosecutorial discretion is the prosecutor‘s duty “to seek justice, not merely to convict.” Ideally, a prosecutor pursues justice not only for the victims in an individual case, but also for the public and the defendant. Treating the victim‘s concerns as paramount elevates the private individual above the public—the very opposite of what our criminal justice system seeks to achieve. Washington Supreme Court Justice James M. Dolliver summed up this concept aptly: “[E]mphasizing the conflict be-tween the victim and the accused and placing the victim in the role of a quasi-prosecutor or co-counsel . . . represents a dangerous return to the private blood feud mentality.””</w:t>
      </w:r>
    </w:p>
    <w:p>
      <w:pPr>
        <w:pStyle w:val="BBContentions"/>
        <w:rPr/>
      </w:pPr>
      <w:r>
        <w:rPr/>
        <w:t>Prosecutors less likely to act objectively and ethically if guided by private parties such as victims</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31">
        <w:r>
          <w:rPr>
            <w:rStyle w:val="InternetLink"/>
          </w:rPr>
          <w:t>http://www.law.northwestern.edu/lawreview/v104/n1/335/LR104n1Levine.pdf</w:t>
        </w:r>
      </w:hyperlink>
    </w:p>
    <w:p>
      <w:pPr>
        <w:pStyle w:val="BBEvidence"/>
        <w:rPr/>
      </w:pPr>
      <w:r>
        <w:rPr/>
        <w:t>“</w:t>
      </w:r>
      <w:r>
        <w:rPr/>
        <w:t xml:space="preserve">Justice Dolliver‘s concern has significant immediate consequences: </w:t>
      </w:r>
      <w:r>
        <w:rPr>
          <w:u w:val="single"/>
        </w:rPr>
        <w:t xml:space="preserve">expansive victims‘ rights may potentially conflict with the Supreme Court‘s delineation of the prosecutor‘s duties in </w:t>
      </w:r>
      <w:r>
        <w:rPr>
          <w:i/>
          <w:u w:val="single"/>
        </w:rPr>
        <w:t>Young v. United States ex rel. Vuitton et Fils</w:t>
      </w:r>
      <w:r>
        <w:rPr>
          <w:u w:val="single"/>
        </w:rPr>
        <w:t xml:space="preserve"> and the prosecutor‘s ethical obligations to the accused as set forth in the </w:t>
      </w:r>
      <w:r>
        <w:rPr>
          <w:i/>
          <w:u w:val="single"/>
        </w:rPr>
        <w:t>Model Rules of Professional Conduct</w:t>
      </w:r>
      <w:r>
        <w:rPr>
          <w:u w:val="single"/>
        </w:rPr>
        <w:t>. The Supreme Court asserted that a prosecutor represents “a sovereignty whose obligation to govern impartially is as compelling as its obligation to govern at all; and whose interest, therefore, in a criminal prosecution is not that it shall win a case, but that justice shall be done</w:t>
      </w:r>
      <w:r>
        <w:rPr/>
        <w:t xml:space="preserve">.” The </w:t>
      </w:r>
      <w:r>
        <w:rPr>
          <w:i/>
        </w:rPr>
        <w:t xml:space="preserve">Model Rules of Professional Conduct </w:t>
      </w:r>
      <w:r>
        <w:rPr/>
        <w:t xml:space="preserve">also impose special rules for prosecutors, many of which embrace the Court‘s vision of a prosecutor in </w:t>
      </w:r>
      <w:r>
        <w:rPr>
          <w:i/>
        </w:rPr>
        <w:t xml:space="preserve">Young </w:t>
      </w:r>
      <w:r>
        <w:rPr/>
        <w:t xml:space="preserve">and provide for specific protections for the defendant. </w:t>
      </w:r>
      <w:r>
        <w:rPr>
          <w:u w:val="single"/>
        </w:rPr>
        <w:t>If prosecutors are in essence called to advocate on behalf of the victim, they may jeopardize their ethical obligation to the defendant and the public at large. The prosecutor is less likely to act in an objective fashion if he is guided by a private party such as a victim.”</w:t>
      </w:r>
    </w:p>
    <w:p>
      <w:pPr>
        <w:pStyle w:val="BBContentions"/>
        <w:rPr/>
      </w:pPr>
      <w:r>
        <w:rPr/>
        <w:t>Prosecutorial discretion important to preserve equality of justice, successful prosecutions across the system, and convicting dangerous criminals</w:t>
      </w:r>
    </w:p>
    <w:p>
      <w:pPr>
        <w:pStyle w:val="BBCitation"/>
        <w:rPr/>
      </w:pPr>
      <w:r>
        <w:rPr>
          <w:u w:val="single"/>
        </w:rPr>
        <w:t>Danielle Levine 2010.</w:t>
      </w:r>
      <w:r>
        <w:rPr/>
        <w:t xml:space="preserve"> (J.D. from Northwestern University School of Law), “Public Wrongs and Private Rights: Limiting the Victim's Role in a System of Public Prosecution,” Northwestern University Law Review, Volume 104, No. 1, </w:t>
      </w:r>
      <w:hyperlink r:id="rId532">
        <w:r>
          <w:rPr>
            <w:rStyle w:val="InternetLink"/>
          </w:rPr>
          <w:t>http://www.law.northwestern.edu/lawreview/v104/n1/335/LR104n1Levine.pdf</w:t>
        </w:r>
      </w:hyperlink>
      <w:r>
        <w:rPr/>
        <w:t xml:space="preserve"> [brackets added to convert block quote to quote]</w:t>
      </w:r>
    </w:p>
    <w:p>
      <w:pPr>
        <w:sectPr>
          <w:footerReference w:type="default" r:id="rId533"/>
          <w:footerReference w:type="first" r:id="rId534"/>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Victims are, however, only one of the prosecutor‘s considerations in serving the public interest, and “a powerful and meaningful criminal justice system requires public enforcement rather than private vindication.” As Professor Stephen Schulhofer explains: [“]Why should a person who would be instantly disqualified from serving on the defendant‘s jury be granted a veto over the terms of a disposition by plea? If the plea bargaining system is to be retained at all, why should victims have control over decisions that we want to further public, not private, purposes?[“] Prosecutors should consider victims‘ concerns, but they must take other factors into account in making decisions. Prosecutors have limited re-sources; they have the best understanding of the government‘s financial means and the number of cases they are able to prosecute. Even if prosecutors had unlimited funds to prosecute cases, maximum criminal enforcement does not always go hand in hand with sound policy. First, prosecutors must consider the equal administration of justice among similarly situated defendants. Second, prosecution of one case can undercut the successful prosecution of another, possibly more extensive criminal action. Third, prosecutors might plea bargain with one defendant if he cooperates as a means to convict a more significant or dangerous criminal.”</w:t>
      </w:r>
    </w:p>
    <w:p>
      <w:pPr>
        <w:pStyle w:val="BBBriefHeading"/>
        <w:rPr>
          <w:rFonts w:ascii="Times" w:hAnsi="Times" w:cs="Times"/>
        </w:rPr>
      </w:pPr>
      <w:bookmarkStart w:id="25" w:name="__RefHeading___Toc174280189"/>
      <w:bookmarkEnd w:id="25"/>
      <w:r>
        <w:rPr/>
        <w:t>2. NEGATIVE BRIEF: ASSET FORFEITURE - good</w:t>
      </w:r>
    </w:p>
    <w:p>
      <w:pPr>
        <w:pStyle w:val="BBContentions"/>
        <w:rPr/>
      </w:pPr>
      <w:r>
        <w:rPr/>
        <w:t>OVERVIEW / NEGATIVE PHILOSOPHY</w:t>
      </w:r>
    </w:p>
    <w:p>
      <w:pPr>
        <w:pStyle w:val="BBContentions"/>
        <w:rPr/>
      </w:pPr>
      <w:r>
        <w:rPr/>
        <w:t>Asset Forfeiture is good for 3 reasons: 1) reduce crime; 2) more drug arrests; 3) fund police departments</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35">
        <w:r>
          <w:rPr>
            <w:rStyle w:val="InternetLink"/>
          </w:rPr>
          <w:t>http://www.popcenter.org/Responses/pdfs/asset_forfeiture.pdf</w:t>
        </w:r>
      </w:hyperlink>
    </w:p>
    <w:p>
      <w:pPr>
        <w:pStyle w:val="BBEvidence"/>
        <w:rPr>
          <w:rFonts w:ascii="Times" w:hAnsi="Times" w:cs="Times"/>
        </w:rPr>
      </w:pPr>
      <w:r>
        <w:rPr/>
        <w:t>Asset forfeiture is beneficial for at least three reasons. First, it is intended to reduce criminal activity by denying offenders the profits from their crimes. Second, a byproduct of asset forfeiture is more drug arrests. Third, yet perhaps most controversially, forfeiture helps cash-strapped law enforcement agencies augment their discretionary budgets to further target criminal activity.</w:t>
      </w:r>
    </w:p>
    <w:p>
      <w:pPr>
        <w:pStyle w:val="BBContentions"/>
        <w:rPr/>
      </w:pPr>
      <w:r>
        <w:rPr/>
        <w:t>INHERENCY</w:t>
      </w:r>
    </w:p>
    <w:p>
      <w:pPr>
        <w:pStyle w:val="BBContentions"/>
        <w:rPr/>
      </w:pPr>
      <w:r>
        <w:rPr/>
        <w:t>CAFRA - Civil Asset Forfeiture Reform Act of 2000</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36">
        <w:r>
          <w:rPr>
            <w:rStyle w:val="InternetLink"/>
          </w:rPr>
          <w:t>http://www.popcenter.org/Responses/pdfs/asset_forfeiture.pdf</w:t>
        </w:r>
      </w:hyperlink>
    </w:p>
    <w:p>
      <w:pPr>
        <w:pStyle w:val="BBEvidence"/>
        <w:rPr>
          <w:rFonts w:ascii="Times" w:hAnsi="Times" w:cs="Times"/>
        </w:rPr>
      </w:pPr>
      <w:r>
        <w:rPr/>
        <w:t>The Civil Asset Forfeiture Reform Act of 2000 (CAFRA) made several changes to federal forfeiture law. Key provisions of the law include the creation of an innocent owner defense (for cases in which an innocent individual’s property is targeted for forfeiture) and a shift in the burden of proof from the property owner to the government. Concerning the latter, property owners were previously required to prove their property was not subject to forfeiture. Now the government must prove by a preponderance of the evidence that property is subject to forfeiture. Although CAFRA minimized much of the controversy associated with asset forfeiture, several criticisms of the practice still stand out.</w:t>
      </w:r>
    </w:p>
    <w:p>
      <w:pPr>
        <w:pStyle w:val="BBContentions"/>
        <w:rPr/>
      </w:pPr>
      <w:r>
        <w:rPr/>
        <w:t>Forfeiture’s negatives do not outweigh its positives. CAFRA solves for past abuses</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parentheses in original) Nov 2008 </w:t>
      </w:r>
      <w:hyperlink r:id="rId537">
        <w:r>
          <w:rPr>
            <w:rStyle w:val="InternetLink"/>
          </w:rPr>
          <w:t>http://www.popcenter.org/Responses/pdfs/asset_forfeiture.pdf</w:t>
        </w:r>
      </w:hyperlink>
    </w:p>
    <w:p>
      <w:pPr>
        <w:pStyle w:val="BBEvidence"/>
        <w:rPr>
          <w:rFonts w:ascii="Times" w:hAnsi="Times" w:cs="Times"/>
        </w:rPr>
      </w:pPr>
      <w:r>
        <w:rPr/>
        <w:t>The “Possible Criticisms and Negative Consequences” section above may give the impression that forfeiture’s negatives outweigh its positives. Nothing could be further from the truth. First, it is important to be at least aware of forfeiture’s possible downsides. Second, many of the criticisms were offered up well before major forfeiture reform (i.e., CAFRA) was enacted. Such reforms have made significant strides in terms of protecting property owners’ due process rights and ensuring that forfeiture practices remain ethical and effective.</w:t>
      </w:r>
    </w:p>
    <w:p>
      <w:pPr>
        <w:pStyle w:val="BBContentions"/>
        <w:rPr/>
      </w:pPr>
      <w:r>
        <w:rPr/>
        <w:t>Supreme Court ruled 5th Amendment notice requirement applies to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brackets in original) Nov 2008 </w:t>
      </w:r>
      <w:hyperlink r:id="rId538">
        <w:r>
          <w:rPr>
            <w:rStyle w:val="InternetLink"/>
          </w:rPr>
          <w:t>http://www.popcenter.org/Responses/pdfs/asset_forfeiture.pdf</w:t>
        </w:r>
      </w:hyperlink>
    </w:p>
    <w:p>
      <w:pPr>
        <w:pStyle w:val="BBEvidence"/>
        <w:rPr>
          <w:rFonts w:ascii="Times" w:hAnsi="Times" w:cs="Times"/>
        </w:rPr>
      </w:pPr>
      <w:r>
        <w:rPr/>
        <w:t>In contrast, the Supreme Court held that forfeiture can violate due process. At one point, there was no federal requirement that interested owners be notified before their property was forfeited. The Court held: the seizure of real property…is not one of those extraordinary instances that justify the postponement of notice and hearing. Unless exigent circumstances are present, the Due Process Clause requires the Government to afford notice and a meaningful opportunity to be heard before seizing real property subject to civil forfeiture (p. 62).</w:t>
      </w:r>
    </w:p>
    <w:p>
      <w:pPr>
        <w:pStyle w:val="BBContentions"/>
        <w:rPr/>
      </w:pPr>
      <w:r>
        <w:rPr/>
        <w:t>Supreme Court ruled 8th Amendment ban on excessive fines applies to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brackets in original) Nov 2008 </w:t>
      </w:r>
      <w:hyperlink r:id="rId539">
        <w:r>
          <w:rPr>
            <w:rStyle w:val="InternetLink"/>
          </w:rPr>
          <w:t>http://www.popcenter.org/Responses/pdfs/asset_forfeiture.pdf</w:t>
        </w:r>
      </w:hyperlink>
    </w:p>
    <w:p>
      <w:pPr>
        <w:pStyle w:val="BBEvidence"/>
        <w:rPr/>
      </w:pPr>
      <w:r>
        <w:rPr/>
        <w:t>In another important case, the Supreme Court addressed a challenge to a civil forfeiture action on the grounds that it violated the excessive fines clause of the Eighth Amendment. It held that “forfeiture generally and statutory in rem forfeiture in particular, historically have been understood, at least in part, as punishment” and that “[w]e therefore conclude that forfeiture under these provisions constitutes ‘payment to a sovereign as punishment for some offense,’ and, as such, is subject to the limitations of the Eighth Amendment’s Excessive Fines Clause.”</w:t>
      </w:r>
    </w:p>
    <w:p>
      <w:pPr>
        <w:pStyle w:val="BBContentions"/>
        <w:rPr>
          <w:rFonts w:ascii="Times" w:hAnsi="Times" w:cs="Times"/>
        </w:rPr>
      </w:pPr>
      <w:r>
        <w:rPr/>
        <w:t>“</w:t>
      </w:r>
      <w:r>
        <w:rPr/>
        <w:t>Innocent owner defense” now applies, thanks to CAFRA</w:t>
      </w:r>
    </w:p>
    <w:p>
      <w:pPr>
        <w:pStyle w:val="BBCitation"/>
        <w:rPr/>
      </w:pPr>
      <w:r>
        <w:rPr>
          <w:u w:val="single"/>
        </w:rPr>
        <w:t>Stephen L. Kessler 2010</w:t>
      </w:r>
      <w:r>
        <w:rPr/>
        <w:t xml:space="preserve">. (Attorney; practices white collar criminal law in New York; former head of the Asset Forfeiture Unit of the Bronx District Attorney’s Office in New York) “The Civil Asset Forfeiture Reform Act of 2000” (brackets added) </w:t>
      </w:r>
      <w:hyperlink r:id="rId540">
        <w:r>
          <w:rPr>
            <w:rStyle w:val="InternetLink"/>
          </w:rPr>
          <w:t>http://www.kessleronforfeiture.com/tag/innocent-owner-defense/</w:t>
        </w:r>
      </w:hyperlink>
    </w:p>
    <w:p>
      <w:pPr>
        <w:pStyle w:val="BBEvidence"/>
        <w:rPr>
          <w:rFonts w:ascii="Times" w:hAnsi="Times" w:cs="Times"/>
        </w:rPr>
      </w:pPr>
      <w:r>
        <w:rPr>
          <w:u w:val="single"/>
        </w:rPr>
        <w:t>A claimant may prove, by a preponderance of the evidence, that he is an innocent owner. Section 2(d) of the [Civil Asset Forfeiture Reform] Act creates a uniform innocent owner defense</w:t>
      </w:r>
      <w:r>
        <w:rPr/>
        <w:t xml:space="preserve">. The new definition is narrower than that currently codified in 21 USC 881(a) and 18 USC 981(a)(2). In deciding whether a claimant meets this definition, the court must first determine when the party acquired the interest in the property. </w:t>
      </w:r>
      <w:r>
        <w:rPr>
          <w:u w:val="single"/>
        </w:rPr>
        <w:t>If the interest was acquired prior to the activity underlying the forfeiture, an innocent owner would be someone who 1) did not know of the conduct giving rise to the forfeiture, or 2) upon learning of the conduct giving rise to the forfeiture, did all that could reasonably be expected under the circumstances to terminate such use of the property. If the person acquired an interest in the property after the conduct giving rise to the forfeiture, he would have to demonstrate that he 1) was a bona fide purchaser or seller for value, and 2) did not know and was reasonably without cause to believe that the property was subject to forfeiture</w:t>
      </w:r>
      <w:r>
        <w:rPr/>
        <w:t>.</w:t>
      </w:r>
    </w:p>
    <w:p>
      <w:pPr>
        <w:pStyle w:val="BBContentions"/>
        <w:rPr/>
      </w:pPr>
      <w:r>
        <w:rPr/>
        <w:t>MINOR REPAIR - We don’t need to abolish asset forfeiture, just reform it</w:t>
      </w:r>
    </w:p>
    <w:p>
      <w:pPr>
        <w:pStyle w:val="BBContentions"/>
        <w:rPr/>
      </w:pPr>
      <w:r>
        <w:rPr/>
        <w:t>1. The Repair: Enforce the NDAA Guidelines</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parentheses in original) Nov 2008 </w:t>
      </w:r>
      <w:hyperlink r:id="rId541">
        <w:r>
          <w:rPr>
            <w:rStyle w:val="InternetLink"/>
          </w:rPr>
          <w:t>http://www.popcenter.org/Responses/pdfs/asset_forfeiture.pdf</w:t>
        </w:r>
      </w:hyperlink>
    </w:p>
    <w:p>
      <w:pPr>
        <w:pStyle w:val="BBEvidence"/>
        <w:rPr>
          <w:rFonts w:ascii="Times" w:hAnsi="Times" w:cs="Times"/>
        </w:rPr>
      </w:pPr>
      <w:r>
        <w:rPr>
          <w:u w:val="single"/>
        </w:rPr>
        <w:t>In response to negative publicity and criticism of forfeiture (especially civil forfeiture), the U.S. Department of the Treasury’s Executive Office for Asset Forfeiture drafted a National Code of Professional Conduct for Asset Forfeiture</w:t>
      </w:r>
      <w:r>
        <w:rPr/>
        <w:t xml:space="preserve"> (see Appendix C). </w:t>
      </w:r>
      <w:r>
        <w:rPr>
          <w:u w:val="single"/>
        </w:rPr>
        <w:t>It consists of “ten commandments” to federal agencies on the proper use of asset forfeiture. Not long after the National Code of Professional Conduct was drafted, the National District Attorneys Association</w:t>
      </w:r>
      <w:r>
        <w:rPr/>
        <w:t xml:space="preserve"> (NDAA) </w:t>
      </w:r>
      <w:r>
        <w:rPr>
          <w:u w:val="single"/>
        </w:rPr>
        <w:t>assembled a task force that developed its Guidelines for Civil Asset Forfeiture</w:t>
      </w:r>
      <w:r>
        <w:rPr/>
        <w:t xml:space="preserve"> (see Appendix D). </w:t>
      </w:r>
      <w:r>
        <w:rPr>
          <w:u w:val="single"/>
        </w:rPr>
        <w:t>The NDAA guidelines have been adopted in several states. In general, these documents emphasize that the core purpose of forfeiture is enforcement, not revenue generation. They also place great emphasis on avoiding corruption, ensuring procedural fairness, and maintaining accountability.</w:t>
      </w:r>
    </w:p>
    <w:p>
      <w:pPr>
        <w:pStyle w:val="BBContentions"/>
        <w:rPr>
          <w:rFonts w:ascii="Times" w:hAnsi="Times" w:cs="Times"/>
        </w:rPr>
      </w:pPr>
      <w:r>
        <w:rPr/>
        <w:t>2. The Solvency/Advocacy: Following guidelines protects civil rights and effectively targets criminal activity</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42">
        <w:r>
          <w:rPr>
            <w:rStyle w:val="InternetLink"/>
          </w:rPr>
          <w:t>http://www.popcenter.org/Responses/pdfs/asset_forfeiture.pdf</w:t>
        </w:r>
      </w:hyperlink>
    </w:p>
    <w:p>
      <w:pPr>
        <w:pStyle w:val="BBEvidence"/>
        <w:rPr>
          <w:rFonts w:ascii="Times" w:hAnsi="Times" w:cs="Times"/>
        </w:rPr>
      </w:pPr>
      <w:r>
        <w:rPr/>
        <w:t>Critics cite excessive use of civil, in lieu of criminal, forfeiture due to the former’s lower standard of proof, though some studies revealed that this does not occur. Critics also oppose the practice of distributing asset forfeiture proceeds among law enforcement agencies. Indeed, researchers and reporters have uncovered some examples of dependence on forfeiture in law enforcement circles and possible distortion of goals in the ongoing war against crime. With due diligence and attention to appropriate codes of professional conduct, law enforcement officials can implement asset forfeiture programs that meet all legal requirements, protect property owners’ rights, and effectively target criminal activity.</w:t>
      </w:r>
    </w:p>
    <w:p>
      <w:pPr>
        <w:pStyle w:val="BBContentions"/>
        <w:rPr/>
      </w:pPr>
      <w:r>
        <w:rPr/>
        <w:t>HARMS</w:t>
      </w:r>
    </w:p>
    <w:p>
      <w:pPr>
        <w:pStyle w:val="BBContentions"/>
        <w:rPr/>
      </w:pPr>
      <w:r>
        <w:rPr/>
        <w:t>80% of forfeiture actions are uncontested</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43">
        <w:r>
          <w:rPr>
            <w:rStyle w:val="InternetLink"/>
          </w:rPr>
          <w:t>http://works.bepress.com/cgi/viewcontent.cgi?article=1019&amp;context=stefan_cassella</w:t>
        </w:r>
      </w:hyperlink>
    </w:p>
    <w:p>
      <w:pPr>
        <w:pStyle w:val="BBEvidence"/>
        <w:rPr>
          <w:rFonts w:ascii="Times" w:hAnsi="Times" w:cs="Times"/>
        </w:rPr>
      </w:pPr>
      <w:r>
        <w:rPr/>
        <w:t>If you file a forfeiture action directly against the property, and no one files a claim, the property may be forfeited to the State directly without any judicial forfeiture proceeding. In effect, the property is forfeited by default. In the United States, 80 percent of our seizures for forfeiture are uncontested. In many of those cases there is a criminal prosecution, but if the forfeiture is going to be uncontested, a lot of time and effort is saved by handling the forfeiture as an uncontested civil matter against the property.</w:t>
      </w:r>
    </w:p>
    <w:p>
      <w:pPr>
        <w:pStyle w:val="BBContentions"/>
        <w:rPr/>
      </w:pPr>
      <w:r>
        <w:rPr/>
        <w:t>Forfeiture activities have no substantial impact on police priorities</w:t>
      </w:r>
    </w:p>
    <w:p>
      <w:pPr>
        <w:pStyle w:val="BBContentions"/>
        <w:rPr/>
      </w:pPr>
      <w:r>
        <w:rPr/>
        <w:t xml:space="preserve">Ethical disclosure: In context Dr Worrall acknowledges that some studies exist that do show such a link. Worrall cites both sides of the issue and does not say which studies he believes are the most credible today. On balance, at the end of the article, Worrall is an advocate </w:t>
      </w:r>
      <w:r>
        <w:rPr>
          <w:u w:val="single"/>
        </w:rPr>
        <w:t>in favor of</w:t>
      </w:r>
      <w:r>
        <w:rPr/>
        <w:t xml:space="preserve">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44">
        <w:r>
          <w:rPr>
            <w:rStyle w:val="InternetLink"/>
          </w:rPr>
          <w:t>http://www.popcenter.org/Responses/pdfs/asset_forfeiture.pdf</w:t>
        </w:r>
      </w:hyperlink>
    </w:p>
    <w:p>
      <w:pPr>
        <w:pStyle w:val="BBEvidence"/>
        <w:rPr>
          <w:rFonts w:ascii="Times" w:hAnsi="Times" w:cs="Times"/>
        </w:rPr>
      </w:pPr>
      <w:r>
        <w:rPr/>
        <w:t>In fairness, at least one published study showed that forfeiture activities have no apparent connection with state legal arrangements. In particular, “asset forfeiture does not have a substantial impact on the policing priorities of local agencies.” The study, which was limited to jurisdictions in Ohio, also found that agencies pursued criminal forfeiture more often than civil forfeiture. The reason for this is that Ohio civil forfeiture laws require that a criminal prosecution accompany a civil forfeiture action.</w:t>
      </w:r>
    </w:p>
    <w:p>
      <w:pPr>
        <w:pStyle w:val="BBContentions"/>
        <w:rPr/>
      </w:pPr>
      <w:r>
        <w:rPr/>
        <w:t>“</w:t>
      </w:r>
      <w:r>
        <w:rPr/>
        <w:t>Shifts priorities to drug crimes because that’s where the money is” - Response: But national priorities were already shifting there anyway, regardless of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45">
        <w:r>
          <w:rPr>
            <w:rStyle w:val="InternetLink"/>
          </w:rPr>
          <w:t>http://www.popcenter.org/Responses/pdfs/asset_forfeiture.pdf</w:t>
        </w:r>
      </w:hyperlink>
    </w:p>
    <w:p>
      <w:pPr>
        <w:pStyle w:val="BBEvidence"/>
        <w:rPr/>
      </w:pPr>
      <w:r>
        <w:rPr/>
        <w:t>At the least, generous forfeiture laws appear to increase agencies’ enforcement activities in areas where the chances of receiving proceeds are greatest. As one study concluded, since the Comprehensive Crime Control Act of 1984, “[t]he relative allocation of state and local law enforcement resources has shifted dramatically towards drug enforcement, the major source of asset confiscations.” In fairness, though, it can be argued that much of the nation was focused on waging a war on drugs during that time, irrespective of forfeiture laws.</w:t>
      </w:r>
    </w:p>
    <w:p>
      <w:pPr>
        <w:pStyle w:val="BBContentions"/>
        <w:rPr>
          <w:rFonts w:ascii="Times" w:hAnsi="Times" w:cs="Times"/>
        </w:rPr>
      </w:pPr>
      <w:r>
        <w:rPr/>
        <w:t>Despite the critics, civil rights can be balanced with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46">
        <w:r>
          <w:rPr>
            <w:rStyle w:val="InternetLink"/>
          </w:rPr>
          <w:t>http://www.popcenter.org/Responses/pdfs/asset_forfeiture.pdf</w:t>
        </w:r>
      </w:hyperlink>
    </w:p>
    <w:p>
      <w:pPr>
        <w:pStyle w:val="BBEvidence"/>
        <w:rPr>
          <w:rFonts w:ascii="Times" w:hAnsi="Times" w:cs="Times"/>
        </w:rPr>
      </w:pPr>
      <w:r>
        <w:rPr/>
        <w:t>Third, any effective crime-control strategy needs to be balanced against the possible argument that it threatens people’s rights. Whether the specific strategy is intensive street-level enforcement, aggressive use of investigative detentions, putting more police officers on the streets, or carrying out sting operations, it is almost always likely that there will be critics who oppose the practice. Forfeiture is no different. It is controversial because it has such potentially powerful economic consequences. Finally, no matter the pros or cons associated with forfeiture, it is difficult to fault financially strapped law enforcement agencies for seeking resources to continue their crime-fighting efforts.</w:t>
      </w:r>
    </w:p>
    <w:p>
      <w:pPr>
        <w:pStyle w:val="BBContentions"/>
        <w:rPr/>
      </w:pPr>
      <w:r>
        <w:rPr/>
        <w:t>Valid reasons for civil forfeiture instead of criminal forfeiture: it gives all interested parties the opportunity to be heard with claims to the property</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47">
        <w:r>
          <w:rPr>
            <w:rStyle w:val="InternetLink"/>
          </w:rPr>
          <w:t>http://works.bepress.com/cgi/viewcontent.cgi?article=1019&amp;context=stefan_cassella</w:t>
        </w:r>
      </w:hyperlink>
    </w:p>
    <w:p>
      <w:pPr>
        <w:pStyle w:val="BBEvidence"/>
        <w:rPr>
          <w:rFonts w:ascii="Times" w:hAnsi="Times" w:cs="Times"/>
        </w:rPr>
      </w:pPr>
      <w:r>
        <w:rPr>
          <w:u w:val="single"/>
        </w:rPr>
        <w:t>We could just convict the drug dealer and forfeit his airplane as part of his sentence; that is, we could do the forfeiture criminally. But there may be third parties who may have an interest in the plane: his wife may be a co-owner; a lender may hold a lien; the plane may be titled in the name of a third party who may or may not be a nominee. How do we deal with these people? If we limit ourselves to in personam actions against the drug dealer – i.e., if the only forfeiture procedure available to us is forfeiture as part of a criminal prosecution – we can only forfeit the defendant’s interest; we cannot forfeit the interests of the wife, the lienholder, or the person whose name is on the title</w:t>
      </w:r>
      <w:r>
        <w:rPr/>
        <w:t xml:space="preserve"> (if he is the true owner and not just a nominee) in a criminal case to which the third party has not been a party. </w:t>
      </w:r>
      <w:r>
        <w:rPr>
          <w:u w:val="single"/>
        </w:rPr>
        <w:t>It would be a violation of due process to confiscate the interests of persons who were not permitted to participate in the proceeding that resulted in the confiscation order</w:t>
      </w:r>
      <w:r>
        <w:rPr/>
        <w:t xml:space="preserve">. So what do we do? We could bring a separate in personam civil action against each party with an interest in the property, but that would be cumbersome. We would have to locate and serve all of them and conduct separate trials as to each person’s interest. </w:t>
      </w:r>
      <w:r>
        <w:rPr>
          <w:u w:val="single"/>
        </w:rPr>
        <w:t>Civil forfeiture is the better approach: we bring an action against the property – in this example against the drug dealer’s airplane, give everyone notice and an opportunity to litigate a claim, provide a defense for innocent owners, and resolve all third party issues at one time so that at the end of the day, the Government, if it prevails, has clear title to the property</w:t>
      </w:r>
      <w:r>
        <w:rPr/>
        <w:t>.</w:t>
      </w:r>
    </w:p>
    <w:p>
      <w:pPr>
        <w:pStyle w:val="BBContentions"/>
        <w:rPr/>
      </w:pPr>
      <w:r>
        <w:rPr/>
        <w:t>Forfeiture recovers victims property</w:t>
      </w:r>
    </w:p>
    <w:p>
      <w:pPr>
        <w:pStyle w:val="BBContentions"/>
        <w:rPr/>
      </w:pPr>
      <w:r>
        <w:rPr/>
        <w:t>Forfeiture is the right penalty for small crimes, instead of prison</w:t>
      </w:r>
    </w:p>
    <w:p>
      <w:pPr>
        <w:pStyle w:val="BBCitation"/>
        <w:rPr/>
      </w:pPr>
      <w:r>
        <w:rPr>
          <w:u w:val="single"/>
        </w:rPr>
        <w:t>Stefan D. Cassella 2007.</w:t>
      </w:r>
      <w:r>
        <w:rPr/>
        <w:t xml:space="preserve"> (Special Assistant United States Attorney United States Attorney's Office Eastern District of Virginia) Overview of Asset Forfeiture Law in the United States Nov 2007 United States’ Attorneys Bulletin, </w:t>
      </w:r>
      <w:hyperlink r:id="rId548">
        <w:r>
          <w:rPr>
            <w:rStyle w:val="InternetLink"/>
          </w:rPr>
          <w:t>http://www.justice.gov/usao/eousa/foia_reading_room/usab5506.pdf</w:t>
        </w:r>
      </w:hyperlink>
    </w:p>
    <w:p>
      <w:pPr>
        <w:pStyle w:val="BBEvidence"/>
        <w:rPr/>
      </w:pPr>
      <w:r>
        <w:rPr/>
        <w:t>Civil forfeiture is also available as a means of recovering property for the benefit of victims and for imposing a sanction on the wrongdoer, when the crime is a relatively minor offense and the interests of justice do not require bringing to bear the full force of the federal criminal justice apparatus against the accused. For example, teenagers who use their home computers to produce counterfeit $20 bills are more likely to have the computer confiscated in a civil forfeiture case then to be prosecuted and sent to prison for the offense.</w:t>
      </w:r>
    </w:p>
    <w:p>
      <w:pPr>
        <w:pStyle w:val="BBContentions"/>
        <w:rPr>
          <w:rFonts w:ascii="Times" w:hAnsi="Times" w:cs="Times"/>
        </w:rPr>
      </w:pPr>
      <w:r>
        <w:rPr/>
        <w:t>DISADVANTAGES</w:t>
      </w:r>
    </w:p>
    <w:p>
      <w:pPr>
        <w:pStyle w:val="BBContentions"/>
        <w:rPr/>
      </w:pPr>
      <w:r>
        <w:rPr/>
        <w:t>1. Crime.</w:t>
      </w:r>
    </w:p>
    <w:p>
      <w:pPr>
        <w:pStyle w:val="BBContentions"/>
        <w:rPr>
          <w:rFonts w:ascii="Times" w:hAnsi="Times" w:cs="Times"/>
        </w:rPr>
      </w:pPr>
      <w:r>
        <w:rPr/>
        <w:t>Forfeiture increases the government’s ability to take down criminals</w:t>
      </w:r>
    </w:p>
    <w:p>
      <w:pPr>
        <w:pStyle w:val="BBCitation"/>
        <w:rPr/>
      </w:pPr>
      <w:r>
        <w:rPr>
          <w:u w:val="single"/>
        </w:rPr>
        <w:t>Richard Weber 2007.</w:t>
      </w:r>
      <w:r>
        <w:rPr/>
        <w:t xml:space="preserve"> (Chief, Asset Forfeiture and Money Laundering Section, Criminal Division, US Dept of Justice; former Assistant United States Attorney in the Eastern District of New York) Nov 2007 United States’ Attorneys Bulletin, ASSET FORFEITURE, “Introduction,” </w:t>
      </w:r>
      <w:hyperlink r:id="rId549">
        <w:r>
          <w:rPr>
            <w:rStyle w:val="InternetLink"/>
          </w:rPr>
          <w:t>http://www.justice.gov/usao/eousa/foia_reading_room/usab5506.pdf</w:t>
        </w:r>
      </w:hyperlink>
    </w:p>
    <w:p>
      <w:pPr>
        <w:pStyle w:val="BBEvidence"/>
        <w:rPr>
          <w:rFonts w:ascii="Times" w:hAnsi="Times" w:cs="Times"/>
        </w:rPr>
      </w:pPr>
      <w:r>
        <w:rPr>
          <w:color w:val="000000"/>
        </w:rPr>
        <w:t xml:space="preserve">Organized criminals are motivated by one thing—profit. Greed drives the crimes. Huge </w:t>
      </w:r>
      <w:r>
        <w:rPr/>
        <w:t>sums of money are generated through criminal activity and the success of crime is often based upon its ability to launder the money. The better prosecutors are at tracking dirty money and ultimately forfeiting the illegally-gained assets, the greater the government's ability to bring down criminals, and particularly the leaders of criminal organizations.</w:t>
      </w:r>
    </w:p>
    <w:p>
      <w:pPr>
        <w:pStyle w:val="BBContentions"/>
        <w:rPr>
          <w:rFonts w:ascii="Times" w:hAnsi="Times" w:cs="Times"/>
        </w:rPr>
      </w:pPr>
      <w:r>
        <w:rPr/>
        <w:t>Asset forfeiture deters crime</w:t>
      </w:r>
    </w:p>
    <w:p>
      <w:pPr>
        <w:pStyle w:val="BBCitation"/>
        <w:rPr/>
      </w:pPr>
      <w:r>
        <w:rPr>
          <w:u w:val="single"/>
        </w:rPr>
        <w:t>Richard Weber 2007.</w:t>
      </w:r>
      <w:r>
        <w:rPr/>
        <w:t xml:space="preserve"> (Chief, Asset Forfeiture and Money Laundering Section, Criminal Division, US Dept of Justice; former Assistant United States Attorney in the Eastern District of New York) Nov 2007 ASSET FORFEITURE, “Introduction,” </w:t>
      </w:r>
      <w:hyperlink r:id="rId550">
        <w:r>
          <w:rPr>
            <w:rStyle w:val="InternetLink"/>
          </w:rPr>
          <w:t>http://www.justice.gov/usao/eousa/foia_reading_room/usab5506.pdf</w:t>
        </w:r>
      </w:hyperlink>
    </w:p>
    <w:p>
      <w:pPr>
        <w:pStyle w:val="BBEvidence"/>
        <w:rPr/>
      </w:pPr>
      <w:r>
        <w:rPr/>
        <w:t>The Asset Forfeiture Program (Program) is a nationwide law enforcement initiative that removes the tools of crime from criminal organizations, deprives wrongdoers of the proceeds of crimes, recovers property that may be used to compensate victims, and deters crime. As the Program has grown and matured, asset forfeiture has been used to attack the financial infrastructure of criminal enterprises, return funds to victims of large scale fraud, and share forfeited property with state and local law enforcement agencies.</w:t>
      </w:r>
    </w:p>
    <w:p>
      <w:pPr>
        <w:pStyle w:val="BBContentions"/>
        <w:rPr>
          <w:rFonts w:ascii="Times" w:hAnsi="Times" w:cs="Times"/>
        </w:rPr>
      </w:pPr>
      <w:r>
        <w:rPr/>
        <w:t>Taking assets fights crime</w:t>
      </w:r>
    </w:p>
    <w:p>
      <w:pPr>
        <w:pStyle w:val="BBCitation"/>
        <w:rPr/>
      </w:pPr>
      <w:r>
        <w:rPr>
          <w:u w:val="single"/>
        </w:rPr>
        <w:t>Richard Weber 2007.</w:t>
      </w:r>
      <w:r>
        <w:rPr/>
        <w:t xml:space="preserve"> (Chief, Asset Forfeiture and Money Laundering Section, Criminal Division, US Dept of Justice; former Assistant United States Attorney in the Eastern District of New York) Nov 2007 United States’ Attorneys Bulletin, ASSET FORFEITURE, “Introduction,” </w:t>
      </w:r>
      <w:hyperlink r:id="rId551">
        <w:r>
          <w:rPr>
            <w:rStyle w:val="InternetLink"/>
          </w:rPr>
          <w:t>http://www.justice.gov/usao/eousa/foia_reading_room/usab5506.pdf</w:t>
        </w:r>
      </w:hyperlink>
    </w:p>
    <w:p>
      <w:pPr>
        <w:pStyle w:val="BBEvidence"/>
        <w:rPr>
          <w:rFonts w:ascii="Times" w:hAnsi="Times" w:cs="Times"/>
        </w:rPr>
      </w:pPr>
      <w:r>
        <w:rPr/>
        <w:t>Investigating and forfeiting criminal assets can be a long, difficult, and complex process. It is critical to bear in mind, however, that it is more than a bloodless exercise in accounting. When assets are taken away, crime is fought.</w:t>
        <w:br/>
        <w:t>- Drugs are kept out of playgrounds and away from kids.</w:t>
        <w:br/>
        <w:t>- Women and children are safeguarded against forced labor and prostitution by human trafficking gangs.</w:t>
        <w:br/>
        <w:t>- Funding is kept out of the hands of terrorists and organized crime.</w:t>
      </w:r>
    </w:p>
    <w:p>
      <w:pPr>
        <w:pStyle w:val="BBContentions"/>
        <w:rPr>
          <w:rFonts w:ascii="Times" w:hAnsi="Times" w:cs="Times"/>
        </w:rPr>
      </w:pPr>
      <w:r>
        <w:rPr/>
        <w:t>Forfeiture sends anti-crime message to the community: Crime doesn’t pay</w:t>
      </w:r>
    </w:p>
    <w:p>
      <w:pPr>
        <w:pStyle w:val="BBCitation"/>
        <w:rPr/>
      </w:pPr>
      <w:r>
        <w:rPr>
          <w:u w:val="single"/>
        </w:rPr>
        <w:t>Stefan D. Cassella 2007.</w:t>
      </w:r>
      <w:r>
        <w:rPr/>
        <w:t xml:space="preserve"> (Special Assistant United States Attorney United States Attorney's Office Eastern District of Virginia) Overview of Asset Forfeiture Law in the United States Nov 2007 United States’ Attorneys Bulletin, </w:t>
      </w:r>
      <w:hyperlink r:id="rId552">
        <w:r>
          <w:rPr>
            <w:rStyle w:val="InternetLink"/>
          </w:rPr>
          <w:t>http://www.justice.gov/usao/eousa/foia_reading_room/usab5506.pdf</w:t>
        </w:r>
      </w:hyperlink>
    </w:p>
    <w:p>
      <w:pPr>
        <w:pStyle w:val="BBEvidence"/>
        <w:rPr/>
      </w:pPr>
      <w:r>
        <w:rPr/>
        <w:t>There is also the matter of the message that is sent to law-abiding citizens when a notorious gangster or fraud artist is stripped of the trappings of what may have appeared to be an enviable lifestyle. Criminals typically spend their spoils on expensive homes, airplanes, electronic goods, and other "toys" that everyone wants. Taking the criminal's toys away, as law enforcement agents typically put it, not only ensures that the criminal enterprise is deprived of its economic resources and makes funds available for restitution to the victims, but it also sends a signal to the community that the benefits of a life of crime are illusory and temporary at best. This rationale for asset forfeiture has been cited, as well, by the courts in other countries that have recently enacted forfeiture laws.</w:t>
      </w:r>
    </w:p>
    <w:p>
      <w:pPr>
        <w:pStyle w:val="BBContentions"/>
        <w:rPr>
          <w:rFonts w:ascii="Times" w:hAnsi="Times" w:cs="Times"/>
        </w:rPr>
      </w:pPr>
      <w:r>
        <w:rPr/>
        <w:t>2. Lost opportunities for justice. Asset forfeiture is the best or only way to achieve justice in several situations:</w:t>
      </w:r>
    </w:p>
    <w:p>
      <w:pPr>
        <w:pStyle w:val="BBContentions"/>
        <w:rPr>
          <w:rFonts w:ascii="Times" w:hAnsi="Times" w:cs="Times"/>
        </w:rPr>
      </w:pPr>
      <w:r>
        <w:rPr/>
        <w:t>Multiple scenarios where civil forfeiture is essential</w:t>
      </w:r>
    </w:p>
    <w:p>
      <w:pPr>
        <w:pStyle w:val="BBCitation"/>
        <w:rPr/>
      </w:pPr>
      <w:r>
        <w:rPr>
          <w:u w:val="single"/>
        </w:rPr>
        <w:t>Stefan D. Cassella 2007.</w:t>
      </w:r>
      <w:r>
        <w:rPr/>
        <w:t xml:space="preserve"> (Special Assistant United States Attorney United States Attorney's Office Eastern District of Virginia) Overview of Asset Forfeiture Law in the United States Nov 2007 United States’ Attorneys Bulletin, </w:t>
      </w:r>
      <w:hyperlink r:id="rId553">
        <w:r>
          <w:rPr>
            <w:rStyle w:val="InternetLink"/>
          </w:rPr>
          <w:t>http://www.justice.gov/usao/eousa/foia_reading_room/usab5506.pdf</w:t>
        </w:r>
      </w:hyperlink>
    </w:p>
    <w:p>
      <w:pPr>
        <w:pStyle w:val="BBEvidence"/>
        <w:rPr/>
      </w:pPr>
      <w:r>
        <w:rPr>
          <w:u w:val="single"/>
        </w:rPr>
        <w:t>Thus, civil forfeiture is an essential tool when the government seeks to forfeit the property of fugitives, defendants who have died, or where it can prove that the property was involved in a crime, but cannot prove who the wrongdoer was</w:t>
      </w:r>
      <w:r>
        <w:rPr/>
        <w:t xml:space="preserve">. See United States v. Real Property at 40 Clark Road, 52 F. Supp. 2d 254, 265 (D. Mass. 1999) (defendant died while criminal forfeiture was pending, making civil forfeiture necessary). A typical example of the latter situation is when law </w:t>
      </w:r>
      <w:r>
        <w:rPr>
          <w:color w:val="000000"/>
        </w:rPr>
        <w:t>enforcement officers find a stash of currency bearing all of the indicia of money derived from a drug deal (drug residue on large quantities of small denomination bills, bundled in rubber bands and wrapped in plastic or brown paper), but have no idea who the drug dealer was who assembled the currency.</w:t>
      </w:r>
    </w:p>
    <w:p>
      <w:pPr>
        <w:pStyle w:val="BBContentions"/>
        <w:rPr>
          <w:rFonts w:ascii="Times" w:hAnsi="Times" w:cs="Times"/>
        </w:rPr>
      </w:pPr>
      <w:r>
        <w:rPr/>
        <w:t>Deceased defendant</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54">
        <w:r>
          <w:rPr>
            <w:rStyle w:val="InternetLink"/>
          </w:rPr>
          <w:t>http://works.bepress.com/cgi/viewcontent.cgi?article=1019&amp;context=stefan_cassella</w:t>
        </w:r>
      </w:hyperlink>
    </w:p>
    <w:p>
      <w:pPr>
        <w:pStyle w:val="BBEvidence"/>
        <w:rPr>
          <w:rFonts w:ascii="Times" w:hAnsi="Times" w:cs="Times"/>
        </w:rPr>
      </w:pPr>
      <w:r>
        <w:rPr/>
        <w:t>You can only get a criminal confiscation order as part of the sentence in a criminal case if the defendant lives long enough to be tried and convicted. In the prosecution connected to the Enron case, the Government obtained a criminal conviction against Mr. Kenneth Lay, but he died before a criminal forfeiture order could be imposed. His death meant that the conviction abated; hence there was no longer any way of recovering the proceeds of his crime in the criminal case.In such a case, civil forfeiture often becomes the principal way of recovering the property that can be traced to the criminal offense.</w:t>
      </w:r>
    </w:p>
    <w:p>
      <w:pPr>
        <w:pStyle w:val="BBContentions"/>
        <w:rPr>
          <w:rFonts w:ascii="Times" w:hAnsi="Times" w:cs="Times"/>
        </w:rPr>
      </w:pPr>
      <w:r>
        <w:rPr/>
        <w:t>Unknown perpetrator</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55">
        <w:r>
          <w:rPr>
            <w:rStyle w:val="InternetLink"/>
          </w:rPr>
          <w:t>http://works.bepress.com/cgi/viewcontent.cgi?article=1019&amp;context=stefan_cassella</w:t>
        </w:r>
      </w:hyperlink>
    </w:p>
    <w:p>
      <w:pPr>
        <w:pStyle w:val="BBEvidence"/>
        <w:rPr>
          <w:rFonts w:ascii="Times" w:hAnsi="Times" w:cs="Times"/>
        </w:rPr>
      </w:pPr>
      <w:r>
        <w:rPr/>
        <w:t>In the United States, we commonly find criminal proceeds in the hands of a courier – a person who was not himself involved in the commission of the crime. We know from the circumstances that the money is criminal proceeds, but neither we nor (in most cases) the courier, know who the money belongs to, or who committed the criminal offense. In such cases, the chances of bringing a criminal prosecution are nil, yet we want to be able to recover the money.</w:t>
      </w:r>
    </w:p>
    <w:p>
      <w:pPr>
        <w:pStyle w:val="BBContentions"/>
        <w:rPr>
          <w:rFonts w:ascii="Times" w:hAnsi="Times" w:cs="Times"/>
        </w:rPr>
      </w:pPr>
      <w:r>
        <w:rPr/>
        <w:t>Guilty third party</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ellipses and parentheses in original) </w:t>
      </w:r>
      <w:hyperlink r:id="rId556">
        <w:r>
          <w:rPr>
            <w:rStyle w:val="InternetLink"/>
          </w:rPr>
          <w:t>http://works.bepress.com/cgi/viewcontent.cgi?article=1019&amp;context=stefan_cassella</w:t>
        </w:r>
      </w:hyperlink>
    </w:p>
    <w:p>
      <w:pPr>
        <w:pStyle w:val="BBEvidence"/>
        <w:rPr>
          <w:rFonts w:ascii="Times" w:hAnsi="Times" w:cs="Times"/>
        </w:rPr>
      </w:pPr>
      <w:r>
        <w:rPr>
          <w:u w:val="single"/>
        </w:rPr>
        <w:t>It is quite common, of course, for the accused to commit an offense using property that belongs to a third party. As I mentioned, we cannot forfeit the third party’s property in a criminal case in which the third party was not charged with a crime. Yet if the third party was aware that his property was being used for a criminal purpose – or was willfully blind to that fact – he should be made to forfeit the property</w:t>
      </w:r>
      <w:r>
        <w:rPr/>
        <w:t>. The procedural device for forfeiting property held by a non-innocent third party is civil forfeiture. To give just one example, in United States v. Real Property . . . 464 Myrtle Avenue, 2003 WL 21056786 (E.D.N.Y. 2003), aff’d United States v. Collado, 348 F.3d 323 (2d Cir. 2003), we sought the forfeiture of a grocery store in New York where a drug dealer had conducted $20 million worth of drug transactions over a one year period. Indeed, law enforcement agents monitored 646 narcotics-related conversations that were held on the property over a three month period. The problem was that the grocery store belonged not to the drug dealer but to his mother. So we filed a civil forfeiture action and were able to forfeit the grocery store because the mother was not an innocent owner. She knew of her son’s history of narcotics trafficking; admitted she suspected her son was selling drugs again because his associates from jail had been calling and stopping by the property frequently; and warned her son’s associates to speak to him in person and not to use the phone on her property to avoid being monitored by the police. In those circumstances, the court ordered the forfeiture of the grocery store based on its use in committing the drug offense in a civil forfeiture action.</w:t>
      </w:r>
    </w:p>
    <w:p>
      <w:pPr>
        <w:pStyle w:val="BBContentions"/>
        <w:rPr>
          <w:rFonts w:ascii="Times" w:hAnsi="Times" w:cs="Times"/>
        </w:rPr>
      </w:pPr>
      <w:r>
        <w:rPr/>
        <w:t>Corporate crime</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57">
        <w:r>
          <w:rPr>
            <w:rStyle w:val="InternetLink"/>
          </w:rPr>
          <w:t>http://works.bepress.com/cgi/viewcontent.cgi?article=1019&amp;context=stefan_cassella</w:t>
        </w:r>
      </w:hyperlink>
    </w:p>
    <w:p>
      <w:pPr>
        <w:pStyle w:val="BBEvidence"/>
        <w:rPr>
          <w:rFonts w:ascii="Times" w:hAnsi="Times" w:cs="Times"/>
        </w:rPr>
      </w:pPr>
      <w:r>
        <w:rPr/>
        <w:t>But often there are very serious cases – usually cases involving corporations – where the corporate defendant will not (for political or economic reasons) admit to a criminal offense, or will admit only to a relatively minor offense, but will agree to the forfeiture of a substantial sum of money. Because the accused corporation will not admit to the more serious criminal offense, there can be no criminal forfeiture absent a criminal trial, but because the corporation cannot be incarcerated in any event, it seldom makes no sense to conduct a criminal trial just to get a criminal confiscation order if the corporation is willing to agree to a civil forfeiture order. In such cases, we use civil forfeiture to accomplish our objective without wasting resources on an unnecessary trial.</w:t>
      </w:r>
    </w:p>
    <w:p>
      <w:pPr>
        <w:pStyle w:val="BBContentions"/>
        <w:rPr>
          <w:rFonts w:ascii="Times" w:hAnsi="Times" w:cs="Times"/>
        </w:rPr>
      </w:pPr>
      <w:r>
        <w:rPr/>
        <w:t>Fugitives overseas. Criminal forfeiture can’t touch them, but civil forfeiture can</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58">
        <w:r>
          <w:rPr>
            <w:rStyle w:val="InternetLink"/>
          </w:rPr>
          <w:t>http://works.bepress.com/cgi/viewcontent.cgi?article=1019&amp;context=stefan_cassella</w:t>
        </w:r>
      </w:hyperlink>
    </w:p>
    <w:p>
      <w:pPr>
        <w:pStyle w:val="BBEvidence"/>
        <w:rPr>
          <w:rFonts w:ascii="Times" w:hAnsi="Times" w:cs="Times"/>
        </w:rPr>
      </w:pPr>
      <w:r>
        <w:rPr/>
        <w:t>Criminal forfeiture is available only when there is a conviction, but there can be no conviction as long as the accused is a fugitive in a foreign country. The civil forfeiture laws, however, allow us to file an action against the assets that the fugitive left behind. The fugitive retains the right to contest the forfeiture, of course, but only if he is willing to surrender to face the criminal charges. He cannot ignore the process of the court in the criminal case and ask the court to protect his property interests in the civil one.</w:t>
      </w:r>
    </w:p>
    <w:p>
      <w:pPr>
        <w:pStyle w:val="BBContentions"/>
        <w:rPr>
          <w:rFonts w:ascii="Times" w:hAnsi="Times" w:cs="Times"/>
        </w:rPr>
      </w:pPr>
      <w:r>
        <w:rPr/>
        <w:t>3. Lost victim compensation. Civil forfeiture allows recovery of compensation for fraud victims</w:t>
      </w:r>
    </w:p>
    <w:p>
      <w:pPr>
        <w:pStyle w:val="BBCitation"/>
        <w:rPr/>
      </w:pPr>
      <w:r>
        <w:rPr>
          <w:u w:val="single"/>
        </w:rPr>
        <w:t>Stefan D. Cassella 2007.</w:t>
      </w:r>
      <w:r>
        <w:rPr/>
        <w:t xml:space="preserve"> (Deputy Chief for Legal Policy, Asset Forfeiture and Money Laundering Section, U.S. Department of Justice) 27 Sept 2007 The Case for Civil Forfeiture: Why In Rem Proceedings are an Essential Tool for Recovering the Proceeds of Crime, </w:t>
      </w:r>
      <w:hyperlink r:id="rId559">
        <w:r>
          <w:rPr>
            <w:rStyle w:val="InternetLink"/>
          </w:rPr>
          <w:t>http://works.bepress.com/cgi/viewcontent.cgi?article=1019&amp;context=stefan_cassella</w:t>
        </w:r>
      </w:hyperlink>
    </w:p>
    <w:p>
      <w:pPr>
        <w:pStyle w:val="BBEvidence"/>
        <w:rPr>
          <w:rFonts w:ascii="Times" w:hAnsi="Times" w:cs="Times"/>
        </w:rPr>
      </w:pPr>
      <w:r>
        <w:rPr/>
        <w:t>We brought a forfeiture action against a Jordanian bank’s correspondent account in New York and recovered the funds, leaving the Jordanian bank to make itself whole by debiting its customer’s account in Jordan. The Court of Appeals has now upheld the forfeiture in this case, holding that it was perfectly appropriate for the Government to file a civil forfeiture action against the money in the correspondent account of the foreign bank, and force the wrongdoer to contest the forfeiture by not allowing the foreign bank to do so in his place. If we did not have civil forfeiture authority, we never could have done this because the original fraudsters were prosecuted in Canada, and the money launderers in the Middle East were outside the jurisdiction of the United States. The civil forfeiture laws, in other words, allowed us to recover property in the United States for the benefit of victims in the United States without having to bring a criminal prosecution against, or obtain jurisdiction over, the wrongdoers who were prosecuted in foreign courts.</w:t>
      </w:r>
    </w:p>
    <w:p>
      <w:pPr>
        <w:pStyle w:val="BBContentions"/>
        <w:rPr/>
      </w:pPr>
      <w:r>
        <w:rPr/>
        <w:t>4. Nuisance properties.</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60">
        <w:r>
          <w:rPr>
            <w:rStyle w:val="InternetLink"/>
          </w:rPr>
          <w:t>http://www.popcenter.org/Responses/pdfs/asset_forfeiture.pdf</w:t>
        </w:r>
      </w:hyperlink>
    </w:p>
    <w:p>
      <w:pPr>
        <w:pStyle w:val="BBEvidence"/>
        <w:rPr>
          <w:rFonts w:ascii="Times" w:hAnsi="Times" w:cs="Times"/>
        </w:rPr>
      </w:pPr>
      <w:r>
        <w:rPr/>
        <w:t>Another class of nuisance properties includes so-called “budget motels.”§ In some communities, these properties are responsible for a disproportionate number of calls for service. Because these motels offer cheap accommodations, usually accept cash, do not take many steps to limit certain types of clientele who frequent the premises, and tend to be located in already crime-prone areas, it is no surprise that problems occur. Prostitution, drug dealing, loud parties, and other activities seem to happen frequently. The usual strategies of patrolling the properties and arresting offenders may not be as effective as targeting the assets of owners who turn the proverbial “blind eye” to problems at their motels. Several jurisdictions have used state nuisance laws to forfeit such properties. In many cases, however, the mere threat of forfeiture encourages property owners to take steps toward cleaning up and otherwise improving their properties.</w:t>
      </w:r>
    </w:p>
    <w:p>
      <w:pPr>
        <w:pStyle w:val="BBContentions"/>
        <w:rPr>
          <w:rFonts w:ascii="Times" w:hAnsi="Times" w:cs="Times"/>
        </w:rPr>
      </w:pPr>
      <w:r>
        <w:rPr/>
        <w:t>The NDAA guidelines for Civil Asset Forfeiture</w:t>
      </w:r>
    </w:p>
    <w:p>
      <w:pPr>
        <w:pStyle w:val="BBCitation"/>
        <w:rPr/>
      </w:pPr>
      <w:r>
        <w:rPr>
          <w:u w:val="single"/>
        </w:rPr>
        <w:t>Dr. John L. Worrall 2008.</w:t>
      </w:r>
      <w:r>
        <w:rPr/>
        <w:t xml:space="preserve"> (Associate Professor of Criminology at the University of Texas at Dallas; Ph.D. in political science from Washington State Univ) published by U.S. Department of Justice, Office of Community Oriented Policing Services, “Asset Forfeiture” Nov 2008 </w:t>
      </w:r>
      <w:hyperlink r:id="rId561">
        <w:r>
          <w:rPr>
            <w:rStyle w:val="InternetLink"/>
          </w:rPr>
          <w:t>http://www.popcenter.org/Responses/pdfs/asset_forfeiture.pdf</w:t>
        </w:r>
      </w:hyperlink>
    </w:p>
    <w:p>
      <w:pPr>
        <w:sectPr>
          <w:footerReference w:type="default" r:id="rId562"/>
          <w:footerReference w:type="first" r:id="rId563"/>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color w:val="000000"/>
          <w:sz w:val="18"/>
          <w:lang w:bidi="en-US"/>
        </w:rPr>
      </w:pPr>
      <w:r>
        <w:rPr>
          <w:color w:val="000000"/>
          <w:sz w:val="18"/>
          <w:lang w:bidi="en-US"/>
        </w:rPr>
        <w:t>National District Attorneys Association Guidelines for Civil Asset Forfeiture</w:t>
        <w:br/>
        <w:t>1. The removal of unlawfully obtained proceeds of criminal activity and the elimination of the instrumentalities used to commit crimes are the principal goals of asset forfeiture. Potential revenue must not be allowed to jeopardize the effective investigation or prosecution of criminal offenses.</w:t>
        <w:br/>
        <w:t>2. Where multiple agencies in a geographic region have jurisdiction to pursue asset forfeiture, every effort should be made to cooperate to advance the public interest.</w:t>
        <w:br/>
        <w:t>3. Every government entity with the authority to seize property should ensure that its asset forfeiture program provides for: (a) Prompt prosecutorial review of the circumstances, and propriety of the seizure; (b) Timely notice of seizure to interest holders of seized property; and (c) Expeditious resolution of ownership claims and a rapid release of property to those entitled to the return of the property.</w:t>
        <w:br/>
        <w:t>4. Absent exigent circumstances, a judicial order is advisable for all seizures of real property. When real property in residential use is sought to be forfeited, the least intrusive means that will preserve the property for forfeiture and protect the public should be employed. A notice of lis pendens or an order restraining alienation should suffice to preserve the government’s interest in forfeiture pending final judicial determination of the forfeiture action.</w:t>
        <w:br/>
        <w:t>5. Every entity retaining forfeited property for official law enforcement use should ensure that the property is subject to controls consistent with those applicable to property acquired through the normal appropriations process.</w:t>
        <w:br/>
        <w:t>6. No seized property should be used without judicial authorization and/or supervision. A use order may be obtained from the court in appropriate circumstances. Otherwise the property should not be used unless the forfeiture action has been completed and title to the property has vested in the receiving agency. Forfeited property not used in an undercover capacity should be sold or added to the regular inventory of the agency. All property should be used and disposed of in a manner consistent with the use and disposition of similar property by that agency.</w:t>
        <w:br/>
        <w:t>7. The disposition of forfeited property retained by the law enforcement agency should not be determined by any person who directly supervised or exercised discretion in its forfeiture.</w:t>
        <w:br/>
        <w:t>8. Forfeiture proceeds shall be maintained in a separate fund or account subject to appropriate accounting controls and annual financial audits of all deposits and expenditures.</w:t>
        <w:br/>
        <w:t>9. Every seizing agency should maintain seized property to preserve value for successful claimants as well as the taxpayers.</w:t>
        <w:br/>
        <w:t>10. To the extent possible, civil forfeiture actions should be initiated as independent cases which are not controlled or influenced by the criminal prosecution. Prosecutors should avoid plea agreements in a criminal case which involve agreements to dismiss forfeiture proceedings. The converse is also true. Prosecutors should avoid settlements in a forfeiture case which involve concessions in a criminal proceeding.</w:t>
        <w:br/>
        <w:t>11. Every prosecutor should establish procedures to ensure expeditious resolution of ownership claims if challenges to the asset forfeiture proceeding are made and timely return of the property to the known owner or interest holders if the forfeiture action is dismissed or is unsuccessful.</w:t>
        <w:br/>
        <w:t>12. Salaries and personal benefits of any person influencing or controlling the selection, investigation, or prosecution of forfeiture cases must be managed in such a way that employment or salary does not depend upon the level of seizures or forfeitures in which they participate.</w:t>
        <w:br/>
        <w:t>13. Agency employees and their families should be prohibited from purchasing forfeited property directly or indirectly from the agency, or any property forfeited by any other agency, if the employee participated in any aspect of the investigation or litigation involving that property.</w:t>
        <w:br/>
        <w:t>14. Agencies receiving forfeiture funds should make annual budget requests based on agency funding needs without regard for anticipated or projected asset forfeiture revenues.</w:t>
        <w:br/>
        <w:t>15. Prosecutors should pursue forfeiture actions to further the remedial goals set forth above. A prosecutor should not consider any personal or political advantages or disadvantages or gains or losses that the initiation of a forfeiture action may bring to the prosecutor’s office in deciding whether to initiate or dismiss a forfeiture proceeding. Nor should a prosecutor improperly consider the race, gender, social, or economic status of any person in deciding whether to initiate or dismiss a forfeiture proceeding. This guideline should not be read to preclude the initiation of forfeiture proceedings, which contribute to the fulfillment of the official mission of the prosecutor’s office.</w:t>
      </w:r>
    </w:p>
    <w:p>
      <w:pPr>
        <w:pStyle w:val="BBBriefHeading"/>
        <w:rPr/>
      </w:pPr>
      <w:bookmarkStart w:id="26" w:name="__RefHeading___Toc174280190"/>
      <w:bookmarkEnd w:id="26"/>
      <w:r>
        <w:rPr/>
        <w:t>3. NEGATIVE BRIEF: DEATH PENALTY - good</w:t>
      </w:r>
    </w:p>
    <w:p>
      <w:pPr>
        <w:pStyle w:val="BBByline"/>
        <w:rPr/>
      </w:pPr>
      <w:r>
        <w:rPr/>
        <w:t>by Vance Trefethen</w:t>
      </w:r>
    </w:p>
    <w:p>
      <w:pPr>
        <w:pStyle w:val="BBContentions"/>
        <w:rPr/>
      </w:pPr>
      <w:r>
        <w:rPr/>
        <w:t>HARMS</w:t>
      </w:r>
    </w:p>
    <w:p>
      <w:pPr>
        <w:pStyle w:val="BBContentions"/>
        <w:rPr/>
      </w:pPr>
      <w:r>
        <w:rPr/>
        <w:t>“</w:t>
      </w:r>
      <w:r>
        <w:rPr/>
        <w:t>DP is expensive” - Response: Death penalty saves costs by inducing plea bargains</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64">
        <w:r>
          <w:rPr>
            <w:rStyle w:val="InternetLink"/>
          </w:rPr>
          <w:t>http://www.cjlf.org/deathpenalty/KecklerLifeVDeath.pdf</w:t>
        </w:r>
      </w:hyperlink>
    </w:p>
    <w:p>
      <w:pPr>
        <w:pStyle w:val="BBEvidence"/>
        <w:rPr/>
      </w:pPr>
      <w:r>
        <w:rPr/>
        <w:t xml:space="preserve">On the other side of the ledger, </w:t>
      </w:r>
      <w:r>
        <w:rPr>
          <w:u w:val="single"/>
        </w:rPr>
        <w:t>the presence of the death penalty may induce many murder defendants to agree to an early plea bargain involving a non-capital sentence, a phenomenon</w:t>
      </w:r>
      <w:r>
        <w:rPr/>
        <w:t xml:space="preserve"> to which I return in Part II.B, but </w:t>
      </w:r>
      <w:r>
        <w:rPr>
          <w:u w:val="single"/>
        </w:rPr>
        <w:t>which is relevant here because of the costs it may save the justice system</w:t>
      </w:r>
      <w:r>
        <w:rPr/>
        <w:t xml:space="preserve">. Whatever the precise accounting, what follows will assume that, </w:t>
      </w:r>
      <w:r>
        <w:rPr>
          <w:u w:val="single"/>
        </w:rPr>
        <w:t>although it is no cheaper to apply a death sentence</w:t>
      </w:r>
      <w:r>
        <w:rPr/>
        <w:t xml:space="preserve"> (which might encourage us to resort to it more readily than a life sentence), </w:t>
      </w:r>
      <w:r>
        <w:rPr>
          <w:u w:val="single"/>
        </w:rPr>
        <w:t>it is also not prohibitively more expensive so long as there is a meaningful level of deterrence associated with it</w:t>
      </w:r>
      <w:r>
        <w:rPr/>
        <w:t>.</w:t>
      </w:r>
    </w:p>
    <w:p>
      <w:pPr>
        <w:pStyle w:val="BBContentions"/>
        <w:rPr/>
      </w:pPr>
      <w:r>
        <w:rPr/>
        <w:t>“</w:t>
      </w:r>
      <w:r>
        <w:rPr/>
        <w:t>DP is expensive” - Response: Lives saved by deterrence justify the cost</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65">
        <w:r>
          <w:rPr>
            <w:rStyle w:val="InternetLink"/>
          </w:rPr>
          <w:t>http://www.cjlf.org/deathpenalty/KecklerLifeVDeath.pdf</w:t>
        </w:r>
      </w:hyperlink>
    </w:p>
    <w:p>
      <w:pPr>
        <w:pStyle w:val="BBEvidence"/>
        <w:rPr/>
      </w:pPr>
      <w:r>
        <w:rPr/>
        <w:t>This appears justified because even a one- or two-million dollar increment is usually deemed to be insufficient in social policy to justify the loss of a life. If the coefficient of deterrence is therefore above 1, and each execution results in saving one life, then execution is socially desirable. If the coefficient of deterrence is below 1, we probably cannot distinguish the coefficient from zero, so the issue of whether or not the death penalty is implemented loses much of its urgency. Because human lives are sufficiently valuable – following the practice of assigning commonplace values of one million dollars or more even to the economically less valuable members of society – the debate shifts from cost toward what is the true coefficient in lives saved by capital punishment’s deterrent effect. Assuming we pay extra to obtain a death sentence, that factor alone is not determinative because, if capital punishment has a significant deterrent effect, it is deterring the loss of something valuable enough to justify the extra cost. The central inquiry therefore returns to the extent to which an increase in sanction reduces the number of murders committed.</w:t>
      </w:r>
    </w:p>
    <w:p>
      <w:pPr>
        <w:pStyle w:val="BBContentions"/>
        <w:rPr/>
      </w:pPr>
      <w:r>
        <w:rPr/>
        <w:t>“</w:t>
      </w:r>
      <w:r>
        <w:rPr/>
        <w:t>DP is morally bad” - Response: Morally wrong NOT to have death penalty. State experimentation with Death Penalty proves it deters murders and saves lives</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brackets in original) </w:t>
      </w:r>
      <w:hyperlink r:id="rId566">
        <w:r>
          <w:rPr>
            <w:rStyle w:val="InternetLink"/>
          </w:rPr>
          <w:t>http://www.cjlf.org/deathpenalty/KecklerLifeVDeath.pdf</w:t>
        </w:r>
      </w:hyperlink>
    </w:p>
    <w:p>
      <w:pPr>
        <w:pStyle w:val="BBEvidence"/>
        <w:rPr/>
      </w:pPr>
      <w:r>
        <w:rPr/>
        <w:t>It is now over thirty years since the restoration of the death penalty, and numerous states have moved in and out of the practice, allowing for comparison and inference of causation. This work has shown a substantial effect in terms of lives saved by each execution, although the coefficients of how many lives are saved range wildly, from eighteen to approximately four, the latter estimate being outside the margin of error of the former. These results have led Cass Sunstein and Adrian Vermeule to conclude that capital punishment is not only allowable, but in fact may be “morally required,” because “[s]tates that choose life imprisonment, when they might choose capital punishment, are ensuring the deaths of a large number of innocent people.”</w:t>
      </w:r>
    </w:p>
    <w:p>
      <w:pPr>
        <w:pStyle w:val="BBContentions"/>
        <w:rPr/>
      </w:pPr>
      <w:r>
        <w:rPr/>
        <w:t>Potential errors, irreversibility, arbitrariness, racial skew - don’t justify abolition of the DP. All of the potential homicide victims who will die from lack of deterrence will suffer similar fates (arbitrary, irreversible death, etc.)</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67">
        <w:r>
          <w:rPr>
            <w:rStyle w:val="InternetLink"/>
          </w:rPr>
          <w:t>http://papers.ssrn.com/sol3/papers.cfm?abstract_id=691447</w:t>
        </w:r>
      </w:hyperlink>
    </w:p>
    <w:p>
      <w:pPr>
        <w:pStyle w:val="BBEvidence"/>
        <w:rPr/>
      </w:pPr>
      <w:r>
        <w:rPr/>
        <w:t>The familiar problems with capital punishment— potential error, irreversibility, arbitrariness, and racial skew—do not argue in favor of abolition, because the world of homicide suffers from those same problems in even more acute form. The widespread failure to appreciate the life-life tradeoffs involved in capital punishment may depend on cognitive processes that fail to treat “statistical lives” with the seriousness that they deserve.</w:t>
      </w:r>
    </w:p>
    <w:p>
      <w:pPr>
        <w:pStyle w:val="BBContentions"/>
        <w:rPr/>
      </w:pPr>
      <w:r>
        <w:rPr/>
        <w:t>“</w:t>
      </w:r>
      <w:r>
        <w:rPr/>
        <w:t>Racial disparity of death sentences” - 2 Responses</w:t>
      </w:r>
    </w:p>
    <w:p>
      <w:pPr>
        <w:pStyle w:val="BBContentions"/>
        <w:rPr/>
      </w:pPr>
      <w:r>
        <w:rPr/>
        <w:t>1) Justifies reform, not abolition</w:t>
      </w:r>
    </w:p>
    <w:p>
      <w:pPr>
        <w:pStyle w:val="BBContentions"/>
        <w:rPr/>
      </w:pPr>
      <w:r>
        <w:rPr/>
        <w:t>2) Turn - murders that would go undeterred by the absence of the DP also happen disproportionately among minorities. Net Benefit: More African-Americans die without the DP</w:t>
      </w:r>
    </w:p>
    <w:p>
      <w:pPr>
        <w:pStyle w:val="BBCitation"/>
        <w:rPr/>
      </w:pPr>
      <w:r>
        <w:rPr/>
        <w:t xml:space="preserve">Prof. Adrian Vermeule &amp; Prof. Cass Sunstein 2005.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68">
        <w:r>
          <w:rPr>
            <w:rStyle w:val="InternetLink"/>
          </w:rPr>
          <w:t>http://papers.ssrn.com/sol3/papers.cfm?abstract_id=691447</w:t>
        </w:r>
      </w:hyperlink>
    </w:p>
    <w:p>
      <w:pPr>
        <w:pStyle w:val="BBEvidence"/>
        <w:rPr/>
      </w:pPr>
      <w:r>
        <w:rPr/>
        <w:t>Some people believe that even if capital punishment could be morally acceptable if it were fairly administered, the inevitability of unfair administration means that we must eliminate it. These arguments point to strong reasons for reforming the existing system to increase accuracy and decrease arbitrariness. But the arguments do not succeed as objections to capital punishment as such. Once the act-omission distinction is no longer central, it becomes clear that the standard moral objections to capital punishment apply even more powerfully to the murders that capital punishment prevents. Those murders also cause irreversible deaths: the deaths of the victims of murder. Private murders are also often highly arbitrary, involving selectivity on any number of morally irrelevant or objectionable grounds. African-Americans, for example, are far more likely than other groups to be the victims of murder. In 2003, 48% of murder victims were white and 48% were African-American—meaning that the racial disparity in the probability of becoming a murder victim is even greater than the racial disparity in the probability of ending up on death row. An important corollary is that the benefits of capital punishment, to the extent that it operates as a powerful deterrent of murder, are likely to flow disproportionately to African-Americans.</w:t>
      </w:r>
    </w:p>
    <w:p>
      <w:pPr>
        <w:pStyle w:val="BBContentions"/>
        <w:rPr/>
      </w:pPr>
      <w:r>
        <w:rPr/>
        <w:t>“</w:t>
      </w:r>
      <w:r>
        <w:rPr/>
        <w:t>Racial Disparity” - Response: African-Americans have more to gain from capital punishment than white people do</w:t>
      </w:r>
    </w:p>
    <w:p>
      <w:pPr>
        <w:pStyle w:val="BBContentions"/>
        <w:rPr/>
      </w:pPr>
      <w:r>
        <w:rPr/>
        <w:t>[Note: The authors are linking this in context to deterrence. Their argument is that since the DP deters murder, and blacks are disproportionately more likely to be victims of murder, reducing murders disproportionately benefits them.]</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69">
        <w:r>
          <w:rPr>
            <w:rStyle w:val="InternetLink"/>
          </w:rPr>
          <w:t>http://papers.ssrn.com/sol3/papers.cfm?abstract_id=691447</w:t>
        </w:r>
      </w:hyperlink>
    </w:p>
    <w:p>
      <w:pPr>
        <w:pStyle w:val="BBEvidence"/>
        <w:rPr/>
      </w:pPr>
      <w:r>
        <w:rPr/>
        <w:t>Most murder is intraracial, not interracial. Because African-Americans are disproportionately the victims of homicide, and because their murderers are disproportionately African-American, they have a great deal to gain from capital punishment—very plausibly more, on balance, than white people do.</w:t>
      </w:r>
    </w:p>
    <w:p>
      <w:pPr>
        <w:pStyle w:val="BBContentions"/>
        <w:rPr/>
      </w:pPr>
      <w:r>
        <w:rPr/>
        <w:t>“</w:t>
      </w:r>
      <w:r>
        <w:rPr/>
        <w:t>Need to prevent 1 innocent person from being executed” - Response: We need to balance against the 18 murder victims who would be saved for each execution we carry out</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0">
        <w:r>
          <w:rPr>
            <w:rStyle w:val="InternetLink"/>
          </w:rPr>
          <w:t>http://papers.ssrn.com/sol3/papers.cfm?abstract_id=691447</w:t>
        </w:r>
      </w:hyperlink>
    </w:p>
    <w:p>
      <w:pPr>
        <w:pStyle w:val="BBEvidence"/>
        <w:rPr/>
      </w:pPr>
      <w:r>
        <w:rPr/>
        <w:t>The single person executed is often more visible and more salient in public discourse than are the (on average) eighteen abstract statistical persons whose murders a single execution would deter. If those people, and their names and faces, were highly visible, we suspect that many of the objections to capital punishment would at least be shaken. As environmentalists have often argued, “statistical persons” should not be treated as irrelevant abstractions. The point holds for criminal justice no less than for pollution controls.</w:t>
      </w:r>
    </w:p>
    <w:p>
      <w:pPr>
        <w:pStyle w:val="BBContentions"/>
        <w:rPr/>
      </w:pPr>
      <w:r>
        <w:rPr/>
        <w:t>DISADVANTAGES</w:t>
      </w:r>
    </w:p>
    <w:p>
      <w:pPr>
        <w:pStyle w:val="BBContentions"/>
        <w:rPr/>
      </w:pPr>
      <w:r>
        <w:rPr/>
        <w:t>1. Lost deterrence. The Death Penalty prevents loss of innocent lives by deterring potential murders from happening</w:t>
      </w:r>
    </w:p>
    <w:p>
      <w:pPr>
        <w:pStyle w:val="BBContentions"/>
        <w:rPr/>
      </w:pPr>
      <w:r>
        <w:rPr/>
        <w:t>Impact: Every execution deters 18 murders from happening</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1">
        <w:r>
          <w:rPr>
            <w:rStyle w:val="InternetLink"/>
          </w:rPr>
          <w:t>http://papers.ssrn.com/sol3/papers.cfm?abstract_id=691447</w:t>
        </w:r>
      </w:hyperlink>
    </w:p>
    <w:p>
      <w:pPr>
        <w:pStyle w:val="BBEvidence"/>
        <w:rPr/>
      </w:pPr>
      <w:r>
        <w:rPr/>
        <w:t>Recent evidence suggests that capital punishment may have a significant deterrent effect, preventing as many eighteen or more murders for each execution. This evidence greatly unsettles moral objections to the death penalty, because it suggests that a refusal to impose that penalty condemns numerous innocent people to death. Capital punishment thus presents a life-life tradeoff, and a serious commitment to the sanctity of human life may well compel, rather than forbid, that form of punishment.</w:t>
      </w:r>
    </w:p>
    <w:p>
      <w:pPr>
        <w:pStyle w:val="BBContentions"/>
        <w:rPr/>
      </w:pPr>
      <w:r>
        <w:rPr/>
        <w:t>Impact: Refusal to impose capital punishment condemns numerous innocent people to death by failing to deter murders</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2">
        <w:r>
          <w:rPr>
            <w:rStyle w:val="InternetLink"/>
          </w:rPr>
          <w:t>http://papers.ssrn.com/sol3/papers.cfm?abstract_id=691447</w:t>
        </w:r>
      </w:hyperlink>
    </w:p>
    <w:p>
      <w:pPr>
        <w:pStyle w:val="BBEvidence"/>
        <w:rPr/>
      </w:pPr>
      <w:r>
        <w:rPr/>
        <w:t>The foundation for our argument is a large and growing body of evidence that capital punishment may well have a deterrent effect, possibly a quite powerful one. A leading study suggests that each execution prevents some eighteen murders, on average. The particular numbers do not much matter. If the current evidence is even roughly correct, then a refusal to impose capital punishment will effectively condemn numerous innocent people to death. States that choose life imprisonment, when they might choose capital punishment, are ensuring the deaths of a large number of innocent people. On moral grounds, a choice that effectively condemns large numbers of people to death seems objectionable to say the least. For those who are inclined to be skeptical of capital punishment for moral reasons—a group that includes one of the current authors—the task is to consider the possibility that the failure to impose capital punishment is, prima facie and all things considered, a serious moral wrong.</w:t>
      </w:r>
    </w:p>
    <w:p>
      <w:pPr>
        <w:pStyle w:val="BBContentions"/>
        <w:rPr/>
      </w:pPr>
      <w:r>
        <w:rPr/>
        <w:t>“</w:t>
      </w:r>
      <w:r>
        <w:rPr/>
        <w:t>Many murderers are not deterred by the death penalty” - Response: Nothing will deter them all, but we can deter some</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parentheses in original) </w:t>
      </w:r>
      <w:hyperlink r:id="rId573">
        <w:r>
          <w:rPr>
            <w:rStyle w:val="InternetLink"/>
          </w:rPr>
          <w:t>http://www.cjlf.org/deathpenalty/KecklerLifeVDeath.pdf</w:t>
        </w:r>
      </w:hyperlink>
    </w:p>
    <w:p>
      <w:pPr>
        <w:pStyle w:val="BBEvidence"/>
        <w:rPr/>
      </w:pPr>
      <w:r>
        <w:rPr/>
        <w:t>It is simply not feasible to deter the most extreme individuals, when they are their most desperate, by means of a generally applicable penalty, and it can be inefficient (as well as draconian) to do so. What deterrence can do is to reduce the number of individuals for whom a particular act is ever rational (the not so very bad men) and to reduce the number of times acts are rational for those very bad persons who will have motives for crime that are not fully deterrable. This necessarily presumes a focus on the particular mentality of potential criminals as a distinct class of economic actors, together with the cost-benefit context in which they make their decisions.</w:t>
      </w:r>
    </w:p>
    <w:p>
      <w:pPr>
        <w:pStyle w:val="BBContentions"/>
        <w:rPr/>
      </w:pPr>
      <w:r>
        <w:rPr/>
        <w:t>Don’t have to deter all crime, just find the optimal sanction that deters as much as reasonably possible</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74">
        <w:r>
          <w:rPr>
            <w:rStyle w:val="InternetLink"/>
          </w:rPr>
          <w:t>http://www.cjlf.org/deathpenalty/KecklerLifeVDeath.pdf</w:t>
        </w:r>
      </w:hyperlink>
    </w:p>
    <w:p>
      <w:pPr>
        <w:pStyle w:val="BBEvidence"/>
        <w:rPr/>
      </w:pPr>
      <w:r>
        <w:rPr/>
        <w:t>So, the level of the penalty matters, even if some people are not deterred, and some people are deterred only some of the time. The question for deterrence theory is not what will deter all crime but what the “optimal sanction” will be, given the reduction in crime, balanced against the various costs associated with application of the sanction.</w:t>
      </w:r>
    </w:p>
    <w:p>
      <w:pPr>
        <w:pStyle w:val="BBContentions"/>
        <w:rPr/>
      </w:pPr>
      <w:r>
        <w:rPr/>
        <w:t>3 studies prove the death penalty deters murder, including crimes of passion</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5">
        <w:r>
          <w:rPr>
            <w:rStyle w:val="InternetLink"/>
          </w:rPr>
          <w:t>http://papers.ssrn.com/sol3/papers.cfm?abstract_id=691447</w:t>
        </w:r>
      </w:hyperlink>
    </w:p>
    <w:p>
      <w:pPr>
        <w:pStyle w:val="BBEvidence"/>
        <w:rPr/>
      </w:pPr>
      <w:r>
        <w:rPr/>
        <w:t>In two papers, Paul Zimmerman uses state-level panel data from 1978 onwards to measure the deterrent effect of execution rates and execution methods. He estimates that each execution deters an average of fourteen murders. Using state-level data from 1977 to 1997, Mocan and Gittings find that each execution deters five murders on average. They also find that increases in the murder rate come from removing people from death row and also from commutations in death sentences. Yet another study, based on state-level data from 1997-1999, finds that a death sentence deters 4.5 murders and an execution deters three murders. The same study investigates the question whether executions deter crimes of passion and murders by intimates. The answer is clear: these categories of murder are deterred by capital punishment. The deterrent effect of the death penalty is also found to be a function of the length of waits on death row, with a murder deterred for every 2.75 years of reduction in the period before execution.</w:t>
      </w:r>
    </w:p>
    <w:p>
      <w:pPr>
        <w:pStyle w:val="BBContentions"/>
        <w:rPr/>
      </w:pPr>
      <w:r>
        <w:rPr/>
        <w:t>Dezhbakhsh &amp; Shepherd Study: Murders went up between 1972-76 when capital punishment was suspended in the states and dropped when</w:t>
      </w:r>
    </w:p>
    <w:p>
      <w:pPr>
        <w:pStyle w:val="BBCitation"/>
        <w:rPr/>
      </w:pPr>
      <w:r>
        <w:rPr>
          <w:u w:val="single"/>
        </w:rPr>
        <w:t>Prof. Hashem Dezhbakhsh &amp; Prof. Joanna Shepherd 2003</w:t>
      </w:r>
      <w:r>
        <w:rPr/>
        <w:t xml:space="preserve">. (Dezhbakhsh - prof. economics, Emory University; Shepherd - prof. economics Clemson Univ.) The Deterrent Effect of Capital Punishment: Evidence from a “Judicial Experiment” July 2003 </w:t>
      </w:r>
      <w:hyperlink r:id="rId576">
        <w:r>
          <w:rPr>
            <w:rStyle w:val="InternetLink"/>
          </w:rPr>
          <w:t>http://deathpenalty.procon.org/sourcefiles/The%20Deterrent%20Effect%20of%20Capital%20Punishment.pdf</w:t>
        </w:r>
      </w:hyperlink>
    </w:p>
    <w:p>
      <w:pPr>
        <w:pStyle w:val="BBEvidence"/>
        <w:rPr/>
      </w:pPr>
      <w:r>
        <w:rPr>
          <w:u w:val="single"/>
        </w:rPr>
        <w:t>The death penalty moratorium that the Supreme Court imposed between 1972 and 1976 provides a “judicial experiment” for analyzing deterrence. The likelihood that a murder committed during this period would be punished by execution was zero throughout the country. This was not the case before 1972 or after 1976</w:t>
      </w:r>
      <w:r>
        <w:rPr/>
        <w:t xml:space="preserve">. Thus, a comparison of murder rates immediately before and after 1972 can shed some light on how imposing a moratorium on the death penalty affects murders. Similarly, a comparison of murder rates immediately before and after 1976 can provide evidence on the effect of lifting the moratorium on murder. Before-and-after comparisons over short horizons provide evidence that is as close to ceteris paribus as possible absent a full econometric model. We make these comparisons using one-year, two-year, and three-year windows. For example, for the one-year window, we compare murder rates for 1971 and 1973 and murder rates for 1975 and 1977. For the two-year window the average murder rate for 1970 and 1971 is compared with the average murder rate for 1973 and 1974, and the average murder rate for 1974 and 1975 is compared with the average murder rate for 1977 and 1978. Three-year comparisons are similarly made using three-year averages. </w:t>
      </w:r>
      <w:r>
        <w:rPr>
          <w:u w:val="single"/>
        </w:rPr>
        <w:t>The results indicate that the annual murder rate jumped by .8 or 9.3% when the moratorium was imposed and dropped by .8 or 8.3% when the moratorium was lifted</w:t>
      </w:r>
      <w:r>
        <w:rPr/>
        <w:t>. The two-year average murder rate also jumped by 1.35 or 16.3% when the moratorium was imposed and dropped by .8 or 8.2% when the moratorium was lifted.</w:t>
      </w:r>
    </w:p>
    <w:p>
      <w:pPr>
        <w:pStyle w:val="BBContentions"/>
        <w:rPr/>
      </w:pPr>
      <w:r>
        <w:rPr/>
        <w:t>Dezhbakhsh &amp; Shepherd Study: Clear cause &amp; effect relationship is proven - capital punishment deters murders</w:t>
      </w:r>
    </w:p>
    <w:p>
      <w:pPr>
        <w:pStyle w:val="BBCitation"/>
        <w:rPr/>
      </w:pPr>
      <w:r>
        <w:rPr>
          <w:u w:val="single"/>
        </w:rPr>
        <w:t>Prof. Hashem Dezhbakhsh &amp; Prof. Joanna Shepherd 2003</w:t>
      </w:r>
      <w:r>
        <w:rPr/>
        <w:t xml:space="preserve">. (Dezhbakhsh - prof. economics, Emory University; Shepherd - prof. economics Clemson Univ.) The Deterrent Effect of Capital Punishment: Evidence from a “Judicial Experiment” July 2003 </w:t>
      </w:r>
      <w:hyperlink r:id="rId577">
        <w:r>
          <w:rPr>
            <w:rStyle w:val="InternetLink"/>
          </w:rPr>
          <w:t>http://deathpenalty.procon.org/sourcefiles/The%20Deterrent%20Effect%20of%20Capital%20Punishment.pdf</w:t>
        </w:r>
      </w:hyperlink>
    </w:p>
    <w:p>
      <w:pPr>
        <w:pStyle w:val="BBEvidence"/>
        <w:rPr/>
      </w:pPr>
      <w:r>
        <w:rPr>
          <w:u w:val="single"/>
        </w:rPr>
        <w:t>The results are boldly clear: executions deter murders and murder rates increase substantially during moratoriums. The results are consistent across before-and-after comparisons and regressions regardless of the data’s aggregation level, the time period, or the specific variable used to measure executions</w:t>
      </w:r>
      <w:r>
        <w:rPr/>
        <w:t xml:space="preserve">. We also confirm that our results hold up to changes in our choice of regressors, estimation method, and functional form. The deterrent variables’ coefficients are remarkably consistent in sign and significance across 84 different regression models. </w:t>
      </w:r>
      <w:r>
        <w:rPr>
          <w:u w:val="single"/>
        </w:rPr>
        <w:t>In addition, we verify that the negative relationship between the death penalty and murder is not a spurious finding. Before-and-after moratorium comparisons and regressions reveal that the death penalty does not cause a decrease in property crimes, suggesting that the deterrent effect is not reflecting general trends in crime</w:t>
      </w:r>
    </w:p>
    <w:p>
      <w:pPr>
        <w:pStyle w:val="BBContentions"/>
        <w:rPr/>
      </w:pPr>
      <w:r>
        <w:rPr/>
        <w:t>Substantial deterrent effect: State suspensions of the DP in the ‘70s resulted in higher homicide rates, which went down after the DP was reinstated</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8">
        <w:r>
          <w:rPr>
            <w:rStyle w:val="InternetLink"/>
          </w:rPr>
          <w:t>http://papers.ssrn.com/sol3/papers.cfm?abstract_id=691447</w:t>
        </w:r>
      </w:hyperlink>
    </w:p>
    <w:p>
      <w:pPr>
        <w:pStyle w:val="BBEvidence"/>
        <w:rPr/>
      </w:pPr>
      <w:r>
        <w:rPr/>
        <w:t xml:space="preserve">In the period between 1972 and 1976, the Supreme Court produced an effective moratorium on capital punishment, and an extensive study exploits that fact to estimate the deterrent effect. Using state-level data from 1960–2000, the authors make before-and-after comparisons, focusing on the murder rate in each state before and after the death penalty was suspended and reinstated. The authors find a substantial deterrent effect. </w:t>
      </w:r>
      <w:r>
        <w:rPr>
          <w:color w:val="000000"/>
        </w:rPr>
        <w:t>After suspending the death penalty, 91% of states faced an increase in homicides—and in 67% of states, the rate was decreased after reinstatement of capital punishment.</w:t>
      </w:r>
    </w:p>
    <w:p>
      <w:pPr>
        <w:pStyle w:val="BBContentions"/>
        <w:rPr/>
      </w:pPr>
      <w:r>
        <w:rPr/>
        <w:t>“</w:t>
      </w:r>
      <w:r>
        <w:rPr/>
        <w:t>Some states show no deterrent effect” - Response: After executions reach a threshold number, then they deter - proven by other states where executions are more frequent</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79">
        <w:r>
          <w:rPr>
            <w:rStyle w:val="InternetLink"/>
          </w:rPr>
          <w:t>http://papers.ssrn.com/sol3/papers.cfm?abstract_id=691447</w:t>
        </w:r>
      </w:hyperlink>
    </w:p>
    <w:p>
      <w:pPr>
        <w:pStyle w:val="BBEvidence"/>
        <w:rPr/>
      </w:pPr>
      <w:r>
        <w:rPr/>
        <w:t xml:space="preserve">A recent study offers more refined findings. Disaggregating the data on a state by state basis, Joanna Shepherd finds that the nation-wide deterrent effect of capital punishment is entirely driven by only six states—and that no deterrent effect can be found in the twenty-one other states that have restored capital punishment. What </w:t>
      </w:r>
      <w:r>
        <w:rPr>
          <w:color w:val="000000"/>
        </w:rPr>
        <w:t>distinguishes the six from the twenty-one? The answer lies in the fact that states showing a deterrent effect are executing more people than states that do not. In fact the data show a “threshold effect”: deterrence is found in states that had at least nine executions between 1977 and 1996. In states below that threshold, no deterrence can be found. This finding is intuitively plausible. Unless executions reach a certain level, murderers may act as if the death is so improbable as not to be worthy of concern. Her main lesson is that once the level of executions reaches a certain level, the deterrent effect of capital punishment is substantial.</w:t>
      </w:r>
    </w:p>
    <w:p>
      <w:pPr>
        <w:pStyle w:val="BBContentions"/>
        <w:rPr/>
      </w:pPr>
      <w:r>
        <w:rPr/>
        <w:t>Capital punishment upholds “rule of law” better than abolition</w:t>
      </w:r>
    </w:p>
    <w:p>
      <w:pPr>
        <w:pStyle w:val="BBCitation"/>
        <w:rPr/>
      </w:pPr>
      <w:r>
        <w:rPr>
          <w:u w:val="single"/>
        </w:rPr>
        <w:t>Prof. Adrian Vermeule &amp; Prof. Cass Sunstein 2005.</w:t>
      </w:r>
      <w:r>
        <w:rPr/>
        <w:t xml:space="preserve"> (Sunstein - Professor of Jurisprudence, The University of Chicago Law School, Department of Political Science and the College.; Vermeule - Professor of Law, The University of Chicago ) “Is Capital Punishment Morally Required? The Relevance of Life-Life Tradeoffs” March 2005 U Chicago Law &amp; Econ, Olin Working Paper No. 239; AEI-Brookings Joint Center Working Paper No. 05-06; U of Chicago, Public Law Working Paper No. 85 </w:t>
      </w:r>
      <w:hyperlink r:id="rId580">
        <w:r>
          <w:rPr>
            <w:rStyle w:val="InternetLink"/>
          </w:rPr>
          <w:t>http://papers.ssrn.com/sol3/papers.cfm?abstract_id=691447</w:t>
        </w:r>
      </w:hyperlink>
    </w:p>
    <w:p>
      <w:pPr>
        <w:pStyle w:val="BBEvidence"/>
        <w:rPr/>
      </w:pPr>
      <w:r>
        <w:rPr/>
        <w:t xml:space="preserve">Stipulate that for every foregone execution (conducted under procedural safeguards), the cost is on average, some eighteen arbitrary and irreversible murders—as some of the evidence in Part I suggests. Suppose, for example, that five hundred additional death row inmates were executed in the next year. </w:t>
      </w:r>
      <w:r>
        <w:rPr>
          <w:u w:val="single"/>
        </w:rPr>
        <w:t>Unless the marginal deterrent benefit of each additional execution diminishes very rapidly, the result would be to save thousands of innocent people—in all probability, far more people than were killed in the terrorist attacks of September 11, 2001. The people whose lives are lost, and whose deaths could be averted, are killed arbitrarily and without fair process. In short, rule-of-law criticisms of capital punishment either smuggle in the distinction between acts and omissions, or else overlook the fact that the same objections apply even more powerfully to the utterly arbitrary killings that capital punishment prevents.</w:t>
      </w:r>
    </w:p>
    <w:p>
      <w:pPr>
        <w:pStyle w:val="BBContentions"/>
        <w:rPr/>
      </w:pPr>
      <w:r>
        <w:rPr/>
        <w:t>“</w:t>
      </w:r>
      <w:r>
        <w:rPr/>
        <w:t>No evidence DP deters” - Response: It’s AFF’s burden to prove HOW AND WHY IT DOESN’T deter, given how strong the factors are for the behavioral impact of the DP on criminals</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81">
        <w:r>
          <w:rPr>
            <w:rStyle w:val="InternetLink"/>
          </w:rPr>
          <w:t>http://www.cjlf.org/deathpenalty/KecklerLifeVDeath.pdf</w:t>
        </w:r>
      </w:hyperlink>
    </w:p>
    <w:p>
      <w:pPr>
        <w:pStyle w:val="BBEvidence"/>
        <w:rPr>
          <w:rFonts w:ascii="Arial" w:hAnsi="Arial" w:cs="Arial"/>
          <w:sz w:val="22"/>
        </w:rPr>
      </w:pPr>
      <w:r>
        <w:rPr/>
        <w:t>Because we should expect to see an additional deterrent effect among hardened (in the way described above) and potentially lethal criminals, econometric results showing a general deterrent effect of executions are consistent with theoretical expectations. Those studies showing no such effect would seem to require a behavioral explanation for why the general process of cost-benefit decision making does not apply for murderers before they commit their crimes, despite the fact that it influences their decisions after they are apprehended, during the trial process, and during incarceration. It seems implausible, for instance, that criminals simply assume, unrealistically, they will get away with their crimes, and that they only become cognizant of the risk of death penalty when caught, given that the majority of murders in the United States do in fact result in arrest.</w:t>
      </w:r>
    </w:p>
    <w:p>
      <w:pPr>
        <w:pStyle w:val="BBContentions"/>
        <w:rPr/>
      </w:pPr>
      <w:r>
        <w:rPr/>
        <w:t>2. Lost plea bargains</w:t>
      </w:r>
    </w:p>
    <w:p>
      <w:pPr>
        <w:pStyle w:val="BBContentions"/>
        <w:rPr/>
      </w:pPr>
      <w:r>
        <w:rPr/>
        <w:t>Link: Death penalty gives prosecutors important leverage in plea negotiations</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82">
        <w:r>
          <w:rPr>
            <w:rStyle w:val="InternetLink"/>
          </w:rPr>
          <w:t>http://www.cjlf.org/deathpenalty/KecklerLifeVDeath.pdf</w:t>
        </w:r>
      </w:hyperlink>
    </w:p>
    <w:p>
      <w:pPr>
        <w:pStyle w:val="BBEvidence"/>
        <w:rPr/>
      </w:pPr>
      <w:r>
        <w:rPr/>
        <w:t>The option of the death penalty gives prosecutors an important amount of leverage in plea negotiations. With the exception of New York, where there are legal restrictions on the use of this threat, it is said to be “the virtually universal day-to-day practice in every other American death-penalty jurisdiction.” The actual amount of leverage of this threat, however, is specified by the same formal relations as have been sketched above, since the amount a bargaining defendant would be willing to exchange (in terms of possibility of acquittal or legal recourse) is highly dependent on the additional amount of cost imposed upon them by a death sentence. This, in turn, will vary according to the individual’s expected quality and length of life in prison. Gary Gilmore, presumably, could assert, with Patrick Henry, “Give me liberty or give me death!” There would be no prosecutorial leverage over such a defendant. Over the average defendant, however, the influence of the death penalty is apparently quite substantial.</w:t>
      </w:r>
    </w:p>
    <w:p>
      <w:pPr>
        <w:pStyle w:val="BBContentions"/>
        <w:rPr/>
      </w:pPr>
      <w:r>
        <w:rPr/>
        <w:t>Impact: Plea bargaining with the DP guarantees the really really bad guys are incapacitated</w:t>
      </w:r>
    </w:p>
    <w:p>
      <w:pPr>
        <w:pStyle w:val="BBContentions"/>
        <w:rPr/>
      </w:pPr>
      <w:r>
        <w:rPr/>
        <w:t>[Note: “incapacitated” in this context means rendered incapable of ever harming society again.]</w:t>
      </w:r>
    </w:p>
    <w:p>
      <w:pPr>
        <w:pStyle w:val="BBCitation"/>
        <w:rPr/>
      </w:pPr>
      <w:r>
        <w:rPr>
          <w:u w:val="single"/>
        </w:rPr>
        <w:t>Charles Keckler 2006.</w:t>
      </w:r>
      <w:r>
        <w:rPr/>
        <w:t xml:space="preserve"> (Ph.D. candidate in Human Evolutionary Ecology, Univ of New Mexico; J.D., 1999, Univ of Mich; M.A. Anthropology) LIFE V. DEATH: WHO SHOULD CAPITAL PUNISHMENT MARGINALLY DETER?” JOURNAL OF LAW, ECONOMICS &amp; POLICY, </w:t>
      </w:r>
      <w:hyperlink r:id="rId583">
        <w:r>
          <w:rPr>
            <w:rStyle w:val="InternetLink"/>
          </w:rPr>
          <w:t>http://www.cjlf.org/deathpenalty/KecklerLifeVDeath.pdf</w:t>
        </w:r>
      </w:hyperlink>
    </w:p>
    <w:p>
      <w:pPr>
        <w:sectPr>
          <w:footerReference w:type="default" r:id="rId584"/>
          <w:footerReference w:type="first" r:id="rId585"/>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 great majority of all murderers fear death and, at least plausibly, are deterred by it. Therefore, providing for potential capital punishment of all first-degree murder (essentially true already in several states) might be justified. Further, people who commit heinous crimes could be particularly dangerous. This is an almost definitional point, since the types of killings they commit are designated by society as especially harmful. Given plea-bargaining, putting them under fear of a death sentence makes it more likely a life sentence or long term of years can be obtained with certainty, and it thereby serves an important incapacitation function.</w:t>
      </w:r>
    </w:p>
    <w:p>
      <w:pPr>
        <w:pStyle w:val="BBBriefHeading"/>
        <w:rPr/>
      </w:pPr>
      <w:bookmarkStart w:id="27" w:name="__RefHeading___Toc174280191"/>
      <w:bookmarkEnd w:id="27"/>
      <w:r>
        <w:rPr/>
        <w:t>4. NEGATIVE BRIEF: DNA SAMPLING - good</w:t>
      </w:r>
    </w:p>
    <w:p>
      <w:pPr>
        <w:pStyle w:val="BBContentions"/>
        <w:rPr/>
      </w:pPr>
      <w:r>
        <w:rPr/>
        <w:t>HARMS</w:t>
      </w:r>
    </w:p>
    <w:p>
      <w:pPr>
        <w:pStyle w:val="BBContentions"/>
        <w:rPr/>
      </w:pPr>
      <w:r>
        <w:rPr/>
        <w:t>DNA test is no more invasive than a fingerprint</w:t>
      </w:r>
    </w:p>
    <w:p>
      <w:pPr>
        <w:pStyle w:val="BBCitation"/>
        <w:rPr/>
      </w:pPr>
      <w:r>
        <w:rPr>
          <w:u w:val="single"/>
        </w:rPr>
        <w:t>Nathaniel Burney 2009</w:t>
      </w:r>
      <w:r>
        <w:rPr/>
        <w:t xml:space="preserve">. (criminal defense lawyer in New York; former prosecutor Manhattan District Attorney’s office) “Mandatory DNA Sampling Constitutional. Expect Ruling to be Upheld” 29 May 2009 </w:t>
      </w:r>
      <w:hyperlink r:id="rId586">
        <w:r>
          <w:rPr>
            <w:rStyle w:val="InternetLink"/>
          </w:rPr>
          <w:t>http://burneylawfirm.com/blog/2009/05/29/mandatory-dna-sampling-constitutional-expect-ruling-to-be-upheld/</w:t>
        </w:r>
      </w:hyperlink>
    </w:p>
    <w:p>
      <w:pPr>
        <w:pStyle w:val="BBEvidence"/>
        <w:rPr/>
      </w:pPr>
      <w:r>
        <w:rPr/>
        <w:t>For more than 45 years, it’s been well-settled that someone who’s been arrested has a diminished expectation of privacy in his own identity. He can be compelled to give fingerprints, have his mug shot taken, and give ID information. DNA is no different than fingerprints — a unique identifier that helps law enforcement find the right suspect, and eliminate the wrong suspect. In fact, DNA is more precise than photos or fingerprints, so the government interest in obtaining it is even stronger. Meanwhile, the invasiveness is minimal. Even blood tests are considered “commonplace, safe, and do not constitute an unduly extensive imposition on an individual’s privacy and bodily integrity.” Oral swabs are considered no more physically invasive than taking fingerprints.</w:t>
      </w:r>
    </w:p>
    <w:p>
      <w:pPr>
        <w:pStyle w:val="BBContentions"/>
        <w:rPr/>
      </w:pPr>
      <w:r>
        <w:rPr/>
        <w:t>Virginia State Supreme Court agrees: DNA sample is no different from fingerprinting a suspect</w:t>
      </w:r>
    </w:p>
    <w:p>
      <w:pPr>
        <w:pStyle w:val="BBCitation"/>
        <w:rPr>
          <w:rFonts w:ascii="Arial" w:hAnsi="Arial" w:cs="Arial"/>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587">
        <w:r>
          <w:rPr>
            <w:rStyle w:val="InternetLink"/>
          </w:rPr>
          <w:t>http://law.campbell.edu/lawreview/articles/32-1-103.pdf</w:t>
        </w:r>
      </w:hyperlink>
      <w:r>
        <w:rPr/>
        <w:t xml:space="preserve"> (brackets and ellipses in original)</w:t>
      </w:r>
    </w:p>
    <w:p>
      <w:pPr>
        <w:pStyle w:val="BBEvidence"/>
        <w:rPr/>
      </w:pPr>
      <w:r>
        <w:rPr/>
        <w:t>The Virginia court’s rejection of Edmonds and Ferguson as a bar to taking DNA from an arrestee was based on the strong similarity between fingerprints and DNA profiles. Drawing on its prior case law concerning the taking of samples from convicts, the court concluded that the minor intrusion caused by the taking of a DNA sample is outweighed by Virginia’s interest . . . in determining inmates identification characteristics specific to the person for improved law enforcement. . . . [W]e hold that the taking of Anderson’s DNA sample upon arrest . . . is analogous to the taking of a suspect’s fingerprints upon arrest and is not an unlawful search under the Fourth Amendment. The United States Supreme Court denied Anderson’s petition for certiorari.</w:t>
      </w:r>
    </w:p>
    <w:p>
      <w:pPr>
        <w:pStyle w:val="BBContentions"/>
        <w:rPr/>
      </w:pPr>
      <w:r>
        <w:rPr/>
        <w:t>Public interest outweighs minimal burden on the individual</w:t>
      </w:r>
    </w:p>
    <w:p>
      <w:pPr>
        <w:pStyle w:val="BBCitation"/>
        <w:rPr/>
      </w:pPr>
      <w:r>
        <w:rPr>
          <w:u w:val="single"/>
        </w:rPr>
        <w:t>Nathaniel Burney 2009</w:t>
      </w:r>
      <w:r>
        <w:rPr/>
        <w:t xml:space="preserve">. (criminal defense lawyer in New York; former prosecutor Manhattan District Attorney’s office) “Mandatory DNA Sampling Constitutional. Expect Ruling to be Upheld” 29 May 2009 </w:t>
      </w:r>
      <w:hyperlink r:id="rId588">
        <w:r>
          <w:rPr>
            <w:rStyle w:val="InternetLink"/>
          </w:rPr>
          <w:t>http://burneylawfirm.com/blog/2009/05/29/mandatory-dna-sampling-constitutional-expect-ruling-to-be-upheld/</w:t>
        </w:r>
      </w:hyperlink>
    </w:p>
    <w:p>
      <w:pPr>
        <w:pStyle w:val="BBEvidence"/>
        <w:rPr/>
      </w:pPr>
      <w:r>
        <w:rPr/>
        <w:t>Judge Hollows pointed out that all the same concerns being raised about DNA were raised in the early part of the 20th Century with respect to fingerprints. And since at least 1932 it’s been understood that the public interest far outweighs the minimal burden to the individual being fingerprinted. The same reasons that justify post-arrest fingerprinting without a warrant justify post-arrest DNA sampling without a warrant.</w:t>
      </w:r>
    </w:p>
    <w:p>
      <w:pPr>
        <w:pStyle w:val="BBContentions"/>
        <w:rPr/>
      </w:pPr>
      <w:r>
        <w:rPr/>
        <w:t>Saving DNA for later comparison is just like mug shots - and less likely to cause mistaken identification</w:t>
      </w:r>
    </w:p>
    <w:p>
      <w:pPr>
        <w:pStyle w:val="BBCitation"/>
        <w:rPr/>
      </w:pPr>
      <w:r>
        <w:rPr>
          <w:u w:val="single"/>
        </w:rPr>
        <w:t>Nathaniel Burney 2009</w:t>
      </w:r>
      <w:r>
        <w:rPr/>
        <w:t xml:space="preserve">. (criminal defense lawyer in New York; former prosecutor Manhattan District Attorney’s office) “Mandatory DNA Sampling Constitutional. Expect Ruling to be Upheld” 29 May 2009 </w:t>
      </w:r>
      <w:hyperlink r:id="rId589">
        <w:r>
          <w:rPr>
            <w:rStyle w:val="InternetLink"/>
          </w:rPr>
          <w:t>http://burneylawfirm.com/blog/2009/05/29/mandatory-dna-sampling-constitutional-expect-ruling-to-be-upheld/</w:t>
        </w:r>
      </w:hyperlink>
    </w:p>
    <w:p>
      <w:pPr>
        <w:pStyle w:val="BBEvidence"/>
        <w:rPr/>
      </w:pPr>
      <w:r>
        <w:rPr/>
        <w:t>Evidentiary consequences are merely hypothetical, if the person should somehow commit a violent crime in the future and leave behind DNA that gets compared to the database. That’s no different from mug shots, and unlike mug shots (where the chances of a false positive are unreasonably and embarrassingly high, given their variety and the innate unreliability of eyewitness recognition) DNA has an insignificant risk of identifying the wrong person. Mug shots aren’t a Fourth Amendment issue, neither are fingerprints, and neither is DNA, really.</w:t>
      </w:r>
    </w:p>
    <w:p>
      <w:pPr>
        <w:pStyle w:val="BBContentions"/>
        <w:rPr/>
      </w:pPr>
      <w:r>
        <w:rPr/>
        <w:t>DNA collection doesn’t violate the 4th Amendment</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590">
        <w:r>
          <w:rPr>
            <w:rStyle w:val="InternetLink"/>
          </w:rPr>
          <w:t>http://law.campbell.edu/lawreview/articles/32-1-103.pdf</w:t>
        </w:r>
      </w:hyperlink>
    </w:p>
    <w:p>
      <w:pPr>
        <w:pStyle w:val="BBEvidence"/>
        <w:rPr/>
      </w:pPr>
      <w:r>
        <w:rPr/>
        <w:t>To date, the only federal court to evaluate a Fourth Amendment challenge to collecting DNA at arrest, a district court, determined that after a judicial or grand jury has determined the existence of probable cause to arrest for a felony, no Fourth Amendment violation is caused by requiring the defendant undergo a mouth swab or blood test for the purposes of DNA analysis for use in law enforcement databases. Despite the paucity of federal decisions regarding Fourth Amendment challenges, given the general level of past acceptance of DNA database expansion efforts by federal courts, the question is likely not whether federal courts will uphold the collection of DNA from arrestees, but rather, what Fourth Amendment exception the court will use to justify the practice.</w:t>
      </w:r>
    </w:p>
    <w:p>
      <w:pPr>
        <w:pStyle w:val="BBContentions"/>
        <w:rPr/>
      </w:pPr>
      <w:r>
        <w:rPr/>
        <w:t>No misuse of DNA information: The test doesn’t reveal any private data about the person, just identity</w:t>
      </w:r>
    </w:p>
    <w:p>
      <w:pPr>
        <w:pStyle w:val="BBCitation"/>
        <w:rPr/>
      </w:pPr>
      <w:r>
        <w:rPr>
          <w:u w:val="single"/>
        </w:rPr>
        <w:t>Nathaniel Burney 2009</w:t>
      </w:r>
      <w:r>
        <w:rPr/>
        <w:t xml:space="preserve">. (criminal defense lawyer in New York; former prosecutor Manhattan District Attorney’s office) “Mandatory DNA Sampling Constitutional. Expect Ruling to be Upheld” 29 May 2009 </w:t>
      </w:r>
      <w:hyperlink r:id="rId591">
        <w:r>
          <w:rPr>
            <w:rStyle w:val="InternetLink"/>
          </w:rPr>
          <w:t>http://burneylawfirm.com/blog/2009/05/29/mandatory-dna-sampling-constitutional-expect-ruling-to-be-upheld/</w:t>
        </w:r>
      </w:hyperlink>
    </w:p>
    <w:p>
      <w:pPr>
        <w:pStyle w:val="BBEvidence"/>
        <w:rPr/>
      </w:pPr>
      <w:r>
        <w:rPr/>
        <w:t>And as for the argument that the government “might” mis-use the information, that just shows an ignorance of the data actually being collected. DNA samples are not being sequenced for their entire genome. That takes forever and is prohibitively expensive. All they do is run a standard test kit, which only looks at a handful of “noise” locations on the genome, and counts the number of times a sequence happens to repeat there. No private data about the person is revealed or analyzed. So there’s nothing for the government to really abuse.</w:t>
      </w:r>
    </w:p>
    <w:p>
      <w:pPr>
        <w:pStyle w:val="BBContentions"/>
        <w:rPr/>
      </w:pPr>
      <w:r>
        <w:rPr/>
        <w:t>DNA database abuse won’t happen</w:t>
      </w:r>
    </w:p>
    <w:p>
      <w:pPr>
        <w:pStyle w:val="BBCitation"/>
        <w:rPr/>
      </w:pPr>
      <w:r>
        <w:rPr>
          <w:u w:val="single"/>
        </w:rPr>
        <w:t>John Maddux 2009.</w:t>
      </w:r>
      <w:r>
        <w:rPr/>
        <w:t xml:space="preserve"> (JD candidate, Campbell Law School) “Arresting Development: A Call for North Carolina to Expand Its Forensic Database by Collecting DNA from Felony Arrestees” CAMPBELL LAW REVIEW Vol 32, </w:t>
      </w:r>
      <w:hyperlink r:id="rId592">
        <w:r>
          <w:rPr>
            <w:rStyle w:val="InternetLink"/>
          </w:rPr>
          <w:t>http://law.campbell.edu/lawreview/articles/32-1-103.pdf</w:t>
        </w:r>
      </w:hyperlink>
      <w:r>
        <w:rPr/>
        <w:t xml:space="preserve"> (brackets in original)</w:t>
      </w:r>
    </w:p>
    <w:p>
      <w:pPr>
        <w:pStyle w:val="BBEvidence"/>
        <w:rPr/>
      </w:pPr>
      <w:r>
        <w:rPr/>
        <w:t xml:space="preserve">Some have argued that DNA databases might be abused by employers or insurance companies, and that those parties would deny benefits or coverage to individuals based on some added health risk presented by their genetic data. However, as noted by Professor Kaye, </w:t>
      </w:r>
      <w:r>
        <w:rPr>
          <w:color w:val="000000"/>
        </w:rPr>
        <w:t>[t]here are no known instances of such disclosure ever having occurred, relatively few documented instances of insurers or employers using anyone’s surreptitiously obtained DNA samples, and there are a plethora of laws against genetic discrimination.</w:t>
      </w:r>
    </w:p>
    <w:p>
      <w:pPr>
        <w:pStyle w:val="BBContentions"/>
        <w:rPr/>
      </w:pPr>
      <w:r>
        <w:rPr/>
        <w:t>No disclosure or misuse of DNA - it’s already illegal in Status Quo</w:t>
      </w:r>
    </w:p>
    <w:p>
      <w:pPr>
        <w:pStyle w:val="BBCitation"/>
        <w:rPr/>
      </w:pPr>
      <w:r>
        <w:rPr>
          <w:u w:val="single"/>
        </w:rPr>
        <w:t>John Maddux 2009.</w:t>
      </w:r>
      <w:r>
        <w:rPr/>
        <w:t xml:space="preserve"> (JD candidate, Campbell Law School) “Arresting Development: A Call for North Carolina to Expand Its Forensic Database by Collecting DNA from Felony Arrestees” CAMPBELL LAW REVIEW Vol 32, </w:t>
      </w:r>
      <w:hyperlink r:id="rId593">
        <w:r>
          <w:rPr>
            <w:rStyle w:val="InternetLink"/>
          </w:rPr>
          <w:t>http://law.campbell.edu/lawreview/articles/32-1-103.pdf</w:t>
        </w:r>
      </w:hyperlink>
    </w:p>
    <w:p>
      <w:pPr>
        <w:pStyle w:val="BBEvidence"/>
        <w:rPr/>
      </w:pPr>
      <w:r>
        <w:rPr/>
        <w:t>The possibility that samples will be used in an “Orwellian” manner becomes even more remote because, under the Federal DNA Act, improper disclosure or receipt of DNA profiles carries significant criminal penalties. Indeed, along with the statutes that create their DNA databases, most states have also enacted strict penalties for abuse of the data.</w:t>
      </w:r>
    </w:p>
    <w:p>
      <w:pPr>
        <w:pStyle w:val="BBContentions"/>
        <w:rPr/>
      </w:pPr>
      <w:r>
        <w:rPr/>
        <w:t>Identification is made from a section of DNA that contains no genetic information, only markers that reveal identity - just like fingerprints</w:t>
      </w:r>
    </w:p>
    <w:p>
      <w:pPr>
        <w:pStyle w:val="BBCitation"/>
        <w:rPr/>
      </w:pPr>
      <w:r>
        <w:rPr>
          <w:u w:val="single"/>
        </w:rPr>
        <w:t>John Maddux 2009</w:t>
      </w:r>
      <w:r>
        <w:rPr/>
        <w:t xml:space="preserve">. (JD candidate, Campbell Law School) “Arresting Development: A Call for North Carolina to Expand Its Forensic Database by Collecting DNA from Felony Arrestees” CAMPBELL LAW REVIEW Vol 32, </w:t>
      </w:r>
      <w:hyperlink r:id="rId594">
        <w:r>
          <w:rPr>
            <w:rStyle w:val="InternetLink"/>
          </w:rPr>
          <w:t>http://law.campbell.edu/lawreview/articles/32-1-103.pdf</w:t>
        </w:r>
      </w:hyperlink>
    </w:p>
    <w:p>
      <w:pPr>
        <w:pStyle w:val="BBEvidence"/>
        <w:rPr/>
      </w:pPr>
      <w:r>
        <w:rPr>
          <w:color w:val="000000"/>
          <w:u w:val="single"/>
        </w:rPr>
        <w:t>The vast majority of the DNA molecule— roughly ninety-seven percent— is made up of non-coding regions that convey no genetic information. Within these regions, small variations in the way the base pairs repeat are what can reveal someone’s identity.</w:t>
      </w:r>
      <w:r>
        <w:rPr>
          <w:color w:val="000000"/>
        </w:rPr>
        <w:t xml:space="preserve"> In forensic DNA testing, typically thirteen different sequences of “short tandem repeats” (STRs) are examined. When a suspect’s DNA sample is taken— most likely by swabbing a few cells from the inside of the cheek— and analyzed,</w:t>
      </w:r>
      <w:r>
        <w:rPr>
          <w:color w:val="000000"/>
          <w:u w:val="single"/>
        </w:rPr>
        <w:t xml:space="preserve"> the</w:t>
      </w:r>
      <w:r>
        <w:rPr>
          <w:color w:val="000000"/>
        </w:rPr>
        <w:t xml:space="preserve"> resulting </w:t>
      </w:r>
      <w:r>
        <w:rPr>
          <w:color w:val="000000"/>
          <w:u w:val="single"/>
        </w:rPr>
        <w:t>patterns are uploaded into CODIS where it is assigned random numbers based on the appearance of the sequences. These numbers, similar to social-security numbers, are the only information present in the CODIS database</w:t>
      </w:r>
      <w:r>
        <w:rPr>
          <w:color w:val="000000"/>
        </w:rPr>
        <w:t xml:space="preserve">, and the simple matching of a suspect’s number with a number obtained from a crime scene is how an offender’s profile is linked with a crime. </w:t>
      </w:r>
      <w:r>
        <w:rPr>
          <w:color w:val="000000"/>
          <w:u w:val="single"/>
        </w:rPr>
        <w:t>The information stored in the database is a numerical representation of a section of DNA that tells us nothing more than we can learn from the whorls and ridges of a suspect’s fingerprints</w:t>
      </w:r>
      <w:r>
        <w:rPr>
          <w:color w:val="000000"/>
        </w:rPr>
        <w:t>.</w:t>
      </w:r>
    </w:p>
    <w:p>
      <w:pPr>
        <w:pStyle w:val="BBContentions"/>
        <w:rPr/>
      </w:pPr>
      <w:r>
        <w:rPr/>
        <w:t>There’s no privacy lost, and the benefits of clearing the innocent and catching the guilty far outweigh</w:t>
      </w:r>
    </w:p>
    <w:p>
      <w:pPr>
        <w:pStyle w:val="BBCitation"/>
        <w:rPr/>
      </w:pPr>
      <w:r>
        <w:rPr>
          <w:u w:val="single"/>
        </w:rPr>
        <w:t>Nathaniel Burney 2010</w:t>
      </w:r>
      <w:r>
        <w:rPr/>
        <w:t xml:space="preserve">. (criminal defense lawyer in New York; former prosecutor Manhattan District Attorney’s office) 4 Aug 2010 “Taking DNA Samples at Arrest? Not a Problem” </w:t>
      </w:r>
      <w:hyperlink r:id="rId595">
        <w:r>
          <w:rPr>
            <w:rStyle w:val="InternetLink"/>
          </w:rPr>
          <w:t>http://burneylawfirm.com/blog/2010/08/04/taking-dna-samples-at-arrest-not-a-problem/</w:t>
        </w:r>
      </w:hyperlink>
    </w:p>
    <w:p>
      <w:pPr>
        <w:pStyle w:val="BBEvidence"/>
        <w:rPr/>
      </w:pPr>
      <w:r>
        <w:rPr/>
        <w:t>Taking DNA samples from arrestees doesn’t treat innocent people like convicted felons. It is not a punishment. No liberty is restricted. No property is seized. It’s an administrative task, nothing more. As for the 4th Amendment issue, it’s no more violated than in any other post-arrest search, which can be a heck of a lot more invasive than the taking of fingerprints and an oral swab. No, these arguments are just silly. The potential for exoneration of the innocent, on the other hand, and the more certain identification of the guilty, are powerful considerations. If all you’re going to weigh against them are silly arguments, you’re going to lose.</w:t>
      </w:r>
    </w:p>
    <w:p>
      <w:pPr>
        <w:pStyle w:val="BBContentions"/>
        <w:rPr/>
      </w:pPr>
      <w:r>
        <w:rPr/>
        <w:t>MINOR REPAIRS: Outsource to private labs and increase funding</w:t>
      </w:r>
    </w:p>
    <w:p>
      <w:pPr>
        <w:pStyle w:val="BBContentions"/>
        <w:rPr/>
      </w:pPr>
      <w:r>
        <w:rPr/>
        <w:t>Private labs are 50% cheaper</w:t>
      </w:r>
    </w:p>
    <w:p>
      <w:pPr>
        <w:pStyle w:val="BBCitation"/>
        <w:rPr/>
      </w:pPr>
      <w:r>
        <w:rPr>
          <w:u w:val="single"/>
        </w:rPr>
        <w:t>Nathan James 2011.</w:t>
      </w:r>
      <w:r>
        <w:rPr/>
        <w:t xml:space="preserve"> (Analyst in Crime Policy) 2 May 2011, Congressional Research Service, DNA Testing in Criminal Justice: Background, Current Law, Grants, and Issues, (brackets added) </w:t>
      </w:r>
      <w:hyperlink r:id="rId596">
        <w:r>
          <w:rPr>
            <w:rStyle w:val="InternetLink"/>
          </w:rPr>
          <w:t>http://www.fas.org/sgp/crs/misc/R41800.pdf</w:t>
        </w:r>
      </w:hyperlink>
    </w:p>
    <w:p>
      <w:pPr>
        <w:pStyle w:val="BBEvidence"/>
        <w:rPr/>
      </w:pPr>
      <w:r>
        <w:rPr/>
        <w:t>One possible issue before Congress is whether to amend federal policy to facilitate partnerships between public and private laboratories. Congress could consider amending current law so that public laboratories do not have to review the work of private laboratories that are in compliance with the QAS [FBI Quality Assurance Standards]. This might facilitate more public-private partnerships since public laboratories would be able to upload DNA profiles into the NDIS without having to review the private laboratory’s work. One potential benefit to outsourcing more samples to private laboratories is that private laboratories might be able to analyze samples at a lower cost than public laboratories. In his testimony before the House Subcommittee on Crime, Terrorism, and Homeland Security, Dr. Jeffery Boschwitz noted that the cost of analyzing DNA samples in private laboratories can be up to 50% less than the cost of comparable analyses conducted by public laboratories.</w:t>
      </w:r>
    </w:p>
    <w:p>
      <w:pPr>
        <w:pStyle w:val="BBContentions"/>
        <w:rPr/>
      </w:pPr>
      <w:r>
        <w:rPr/>
        <w:t>Increased funding and outsourcing have worked in the past</w:t>
      </w:r>
    </w:p>
    <w:p>
      <w:pPr>
        <w:pStyle w:val="BBCitation"/>
        <w:rPr/>
      </w:pPr>
      <w:r>
        <w:rPr>
          <w:u w:val="single"/>
        </w:rPr>
        <w:t>US Dept. of Justice</w:t>
      </w:r>
      <w:r>
        <w:rPr/>
        <w:t xml:space="preserve"> written</w:t>
      </w:r>
      <w:r>
        <w:rPr>
          <w:u w:val="single"/>
        </w:rPr>
        <w:t xml:space="preserve"> 2010</w:t>
      </w:r>
      <w:r>
        <w:rPr/>
        <w:t xml:space="preserve"> (last modified 16 Feb 2011). National Institute of Justice, DNA Evidence Backlogs: Convicted Offender and Arrestee Samples </w:t>
      </w:r>
      <w:hyperlink r:id="rId597">
        <w:r>
          <w:rPr>
            <w:rStyle w:val="InternetLink"/>
          </w:rPr>
          <w:t>http://www.nij.gov/topics/forensics/lab-operations/evidence-backlogs/convicted-offender-arrestee-samples.htm</w:t>
        </w:r>
      </w:hyperlink>
    </w:p>
    <w:p>
      <w:pPr>
        <w:pStyle w:val="BBEvidence"/>
        <w:rPr/>
      </w:pPr>
      <w:r>
        <w:rPr/>
        <w:t>In late 2006 and early 2007, NIJ expanded the funding available for offender backlog reduction by including funding for arrestee samples. Major contracts for outsourcing of arrestee samples and backlogged convicted offender samples were made in 2006 and 2007, which helped clear backlogs and increase the number of samples completed. Requests for federal assistance for testing offender samples have decreased from the peak requests in 2006 and 2007.</w:t>
      </w:r>
    </w:p>
    <w:p>
      <w:pPr>
        <w:pStyle w:val="BBContentions"/>
        <w:rPr/>
      </w:pPr>
      <w:r>
        <w:rPr/>
        <w:t>Increased funding reduces backlogs</w:t>
      </w:r>
    </w:p>
    <w:p>
      <w:pPr>
        <w:pStyle w:val="BBCitation"/>
        <w:rPr/>
      </w:pPr>
      <w:r>
        <w:rPr>
          <w:u w:val="single"/>
        </w:rPr>
        <w:t>Mark Nelson 2011</w:t>
      </w:r>
      <w:r>
        <w:rPr/>
        <w:t xml:space="preserve">. (Senior Program Manager/ Physical Scientist, DNA backlog reduction (forensic DNA and convicted offender/ arrestee), crime lab management, Office of Forensic and Investigative Sciences, US Dept of Justice, National Institute of Justice) Office of Justice Programs, NIJ REPORT: Making Sense of DNA Backlogs, 2010 — Myths vs. Reality, Feb 2011, </w:t>
      </w:r>
      <w:hyperlink r:id="rId598">
        <w:r>
          <w:rPr>
            <w:rStyle w:val="InternetLink"/>
          </w:rPr>
          <w:t>https://www.ncjrs.gov/pdffiles1/nij/232197.pdf</w:t>
        </w:r>
      </w:hyperlink>
    </w:p>
    <w:p>
      <w:pPr>
        <w:pStyle w:val="BBEvidence"/>
        <w:rPr/>
      </w:pPr>
      <w:r>
        <w:rPr/>
        <w:t>Federal funds have been used to purchase automated workstations and high-throughput instruments, hire new personnel and validate more efficient procedures. Without this funding, the backlog picture would be much worse.</w:t>
      </w:r>
    </w:p>
    <w:p>
      <w:pPr>
        <w:pStyle w:val="BBContentions"/>
        <w:rPr/>
      </w:pPr>
      <w:r>
        <w:rPr/>
        <w:t>Funding solves backlogs</w:t>
      </w:r>
    </w:p>
    <w:p>
      <w:pPr>
        <w:pStyle w:val="BBCitation"/>
        <w:rPr>
          <w:rFonts w:ascii="Arial" w:hAnsi="Arial" w:cs="Arial"/>
        </w:rPr>
      </w:pPr>
      <w:r>
        <w:rPr>
          <w:u w:val="single"/>
        </w:rPr>
        <w:t>Laura Sudkamp 2011</w:t>
      </w:r>
      <w:r>
        <w:rPr/>
        <w:t xml:space="preserve">. (Laboratory Manager, Kentucky State Police Forensic Laboratories) quoted by Mark Nelson 2011. (Senior Program Manager/ Physical Scientist, DNA backlog reduction (forensic DNA and convicted offender/ arrestee), crime lab management, Office of Forensic and Investigative Sciences, US Dept of Justice, National Institute of Justice) Office of Justice Programs, NIJ REPORT: Making Sense of DNA Backlogs, 2010 — Myths vs. Reality, Feb 2011 </w:t>
      </w:r>
      <w:hyperlink r:id="rId599">
        <w:r>
          <w:rPr>
            <w:rStyle w:val="InternetLink"/>
          </w:rPr>
          <w:t>https://www.ncjrs.gov/pdffiles1/nij/232197.pdf</w:t>
        </w:r>
      </w:hyperlink>
    </w:p>
    <w:p>
      <w:pPr>
        <w:pStyle w:val="BBEvidence"/>
        <w:rPr/>
      </w:pPr>
      <w:r>
        <w:rPr/>
        <w:t>“</w:t>
      </w:r>
      <w:r>
        <w:rPr/>
        <w:t>The Kentucky State Police Forensic Laboratory is indebted to the National Institute of Justice and its continued support for the DNA operations of the Kentucky State Police Forensic Laboratory. Without this valuable funding, backlogs would be on the rise instead of steadily falling and the laboratory would have no choice but to severely restrict the number and/or types of cases accepted for DNA analysis. Beyond meeting the needs of today, the consistent support is allowing us to build for the future.“</w:t>
      </w:r>
    </w:p>
    <w:p>
      <w:pPr>
        <w:pStyle w:val="BBContentions"/>
        <w:rPr/>
      </w:pPr>
      <w:r>
        <w:rPr/>
        <w:t>INHERENCY</w:t>
      </w:r>
    </w:p>
    <w:p>
      <w:pPr>
        <w:pStyle w:val="BBContentions"/>
        <w:rPr/>
      </w:pPr>
      <w:r>
        <w:rPr/>
        <w:t>Some of what’s counted as “backlog” hasn’t even been sent to the lab yet</w:t>
      </w:r>
    </w:p>
    <w:p>
      <w:pPr>
        <w:pStyle w:val="BBCitation"/>
        <w:rPr/>
      </w:pPr>
      <w:r>
        <w:rPr>
          <w:u w:val="single"/>
        </w:rPr>
        <w:t>Mark Nelson 2011</w:t>
      </w:r>
      <w:r>
        <w:rPr/>
        <w:t xml:space="preserve">. (Senior Program Manager/ Physical Scientist, DNA backlog reduction (forensic DNA and convicted offender/ arrestee), crime lab management, Office of Forensic and Investigative Sciences, US Dept of Justice, National Institute of Justice) Office of Justice Programs, NIJ REPORT: Making Sense of DNA Backlogs, 2010 — Myths vs. Reality, Feb 2011, </w:t>
      </w:r>
      <w:hyperlink r:id="rId600">
        <w:r>
          <w:rPr>
            <w:rStyle w:val="InternetLink"/>
          </w:rPr>
          <w:t>https://www.ncjrs.gov/pdffiles1/nij/232197.pdf</w:t>
        </w:r>
      </w:hyperlink>
    </w:p>
    <w:p>
      <w:pPr>
        <w:pStyle w:val="BBEvidence"/>
        <w:rPr/>
      </w:pPr>
      <w:r>
        <w:rPr/>
        <w:t>Evidence collected from crime scenes and stored in law enforcement evidence rooms waiting to be sent to a laboratory for analysis is not defined as a crime laboratory backlog. Some of the headlines about backlogs refer to rape kits being stored in law enforcement evidence rooms. NIJ considers untested evidence awaiting submission to laboratories to be a separate and different problem from backlogs in crime laboratories. Federal programs to reduce backlogs in crime laboratories are not designed to address untested evidence stored in law enforcement agencies. Untested evidence in law enforcement custody becomes part of a crime laboratory backlog only when law enforcement agencies submit the evidence to a crime laboratory.</w:t>
      </w:r>
    </w:p>
    <w:p>
      <w:pPr>
        <w:pStyle w:val="BBContentions"/>
        <w:rPr/>
      </w:pPr>
      <w:r>
        <w:rPr/>
        <w:t>Lots of other reasons that explain why DNA testing is rapidly increasing</w:t>
      </w:r>
    </w:p>
    <w:p>
      <w:pPr>
        <w:pStyle w:val="BBCitation"/>
        <w:rPr/>
      </w:pPr>
      <w:r>
        <w:rPr>
          <w:u w:val="single"/>
        </w:rPr>
        <w:t>Mark Nelson 2011</w:t>
      </w:r>
      <w:r>
        <w:rPr/>
        <w:t xml:space="preserve">. (Senior Program Manager/ Physical Scientist, DNA backlog reduction (forensic DNA and convicted offender/ arrestee), crime lab management, Office of Forensic and Investigative Sciences, US Dept of Justice, National Institute of Justice) Office of Justice Programs, NIJ REPORT: Making Sense of DNA Backlogs, 2010 — Myths vs. Reality, Feb 2011, </w:t>
      </w:r>
      <w:hyperlink r:id="rId601">
        <w:r>
          <w:rPr>
            <w:rStyle w:val="InternetLink"/>
          </w:rPr>
          <w:t>https://www.ncjrs.gov/pdffiles1/nij/232197.pdf</w:t>
        </w:r>
      </w:hyperlink>
    </w:p>
    <w:p>
      <w:pPr>
        <w:pStyle w:val="BBEvidence"/>
        <w:keepNext w:val="true"/>
        <w:rPr/>
      </w:pPr>
      <w:r>
        <w:rPr/>
        <w:t xml:space="preserve">Demand for DNA testing is rapidly increasing for many reasons: </w:t>
        <w:br/>
        <w:br/>
        <w:t>Increasing Awareness—Knowledge of the potential of DNA evidence to solve cases has grown exponentially in recent years, not just among professionals in the criminal justice system but also among the general public.</w:t>
        <w:br/>
        <w:br/>
        <w:t xml:space="preserve">Property Crimes—The number of samples from property crime cases being sent for DNA testing is skyrocketing, and property crimes are considerably more common than violent crimes. (Most laboratories require violent crime cases to be worked before property crime cases.) </w:t>
        <w:br/>
        <w:br/>
        <w:t xml:space="preserve">Scientific Advances—Thanks to scientific advances, we can test smaller DNA samples than ever before, such as “touch DNA” samples, which occur when DNA is transferred by the simple touching of an object. This has led to more requests for DNA testing of guns (to find out who may have handled the weapon) and the swabbing of steering wheels from stolen cars to try to identify the last driver of the car. </w:t>
        <w:br/>
        <w:br/>
        <w:t xml:space="preserve">Cold Cases—Many older and unsolved cases from the “pre-DNA” era are being reopened and subjected to DNA testing with the hope of solving them. </w:t>
        <w:br/>
        <w:br/>
        <w:t>Post-Conviction Testing—Numerous older, pre-DNA cases that resulted in a conviction have been reopened so DNA testing can be done</w:t>
      </w:r>
    </w:p>
    <w:p>
      <w:pPr>
        <w:pStyle w:val="BBContentions"/>
        <w:rPr/>
      </w:pPr>
      <w:r>
        <w:rPr/>
        <w:t>New FBI robotic system will process 120,000 samples per month</w:t>
      </w:r>
    </w:p>
    <w:p>
      <w:pPr>
        <w:pStyle w:val="BBCitation"/>
        <w:rPr/>
      </w:pPr>
      <w:r>
        <w:rPr>
          <w:u w:val="single"/>
        </w:rPr>
        <w:t xml:space="preserve">Ben Protess &amp; Emily Witt </w:t>
      </w:r>
      <w:r>
        <w:rPr/>
        <w:t xml:space="preserve">. (journalists) Law Enforcement Agencies Still Struggling to Reduce DNA Backlog, </w:t>
      </w:r>
      <w:hyperlink r:id="rId602">
        <w:r>
          <w:rPr>
            <w:rStyle w:val="InternetLink"/>
          </w:rPr>
          <w:t>http://www.propublica.org/special/dna-tracker-crime-labs-and-their-dna-backlog-724</w:t>
        </w:r>
      </w:hyperlink>
    </w:p>
    <w:p>
      <w:pPr>
        <w:pStyle w:val="BBEvidence"/>
        <w:rPr/>
      </w:pPr>
      <w:r>
        <w:rPr/>
        <w:t>The FBI lab's backlog has grown as federal DNA collection laws expanded in recent years. Since a new law went into effect earlier this year, the lab has been receiving samples from anyone arrested for a federal crime. The new law also ordered federal agents to take DNA samples from people they detain, typically immigrants suspected of being in the United States unlawfully. Unlike the other labs we are following, the FBI releases its data only on a quarterly basis. What they are doing about it: The lab is using new robotic systems that will eventually allow it to process 120,000 samples every month, a spokeswoman said.</w:t>
      </w:r>
    </w:p>
    <w:p>
      <w:pPr>
        <w:pStyle w:val="BBContentions"/>
        <w:rPr/>
      </w:pPr>
      <w:r>
        <w:rPr/>
        <w:t>Offender &amp; arrestee samples are easy to process - it’s the crime scene samples that take time</w:t>
      </w:r>
    </w:p>
    <w:p>
      <w:pPr>
        <w:pStyle w:val="BBCitation"/>
        <w:rPr/>
      </w:pPr>
      <w:r>
        <w:rPr>
          <w:u w:val="single"/>
        </w:rPr>
        <w:t>US Dept. of Justice</w:t>
      </w:r>
      <w:r>
        <w:rPr/>
        <w:t xml:space="preserve"> written</w:t>
      </w:r>
      <w:r>
        <w:rPr>
          <w:u w:val="single"/>
        </w:rPr>
        <w:t xml:space="preserve"> 2010</w:t>
      </w:r>
      <w:r>
        <w:rPr/>
        <w:t xml:space="preserve"> (last modified 16 Feb 2011). National Institute of Justice, DNA Evidence Backlogs: Convicted Offender and Arrestee Samples </w:t>
      </w:r>
      <w:hyperlink r:id="rId603">
        <w:r>
          <w:rPr>
            <w:rStyle w:val="InternetLink"/>
          </w:rPr>
          <w:t>http://www.nij.gov/topics/forensics/lab-operations/evidence-backlogs/convicted-offender-arrestee-samples.htm</w:t>
        </w:r>
      </w:hyperlink>
    </w:p>
    <w:p>
      <w:pPr>
        <w:pStyle w:val="BBEvidence"/>
        <w:rPr>
          <w:rFonts w:ascii="Verdana" w:hAnsi="Verdana" w:cs="Verdana"/>
        </w:rPr>
      </w:pPr>
      <w:r>
        <w:rPr/>
        <w:t>DNA samples taken from convicted offenders and arrestees pursuant to federal and state laws are significantly easier and faster to analyze than casework samples because they are collected on identical media (usually a paper product). The standardized collection methods in each state allow the laboratory to use automated analysis of many samples at once. Robotic platforms, for example, can process scores of these samples and the appropriate controls at the same time, generally in a 96-sample format. In addition, unlike with forensic casework samples, the laboratory analyst does not need to "find" the DNA amidst the evidence.</w:t>
      </w:r>
    </w:p>
    <w:p>
      <w:pPr>
        <w:pStyle w:val="BBContentions"/>
        <w:rPr/>
      </w:pPr>
      <w:r>
        <w:rPr/>
        <w:t>Valid reasons for retaining DNA sample: Quality assurance and retesting if new technology is developed in the future</w:t>
      </w:r>
    </w:p>
    <w:p>
      <w:pPr>
        <w:pStyle w:val="BBContentions"/>
        <w:rPr/>
      </w:pPr>
      <w:r>
        <w:rPr/>
        <w:t>Federal law makes it illegal to to misuse DNA samples</w:t>
      </w:r>
    </w:p>
    <w:p>
      <w:pPr>
        <w:pStyle w:val="BBCitation"/>
        <w:rPr/>
      </w:pPr>
      <w:r>
        <w:rPr>
          <w:u w:val="single"/>
        </w:rPr>
        <w:t>Nathan James 2011.</w:t>
      </w:r>
      <w:r>
        <w:rPr/>
        <w:t xml:space="preserve"> (Analyst in Crime Policy) 2 May 2011, Congressional Research Service, DNA Testing in Criminal Justice: Background, Current Law, Grants, and Issues, </w:t>
      </w:r>
      <w:hyperlink r:id="rId604">
        <w:r>
          <w:rPr>
            <w:rStyle w:val="InternetLink"/>
          </w:rPr>
          <w:t>http://www.fas.org/sgp/crs/misc/R41800.pdf</w:t>
        </w:r>
      </w:hyperlink>
    </w:p>
    <w:p>
      <w:pPr>
        <w:pStyle w:val="BBEvidence"/>
        <w:rPr/>
      </w:pPr>
      <w:r>
        <w:rPr/>
        <w:t>An offender or arrestee profile in a DNA database consists of 26 numbers representing each of the two alleles for the 13 STR loci, an agency identification number, a sample identification number, and an identifier for the analyst that entered the information. However, most jurisdictions retain the DNA sample used to generate the profile placed in CODIS. DNA samples are usually retained for quality assurance purposes, such as confirming a hit made using the NDIS, and it allows jurisdictions to retest the sample if new technology is developed in the future. Privacy advocates are concerned that stored DNA samples include a wealth of genetic information that could be misused. States and the federal government have sought to prevent the unauthorized use of DNA samples. Some states have criminal penalties in place for individuals who misuse DNA samples collected for law enforcement purposes. Under current law, anyone who misuses a DNA sample collected under federal authority is subject to a fine of up to $250,000, or imprisonment for up to one year.</w:t>
      </w:r>
    </w:p>
    <w:p>
      <w:pPr>
        <w:pStyle w:val="BBContentions"/>
        <w:rPr/>
      </w:pPr>
      <w:r>
        <w:rPr/>
        <w:t>Current law requires FBI to erase DNA profile if conviction is overturned</w:t>
      </w:r>
    </w:p>
    <w:p>
      <w:pPr>
        <w:pStyle w:val="BBCitation"/>
        <w:rPr/>
      </w:pPr>
      <w:r>
        <w:rPr>
          <w:u w:val="single"/>
        </w:rPr>
        <w:t>Nathan James 2011.</w:t>
      </w:r>
      <w:r>
        <w:rPr/>
        <w:t xml:space="preserve"> (Analyst in Crime Policy) 2 May 2011, Congressional Research Service, DNA Testing in Criminal Justice: Background, Current Law, Grants, and Issues, </w:t>
      </w:r>
      <w:hyperlink r:id="rId605">
        <w:r>
          <w:rPr>
            <w:rStyle w:val="InternetLink"/>
          </w:rPr>
          <w:t>http://www.fas.org/sgp/crs/misc/R41800.pdf</w:t>
        </w:r>
      </w:hyperlink>
    </w:p>
    <w:p>
      <w:pPr>
        <w:pStyle w:val="BBEvidence"/>
        <w:rPr/>
      </w:pPr>
      <w:r>
        <w:rPr/>
        <w:t>Under current law, the FBI is required to expunge the DNA profile of an individual who had a DNA profile entered into the NDIS on the basis of being convicted for a qualifying federal offense (see below) if the individual provides a certified copy of a final court order showing that the conviction was overturned. Also, the FBI is required to expunge the DNA profile of an individual who had a DNA profile entered into the NDIS on the basis of being arrested under the authority of the United States if the individual provides a certified copy of a final court order that establishes that the charge was dismissed or resulted in an acquittal, or that no charge was filed within the applicable time period. As a condition of having access to the NDIS, states must also have in place a procedure whereby the state will expunge a profile from the state’s database based on the same conditions applicable to a profile being expunged from the NDIS.</w:t>
      </w:r>
    </w:p>
    <w:p>
      <w:pPr>
        <w:pStyle w:val="BBContentions"/>
        <w:rPr/>
      </w:pPr>
      <w:r>
        <w:rPr/>
        <w:t>SOLVENCY</w:t>
      </w:r>
    </w:p>
    <w:p>
      <w:pPr>
        <w:pStyle w:val="BBContentions"/>
        <w:rPr/>
      </w:pPr>
      <w:r>
        <w:rPr/>
        <w:t>Case Study: Virginia vs. N. Carolina - Reducing samples didn’t reduce backlog; hiring more analysts did.</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06">
        <w:r>
          <w:rPr>
            <w:rStyle w:val="InternetLink"/>
          </w:rPr>
          <w:t>http://law.campbell.edu/lawreview/articles/32-1-103.pdf</w:t>
        </w:r>
      </w:hyperlink>
    </w:p>
    <w:p>
      <w:pPr>
        <w:pStyle w:val="BBEvidence"/>
        <w:rPr/>
      </w:pPr>
      <w:r>
        <w:rPr/>
        <w:t>A 2003 U.S. Department of Justice commissioned report concerning a national backlog of DNA samples compared North Carolina and Virginia’s database systems and found that Virginia employed six times more analysts than North Carolina. Additionally, the report noted that while Virginia accepted all samples submitted for analysis, North Carolina only analyzed samples when there was a known suspect. Despite policies meant to limit the amount of samples tested and investigations aided, North Carolina’s backlog remained a persistent problem: in 2004, more than 6000 rape kits remained unanalyzed.</w:t>
      </w:r>
    </w:p>
    <w:p>
      <w:pPr>
        <w:pStyle w:val="BBContentions"/>
        <w:rPr/>
      </w:pPr>
      <w:r>
        <w:rPr/>
        <w:t>DISADVANTAGES</w:t>
      </w:r>
    </w:p>
    <w:p>
      <w:pPr>
        <w:pStyle w:val="BBContentions"/>
        <w:rPr/>
      </w:pPr>
      <w:r>
        <w:rPr/>
        <w:t>1. More crime - because Affirmative stops testing arrestees</w:t>
      </w:r>
    </w:p>
    <w:p>
      <w:pPr>
        <w:pStyle w:val="BBContentions"/>
        <w:rPr/>
      </w:pPr>
      <w:r>
        <w:rPr/>
        <w:t>Link: Affirmative stops routine testing of anyone arrested</w:t>
      </w:r>
    </w:p>
    <w:p>
      <w:pPr>
        <w:pStyle w:val="BBContentions"/>
        <w:rPr/>
      </w:pPr>
      <w:r>
        <w:rPr/>
        <w:t>Impact: Testing all who are arrested (not just convicted) can solve crimes and get offenders locked up before they strike again.</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07">
        <w:r>
          <w:rPr>
            <w:rStyle w:val="InternetLink"/>
          </w:rPr>
          <w:t>http://law.campbell.edu/lawreview/articles/32-1-103.pdf</w:t>
        </w:r>
      </w:hyperlink>
    </w:p>
    <w:p>
      <w:pPr>
        <w:pStyle w:val="BBEvidence"/>
        <w:rPr/>
      </w:pPr>
      <w:r>
        <w:rPr>
          <w:u w:val="single"/>
        </w:rPr>
        <w:t>Imagine a stranger silently cuts the window screen of a bedroom where a twelve-year-old girl sleeps. He enters, and using the girl’s pillow, muffles her cries</w:t>
      </w:r>
      <w:r>
        <w:rPr/>
        <w:t xml:space="preserve"> so her mother down the hall hears nothing while the unspeakable occurs. </w:t>
      </w:r>
      <w:r>
        <w:rPr>
          <w:u w:val="single"/>
        </w:rPr>
        <w:t>The offender then</w:t>
      </w:r>
      <w:r>
        <w:rPr/>
        <w:t xml:space="preserve"> leaves the silently sobbing girl and </w:t>
      </w:r>
      <w:r>
        <w:rPr>
          <w:u w:val="single"/>
        </w:rPr>
        <w:t>slips back out the window</w:t>
      </w:r>
      <w:r>
        <w:rPr/>
        <w:t xml:space="preserve"> as quietly as he entered. </w:t>
      </w:r>
      <w:r>
        <w:rPr>
          <w:u w:val="single"/>
        </w:rPr>
        <w:t>Sadly, the perpetrator strikes five more times over the next three months, and even though DNA samples are collected, no fingerprints or other more traditional types of forensic evidence are ever found</w:t>
      </w:r>
      <w:r>
        <w:rPr/>
        <w:t xml:space="preserve">. Then, as suddenly as the crimes began, they stop, and the criminal is never brought to justice. </w:t>
      </w:r>
      <w:r>
        <w:rPr>
          <w:u w:val="single"/>
        </w:rPr>
        <w:t>Now imagine the same scenario, but as soon as the first DNA sample is collected, the police obtain a hit in the DNA database. The number assigned to the sample matches the number associated with a man arrested for felony assault four years ago but, because of a technicality, was never convicted. The police run with this lead and, before he can strike again, arrest the otherwise inconspicuous perpetrator living in the girl’s community. Without the information gleaned from the database, he would have never been a suspect. Had collection of his DNA hinged upon a conviction for the prior charged assault, it would have never been collected, and other victims would have been subjected to the offender’s machinations</w:t>
      </w:r>
      <w:r>
        <w:rPr/>
        <w:t>.</w:t>
      </w:r>
    </w:p>
    <w:p>
      <w:pPr>
        <w:pStyle w:val="BBContentions"/>
        <w:rPr/>
      </w:pPr>
      <w:r>
        <w:rPr/>
        <w:t>Case Study: Mario Villa, 8 rapes could have been prevented by routine arrest collection of DNA</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08">
        <w:r>
          <w:rPr>
            <w:rStyle w:val="InternetLink"/>
          </w:rPr>
          <w:t>http://law.campbell.edu/lawreview/articles/32-1-103.pdf</w:t>
        </w:r>
      </w:hyperlink>
    </w:p>
    <w:p>
      <w:pPr>
        <w:pStyle w:val="BBEvidence"/>
        <w:rPr/>
      </w:pPr>
      <w:r>
        <w:rPr>
          <w:u w:val="single"/>
        </w:rPr>
        <w:t>In February of 1999, Mario Villa was arrested for felony burglary</w:t>
      </w:r>
      <w:r>
        <w:rPr/>
        <w:t xml:space="preserve">. Once again, </w:t>
      </w:r>
      <w:r>
        <w:rPr>
          <w:u w:val="single"/>
        </w:rPr>
        <w:t>the state required no DNA sample be taken at arrest</w:t>
      </w:r>
      <w:r>
        <w:rPr/>
        <w:t xml:space="preserve">— though it was likely the practice to take photos and fingerprints as part of the booking process. </w:t>
      </w:r>
      <w:r>
        <w:rPr>
          <w:u w:val="single"/>
        </w:rPr>
        <w:t>Five months later, Villa crept into the apartment of a sleeping sixteen-year-old-girl and raped her</w:t>
      </w:r>
      <w:r>
        <w:rPr/>
        <w:t xml:space="preserve">. Despite his forcing her to take a shower, </w:t>
      </w:r>
      <w:r>
        <w:rPr>
          <w:u w:val="single"/>
        </w:rPr>
        <w:t>police were able to obtain a DNA sample</w:t>
      </w:r>
      <w:r>
        <w:rPr/>
        <w:t xml:space="preserve"> from her person. In May 2002, Villa entered the apartment of a thirty-two-year-old woman and raped her. Again, he forced the woman to take a shower, but a viable DNA sample was recovered. In March of 2003, he forced a forty-two-year-old woman from her car and into the woods where she was raped. </w:t>
      </w:r>
      <w:r>
        <w:rPr>
          <w:u w:val="single"/>
        </w:rPr>
        <w:t>In total, Villa raped or attempted to rape nine women after he was arrested for burglary. Had the police taken a DNA sample when Villa was arrested for burglary, he would have been identified after the first rape, and eight rapes might have been prevented.</w:t>
      </w:r>
    </w:p>
    <w:p>
      <w:pPr>
        <w:pStyle w:val="BBContentions"/>
        <w:rPr/>
      </w:pPr>
      <w:r>
        <w:rPr/>
        <w:t>Maryland Study and Chicago Study: Collecting DNA at arrest prevents dozens of crimes</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09">
        <w:r>
          <w:rPr>
            <w:rStyle w:val="InternetLink"/>
          </w:rPr>
          <w:t>http://law.campbell.edu/lawreview/articles/32-1-103.pdf</w:t>
        </w:r>
      </w:hyperlink>
    </w:p>
    <w:p>
      <w:pPr>
        <w:pStyle w:val="BBEvidence"/>
        <w:rPr/>
      </w:pPr>
      <w:r>
        <w:rPr/>
        <w:t xml:space="preserve">Unfortunately, stories such as the two outlined above are not uncommon in jurisdictions all over the country; </w:t>
      </w:r>
      <w:r>
        <w:rPr>
          <w:u w:val="single"/>
        </w:rPr>
        <w:t>many of the legislative acts granting police authority to collect DNA from arrestees bear the names of victims whose deaths might have been prevented had such a law been in place</w:t>
      </w:r>
      <w:r>
        <w:rPr/>
        <w:t xml:space="preserve">. The source of the above two anecdotes, </w:t>
      </w:r>
      <w:r>
        <w:rPr>
          <w:u w:val="single"/>
        </w:rPr>
        <w:t>a 2005 study on preventable crime prepared by the City of Chicago, examined eight offenders, and found that if DNA had been taken when the men were arrested, twenty-two murders, thirty rapes, and many attempted rapes and kidnappings could have been prevented</w:t>
      </w:r>
      <w:r>
        <w:rPr/>
        <w:t xml:space="preserve">. The eight offenders were arrested a total of twenty-one times before the link was made to the violent offenses. </w:t>
      </w:r>
      <w:r>
        <w:rPr>
          <w:u w:val="single"/>
        </w:rPr>
        <w:t>A Maryland study that examined only three offenders came to a similar conclusion: twenty crimes could have been prevented had a DNA sample been required at arrest.</w:t>
      </w:r>
    </w:p>
    <w:p>
      <w:pPr>
        <w:pStyle w:val="BBContentions"/>
        <w:rPr/>
      </w:pPr>
      <w:r>
        <w:rPr/>
        <w:t>2. More crime - because the database will be smaller.</w:t>
      </w:r>
    </w:p>
    <w:p>
      <w:pPr>
        <w:pStyle w:val="BBContentions"/>
        <w:rPr/>
      </w:pPr>
      <w:r>
        <w:rPr/>
        <w:t>Link: Affirmative advocates smaller database and fewer collected samples.</w:t>
      </w:r>
    </w:p>
    <w:p>
      <w:pPr>
        <w:pStyle w:val="BBContentions"/>
        <w:rPr/>
      </w:pPr>
      <w:r>
        <w:rPr/>
        <w:t>Impact: Bigger databases solve more crimes. Case Study: Virginia vs. N. Carolina. Bigger DNA database in Va. solves more crimes.</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10">
        <w:r>
          <w:rPr>
            <w:rStyle w:val="InternetLink"/>
          </w:rPr>
          <w:t>http://law.campbell.edu/lawreview/articles/32-1-103.pdf</w:t>
        </w:r>
      </w:hyperlink>
    </w:p>
    <w:p>
      <w:pPr>
        <w:pStyle w:val="BBEvidence"/>
        <w:rPr/>
      </w:pPr>
      <w:r>
        <w:rPr/>
        <w:t>The larger statistical victory against crime in Virginia compared to North Carolina is almost certainly attributable to Virginia’s early commitment to DNA technology and databases as a means of solving crime. The two states are comparable in terms of geography and demographics. However, even with a lower crime rate, Virginia’s database has solved more crimes and collected far more profiles than North Carolina’s. This numerical disparity can likely be traced back to two sources: North Carolina’s past administrative failures and the aforementioned legislative foot-dragging with regard to database expansion.</w:t>
      </w:r>
    </w:p>
    <w:p>
      <w:pPr>
        <w:pStyle w:val="BBContentions"/>
        <w:rPr/>
      </w:pPr>
      <w:r>
        <w:rPr/>
        <w:t>The more samples in the database, the more effective we are at solving &amp; preventing crime</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11">
        <w:r>
          <w:rPr>
            <w:rStyle w:val="InternetLink"/>
          </w:rPr>
          <w:t>http://law.campbell.edu/lawreview/articles/32-1-103.pdf</w:t>
        </w:r>
      </w:hyperlink>
    </w:p>
    <w:p>
      <w:pPr>
        <w:pStyle w:val="BBEvidence"/>
        <w:rPr/>
      </w:pPr>
      <w:r>
        <w:rPr/>
        <w:t>Collecting DNA when someone is arrested for a felony, rather than waiting until conviction, not only solves crimes faster but also prevents crimes from ever happening. The studies and statistics from states that have implemented these laws— and the regrets of states that have not— affirm what common sense should have already told us: the more samples in the database, the more effective the system is for solving and preventing crimes</w:t>
      </w:r>
    </w:p>
    <w:p>
      <w:pPr>
        <w:pStyle w:val="BBContentions"/>
        <w:rPr/>
      </w:pPr>
      <w:r>
        <w:rPr/>
        <w:t>Quantification: Every conviction obtained by DNA results in avoiding &gt;7 additional crimes</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12">
        <w:r>
          <w:rPr>
            <w:rStyle w:val="InternetLink"/>
          </w:rPr>
          <w:t>http://law.campbell.edu/lawreview/articles/32-1-103.pdf</w:t>
        </w:r>
      </w:hyperlink>
    </w:p>
    <w:p>
      <w:pPr>
        <w:pStyle w:val="BBEvidence"/>
        <w:rPr/>
      </w:pPr>
      <w:r>
        <w:rPr/>
        <w:t>There is a reason why society refers to some as “career” criminals. According to prisoner polls and other data collected by both the United Kingdom and the National Institute for Justice (NIJ), every conviction obtained because of DNA results in avoiding 7.4 to 7.8 additional crimes. According to the U.S. Bureau of Justice Statistics, in 2002, “fifty-three percent of jail inmates were on probation, parole or pretrial release at the time of arrest, four in ten inmates had a current or past sentence for a violent offense, and thirty-nine percent had served three or more sentences prior to incarceration or probation.” Put succinctly, these numbers tell us what most people already know: people that commit one crime are more likely to have committed another.</w:t>
      </w:r>
    </w:p>
    <w:p>
      <w:pPr>
        <w:pStyle w:val="BBContentions"/>
        <w:rPr/>
      </w:pPr>
      <w:r>
        <w:rPr/>
        <w:t>3. Higher government costs.</w:t>
      </w:r>
    </w:p>
    <w:p>
      <w:pPr>
        <w:pStyle w:val="BBContentions"/>
        <w:rPr/>
      </w:pPr>
      <w:r>
        <w:rPr/>
        <w:t>Link: Affirmative refuses to expand the DNA database</w:t>
      </w:r>
    </w:p>
    <w:p>
      <w:pPr>
        <w:pStyle w:val="BBContentions"/>
        <w:rPr/>
      </w:pPr>
      <w:r>
        <w:rPr/>
        <w:t>Impact: Expanded DNA database saves money by reducing investigative costs and the number of crimes investigated</w:t>
      </w:r>
    </w:p>
    <w:p>
      <w:pPr>
        <w:pStyle w:val="BBCitation"/>
        <w:rPr/>
      </w:pPr>
      <w:r>
        <w:rPr>
          <w:u w:val="single"/>
        </w:rPr>
        <w:t xml:space="preserve">John Maddux 2009. </w:t>
      </w:r>
      <w:r>
        <w:rPr/>
        <w:t xml:space="preserve">(JD candidate, Campbell Law School) “Arresting Development: A Call for North Carolina to Expand Its Forensic Database by Collecting DNA from Felony Arrestees” CAMPBELL LAW REVIEW Vol 32, </w:t>
      </w:r>
      <w:hyperlink r:id="rId613">
        <w:r>
          <w:rPr>
            <w:rStyle w:val="InternetLink"/>
          </w:rPr>
          <w:t>http://law.campbell.edu/lawreview/articles/32-1-103.pdf</w:t>
        </w:r>
      </w:hyperlink>
    </w:p>
    <w:p>
      <w:pPr>
        <w:sectPr>
          <w:footerReference w:type="default" r:id="rId614"/>
          <w:footerReference w:type="first" r:id="rId615"/>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An expanded DNA database would directly save the state money by reducing (1) the cost of investigating crimes and (2) the number of crimes investigated. Without even accounting for reductions in investigation costs, an Indiana study estimated that by collecting DNA from felony arrestees, the State of Indiana could save more than sixty million dollars per year. The basis for this estimate can be found in the recidivist nature of most criminals.</w:t>
      </w:r>
    </w:p>
    <w:p>
      <w:pPr>
        <w:pStyle w:val="BBBriefHeading"/>
        <w:rPr/>
      </w:pPr>
      <w:bookmarkStart w:id="28" w:name="__RefHeading___Toc174280192"/>
      <w:bookmarkEnd w:id="28"/>
      <w:r>
        <w:rPr/>
        <w:t>5. NEGATIVE BRIEF: MARIJUANA LEGALIZATION</w:t>
      </w:r>
    </w:p>
    <w:p>
      <w:pPr>
        <w:pStyle w:val="Normal"/>
        <w:jc w:val="center"/>
        <w:rPr>
          <w:b/>
          <w:b/>
          <w:sz w:val="28"/>
        </w:rPr>
      </w:pPr>
      <w:r>
        <w:rPr>
          <w:b/>
          <w:sz w:val="28"/>
        </w:rPr>
        <w:t>by Matthew Baker</w:t>
      </w:r>
    </w:p>
    <w:p>
      <w:pPr>
        <w:pStyle w:val="BBContentions"/>
        <w:rPr/>
      </w:pPr>
      <w:r>
        <w:rPr/>
        <w:t>TOPICALITY</w:t>
      </w:r>
    </w:p>
    <w:p>
      <w:pPr>
        <w:pStyle w:val="BBContentions"/>
        <w:rPr/>
      </w:pPr>
      <w:r>
        <w:rPr/>
        <w:t>Local and State law enforcement responsible for 95% of country’s marijuana arrests</w:t>
      </w:r>
    </w:p>
    <w:p>
      <w:pPr>
        <w:pStyle w:val="BBCitation"/>
        <w:rPr/>
      </w:pPr>
      <w:r>
        <w:rPr>
          <w:u w:val="single"/>
        </w:rPr>
        <w:t>Law Office of Leon J. Mezzetti Jr. 2009</w:t>
      </w:r>
      <w:r>
        <w:rPr/>
        <w:t xml:space="preserve">. (Criminal Law Firm located in Fremont California), “California May Tackle Marijuana Legalization,” </w:t>
      </w:r>
      <w:hyperlink r:id="rId616">
        <w:r>
          <w:rPr>
            <w:rStyle w:val="InternetLink"/>
          </w:rPr>
          <w:t>http://www.mezzetti.com/lawyer-attorney-1744030.html</w:t>
        </w:r>
      </w:hyperlink>
    </w:p>
    <w:p>
      <w:pPr>
        <w:pStyle w:val="BBEvidence"/>
        <w:rPr/>
      </w:pPr>
      <w:r>
        <w:rPr/>
        <w:t>“</w:t>
      </w:r>
      <w:r>
        <w:rPr/>
        <w:t>With local and state law enforcement currently responsible for 95 percent of the country's marijuana arrests - there were 78,000 marijuana arrests in California in 2008 - the significance of California's legalization scheme to evenhanded application of federal drug policy is tremendous.”</w:t>
      </w:r>
    </w:p>
    <w:p>
      <w:pPr>
        <w:pStyle w:val="BBContentions"/>
        <w:rPr/>
      </w:pPr>
      <w:r>
        <w:rPr/>
        <w:t>SIGNIFICANCE</w:t>
      </w:r>
    </w:p>
    <w:p>
      <w:pPr>
        <w:pStyle w:val="BBContentions"/>
        <w:rPr/>
      </w:pPr>
      <w:r>
        <w:rPr/>
        <w:t>Current Drug Policy has cut marijuana use over 50% since 1979</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17">
        <w:r>
          <w:rPr>
            <w:rStyle w:val="InternetLink"/>
          </w:rPr>
          <w:t>http://www.cnbc.com/id/36267223/Why_We_Should_Not_Legalize_Marijuana</w:t>
        </w:r>
      </w:hyperlink>
    </w:p>
    <w:p>
      <w:pPr>
        <w:pStyle w:val="BBEvidence"/>
        <w:rPr/>
      </w:pPr>
      <w:r>
        <w:rPr/>
        <w:t>“</w:t>
      </w:r>
      <w:r>
        <w:rPr/>
        <w:t>Contrary to the beliefs of those who advocate the legalization of marijuana, the current balanced, restrictive, and bipartisan drug policies of the United States are working reasonably well and they have contributed to reductions in the rate of marijuana use in our nation. The rate of current, past 30-day use of marijuana by Americans aged 12 and older in 1979 was 13.2 percent. In 2008 that figure stood at 6.1 percent. This 54-percent reduction in marijuana use over that 29-year period is a major public health triumph, not a failure.”</w:t>
      </w:r>
    </w:p>
    <w:p>
      <w:pPr>
        <w:pStyle w:val="BBContentions"/>
        <w:rPr/>
      </w:pPr>
      <w:r>
        <w:rPr/>
        <w:t>Only 0.1-0.2% of the people in prison are there for marijuana use</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18">
        <w:r>
          <w:rPr>
            <w:rStyle w:val="InternetLink"/>
          </w:rPr>
          <w:t>http://www.cnbc.com/id/36267223/Why_We_Should_Not_Legalize_Marijuana</w:t>
        </w:r>
      </w:hyperlink>
    </w:p>
    <w:p>
      <w:pPr>
        <w:pStyle w:val="BBEvidence"/>
        <w:rPr/>
      </w:pPr>
      <w:r>
        <w:rPr/>
        <w:t>“</w:t>
      </w:r>
      <w:r>
        <w:rPr/>
        <w:t>There is a common misconception that the principle costs of marijuana use are those related to the criminal justice system. This is a false premise. Caulkins &amp; Sevigny (2005) found that the percentage of people in prison for marijuana use is less than one half of one percent (0.1-0.2 percent).”</w:t>
      </w:r>
    </w:p>
    <w:p>
      <w:pPr>
        <w:pStyle w:val="BBContentions"/>
        <w:rPr/>
      </w:pPr>
      <w:r>
        <w:rPr/>
        <w:t>SOLVENCY</w:t>
      </w:r>
    </w:p>
    <w:p>
      <w:pPr>
        <w:pStyle w:val="BBContentions"/>
        <w:rPr/>
      </w:pPr>
      <w:r>
        <w:rPr/>
        <w:t>Modeling gambling, illegal marijuana could only be stamped out if it was completely unregulated and untaxed</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19">
        <w:r>
          <w:rPr>
            <w:rStyle w:val="InternetLink"/>
          </w:rPr>
          <w:t>http://www.cnbc.com/id/36267223/Why_We_Should_Not_Legalize_Marijuana</w:t>
        </w:r>
      </w:hyperlink>
    </w:p>
    <w:p>
      <w:pPr>
        <w:pStyle w:val="BBEvidence"/>
        <w:rPr/>
      </w:pPr>
      <w:r>
        <w:rPr>
          <w:color w:val="000000"/>
        </w:rPr>
        <w:t>“</w:t>
      </w:r>
      <w:r>
        <w:rPr>
          <w:color w:val="000000"/>
          <w:u w:val="single"/>
        </w:rPr>
        <w:t>In the discussion of legalizing marijuana, a useful analogy can be made to gambling</w:t>
      </w:r>
      <w:r>
        <w:rPr>
          <w:color w:val="000000"/>
        </w:rPr>
        <w:t>.</w:t>
      </w:r>
      <w:r>
        <w:rPr>
          <w:color w:val="000000"/>
          <w:u w:val="single"/>
        </w:rPr>
        <w:t xml:space="preserve"> MacCoun &amp; Reuter</w:t>
      </w:r>
      <w:r>
        <w:rPr>
          <w:color w:val="000000"/>
        </w:rPr>
        <w:t xml:space="preserve"> (2001) </w:t>
      </w:r>
      <w:r>
        <w:rPr>
          <w:color w:val="000000"/>
          <w:u w:val="single"/>
        </w:rPr>
        <w:t>conclude that making the government a beneficiary of legal gambling has encouraged the government to promote gambling, overlooking it as a problem behavior. They point out that “the moral debasement of state government is a phenomenon that only a few academics and preachers bemoan.” Legalized gambling has not reduced illegal gambling in the United States; rather, it has increased it.</w:t>
      </w:r>
      <w:r>
        <w:rPr>
          <w:color w:val="000000"/>
        </w:rPr>
        <w:t xml:space="preserve"> This is particularly evident in sports gambling, most of which is illegal. Legal gambling is taxed and regulated and illegal gambling is not. </w:t>
      </w:r>
      <w:r>
        <w:rPr>
          <w:color w:val="000000"/>
          <w:u w:val="single"/>
        </w:rPr>
        <w:t>Legal gambling sets the stage for illegal gambling just the way legal marijuana would set the stage for illegal marijuana trafficking. The gambling precedent suggests strongly that illegal drug suppliers would thrive by selling more potent marijuana products outside of the legal channels that would be taxed and otherwise restricted. If marijuana were legalized, the only way to eliminate its illegal trade, which is modest in comparison to that of cocaine, would be to sell marijuana untaxed and unregulated to any willing buyer.”</w:t>
      </w:r>
    </w:p>
    <w:p>
      <w:pPr>
        <w:pStyle w:val="BBContentions"/>
        <w:rPr/>
      </w:pPr>
      <w:r>
        <w:rPr/>
        <w:t>If marijuana were legalized, cartels would still make huge profits from sales of other drugs</w:t>
      </w:r>
    </w:p>
    <w:p>
      <w:pPr>
        <w:pStyle w:val="BBCitation"/>
        <w:rPr/>
      </w:pPr>
      <w:r>
        <w:rPr>
          <w:u w:val="single"/>
        </w:rPr>
        <w:t>Sylvia Longmire 2011</w:t>
      </w:r>
      <w:r>
        <w:rPr/>
        <w:t xml:space="preserve">. ( former officer and investigative special agent in the Air Force, is the author of the forthcoming book “Cartel: The Coming Invasion of Mexico’s Drug Wars.”), June 18, 2011, “Legalization Won’t Kill the Cartels,” New York Times, </w:t>
      </w:r>
      <w:hyperlink r:id="rId620">
        <w:r>
          <w:rPr>
            <w:rStyle w:val="InternetLink"/>
          </w:rPr>
          <w:t>http://www.nytimes.com/2011/06/19/opinion/19longmire.html</w:t>
        </w:r>
      </w:hyperlink>
    </w:p>
    <w:p>
      <w:pPr>
        <w:pStyle w:val="BBEvidence"/>
        <w:rPr/>
      </w:pPr>
      <w:r>
        <w:rPr/>
        <w:t>“</w:t>
      </w:r>
      <w:r>
        <w:rPr/>
        <w:t>For one thing, if marijuana makes up 60 percent of the cartels’ profits, that still leaves another 40 percent, which includes the sale of methamphetamine, cocaine, and brown-powder and black-tar heroin. If marijuana were legalized, the cartels would still make huge profits from the sale of these other drugs. Plus, there’s no reason the cartels couldn’t enter the legal market for the sale of marijuana, as organized crime groups did in the United States after the repeal of Prohibition.”</w:t>
      </w:r>
    </w:p>
    <w:p>
      <w:pPr>
        <w:pStyle w:val="BBContentions"/>
        <w:rPr/>
      </w:pPr>
      <w:r>
        <w:rPr/>
        <w:t>Cartels derive significant slice of revenue from other activities besides drugs</w:t>
      </w:r>
    </w:p>
    <w:p>
      <w:pPr>
        <w:pStyle w:val="BBCitation"/>
        <w:rPr/>
      </w:pPr>
      <w:r>
        <w:rPr>
          <w:u w:val="single"/>
        </w:rPr>
        <w:t>Sylvia Longmire 2011</w:t>
      </w:r>
      <w:r>
        <w:rPr/>
        <w:t xml:space="preserve">. ( former officer and investigative special agent in the Air Force, is the author of the forthcoming book “Cartel: The Coming Invasion of Mexico’s Drug Wars.”), June 18, 2011, “Legalization Won’t Kill the Cartels,” New York Times, </w:t>
      </w:r>
      <w:hyperlink r:id="rId621">
        <w:r>
          <w:rPr>
            <w:rStyle w:val="InternetLink"/>
          </w:rPr>
          <w:t>http://www.nytimes.com/2011/06/19/opinion/19longmire.html</w:t>
        </w:r>
      </w:hyperlink>
    </w:p>
    <w:p>
      <w:pPr>
        <w:pStyle w:val="BBEvidence"/>
        <w:rPr/>
      </w:pPr>
      <w:r>
        <w:rPr/>
        <w:t>“</w:t>
      </w:r>
      <w:r>
        <w:rPr/>
        <w:t xml:space="preserve">Still, </w:t>
      </w:r>
      <w:r>
        <w:rPr>
          <w:u w:val="single"/>
        </w:rPr>
        <w:t>legalization would deliver a significant short-term hit to the cartels — if drug trafficking were the only activity they were engaged in. But cartels derive a growing slice of their income from other illegal activities. Some experts on organized crime in Latin America, like Edgardo Buscaglia, say that cartels earn just half their income from drugs</w:t>
      </w:r>
      <w:r>
        <w:rPr/>
        <w:t>.”</w:t>
      </w:r>
    </w:p>
    <w:p>
      <w:pPr>
        <w:pStyle w:val="BBContentions"/>
        <w:rPr/>
      </w:pPr>
      <w:r>
        <w:rPr/>
        <w:t>Drug Cartels have diversified and are unlikely to shut down in the face of legalization</w:t>
      </w:r>
    </w:p>
    <w:p>
      <w:pPr>
        <w:pStyle w:val="BBCitation"/>
        <w:rPr/>
      </w:pPr>
      <w:r>
        <w:rPr>
          <w:u w:val="single"/>
        </w:rPr>
        <w:t>Sylvia Longmire 2011</w:t>
      </w:r>
      <w:r>
        <w:rPr/>
        <w:t xml:space="preserve">. ( former officer and investigative special agent in the Air Force, is the author of the forthcoming book “Cartel: The Coming Invasion of Mexico’s Drug Wars.”), June 18, 2011, “Legalization Won’t Kill the Cartels,” New York Times, </w:t>
      </w:r>
      <w:hyperlink r:id="rId622">
        <w:r>
          <w:rPr>
            <w:rStyle w:val="InternetLink"/>
          </w:rPr>
          <w:t>http://www.nytimes.com/2011/06/19/opinion/19longmire.html</w:t>
        </w:r>
      </w:hyperlink>
    </w:p>
    <w:p>
      <w:pPr>
        <w:pStyle w:val="BBEvidence"/>
        <w:rPr/>
      </w:pPr>
      <w:r>
        <w:rPr>
          <w:color w:val="000000"/>
        </w:rPr>
        <w:t>“</w:t>
      </w:r>
      <w:r>
        <w:rPr>
          <w:color w:val="000000"/>
          <w:u w:val="single"/>
        </w:rPr>
        <w:t>Indeed, in recent years cartels have used an extensive portfolio of rackets and scams to diversify their income. For example, they used to kidnap rivals, informants and incompetent subordinates to punish, exact revenge or send a message. Now that they have seen that people are willing to pay heavy ransoms, kidnapping has become their second-most-lucrative venture</w:t>
      </w:r>
      <w:r>
        <w:rPr>
          <w:color w:val="000000"/>
        </w:rPr>
        <w:t xml:space="preserve">, with the targets ranging from businessmen to migrants. </w:t>
      </w:r>
      <w:r>
        <w:rPr>
          <w:color w:val="000000"/>
          <w:u w:val="single"/>
        </w:rPr>
        <w:t>Another new source of cartel revenue is oil theft, long a problem for the Mexican government.</w:t>
      </w:r>
      <w:r>
        <w:rPr>
          <w:color w:val="000000"/>
        </w:rPr>
        <w:t xml:space="preserve"> The national oil company, Pemex, loses hundreds of millions of dollars’ worth of petroleum every year to bandits and criminal gangs who tap into pipelines and siphon it off. Now the cartels are getting involved in this business, working with associates north of the border to sell the oil to American companies at huge markups. In 2009 a federal court convicted an American businessman of helping to funnel $2 million in petroleum products stolen from Pemex by a Mexican cartel, eventually selling it to a Texas chemical plant owned by the German chemical company BASF. The chemical company claims never to have known where the products came from. </w:t>
      </w:r>
      <w:r>
        <w:rPr>
          <w:color w:val="000000"/>
          <w:u w:val="single"/>
        </w:rPr>
        <w:t>Cartels are also moving into the market in pirated goods in Latin America</w:t>
      </w:r>
      <w:r>
        <w:rPr>
          <w:color w:val="000000"/>
        </w:rPr>
        <w:t xml:space="preserve">. The market used to be dominated by terrorist groups like Hezbollah and Hamas, who operated in the triborder area of Argentina, Brazil and Paraguay. Now the field is being overtaken by Mexican cartels, which already have so much control over the sale of pirated CDs, DVDs and software that many legitimate companies no longer even bother to distribute their full-price products in parts of Mexico. </w:t>
      </w:r>
      <w:r>
        <w:rPr>
          <w:color w:val="000000"/>
          <w:u w:val="single"/>
        </w:rPr>
        <w:t>Taking another page from traditional organized crime, cartels are also moving into extortion</w:t>
      </w:r>
      <w:r>
        <w:rPr>
          <w:color w:val="000000"/>
        </w:rPr>
        <w:t xml:space="preserve">. A cartel representative will approach the owner of a business — whether a pharmacy or a taco stand — demanding a monthly stipend for “protection.” If those payments aren’t made on time, the business is often burned to the ground, or the owner is threatened, kidnapped or killed. </w:t>
      </w:r>
      <w:r>
        <w:rPr>
          <w:color w:val="000000"/>
          <w:u w:val="single"/>
        </w:rPr>
        <w:t>A popular cartel racket involves branded products. For example, a cartel member — most often from Los Zetas and La Familia Michoacana, two of the largest and most diversified cartels — will tell a music-store owner that he has to sell CDs with the Zetas logo stamped on them, with the cartel taking a 25 percent cut of the profits</w:t>
      </w:r>
      <w:r>
        <w:rPr>
          <w:color w:val="000000"/>
        </w:rPr>
        <w:t xml:space="preserve">. Noncompliance isn’t an option. </w:t>
      </w:r>
      <w:r>
        <w:rPr>
          <w:color w:val="000000"/>
          <w:u w:val="single"/>
        </w:rPr>
        <w:t>With so many lines of business, it’s unlikely that Mexican cartels would close up shop in the event of legalization, even if it meant a serious drop in profits from their most successful product. Cartels are economic entities, and like any legitimate company the best are able to adapt in the face of a changing market</w:t>
      </w:r>
      <w:r>
        <w:rPr>
          <w:color w:val="000000"/>
        </w:rPr>
        <w:t>.”</w:t>
      </w:r>
    </w:p>
    <w:p>
      <w:pPr>
        <w:pStyle w:val="BBContentions"/>
        <w:rPr/>
      </w:pPr>
      <w:r>
        <w:rPr/>
        <w:t>DISADVANTAGES</w:t>
      </w:r>
    </w:p>
    <w:p>
      <w:pPr>
        <w:pStyle w:val="BBContentions"/>
        <w:rPr/>
      </w:pPr>
      <w:r>
        <w:rPr/>
        <w:t>i) Substance Abuse</w:t>
      </w:r>
    </w:p>
    <w:p>
      <w:pPr>
        <w:pStyle w:val="BBContentions"/>
        <w:rPr/>
      </w:pPr>
      <w:r>
        <w:rPr/>
        <w:t>Link: Legalization of marijuana would result in large and rapid increases in users</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23">
        <w:r>
          <w:rPr>
            <w:rStyle w:val="InternetLink"/>
          </w:rPr>
          <w:t>http://www.cnbc.com/id/36267223/Why_We_Should_Not_Legalize_Marijuana</w:t>
        </w:r>
      </w:hyperlink>
    </w:p>
    <w:p>
      <w:pPr>
        <w:pStyle w:val="BBEvidence"/>
        <w:rPr/>
      </w:pPr>
      <w:r>
        <w:rPr/>
        <w:t>“</w:t>
      </w:r>
      <w:r>
        <w:rPr/>
        <w:t>If the U.S. were to legalize marijuana, the number of marijuana users would increase. Today there are 15.2 million current marijuana users in comparison to 129 million alcohol users and 70.9 million tobacco users. Though the number of marijuana users might not quickly climb to the current numbers for alcohol and tobacco, if marijuana was legalized, the increase in users would be both large and rapid with subsequent increases in addiction.”</w:t>
      </w:r>
    </w:p>
    <w:p>
      <w:pPr>
        <w:pStyle w:val="BBContentions"/>
        <w:rPr/>
      </w:pPr>
      <w:r>
        <w:rPr/>
        <w:t>Criminal sanction and moral disapprobation of marijuana keep youth from using it - more will use it if society approves of it</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24">
        <w:r>
          <w:rPr>
            <w:rStyle w:val="InternetLink"/>
          </w:rPr>
          <w:t>http://thf_media.s3.amazonaws.com/2010/pdf/lm0056.pdf</w:t>
        </w:r>
      </w:hyperlink>
    </w:p>
    <w:p>
      <w:pPr>
        <w:pStyle w:val="BBEvidence"/>
        <w:rPr/>
      </w:pPr>
      <w:r>
        <w:rPr/>
        <w:t>“</w:t>
      </w:r>
      <w:r>
        <w:rPr/>
        <w:t>Keeping marijuana illegal will undoubtedly keep many young people from using it. Eliminate that criminal sanction (and moral disapprobation), and more youth will use the drug, harming their potential and ratcheting up treatment costs.”</w:t>
      </w:r>
    </w:p>
    <w:p>
      <w:pPr>
        <w:pStyle w:val="BBContentions"/>
        <w:rPr/>
      </w:pPr>
      <w:r>
        <w:rPr/>
        <w:t>Rand study marijuana would drop from $375 an ounce to $38 making it easier for kids to get access</w:t>
      </w:r>
    </w:p>
    <w:p>
      <w:pPr>
        <w:pStyle w:val="BBCitation"/>
        <w:rPr/>
      </w:pPr>
      <w:r>
        <w:rPr>
          <w:color w:val="000000"/>
          <w:u w:val="single"/>
        </w:rPr>
        <w:t>Christine Science Monitor 2010</w:t>
      </w:r>
      <w:r>
        <w:rPr>
          <w:color w:val="000000"/>
        </w:rPr>
        <w:t>. Francine Kiefer (journalist), July 9, 2010, “</w:t>
      </w:r>
      <w:r>
        <w:rPr/>
        <w:t xml:space="preserve">RAND study: Legalizing marijuana will increase use. Is this what parents want for their kids?” </w:t>
      </w:r>
      <w:hyperlink r:id="rId625">
        <w:r>
          <w:rPr>
            <w:rStyle w:val="InternetLink"/>
          </w:rPr>
          <w:t>http://www.csmonitor.com/Commentary/Editorial-Board-Blog/2010/0709/RAND-study-Legalizing-marijuana-will-increase-use.-Is-this-what-parents-want-for-their-kids</w:t>
        </w:r>
      </w:hyperlink>
    </w:p>
    <w:p>
      <w:pPr>
        <w:pStyle w:val="BBEvidence"/>
        <w:rPr/>
      </w:pPr>
      <w:r>
        <w:rPr>
          <w:color w:val="000000"/>
        </w:rPr>
        <w:t>“</w:t>
      </w:r>
      <w:r>
        <w:rPr/>
        <w:t>But it will be much easier and much less expensive for young people to get access to this drug if it’s legalized. The Rand study says the untaxed retail price of high-quality marijuana could drop to as low as $38 per ounce compared to about $375 per ounce today. Of course, legalization advocates say that, as with alcohol, no one under 21 would be allowed to buy pot. But kids get around that rule by getting into their parents' liquor cabinet or asking someone older to buy them beer.”</w:t>
      </w:r>
    </w:p>
    <w:p>
      <w:pPr>
        <w:pStyle w:val="BBContentions"/>
        <w:rPr/>
      </w:pPr>
      <w:r>
        <w:rPr/>
        <w:t>Legalization of marijuana would increase use and addiction</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26">
        <w:r>
          <w:rPr>
            <w:rStyle w:val="InternetLink"/>
          </w:rPr>
          <w:t>http://www.cnbc.com/id/36267223/Why_We_Should_Not_Legalize_Marijuana</w:t>
        </w:r>
      </w:hyperlink>
    </w:p>
    <w:p>
      <w:pPr>
        <w:pStyle w:val="BBEvidence"/>
        <w:rPr/>
      </w:pPr>
      <w:r>
        <w:rPr/>
        <w:t>“</w:t>
      </w:r>
      <w:r>
        <w:rPr/>
        <w:t>Since legalization of marijuana for medical or general use would increase marijuana use rather than reduce it and would lead to increased rates of addiction to marijuana among youth and adults, legalizing marijuana is not a smart public health or public safety strategy for any state or for our nation.”</w:t>
      </w:r>
    </w:p>
    <w:p>
      <w:pPr>
        <w:pStyle w:val="BBContentions"/>
        <w:rPr/>
      </w:pPr>
      <w:r>
        <w:rPr/>
        <w:t>Impact: Marijuana currently the leading cause of substance abuse</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27">
        <w:r>
          <w:rPr>
            <w:rStyle w:val="InternetLink"/>
          </w:rPr>
          <w:t>http://www.cnbc.com/id/36267223/Why_We_Should_Not_Legalize_Marijuana</w:t>
        </w:r>
      </w:hyperlink>
    </w:p>
    <w:p>
      <w:pPr>
        <w:pStyle w:val="BBEvidence"/>
        <w:rPr/>
      </w:pPr>
      <w:r>
        <w:rPr/>
        <w:t>“</w:t>
      </w:r>
      <w:r>
        <w:rPr/>
        <w:t>Marijuana is currently the leading cause of substance dependence other than alcohol in the U.S. In 2008, marijuana use accounted for 4.2 million of the 7 million people aged 12 or older classified with dependence on or abuse of an illicit drug. This means that about two thirds of Americans suffering from any substance use disorder are suffering from marijuana abuse or marijuana dependence.”</w:t>
      </w:r>
    </w:p>
    <w:p>
      <w:pPr>
        <w:pStyle w:val="BBContentions"/>
        <w:rPr/>
      </w:pPr>
      <w:r>
        <w:rPr/>
        <w:t>ii) Hazardous Driving</w:t>
      </w:r>
    </w:p>
    <w:p>
      <w:pPr>
        <w:pStyle w:val="BBCitation"/>
        <w:rPr/>
      </w:pPr>
      <w:r>
        <w:rPr>
          <w:u w:val="single"/>
        </w:rPr>
        <w:t>Dr. Robert L. Dupont 2010</w:t>
      </w:r>
      <w:r>
        <w:rPr/>
        <w:t xml:space="preserve">. (M.D. from Harvard Medical School, Partner at Bensinger Dupont and Associates, Ex-President of the Institute for Behavior and Health, and Ex-Director of the National Institute on Drug Abuse), April 20, 2010, “Why We Should Not Legalize Marijuana” CNBC, </w:t>
      </w:r>
      <w:hyperlink r:id="rId628">
        <w:r>
          <w:rPr>
            <w:rStyle w:val="InternetLink"/>
          </w:rPr>
          <w:t>http://www.cnbc.com/id/36267223/Why_We_Should_Not_Legalize_Marijuana</w:t>
        </w:r>
      </w:hyperlink>
    </w:p>
    <w:p>
      <w:pPr>
        <w:pStyle w:val="BBEvidence"/>
        <w:rPr/>
      </w:pPr>
      <w:r>
        <w:rPr/>
        <w:t>Drug-impaired driving will also increase if marijuana is legalized. Marijuana is already a significant causal factor in highway crashes, injuries and deaths. In a recent national roadside survey of weekend nighttime drivers, 8.6 percent tested positive for marijuana or its metabolites, nearly four times the percentage of drivers with a blood alcohol concentration (BAC) of .08 g/dL (2.2 percent).”</w:t>
      </w:r>
    </w:p>
    <w:p>
      <w:pPr>
        <w:pStyle w:val="BBContentions"/>
        <w:rPr/>
      </w:pPr>
      <w:r>
        <w:rPr/>
        <w:t>iii) Harms Health</w:t>
      </w:r>
    </w:p>
    <w:p>
      <w:pPr>
        <w:pStyle w:val="BBContentions"/>
        <w:rPr/>
      </w:pPr>
      <w:r>
        <w:rPr/>
        <w:t>Marijuana can cause dependence, respiratory problems, mental illness, poor motor performance and cognitive impairment</w:t>
      </w:r>
    </w:p>
    <w:p>
      <w:pPr>
        <w:pStyle w:val="BBCitation"/>
        <w:rPr/>
      </w:pPr>
      <w:r>
        <w:rPr>
          <w:u w:val="single"/>
        </w:rPr>
        <w:t>R. Gil Kerlikowske 2010</w:t>
      </w:r>
      <w:r>
        <w:rPr/>
        <w:t xml:space="preserve">. (Director of the Office of National Drug Control Policy), March 4, 2010, “Why Marijuana Legalization Would Compromise Public Health and Public Safety,” Annoted Remarks, Office of National Drug Control Policy, </w:t>
      </w:r>
      <w:hyperlink r:id="rId629">
        <w:r>
          <w:rPr>
            <w:rStyle w:val="InternetLink"/>
          </w:rPr>
          <w:t>http://ondcp.gov/news/speech10/030410_Chief.pdf</w:t>
        </w:r>
      </w:hyperlink>
    </w:p>
    <w:p>
      <w:pPr>
        <w:pStyle w:val="BBEvidence"/>
        <w:rPr/>
      </w:pPr>
      <w:r>
        <w:rPr/>
        <w:t>“</w:t>
      </w:r>
      <w:r>
        <w:rPr/>
        <w:t>The concern with marijuana is not born out of any culture-war mentality, but out of what the science tells us about the drug’s effects. And the science, though still evolving, is clear: marijuana use is harmful. It is associated with dependence, respiratory and mental illness, poor motor performance, and cognitive impairment, among other negative effects.”</w:t>
      </w:r>
    </w:p>
    <w:p>
      <w:pPr>
        <w:pStyle w:val="BBContentions"/>
        <w:rPr/>
      </w:pPr>
      <w:r>
        <w:rPr/>
        <w:t>Studies show marijuana has harmful health effects</w:t>
      </w:r>
    </w:p>
    <w:p>
      <w:pPr>
        <w:pStyle w:val="BBCitation"/>
        <w:rPr/>
      </w:pPr>
      <w:r>
        <w:rPr>
          <w:u w:val="single"/>
        </w:rPr>
        <w:t>R. Gil Kerlikowske 2010 Annoted Comments</w:t>
      </w:r>
      <w:r>
        <w:rPr/>
        <w:t xml:space="preserve">. (Director of the Office of National Drug Control Policy), March 4, 2010, “Why Marijuana Legalization Would Compromise Public Health and Public Safety,” Annoted Remarks, Office of National Drug Control Policy, </w:t>
      </w:r>
      <w:hyperlink r:id="rId630">
        <w:r>
          <w:rPr>
            <w:rStyle w:val="InternetLink"/>
          </w:rPr>
          <w:t>http://ondcp.gov/news/speech10/030410_Chief.pdf</w:t>
        </w:r>
      </w:hyperlink>
    </w:p>
    <w:p>
      <w:pPr>
        <w:pStyle w:val="BBEvidence"/>
        <w:rPr/>
      </w:pPr>
      <w:r>
        <w:rPr>
          <w:color w:val="000000"/>
        </w:rPr>
        <w:t>“</w:t>
      </w:r>
      <w:r>
        <w:rPr>
          <w:color w:val="000000"/>
        </w:rPr>
        <w:t xml:space="preserve">Moore and colleagues (2005) summed up the literature on respiratory illnesses and marijuana in the </w:t>
      </w:r>
      <w:r>
        <w:rPr>
          <w:i/>
          <w:color w:val="000000"/>
        </w:rPr>
        <w:t>7</w:t>
      </w:r>
      <w:r>
        <w:rPr>
          <w:color w:val="000000"/>
        </w:rPr>
        <w:t xml:space="preserve">See Moore, B.A., et al, Respiratory effects of marijuana and tobacco use in a U.S. sample, </w:t>
      </w:r>
      <w:r>
        <w:rPr>
          <w:i/>
          <w:color w:val="000000"/>
        </w:rPr>
        <w:t xml:space="preserve">Journal of General Internal Medicine </w:t>
      </w:r>
      <w:r>
        <w:rPr>
          <w:color w:val="000000"/>
        </w:rPr>
        <w:t xml:space="preserve">20(1):33-37, 2005. Also see Tashkin, D.P., Smoked marijuana as a cause of lung injury, </w:t>
      </w:r>
      <w:r>
        <w:rPr>
          <w:i/>
          <w:color w:val="000000"/>
        </w:rPr>
        <w:t xml:space="preserve">Monaldi Archives for Chest Disease </w:t>
      </w:r>
      <w:r>
        <w:rPr>
          <w:color w:val="000000"/>
        </w:rPr>
        <w:t>63(2):93-100, 2005. O</w:t>
      </w:r>
      <w:r>
        <w:rPr>
          <w:color w:val="000000"/>
          <w:u w:val="single"/>
        </w:rPr>
        <w:t xml:space="preserve">ther evidence on the effect of marijuana on lung function and the respiratory system, and the link with mental illness, can be found in expert reviews offered by Hall W.D, and Pacula R.L. </w:t>
      </w:r>
      <w:r>
        <w:rPr>
          <w:color w:val="000000"/>
        </w:rPr>
        <w:t xml:space="preserve">(2003), </w:t>
      </w:r>
      <w:r>
        <w:rPr>
          <w:i/>
          <w:color w:val="000000"/>
        </w:rPr>
        <w:t>Cannabis use and dependence: Public health and public policy</w:t>
      </w:r>
      <w:r>
        <w:rPr>
          <w:color w:val="000000"/>
        </w:rPr>
        <w:t xml:space="preserve">. Cambridge, UK: Cambridge University Press., </w:t>
      </w:r>
      <w:r>
        <w:rPr>
          <w:color w:val="000000"/>
          <w:u w:val="single"/>
        </w:rPr>
        <w:t>and Room, R., Fischer, B., Hall, W., Lenton</w:t>
      </w:r>
      <w:r>
        <w:rPr>
          <w:color w:val="000000"/>
        </w:rPr>
        <w:t xml:space="preserve">, S., and Reuter, P. (2009), </w:t>
      </w:r>
      <w:r>
        <w:rPr>
          <w:i/>
          <w:color w:val="000000"/>
        </w:rPr>
        <w:t xml:space="preserve">Cannabis Policy: Moving beyond stalemate, </w:t>
      </w:r>
      <w:r>
        <w:rPr>
          <w:color w:val="000000"/>
        </w:rPr>
        <w:t>T</w:t>
      </w:r>
      <w:r>
        <w:rPr>
          <w:color w:val="000000"/>
          <w:u w:val="single"/>
        </w:rPr>
        <w:t>he Global Cannabis Commission Report, the Beckley Foundation. Room et al. write, “Cannabis use and psychotic symptoms are associated in general population surveys and the relationship persists after adjusting for confounders. The best evidence that these associations may be causal comes from longitudinal studies of large representative cohorts.”</w:t>
      </w:r>
      <w:r>
        <w:rPr>
          <w:color w:val="000000"/>
        </w:rPr>
        <w:t xml:space="preserve"> Also see Degenhardt, L. &amp; Hall, W. (2006), Is cannabis a contributory cause of psychosis? </w:t>
      </w:r>
      <w:r>
        <w:rPr>
          <w:i/>
          <w:color w:val="000000"/>
        </w:rPr>
        <w:t>Canadian Journal of Psychiatry</w:t>
      </w:r>
      <w:r>
        <w:rPr>
          <w:color w:val="000000"/>
        </w:rPr>
        <w:t xml:space="preserve">, 51: 556-565. </w:t>
      </w:r>
      <w:r>
        <w:rPr>
          <w:color w:val="000000"/>
          <w:u w:val="single"/>
        </w:rPr>
        <w:t xml:space="preserve">A major study examining young people and, importantly, a subset of sibling pairs was released in February 2010 and concluded that marijuana use at a young age significantly increased the risk of psychosis in young adulthood. </w:t>
      </w:r>
      <w:r>
        <w:rPr>
          <w:color w:val="000000"/>
        </w:rPr>
        <w:t xml:space="preserve">See McGrath, J., et al. (2010), Association between cannabis use and psychosis-related outcomes using sibling pair analysis in a cohort of young adults, </w:t>
      </w:r>
      <w:r>
        <w:rPr>
          <w:i/>
          <w:color w:val="000000"/>
        </w:rPr>
        <w:t>Archives of General Psychiatry</w:t>
      </w:r>
      <w:r>
        <w:rPr>
          <w:color w:val="000000"/>
        </w:rPr>
        <w:t>.”</w:t>
      </w:r>
    </w:p>
    <w:p>
      <w:pPr>
        <w:pStyle w:val="BBContentions"/>
        <w:rPr/>
      </w:pPr>
      <w:r>
        <w:rPr/>
        <w:t>Thousands visiting emergency rooms b/c of marijuana</w:t>
      </w:r>
    </w:p>
    <w:p>
      <w:pPr>
        <w:pStyle w:val="BBCitation"/>
        <w:rPr/>
      </w:pPr>
      <w:r>
        <w:rPr>
          <w:u w:val="single"/>
        </w:rPr>
        <w:t>R. Gil Kerlikowske 2010</w:t>
      </w:r>
      <w:r>
        <w:rPr/>
        <w:t xml:space="preserve">. (Director of the Office of National Drug Control Policy), March 4, 2010, “Why Marijuana Legalization Would Compromise Public Health and Public Safety,” Annoted Remarks, Office of National Drug Control Policy, </w:t>
      </w:r>
      <w:hyperlink r:id="rId631">
        <w:r>
          <w:rPr>
            <w:rStyle w:val="InternetLink"/>
          </w:rPr>
          <w:t>http://ondcp.gov/news/speech10/030410_Chief.pdf</w:t>
        </w:r>
      </w:hyperlink>
    </w:p>
    <w:p>
      <w:pPr>
        <w:pStyle w:val="BBEvidence"/>
        <w:rPr/>
      </w:pPr>
      <w:r>
        <w:rPr/>
        <w:t>“</w:t>
      </w:r>
      <w:r>
        <w:rPr/>
        <w:t>We know that over 120,000 people who showed up voluntarily at treatment facilities in 2007 reported marijuana as their primary substance of abuse. Additionally, in 2008 marijuana was involved in 374,000 emergency visits nationwide.”</w:t>
      </w:r>
    </w:p>
    <w:p>
      <w:pPr>
        <w:pStyle w:val="BBContentions"/>
        <w:rPr/>
      </w:pPr>
      <w:r>
        <w:rPr/>
        <w:t>Marijuana different than alcohol</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2">
        <w:r>
          <w:rPr>
            <w:rStyle w:val="InternetLink"/>
          </w:rPr>
          <w:t>http://thf_media.s3.amazonaws.com/2010/pdf/lm0056.pdf</w:t>
        </w:r>
      </w:hyperlink>
    </w:p>
    <w:p>
      <w:pPr>
        <w:pStyle w:val="BBEvidence"/>
        <w:rPr/>
      </w:pPr>
      <w:r>
        <w:rPr/>
        <w:t>“</w:t>
      </w:r>
      <w:r>
        <w:rPr/>
        <w:t>Alcohol differs from marijuana in several crucial respects. First, marijuana is far more likely to cause addiction. Second, it is usually consumed to the point of intoxication. Third, it has no known general healthful properties, though it may have some palliative effects. Fourth, it is toxic and deleterious to health. Thus, while it is true that both alcohol and marijuana are less intoxicating than other mood-altering drugs, that is not to say that marijuana is especially similar to alcohol or that its use is healthy or even safe.”</w:t>
      </w:r>
    </w:p>
    <w:p>
      <w:pPr>
        <w:pStyle w:val="BBContentions"/>
        <w:rPr/>
      </w:pPr>
      <w:r>
        <w:rPr/>
        <w:t>Marijuana harms T-cells in the lungs, makes heart attacks more likely, can result in brith defects, pain, brain damage, and strok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3">
        <w:r>
          <w:rPr>
            <w:rStyle w:val="InternetLink"/>
          </w:rPr>
          <w:t>http://thf_media.s3.amazonaws.com/2010/pdf/lm0056.pdf</w:t>
        </w:r>
      </w:hyperlink>
    </w:p>
    <w:p>
      <w:pPr>
        <w:pStyle w:val="BBEvidence"/>
        <w:rPr/>
      </w:pPr>
      <w:r>
        <w:rPr/>
        <w:t>“</w:t>
      </w:r>
      <w:r>
        <w:rPr/>
        <w:t>For example, the National Institute on Drug Abuse (a division of the National Institutes of Health) has released studies showing that use of marijuana has wide-ranging negative health effects. Long-term marijuana consumption “impairs the ability of T-cells in the lungs’ immune system to fight off some infections.” These studies have also found that marijuana consumption impairs short-term memory, making it difficult to learn and retain information or perform complex tasks; slows reaction time and impairs motor coordination; increases heart rate by 20 percent to 100 percent, thus elevating the risk of heart attack; and alters moods, resulting in artificial euphoria, calmness, or (in high doses) anxiety or paranoia. And it gets worse: Marijuana has toxic properties that can result in birth defects, pain, respiratory system damage, brain damage, and stroke.”</w:t>
      </w:r>
    </w:p>
    <w:p>
      <w:pPr>
        <w:pStyle w:val="BBContentions"/>
        <w:rPr/>
      </w:pPr>
      <w:r>
        <w:rPr/>
        <w:t>THC stays in someone’s system for days or even weeks after consumption</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4">
        <w:r>
          <w:rPr>
            <w:rStyle w:val="InternetLink"/>
          </w:rPr>
          <w:t>http://thf_media.s3.amazonaws.com/2010/pdf/lm0056.pdf</w:t>
        </w:r>
      </w:hyperlink>
    </w:p>
    <w:p>
      <w:pPr>
        <w:pStyle w:val="BBEvidence"/>
        <w:rPr/>
      </w:pPr>
      <w:r>
        <w:rPr/>
        <w:t>“</w:t>
      </w:r>
      <w:r>
        <w:rPr/>
        <w:t>Unlike alcohol, marijuana has been shown to have a residual effect on cognitive ability that persists beyond the period of intoxication. According to the National Institute on Drug Abuse, whereas alcohol is broken down relatively quickly in the human body, THC (tetrahydrocannabinol, the main active chemical in marijuana) is stored in organs and fatty tissues, allowing it to remain in a user’s body for days or even weeks after consumption. Research has shown that marijuana consumption may also cause “psychotic symptoms.””</w:t>
      </w:r>
    </w:p>
    <w:p>
      <w:pPr>
        <w:pStyle w:val="BBContentions"/>
        <w:rPr/>
      </w:pPr>
      <w:r>
        <w:rPr/>
        <w:t>Marijuana worse than tobacco smok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5">
        <w:r>
          <w:rPr>
            <w:rStyle w:val="InternetLink"/>
          </w:rPr>
          <w:t>http://thf_media.s3.amazonaws.com/2010/pdf/lm0056.pdf</w:t>
        </w:r>
      </w:hyperlink>
    </w:p>
    <w:p>
      <w:pPr>
        <w:pStyle w:val="BBEvidence"/>
        <w:rPr/>
      </w:pPr>
      <w:r>
        <w:rPr/>
        <w:t>“</w:t>
      </w:r>
      <w:r>
        <w:rPr/>
        <w:t>Marijuana’s effects on the body are profound. According to the British Lung Foundation, “smoking three or four marijuana joints is as bad for your lungs as smoking twenty tobacco cigarettes.” Researchers in Canada found that marijuana smoke contains significantly higher levels of numerous toxic compounds, like ammonia and hydrogen cyanide, than regular tobacco smoke. In fact, the study determined that ammonia was found in marijuana smoke at levels of up to 20 times the levels found in tobacco. Similarly, hydrogen cyanide was found in marijuana smoke at concentrations three to five times greater than those found in tobacco smoke.”</w:t>
      </w:r>
    </w:p>
    <w:p>
      <w:pPr>
        <w:pStyle w:val="BBContentions"/>
        <w:rPr/>
      </w:pPr>
      <w:r>
        <w:rPr/>
        <w:t>iv) Social Harms</w:t>
      </w:r>
    </w:p>
    <w:p>
      <w:pPr>
        <w:pStyle w:val="BBContentions"/>
        <w:rPr/>
      </w:pPr>
      <w:r>
        <w:rPr/>
        <w:t>Prolonged Marijuana use is associated with lower test scores and lower educational attainment</w:t>
      </w:r>
    </w:p>
    <w:p>
      <w:pPr>
        <w:pStyle w:val="BBCitation"/>
        <w:rPr/>
      </w:pPr>
      <w:r>
        <w:rPr>
          <w:u w:val="single"/>
        </w:rPr>
        <w:t>R. Gil Kerlikowske 2010</w:t>
      </w:r>
      <w:r>
        <w:rPr/>
        <w:t xml:space="preserve">. (Director of the Office of National Drug Control Policy), March 4, 2010, “Why Marijuana Legalization Would Compromise Public Health and Public Safety,” Annoted Remarks, Office of National Drug Control Policy, </w:t>
      </w:r>
      <w:hyperlink r:id="rId636">
        <w:r>
          <w:rPr>
            <w:rStyle w:val="InternetLink"/>
          </w:rPr>
          <w:t>http://ondcp.gov/news/speech10/030410_Chief.pdf</w:t>
        </w:r>
      </w:hyperlink>
    </w:p>
    <w:p>
      <w:pPr>
        <w:pStyle w:val="BBEvidence"/>
        <w:rPr/>
      </w:pPr>
      <w:r>
        <w:rPr/>
        <w:t>“</w:t>
      </w:r>
      <w:r>
        <w:rPr/>
        <w:t>Marijuana negatively affects users in other ways, too. For example, prolonged use is associated with lower test scores and lower educational attainment because during periods of intoxication the drug affects the ability to learn and process information, thus influencing attention, concentration, and short-term memory.”</w:t>
      </w:r>
    </w:p>
    <w:p>
      <w:pPr>
        <w:pStyle w:val="BBContentions"/>
        <w:rPr/>
      </w:pPr>
      <w:r>
        <w:rPr/>
        <w:t>Marijuana creates losers: legalization would be disastrous in face of lack of comparative academic achievement</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7">
        <w:r>
          <w:rPr>
            <w:rStyle w:val="InternetLink"/>
          </w:rPr>
          <w:t>http://thf_media.s3.amazonaws.com/2010/pdf/lm0056.pdf</w:t>
        </w:r>
      </w:hyperlink>
      <w:r>
        <w:rPr/>
        <w:t xml:space="preserve"> [brackets added to turn block quote into textual quote]</w:t>
      </w:r>
    </w:p>
    <w:p>
      <w:pPr>
        <w:pStyle w:val="BBEvidence"/>
        <w:rPr/>
      </w:pPr>
      <w:r>
        <w:rPr/>
        <w:t>“</w:t>
      </w:r>
      <w:r>
        <w:rPr/>
        <w:t>Educators know that students using marijuana underperform when compared to their non-using peers. Teachers, coaches, guidance counselors, and school principals have seen the negative effect of marijuana on their students. The Rev. Dr. D. Stuart Dunnan, Headmaster of Saint James School in St. James, Maryland, says of marijuana use by students: [“]The chemical effect of marijuana is to take away ambition. The social effect is to provide an escape from challenges and responsibilities with a like-minded group of teenagers who are doing the same thing. Using marijuana creates losers. At a time when we’re concerned about our lack of academic achievement relative to other countries, legalizing marijuana will be disastrous.[“]</w:t>
      </w:r>
    </w:p>
    <w:p>
      <w:pPr>
        <w:pStyle w:val="BBContentions"/>
        <w:rPr/>
      </w:pPr>
      <w:r>
        <w:rPr/>
        <w:t>Marijuana dependence can produce compulsive behavior and withdrawal</w:t>
      </w:r>
    </w:p>
    <w:p>
      <w:pPr>
        <w:pStyle w:val="BBCitation"/>
        <w:rPr/>
      </w:pPr>
      <w:r>
        <w:rPr>
          <w:u w:val="single"/>
        </w:rPr>
        <w:t>R. Gil Kerlikowske 2010</w:t>
      </w:r>
      <w:r>
        <w:rPr/>
        <w:t xml:space="preserve">. (Director of the Office of National Drug Control Policy), March 4, 2010, “Why Marijuana Legalization Would Compromise Public Health and Public Safety,” Annoted Remarks, Office of National Drug Control Policy, </w:t>
      </w:r>
      <w:hyperlink r:id="rId638">
        <w:r>
          <w:rPr>
            <w:rStyle w:val="InternetLink"/>
          </w:rPr>
          <w:t>http://ondcp.gov/news/speech10/030410_Chief.pdf</w:t>
        </w:r>
      </w:hyperlink>
    </w:p>
    <w:p>
      <w:pPr>
        <w:pStyle w:val="BBEvidence"/>
        <w:rPr/>
      </w:pPr>
      <w:r>
        <w:rPr/>
        <w:t>“</w:t>
      </w:r>
      <w:r>
        <w:rPr/>
        <w:t>Several studies have shown that marijuana dependence is real and causes harm. We know that more than 30 percent of past-year marijuana users age 18 and older are classified as dependent on the drug, and that the past-year prevalence of marijuana dependence in the US population is higher than that for any other illicit drug. Those dependent on marijuana often show signs of withdrawal and compulsive behavior.”</w:t>
      </w:r>
    </w:p>
    <w:p>
      <w:pPr>
        <w:pStyle w:val="BBContentions"/>
        <w:rPr/>
      </w:pPr>
      <w:r>
        <w:rPr/>
        <w:t>v) Crime</w:t>
      </w:r>
    </w:p>
    <w:p>
      <w:pPr>
        <w:pStyle w:val="BBContentions"/>
        <w:rPr/>
      </w:pPr>
      <w:r>
        <w:rPr/>
        <w:t>Legalization would increase demand for drugs and exacerbate drug-related crim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39">
        <w:r>
          <w:rPr>
            <w:rStyle w:val="InternetLink"/>
          </w:rPr>
          <w:t>http://thf_media.s3.amazonaws.com/2010/pdf/lm0056.pdf</w:t>
        </w:r>
      </w:hyperlink>
    </w:p>
    <w:p>
      <w:pPr>
        <w:pStyle w:val="BBEvidence"/>
        <w:rPr/>
      </w:pPr>
      <w:r>
        <w:rPr/>
        <w:t>“</w:t>
      </w:r>
      <w:r>
        <w:rPr/>
        <w:t>Today, marijuana trafficking is linked to a variety of crimes, from assault and murder to money laundering and smuggling. Legalization of marijuana would increase demand for the drug and almost certainly exacerbate drug-related crime, as well as cause a myriad of unintended but predictable consequences.”</w:t>
      </w:r>
    </w:p>
    <w:p>
      <w:pPr>
        <w:pStyle w:val="BBContentions"/>
        <w:rPr/>
      </w:pPr>
      <w:r>
        <w:rPr/>
        <w:t>Marijuana may alter nervous system to promote violenc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0">
        <w:r>
          <w:rPr>
            <w:rStyle w:val="InternetLink"/>
          </w:rPr>
          <w:t>http://thf_media.s3.amazonaws.com/2010/pdf/lm0056.pdf</w:t>
        </w:r>
      </w:hyperlink>
    </w:p>
    <w:p>
      <w:pPr>
        <w:pStyle w:val="BBEvidence"/>
        <w:rPr/>
      </w:pPr>
      <w:r>
        <w:rPr/>
        <w:t>“</w:t>
      </w:r>
      <w:r>
        <w:rPr/>
        <w:t>Although some studies have shown marijuana to inhibit aggressive behavior and violence, the National Research Council concluded that the “long-term use of marijuana may alter the nervous system in ways that do promote violence.” No place serves as a better example than Amsterdam. Marijuana advocates often point to the Netherlands as a well-functioning society with a relaxed attitude toward drugs, but they rarely mention that Amsterdam is one of Europe’s most violent cities. In Amsterdam, officials are in the process of closing marijuana dispensaries, or “coffee shops,” because of the crime associated with their operation. Furthermore, the Dutch Ministry of Health, Welfare and Sport has expressed “concern about drug and alcohol use among young people and the social consequences, which range from poor school performance and truancy to serious impairment, including brain damage.”</w:t>
      </w:r>
    </w:p>
    <w:p>
      <w:pPr>
        <w:pStyle w:val="BBContentions"/>
        <w:rPr/>
      </w:pPr>
      <w:r>
        <w:rPr/>
        <w:t>vi) Economy</w:t>
      </w:r>
    </w:p>
    <w:p>
      <w:pPr>
        <w:pStyle w:val="BBContentions"/>
        <w:rPr/>
      </w:pPr>
      <w:r>
        <w:rPr/>
        <w:t>Bad smells, crime, and driving down property values</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1">
        <w:r>
          <w:rPr>
            <w:rStyle w:val="InternetLink"/>
          </w:rPr>
          <w:t>http://thf_media.s3.amazonaws.com/2010/pdf/lm0056.pdf</w:t>
        </w:r>
      </w:hyperlink>
    </w:p>
    <w:p>
      <w:pPr>
        <w:pStyle w:val="BBEvidence"/>
        <w:rPr/>
      </w:pPr>
      <w:r>
        <w:rPr/>
        <w:t>“</w:t>
      </w:r>
      <w:r>
        <w:rPr/>
        <w:t>Legalization of marijuana would also inflict a series of negative consequences on neighborhoods and communities. The nuisance caused by the powerful odor of mature marijuana plants is already striking California municipalities. The City Council of Chico, California, has released a report detailing the situation and describing how citizens living near marijuana cultivators are disturbed by the incredible stink emanating from the plants. Perhaps worse than the smell, crime near growers is increasing, associated with “the theft of marijuana from yards where it is being grown.” As a result, housing prices near growers are sinking.”</w:t>
      </w:r>
    </w:p>
    <w:p>
      <w:pPr>
        <w:pStyle w:val="BBContentions"/>
        <w:rPr/>
      </w:pPr>
      <w:r>
        <w:rPr/>
        <w:t>Marijuana could sap productivity and boost health care costs</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2">
        <w:r>
          <w:rPr>
            <w:rStyle w:val="InternetLink"/>
          </w:rPr>
          <w:t>http://thf_media.s3.amazonaws.com/2010/pdf/lm0056.pdf</w:t>
        </w:r>
      </w:hyperlink>
    </w:p>
    <w:p>
      <w:pPr>
        <w:pStyle w:val="BBEvidence"/>
        <w:rPr/>
      </w:pPr>
      <w:r>
        <w:rPr/>
        <w:t>“</w:t>
      </w:r>
      <w:r>
        <w:rPr/>
        <w:t>Marijuana use is associated with cognitive difficulties and influences attention, concentration, and short-term memory. This damage affects drug users’ ability to work and can put others at risk. Even if critical workers—for example, police officers, airline pilots, and machine operators—used marijuana recreationally but remained sober on the job, the longterm cognitive deficiency that remained from regular drug use would sap productivity and place countless people in danger. Increased use would also send health care costs skyrocketing—costs borne not just by individual users, but also by the entire society.”</w:t>
      </w:r>
    </w:p>
    <w:p>
      <w:pPr>
        <w:pStyle w:val="BBContentions"/>
        <w:rPr/>
      </w:pPr>
      <w:r>
        <w:rPr/>
        <w:t>The costs associated with problems from increased use would outweigh any tax revenu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3">
        <w:r>
          <w:rPr>
            <w:rStyle w:val="InternetLink"/>
          </w:rPr>
          <w:t>http://thf_media.s3.amazonaws.com/2010/pdf/lm0056.pdf</w:t>
        </w:r>
      </w:hyperlink>
    </w:p>
    <w:p>
      <w:pPr>
        <w:pStyle w:val="BBEvidence"/>
        <w:rPr/>
      </w:pPr>
      <w:r>
        <w:rPr/>
        <w:t>“</w:t>
      </w:r>
      <w:r>
        <w:rPr/>
        <w:t>In sum, legalization would put additional strain on an already faltering economy. In 2008, marijuana alone was involved in 375,000 emergency room visits. Drug overdoses already outnumber gunshot deaths in America and are approaching motor vehicle crashes as the nation’s leading cause of accidental death. It is true that taxing marijuana sales would generate some tax revenue, but the cost of handling the influx of problems resulting from increased use would far outweigh any gain made by marijuana’s taxation. Legalizing marijuana would serve only to compound the problems already associated with drug use.”</w:t>
      </w:r>
    </w:p>
    <w:p>
      <w:pPr>
        <w:pStyle w:val="BBContentions"/>
        <w:rPr/>
      </w:pPr>
      <w:r>
        <w:rPr/>
        <w:t>vii) Gateway Drug</w:t>
      </w:r>
    </w:p>
    <w:p>
      <w:pPr>
        <w:pStyle w:val="BBContentions"/>
        <w:rPr/>
      </w:pPr>
      <w:r>
        <w:rPr/>
        <w:t>Marijuana a gateway drug that is strongly correlated with cocaine us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4">
        <w:r>
          <w:rPr>
            <w:rStyle w:val="InternetLink"/>
          </w:rPr>
          <w:t>http://thf_media.s3.amazonaws.com/2010/pdf/lm0056.pdf</w:t>
        </w:r>
      </w:hyperlink>
    </w:p>
    <w:p>
      <w:pPr>
        <w:pStyle w:val="BBEvidence"/>
        <w:rPr/>
      </w:pPr>
      <w:r>
        <w:rPr/>
        <w:t>“</w:t>
      </w:r>
      <w:r>
        <w:rPr/>
        <w:t>Citizens also should not overlook what may be the greatest harms of marijuana legalization: increased addiction to and use of harder drugs. In addition to marijuana’s harmful effects on the body and relationship to criminal conduct, it is a gateway drug that can lead users to more dangerous drugs. Prosecutors, judges, police officers, detectives, parole or probation officers, and even defense attorneys know that the vast majority of defendants arrested for violent crimes test positive for illegal drugs, including marijuana. They also know that marijuana is the starter drug of choice for most criminals. Whereas millions of Americans consume moderate amounts of alcohol without ever “moving on” to dangerous drugs, marijuana use and cocaine use are strongly correlated.”</w:t>
      </w:r>
    </w:p>
    <w:p>
      <w:pPr>
        <w:pStyle w:val="BBContentions"/>
        <w:rPr/>
      </w:pPr>
      <w:r>
        <w:rPr/>
        <w:t>Lower marijuana prices increase the prevalence of cocaine</w:t>
      </w:r>
    </w:p>
    <w:p>
      <w:pPr>
        <w:pStyle w:val="BBCitation"/>
        <w:rPr/>
      </w:pPr>
      <w:r>
        <w:rPr>
          <w:u w:val="single"/>
        </w:rPr>
        <w:t>Charles D. Stimson 2010</w:t>
      </w:r>
      <w:r>
        <w:rPr/>
        <w:t xml:space="preserve">. (Senior Legal Fellow in the Center for Legal &amp; Judicial Studies at The Heritage Foundation. Before joining The Heritage Foundation, he served as Deputy Assistant Secretary of Defense; as a local, state, federal, and military prosecutor; and as a defense attorney and law professor), September 13, 2010, “Legalizing Marijuana: Why Citizens Should Just Say No,” The Heritage Foundation, </w:t>
      </w:r>
      <w:hyperlink r:id="rId645">
        <w:r>
          <w:rPr>
            <w:rStyle w:val="InternetLink"/>
          </w:rPr>
          <w:t>http://thf_media.s3.amazonaws.com/2010/pdf/lm0056.pdf</w:t>
        </w:r>
      </w:hyperlink>
    </w:p>
    <w:p>
      <w:pPr>
        <w:sectPr>
          <w:footerReference w:type="default" r:id="rId646"/>
          <w:footerReference w:type="first" r:id="rId647"/>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While correlation does not necessarily reflect causation, and while the science is admittedly mixed as to whether it is the drug itself or the people the new user associates with who cause the move on to cocaine, heroin, LSD, or other drugs, the RAND Corporation reports that marijuana prices and cocaine use are directly linked, suggesting a substitution effect between the two drugs. Moreover, according to RAND, legalization will cause marijuana prices to fall as much as 80 percent. That can lead to significant consequences because “a 10-percent decrease in the price of marijuana would increase the prevalence of cocaine use by 4.4 to 4.9 percent.” As cheap marijuana floods the market both in and outside of California, use of many different types of drugs will increase, as will marijuana use.”</w:t>
      </w:r>
    </w:p>
    <w:p>
      <w:pPr>
        <w:pStyle w:val="BBBriefHeading"/>
        <w:rPr/>
      </w:pPr>
      <w:bookmarkStart w:id="29" w:name="__RefHeading___Toc174280193"/>
      <w:bookmarkEnd w:id="29"/>
      <w:r>
        <w:rPr/>
        <w:t>6. NEGATIVE BRIEF: DRUG COURTS</w:t>
      </w:r>
    </w:p>
    <w:p>
      <w:pPr>
        <w:pStyle w:val="BBByline"/>
        <w:rPr/>
      </w:pPr>
      <w:r>
        <w:rPr/>
        <w:t>by Matthew Baker</w:t>
      </w:r>
    </w:p>
    <w:p>
      <w:pPr>
        <w:pStyle w:val="BBContentions"/>
        <w:rPr/>
      </w:pPr>
      <w:r>
        <w:rPr/>
        <w:t>INHERENCY</w:t>
      </w:r>
    </w:p>
    <w:p>
      <w:pPr>
        <w:pStyle w:val="BBContentions"/>
        <w:rPr/>
      </w:pPr>
      <w:r>
        <w:rPr/>
        <w:t>2,500 drug courts currently, in all fifty states</w:t>
      </w:r>
    </w:p>
    <w:p>
      <w:pPr>
        <w:pStyle w:val="BBCitation"/>
        <w:rPr/>
      </w:pPr>
      <w:r>
        <w:rPr>
          <w:u w:val="single"/>
        </w:rPr>
        <w:t>The Nation 2010</w:t>
      </w:r>
      <w:r>
        <w:rPr/>
        <w:t xml:space="preserve">. Tracy Velazquez, December 9, 2010, “The Verdict on Drug Courts,” </w:t>
      </w:r>
      <w:hyperlink r:id="rId648">
        <w:r>
          <w:rPr>
            <w:rStyle w:val="InternetLink"/>
          </w:rPr>
          <w:t>http://www.thenation.com/article/157005/verdict-drug-courts</w:t>
        </w:r>
      </w:hyperlink>
    </w:p>
    <w:p>
      <w:pPr>
        <w:pStyle w:val="BBEvidence"/>
        <w:rPr/>
      </w:pPr>
      <w:r>
        <w:rPr/>
        <w:t>“</w:t>
      </w:r>
      <w:r>
        <w:rPr/>
        <w:t>In recent years, the use of drug courts—court-regulated treatment and supervision programs that serve as alternatives to incarceration for people arrested for a drug-related offense—has increased dramatically. There are now nearly 2,500 across all fifty states.”</w:t>
      </w:r>
    </w:p>
    <w:p>
      <w:pPr>
        <w:pStyle w:val="BBContentions"/>
        <w:rPr/>
      </w:pPr>
      <w:r>
        <w:rPr/>
        <w:t>SOLVENCY</w:t>
      </w:r>
    </w:p>
    <w:p>
      <w:pPr>
        <w:pStyle w:val="BBContentions"/>
        <w:rPr/>
      </w:pPr>
      <w:r>
        <w:rPr/>
        <w:t>Best research indicates that results are modest, applicable to select group of offenders, and less cost effective then alleged</w:t>
      </w:r>
    </w:p>
    <w:p>
      <w:pPr>
        <w:pStyle w:val="BBCitation"/>
        <w:rPr/>
      </w:pPr>
      <w:r>
        <w:rPr>
          <w:color w:val="000000"/>
          <w:u w:val="single"/>
        </w:rPr>
        <w:t>Judge John A. Bozza 2011</w:t>
      </w:r>
      <w:r>
        <w:rPr>
          <w:color w:val="000000"/>
        </w:rPr>
        <w:t>. (</w:t>
      </w:r>
      <w:r>
        <w:rPr/>
        <w:t>21-year career as a judge in Pennsylvania's Sixth Judicial Circuit. He serves as a senior judge by assignment of the Pennsylvania Supreme Court</w:t>
      </w:r>
      <w:r>
        <w:rPr>
          <w:color w:val="000000"/>
        </w:rPr>
        <w:t xml:space="preserve">) May 8, 2011, “Drug courts don’t work as advertised, shift undue risks to courts,” The Augusta Chronicle, </w:t>
      </w:r>
      <w:hyperlink r:id="rId649">
        <w:r>
          <w:rPr>
            <w:rStyle w:val="InternetLink"/>
          </w:rPr>
          <w:t>http://m.chronicle.augusta.com/opinion/opinion-columns/2011-05-08/drug-courts-dont-work-advertised-shift-undue-risks-courts</w:t>
        </w:r>
      </w:hyperlink>
    </w:p>
    <w:p>
      <w:pPr>
        <w:pStyle w:val="BBEvidence"/>
        <w:rPr/>
      </w:pPr>
      <w:r>
        <w:rPr/>
        <w:t>“</w:t>
      </w:r>
      <w:r>
        <w:rPr/>
        <w:t>What’s wrong with drug courts? As they say, let me count the ways. First they don't work nearly as well as the proponents espouse. The early reports of their success were largely based on anecdotal reports of judges who got giddy with the notion that some of the people in the programs actually stayed off of drugs and were so happy about it that they hugged their judicial therapists. Subsequent research fueled by large amounts of federal money seemed to support this impression -- until it was noted that the research was anything but scientific, and had it been used to support the approval of a new drug, many patients would have died. The newest and somewhat more sophisticated research has indicated that any success is modest, applicable to only a select group of offenders and much less cost effective than represented.”</w:t>
      </w:r>
    </w:p>
    <w:p>
      <w:pPr>
        <w:pStyle w:val="BBContentions"/>
        <w:rPr/>
      </w:pPr>
      <w:r>
        <w:rPr/>
        <w:t>Cherry picking discredits studies that claim drug courts reduce recidivism and use</w:t>
      </w:r>
    </w:p>
    <w:p>
      <w:pPr>
        <w:pStyle w:val="BBCitation"/>
        <w:rPr>
          <w:color w:val="000000"/>
        </w:rPr>
      </w:pPr>
      <w:r>
        <w:rPr>
          <w:color w:val="000000"/>
          <w:u w:val="single"/>
        </w:rPr>
        <w:t>Drug Policy Alliance 2011</w:t>
      </w:r>
      <w:r>
        <w:rPr>
          <w:color w:val="000000"/>
        </w:rPr>
        <w:t>. (</w:t>
      </w:r>
      <w:r>
        <w:rPr/>
        <w:t>the nation's leading organization promoting alternatives to the drug war that are grounded in science, compassion, health and human rights)</w:t>
      </w:r>
      <w:r>
        <w:rPr>
          <w:color w:val="000000"/>
        </w:rPr>
        <w:t xml:space="preserve"> March 2011, “Drug Courts Are Not the Answer: Toward a Health-Centered Approach to Drug Use,” </w:t>
      </w:r>
      <w:hyperlink r:id="rId650">
        <w:r>
          <w:rPr>
            <w:rStyle w:val="InternetLink"/>
          </w:rPr>
          <w:t>http://www.drugpolicy.org/docUploads/Drug_Courts_Are_Not_the_Answer_Final2.pdf</w:t>
        </w:r>
      </w:hyperlink>
    </w:p>
    <w:p>
      <w:pPr>
        <w:pStyle w:val="BBEvidence"/>
        <w:rPr/>
      </w:pPr>
      <w:r>
        <w:rPr/>
        <w:t>“</w:t>
      </w:r>
      <w:r>
        <w:rPr>
          <w:u w:val="single"/>
        </w:rPr>
        <w:t>Unsound drug court studies have repeatedly claimed that drug courts reduce drug use and criminal behavior, but significant methodological shortcomings call their positive findings into question. Indeed, preliminary results of the lengthiest and largest study so far, the MADCE, find that drug court participation did not lead to a statistically significant reduction in re-arrests. Drug court evaluations that have reached more positive conclusions than the MADCE study have, in most cases, failed to account for the practice of “cherry-picking,” tend to use improper comparison groups, and frequently fail to include follow-up data</w:t>
      </w:r>
      <w:r>
        <w:rPr/>
        <w:t xml:space="preserve">. Ultimately, most drug court studies are so poorly designed that they reveal only the obvious: that the successes succeed and the failures fail. Cherry-picking is the selection of people deemed more likely to succeed. </w:t>
      </w:r>
      <w:r>
        <w:rPr>
          <w:u w:val="single"/>
        </w:rPr>
        <w:t>Many drug courts cherry-pick participants for at least two reasons. First, prosecutors and judges may cherry-pick defendants because of the limited capacity of the drug court combined with the political importance of achieving high success rates. Second, some drug courts may opt to knowingly enroll persons who do not need treatment, but for whom drug court participation is seen as the only way to avoid a criminal record for a petty drug law violation. This may not be an insignificant occurrence. As mentioned previously, about one-third of drug court participants do not have a clinically significant substance use disorder. As a result of cherry-picking, people who suffer from more serious drug problems are often denied access to drug court. This, in turn, gives rise to misleading data because it yields drug court participants who are, on the whole, more likely to succeed than a comparison group of conventionally sentenced people who meet drug court eligibility criteria but who are not accepted into the drug court.”</w:t>
      </w:r>
    </w:p>
    <w:p>
      <w:pPr>
        <w:pStyle w:val="BBContentions"/>
        <w:rPr/>
      </w:pPr>
      <w:r>
        <w:rPr/>
        <w:t>Drug Courts may not produce statistically significant reductions in incarceration for multiple reasons</w:t>
      </w:r>
    </w:p>
    <w:p>
      <w:pPr>
        <w:pStyle w:val="BBCitation"/>
        <w:rPr>
          <w:color w:val="000000"/>
        </w:rPr>
      </w:pPr>
      <w:r>
        <w:rPr>
          <w:color w:val="000000"/>
          <w:u w:val="single"/>
        </w:rPr>
        <w:t>Drug Policy Alliance 2011</w:t>
      </w:r>
      <w:r>
        <w:rPr>
          <w:color w:val="000000"/>
        </w:rPr>
        <w:t>. (</w:t>
      </w:r>
      <w:r>
        <w:rPr/>
        <w:t>the nation's leading organization promoting alternatives to the drug war that are grounded in science, compassion, health and human rights)</w:t>
      </w:r>
      <w:r>
        <w:rPr>
          <w:color w:val="000000"/>
        </w:rPr>
        <w:t xml:space="preserve"> March 2011, “Drug Courts Are Not the Answer: Toward a Health-Centered Approach to Drug Use,” </w:t>
      </w:r>
      <w:hyperlink r:id="rId651">
        <w:r>
          <w:rPr>
            <w:rStyle w:val="InternetLink"/>
          </w:rPr>
          <w:t>http://www.drugpolicy.org/docUploads/Drug_Courts_Are_Not_the_Answer_Final2.pdf</w:t>
        </w:r>
      </w:hyperlink>
    </w:p>
    <w:p>
      <w:pPr>
        <w:pStyle w:val="BBEvidence"/>
        <w:rPr/>
      </w:pPr>
      <w:r>
        <w:rPr/>
        <w:t>“</w:t>
      </w:r>
      <w:r>
        <w:rPr>
          <w:u w:val="single"/>
        </w:rPr>
        <w:t>While drug courts do often reduce pre-trial detention, the extent to which they reduce incarceration overall is questionable. This conclusion is supported by the preliminary results of the five-year Multi-Site Adult Drug Court Evaluation (MADCE), which found no statistically significant reduction in incarceration for drug court participants over the comparison group after 18 months. Several factors contribute to these apparently counter-intuitive findings. First, drug courts may actually increase the number of people incarcerated for drug law violations due to net-widening, a process by which the introduction or expansion of a drug court (or other diversion program) is followed by an increase in drug arrests</w:t>
      </w:r>
      <w:r>
        <w:rPr/>
        <w:t xml:space="preserve">. Many of these newly arrested people will face incarceration rather than drug court because of drug court capacity constraints and strict eligibility criteria. This phenomenon has been dramatic in Denver, where the number of people imprisoned for drug law violations doubled soon after the city established drug courts. Net-widening may happen because law enforcement and other criminal justice practitioners believe people will finally “get help” within the system. Unfortunately, as in the Denver example, the number of people arrested for eligible offenses prior to the establishment of the drug courts had already far exceeded what the drug court could absorb. </w:t>
      </w:r>
      <w:r>
        <w:rPr>
          <w:u w:val="single"/>
        </w:rPr>
        <w:t>Second, people who do not complete drug court may actually face longer sentences – up to two to five times longer, according to one study – than if they had been conventionally sentenced in the first place</w:t>
      </w:r>
      <w:r>
        <w:rPr/>
        <w:t xml:space="preserve">. Since somewhere between 30 and 70 percent of all drug court participants will complete the program, the number of people ejected and facing potentially longer jail or prison sentences as a result of having participated in a drug court (partly for having forfeited their opportunity to plead to a lesser charge) is substantial. </w:t>
      </w:r>
      <w:r>
        <w:rPr>
          <w:u w:val="single"/>
        </w:rPr>
        <w:t>Third, drug courts’ use of incarceration sanctions results in a significant total number of days spent behind bars.</w:t>
      </w:r>
      <w:r>
        <w:rPr/>
        <w:t xml:space="preserve"> Indeed, data from a Baltimore drug court suggested that participants were incarcerated </w:t>
      </w:r>
      <w:r>
        <w:rPr>
          <w:i/>
        </w:rPr>
        <w:t xml:space="preserve">more often </w:t>
      </w:r>
      <w:r>
        <w:rPr/>
        <w:t xml:space="preserve">and for the </w:t>
      </w:r>
      <w:r>
        <w:rPr>
          <w:i/>
        </w:rPr>
        <w:t xml:space="preserve">same amount of total days </w:t>
      </w:r>
      <w:r>
        <w:rPr/>
        <w:t xml:space="preserve">as a control group of probationers, generally for program violations, not even including the incarceration later experienced by the 45 percent of people expelled from the program. </w:t>
      </w:r>
      <w:r>
        <w:rPr>
          <w:u w:val="single"/>
        </w:rPr>
        <w:t xml:space="preserve">Drug courts, as currently constituted, may ultimately serve not as an alternative but as an </w:t>
      </w:r>
      <w:r>
        <w:rPr>
          <w:i/>
          <w:u w:val="single"/>
        </w:rPr>
        <w:t xml:space="preserve">adjunct </w:t>
      </w:r>
      <w:r>
        <w:rPr>
          <w:u w:val="single"/>
        </w:rPr>
        <w:t>to incarceration</w:t>
      </w:r>
      <w:r>
        <w:rPr/>
        <w:t>.”</w:t>
      </w:r>
    </w:p>
    <w:p>
      <w:pPr>
        <w:pStyle w:val="BBContentions"/>
        <w:rPr/>
      </w:pPr>
      <w:r>
        <w:rPr/>
        <w:t>Incarceration is a sanction that apparently even the proponents of drug courts believe to be essential</w:t>
      </w:r>
    </w:p>
    <w:p>
      <w:pPr>
        <w:pStyle w:val="BBCitation"/>
        <w:rPr/>
      </w:pPr>
      <w:r>
        <w:rPr>
          <w:color w:val="000000"/>
          <w:u w:val="single"/>
        </w:rPr>
        <w:t>Drug Policy Alliance 2011</w:t>
      </w:r>
      <w:r>
        <w:rPr>
          <w:color w:val="000000"/>
        </w:rPr>
        <w:t>. (</w:t>
      </w:r>
      <w:r>
        <w:rPr/>
        <w:t>the nation's leading organization promoting alternatives to the drug war that are grounded in science, compassion, health and human rights)</w:t>
      </w:r>
      <w:r>
        <w:rPr>
          <w:color w:val="000000"/>
        </w:rPr>
        <w:t xml:space="preserve"> March 2011, “Drug Courts Are Not the Answer: Toward a Health-Centered Approach to Drug Use,” </w:t>
      </w:r>
      <w:hyperlink r:id="rId652">
        <w:r>
          <w:rPr>
            <w:rStyle w:val="InternetLink"/>
          </w:rPr>
          <w:t>http://www.drugpolicy.org/docUploads/Drug_Courts_Are_Not_the_Answer_Final2.pdf</w:t>
        </w:r>
      </w:hyperlink>
    </w:p>
    <w:p>
      <w:pPr>
        <w:pStyle w:val="BBEvidence"/>
        <w:rPr/>
      </w:pPr>
      <w:r>
        <w:rPr/>
        <w:t>“</w:t>
      </w:r>
      <w:r>
        <w:rPr/>
        <w:t>Despite this lack of evidence, the power of drug court judges to order the incarceration of people who do not abstain from drug use or who commit minor program violations (including missing a meeting or being obstinate) is thought by many drug court proponents to be a critical component of drug court success. Incarceration sanctions are standard in drug courts and are even recommended by the NADCP. In at least some jurisdictions, incarceration is the single most widely utilized sanction despite the range of sanctions available to judges. Each court determines its own policies for who is incarcerated, for what reason, and for how long. For drug court participants, this sanction can be severe.”</w:t>
      </w:r>
    </w:p>
    <w:p>
      <w:pPr>
        <w:pStyle w:val="BBContentions"/>
        <w:rPr/>
      </w:pPr>
      <w:r>
        <w:rPr/>
        <w:t>Average cost savings to society of drug courts is not statistically significant</w:t>
      </w:r>
    </w:p>
    <w:p>
      <w:pPr>
        <w:pStyle w:val="BBCitation"/>
        <w:rPr/>
      </w:pPr>
      <w:r>
        <w:rPr>
          <w:color w:val="000000"/>
          <w:u w:val="single"/>
        </w:rPr>
        <w:t>Drug Policy Alliance 2011</w:t>
      </w:r>
      <w:r>
        <w:rPr>
          <w:color w:val="000000"/>
        </w:rPr>
        <w:t>. (</w:t>
      </w:r>
      <w:r>
        <w:rPr/>
        <w:t>the nation's leading organization promoting alternatives to the drug war that are grounded in science, compassion, health and human rights)</w:t>
      </w:r>
      <w:r>
        <w:rPr>
          <w:color w:val="000000"/>
        </w:rPr>
        <w:t xml:space="preserve"> March 2011, “Drug Courts Are Not the Answer: Toward a Health-Centered Approach to Drug Use,” </w:t>
      </w:r>
      <w:hyperlink r:id="rId653">
        <w:r>
          <w:rPr>
            <w:rStyle w:val="InternetLink"/>
          </w:rPr>
          <w:t>http://www.drugpolicy.org/docUploads/Drug_Courts_Are_Not_the_Answer_Final2.pdf</w:t>
        </w:r>
      </w:hyperlink>
    </w:p>
    <w:p>
      <w:pPr>
        <w:pStyle w:val="BBEvidence"/>
        <w:rPr/>
      </w:pPr>
      <w:r>
        <w:rPr/>
        <w:t>“</w:t>
      </w:r>
      <w:r>
        <w:rPr/>
        <w:t>Claims that drug courts save many thousands of dollars per participant, or millions of dollars annually per drug court, are misleading. Not a single cost analysis has looked at the full range of costs of a U.S. drug court. Moreover, preliminary results from MADCE show that the average net cost benefit to society is not statistically significant.”</w:t>
      </w:r>
    </w:p>
    <w:p>
      <w:pPr>
        <w:pStyle w:val="BBContentions"/>
        <w:rPr/>
      </w:pPr>
      <w:r>
        <w:rPr/>
        <w:t>In FL, Drug Courts not yielding projected cost savings benefits according to the GAO</w:t>
      </w:r>
    </w:p>
    <w:p>
      <w:pPr>
        <w:pStyle w:val="BBCitation"/>
        <w:rPr/>
      </w:pPr>
      <w:r>
        <w:rPr>
          <w:u w:val="single"/>
        </w:rPr>
        <w:t>The St. Augustine Record 2010</w:t>
      </w:r>
      <w:r>
        <w:rPr/>
        <w:t xml:space="preserve">. Kathleen Haughney (journalist), October 7, 2010, “Drug Courts Not Yielding Expected Savings to State,” </w:t>
      </w:r>
      <w:r>
        <w:fldChar w:fldCharType="begin"/>
      </w:r>
      <w:r>
        <w:rPr>
          <w:rStyle w:val="InternetLink"/>
        </w:rPr>
        <w:instrText xml:space="preserve"> HYPERLINK "http://staugustine.com/news/local-news/2010-10-06/drug-courts-not-yielding-expected-savings-state" \l ".TiM4OM0i9rE"</w:instrText>
      </w:r>
      <w:r>
        <w:rPr>
          <w:rStyle w:val="InternetLink"/>
        </w:rPr>
        <w:fldChar w:fldCharType="separate"/>
      </w:r>
      <w:r>
        <w:rPr>
          <w:rStyle w:val="InternetLink"/>
        </w:rPr>
        <w:t>http://staugustine.com/news/local-news/2010-10-06/drug-courts-not-yielding-expected-savings-state#.TiM4OM0i9rE</w:t>
      </w:r>
      <w:r>
        <w:rPr>
          <w:rStyle w:val="InternetLink"/>
        </w:rPr>
        <w:fldChar w:fldCharType="end"/>
      </w:r>
    </w:p>
    <w:p>
      <w:pPr>
        <w:pStyle w:val="BBEvidence"/>
        <w:rPr/>
      </w:pPr>
      <w:r>
        <w:rPr>
          <w:color w:val="000000"/>
        </w:rPr>
        <w:t>“</w:t>
      </w:r>
      <w:r>
        <w:rPr/>
        <w:t>An expansion of the state's drug courts is not yielding the cost savings lawmakers had originally projected, a state review found. A 2009 appropriation of $19 million in federal dollars to establish eight new drug courts was expected to yield $95 million in cost savings for the correctional system by diverting certain offenders to supervised treatment programs instead of prisons. But so far, the state isn't seeing those type of savings, the Legislature's Office of Program Policy Analysis and Government Accountability found.”</w:t>
      </w:r>
    </w:p>
    <w:p>
      <w:pPr>
        <w:pStyle w:val="BBContentions"/>
        <w:rPr/>
      </w:pPr>
      <w:r>
        <w:rPr/>
        <w:t>MINOR REPAIR</w:t>
      </w:r>
    </w:p>
    <w:p>
      <w:pPr>
        <w:pStyle w:val="BBContentions"/>
        <w:rPr/>
      </w:pPr>
      <w:r>
        <w:rPr/>
        <w:t>Same results produced by drug courts can be achieved without direct judicial involvement</w:t>
      </w:r>
    </w:p>
    <w:p>
      <w:pPr>
        <w:pStyle w:val="BBCitation"/>
        <w:rPr/>
      </w:pPr>
      <w:r>
        <w:rPr>
          <w:color w:val="000000"/>
          <w:u w:val="single"/>
        </w:rPr>
        <w:t>Judge John A. Bozza 2011</w:t>
      </w:r>
      <w:r>
        <w:rPr>
          <w:color w:val="000000"/>
        </w:rPr>
        <w:t>. (</w:t>
      </w:r>
      <w:r>
        <w:rPr/>
        <w:t>21-year career as a judge in Pennsylvania's Sixth Judicial Circuit. He serves as a senior judge by assignment of the Pennsylvania Supreme Court</w:t>
      </w:r>
      <w:r>
        <w:rPr>
          <w:color w:val="000000"/>
        </w:rPr>
        <w:t xml:space="preserve">) May 8, 2011, “Drug courts don’t work as advertised, shift undue risks to courts,” The Augusta Chronicle, </w:t>
      </w:r>
      <w:hyperlink r:id="rId654">
        <w:r>
          <w:rPr>
            <w:rStyle w:val="InternetLink"/>
          </w:rPr>
          <w:t>http://m.chronicle.augusta.com/opinion/opinion-columns/2011-05-08/drug-courts-dont-work-advertised-shift-undue-risks-courts</w:t>
        </w:r>
      </w:hyperlink>
    </w:p>
    <w:p>
      <w:pPr>
        <w:pStyle w:val="BBEvidence"/>
        <w:rPr/>
      </w:pPr>
      <w:r>
        <w:rPr/>
        <w:t>“</w:t>
      </w:r>
      <w:r>
        <w:rPr/>
        <w:t>Assuming drug and mental health courts provide a model for effective behavior modification, the same results can be accomplished without the need to fundamentally alter the judiciary's traditional role as an independent adjudicator and guardian of the rule of law. These courts do not provide individuals with access to any new or unusually effective form of treatment. Professionals can offer treatment only that our current scientific knowledge of human behavior supports. If the treatment doesn't work in the community, it won't work any better if carried out in the context of the court system. Moreover -- assuming that these initiatives offer some advantage in the management of criminal offenders -- direct and ongoing judicial involvement is not required. The dissemination of rewards and punishments can be done by anyone who has the practical ability to do so.”</w:t>
      </w:r>
    </w:p>
    <w:p>
      <w:pPr>
        <w:pStyle w:val="BBContentions"/>
        <w:rPr/>
      </w:pPr>
      <w:r>
        <w:rPr/>
        <w:t>Probation officers are better positioned to deal with and incentivize offenders</w:t>
      </w:r>
    </w:p>
    <w:p>
      <w:pPr>
        <w:pStyle w:val="BBCitation"/>
        <w:rPr/>
      </w:pPr>
      <w:r>
        <w:rPr>
          <w:color w:val="000000"/>
          <w:u w:val="single"/>
        </w:rPr>
        <w:t>Judge John A. Bozza 2011</w:t>
      </w:r>
      <w:r>
        <w:rPr>
          <w:color w:val="000000"/>
        </w:rPr>
        <w:t>. (</w:t>
      </w:r>
      <w:r>
        <w:rPr/>
        <w:t>21-year career as a judge in Pennsylvania's Sixth Judicial Circuit. He serves as a senior judge by assignment of the Pennsylvania Supreme Court</w:t>
      </w:r>
      <w:r>
        <w:rPr>
          <w:color w:val="000000"/>
        </w:rPr>
        <w:t xml:space="preserve">) May 8, 2011, “Drug courts don’t work as advertised, shift undue risks to courts,” The Augusta Chronicle, </w:t>
      </w:r>
      <w:hyperlink r:id="rId655">
        <w:r>
          <w:rPr>
            <w:rStyle w:val="InternetLink"/>
          </w:rPr>
          <w:t>http://m.chronicle.augusta.com/opinion/opinion-columns/2011-05-08/drug-courts-dont-work-advertised-shift-undue-risks-courts</w:t>
        </w:r>
      </w:hyperlink>
    </w:p>
    <w:p>
      <w:pPr>
        <w:pStyle w:val="BBEvidence"/>
        <w:rPr/>
      </w:pPr>
      <w:r>
        <w:rPr>
          <w:color w:val="000000"/>
        </w:rPr>
        <w:t>“</w:t>
      </w:r>
      <w:r>
        <w:rPr/>
        <w:t>In the court system, or more broadly, the justice system, probation officers and perhaps parole officers are not only capable of doing it but are better positioned to do so. They have arrest powers and therefore the authority to incarcerate offenders thought to be in violation of the conditions of release. They can be properly delegated authority to do all sorts of things related to the supervision of offenders that can affect the offender's quality of life in the community. Also, they are better positioned to distribute consequences in a manner consistent with the requirements of operant learning theory, including using more carefully constructed and precisely executed schedules of reinforcement and punishment.”</w:t>
      </w:r>
    </w:p>
    <w:p>
      <w:pPr>
        <w:pStyle w:val="BBContentions"/>
        <w:rPr/>
      </w:pPr>
      <w:r>
        <w:rPr/>
        <w:t>DISADVANTAGES</w:t>
      </w:r>
    </w:p>
    <w:p>
      <w:pPr>
        <w:pStyle w:val="BBContentions"/>
        <w:rPr/>
      </w:pPr>
      <w:r>
        <w:rPr/>
        <w:t>DA 1) Net Widening</w:t>
      </w:r>
    </w:p>
    <w:p>
      <w:pPr>
        <w:pStyle w:val="BBContentions"/>
        <w:rPr/>
      </w:pPr>
      <w:r>
        <w:rPr/>
        <w:t>Drug Courts may encourage prosecutors to deal with offenders through the criminal justice system instead of other means</w:t>
      </w:r>
    </w:p>
    <w:p>
      <w:pPr>
        <w:pStyle w:val="BBCitation"/>
        <w:rPr/>
      </w:pPr>
      <w:r>
        <w:rPr>
          <w:u w:val="single"/>
        </w:rPr>
        <w:t>The Nation 2010</w:t>
      </w:r>
      <w:r>
        <w:rPr/>
        <w:t xml:space="preserve">. Tracy Velazquez, December 9, 2010, “The Verdict on Drug Courts,” </w:t>
      </w:r>
      <w:hyperlink r:id="rId656">
        <w:r>
          <w:rPr>
            <w:rStyle w:val="InternetLink"/>
          </w:rPr>
          <w:t>http://www.thenation.com/article/157005/verdict-drug-courts</w:t>
        </w:r>
      </w:hyperlink>
    </w:p>
    <w:p>
      <w:pPr>
        <w:pStyle w:val="BBEvidence"/>
        <w:rPr/>
      </w:pPr>
      <w:r>
        <w:rPr/>
        <w:t>“</w:t>
      </w:r>
      <w:r>
        <w:rPr/>
        <w:t>But though they have helped a small percentage of people struggling with addiction, drug courts may be widening rather than shrinking the net of criminal justice control. And they have helped delay the expansion of community-based treatment-on-demand that will best reduce addiction and the harms it causes. How so? Without drug courts in the mix, some addicts might have received the help they needed without getting involved in the justice system. Before, if a person was arrested for possession, the prosecutors might have dismissed charges, put him in touch with a social worker or issued a warning or referral for treatment. A clear and growing demand for community treatment might have pushed policy-makers to expand resources. Now well-meaning police, prosecutors and judges send people to drug court, and given the lack of other options, people are often grateful for the opportunity to get treatment.”</w:t>
      </w:r>
    </w:p>
    <w:p>
      <w:pPr>
        <w:pStyle w:val="BBContentions"/>
        <w:rPr/>
      </w:pPr>
      <w:r>
        <w:rPr/>
        <w:t>Drug courts may misdirect people from less intensive interventions that could have been far more cost effective</w:t>
      </w:r>
    </w:p>
    <w:p>
      <w:pPr>
        <w:pStyle w:val="BBCitation"/>
        <w:rPr/>
      </w:pPr>
      <w:r>
        <w:rPr>
          <w:u w:val="single"/>
        </w:rPr>
        <w:t>The Nation 2010</w:t>
      </w:r>
      <w:r>
        <w:rPr/>
        <w:t xml:space="preserve">. Tracy Velazquez, December 9, 2010, “The Verdict on Drug Courts,” </w:t>
      </w:r>
      <w:hyperlink r:id="rId657">
        <w:r>
          <w:rPr>
            <w:rStyle w:val="InternetLink"/>
          </w:rPr>
          <w:t>http://www.thenation.com/article/157005/verdict-drug-courts</w:t>
        </w:r>
      </w:hyperlink>
    </w:p>
    <w:p>
      <w:pPr>
        <w:pStyle w:val="BBEvidence"/>
        <w:rPr/>
      </w:pPr>
      <w:r>
        <w:rPr/>
        <w:t>“</w:t>
      </w:r>
      <w:r>
        <w:rPr/>
        <w:t>In addition, some drug courts have come under fire for "cherry-picking" participants, misdirecting resources to people who might have succeeded with a less intensive and expensive intervention. Those with felony or violent offenses or records are often excluded, even if they are the ones who would benefit most. We know that community-based treatment is about nine times more cost-effective than drug courts. A study in Washington State found that drug treatment in the community produces $18.52 in public safety benefits in terms of reduced crime for every dollar spent, whereas treatment in prison produced only $5.88 in benefits, and drug courts less than $2.10 in benefits for every dollar spent.”</w:t>
      </w:r>
    </w:p>
    <w:p>
      <w:pPr>
        <w:pStyle w:val="BBContentions"/>
        <w:rPr/>
      </w:pPr>
      <w:r>
        <w:rPr/>
        <w:t>Denver District Court example: Drug courts increase the number of drug filings</w:t>
      </w:r>
    </w:p>
    <w:p>
      <w:pPr>
        <w:pStyle w:val="BBCitation"/>
        <w:rPr/>
      </w:pPr>
      <w:r>
        <w:rPr>
          <w:u w:val="single"/>
        </w:rPr>
        <w:t>Justice Policy Institute 2011</w:t>
      </w:r>
      <w:r>
        <w:rPr/>
        <w:t xml:space="preserve">. March 2011, “Addicted to Courts: How a Growing Dependence on Drug Courts Impacts People and Communities,” </w:t>
      </w:r>
      <w:hyperlink r:id="rId658">
        <w:r>
          <w:rPr>
            <w:rStyle w:val="InternetLink"/>
          </w:rPr>
          <w:t>http://www.justicepolicy.org/uploads/justicepolicy/documents/addicted_to_courts_final.pdf</w:t>
        </w:r>
      </w:hyperlink>
    </w:p>
    <w:p>
      <w:pPr>
        <w:pStyle w:val="BBEvidence"/>
        <w:rPr/>
      </w:pPr>
      <w:r>
        <w:rPr/>
        <w:t>“</w:t>
      </w:r>
      <w:r>
        <w:rPr/>
        <w:t>People who usually qualify for drug court—those with lowlevel and nonviolent offenses—are frequently the same people who would otherwise receive short prison sentences or probation, frequently less daunting than a stint in drug court. As an example, Judge Morris B. Hoffman at the Denver District Court found that the number of drug filings increased three times in the two years following the implementation of drug court. Not all of the people charged entered drug court, but the number of drug admissions to prison doubled. This program was designed to reduce incarceration, especially for people with drug offenses; but instead the number of people with drug offenses going to prison doubled. This example shows that law enforcement may be using potential access to treatment as a reas</w:t>
      </w:r>
      <w:r>
        <w:rPr>
          <w:color w:val="000000"/>
        </w:rPr>
        <w:t>on to arrest people with drug addiction who may not be receiving treatment in the community.”</w:t>
      </w:r>
    </w:p>
    <w:p>
      <w:pPr>
        <w:pStyle w:val="BBContentions"/>
        <w:rPr/>
      </w:pPr>
      <w:r>
        <w:rPr/>
        <w:t>Presence of Drug courts is causing police to arrest and prosecutors to file minor drug cases</w:t>
      </w:r>
    </w:p>
    <w:p>
      <w:pPr>
        <w:pStyle w:val="BBCitation"/>
        <w:rPr/>
      </w:pPr>
      <w:r>
        <w:rPr>
          <w:u w:val="single"/>
        </w:rPr>
        <w:t>Justice Policy Institute 2011</w:t>
      </w:r>
      <w:r>
        <w:rPr/>
        <w:t xml:space="preserve">. March 2011, “Addicted to Courts: How a Growing Dependence on Drug Courts Impacts People and Communities,” </w:t>
      </w:r>
      <w:hyperlink r:id="rId659">
        <w:r>
          <w:rPr>
            <w:rStyle w:val="InternetLink"/>
          </w:rPr>
          <w:t>http://www.justicepolicy.org/uploads/justicepolicy/documents/addicted_to_courts_final.pdf</w:t>
        </w:r>
      </w:hyperlink>
      <w:r>
        <w:rPr/>
        <w:t xml:space="preserve"> (brackets added)</w:t>
      </w:r>
    </w:p>
    <w:p>
      <w:pPr>
        <w:pStyle w:val="BBEvidence"/>
        <w:rPr/>
      </w:pPr>
      <w:r>
        <w:rPr/>
        <w:t>“</w:t>
      </w:r>
      <w:r>
        <w:rPr/>
        <w:t>It is clear that the very presence of drug courts is causing police to make arrests in, and prosecutors to file, the kinds of ten- and twenty dollar hand-to-hand drug cases that the system simply would not have bothered with before.”[said] Judge Morris B. Hoffman[.]”</w:t>
      </w:r>
    </w:p>
    <w:p>
      <w:pPr>
        <w:pStyle w:val="BBContentions"/>
        <w:rPr/>
      </w:pPr>
      <w:r>
        <w:rPr/>
        <w:t>Impact: Arresting more people for low-level offenses will boost costs of the justice system</w:t>
      </w:r>
    </w:p>
    <w:p>
      <w:pPr>
        <w:pStyle w:val="BBCitation"/>
        <w:rPr/>
      </w:pPr>
      <w:r>
        <w:rPr>
          <w:u w:val="single"/>
        </w:rPr>
        <w:t>Justice Policy Institute 2011</w:t>
      </w:r>
      <w:r>
        <w:rPr/>
        <w:t xml:space="preserve">. March 2011, “Addicted to Courts: How a Growing Dependence on Drug Courts Impacts People and Communities,” </w:t>
      </w:r>
      <w:hyperlink r:id="rId660">
        <w:r>
          <w:rPr>
            <w:rStyle w:val="InternetLink"/>
          </w:rPr>
          <w:t>http://www.justicepolicy.org/uploads/justicepolicy/documents/addicted_to_courts_final.pdf</w:t>
        </w:r>
      </w:hyperlink>
    </w:p>
    <w:p>
      <w:pPr>
        <w:pStyle w:val="BBEvidence"/>
        <w:rPr/>
      </w:pPr>
      <w:r>
        <w:rPr/>
        <w:t>“</w:t>
      </w:r>
      <w:r>
        <w:rPr/>
        <w:t>Arresting more people for low</w:t>
      </w:r>
      <w:r>
        <w:rPr>
          <w:rFonts w:cs="Marker Felt" w:ascii="Marker Felt" w:hAnsi="Marker Felt"/>
        </w:rPr>
        <w:t>‐</w:t>
      </w:r>
      <w:r>
        <w:rPr/>
        <w:t>level, nonviolent offenses or drug offenses will result in more people ensnared in the justice system, regardless of whether they participate in drug courts. More arrests can lead to more convictions and more incarceration, dramatically increasing costs associated with the justice system, as well as the social costs on individuals and communities associated with criminal justice involvement.”</w:t>
      </w:r>
    </w:p>
    <w:p>
      <w:pPr>
        <w:pStyle w:val="BBContentions"/>
        <w:rPr/>
      </w:pPr>
      <w:r>
        <w:rPr/>
        <w:t>Impact: Drug courts may saddle participants with felony convictions that can ruin their lives</w:t>
      </w:r>
    </w:p>
    <w:p>
      <w:pPr>
        <w:pStyle w:val="BBCitation"/>
        <w:rPr/>
      </w:pPr>
      <w:r>
        <w:rPr>
          <w:u w:val="single"/>
        </w:rPr>
        <w:t>The Nation 2010</w:t>
      </w:r>
      <w:r>
        <w:rPr/>
        <w:t xml:space="preserve">. Tracy Velazquez, December 9, 2010, “The Verdict on Drug Courts,” </w:t>
      </w:r>
      <w:hyperlink r:id="rId661">
        <w:r>
          <w:rPr>
            <w:rStyle w:val="InternetLink"/>
          </w:rPr>
          <w:t>http://www.thenation.com/article/157005/verdict-drug-courts</w:t>
        </w:r>
      </w:hyperlink>
    </w:p>
    <w:p>
      <w:pPr>
        <w:pStyle w:val="BBEvidence"/>
        <w:rPr/>
      </w:pPr>
      <w:r>
        <w:rPr/>
        <w:t>“</w:t>
      </w:r>
      <w:r>
        <w:rPr/>
        <w:t>The real catch, though, is that generally a person must plead guilty to participate, with the conviction reduced or overturned only if he or she is successful. Disobeying court rules or experiencing a relapse—which is a natural part of recovery—can result in jail time. And when people fail drug court, they face traditional sanctions. In this way, participants become vulnerable not just to incarceration but to the pervasive aftereffects of a criminal conviction—which can include difficulty finding employment, being banned from benefits like public housing and food stamps and denied the right to vote.”</w:t>
      </w:r>
    </w:p>
    <w:p>
      <w:pPr>
        <w:pStyle w:val="BBContentions"/>
        <w:rPr/>
      </w:pPr>
      <w:r>
        <w:rPr/>
        <w:t>DA 2) Procedural Problems</w:t>
      </w:r>
    </w:p>
    <w:p>
      <w:pPr>
        <w:pStyle w:val="BBContentions"/>
        <w:rPr/>
      </w:pPr>
      <w:r>
        <w:rPr/>
        <w:t>Drug Courts largely without accountability, operating without appellate review</w:t>
      </w:r>
    </w:p>
    <w:p>
      <w:pPr>
        <w:pStyle w:val="BBCitation"/>
        <w:rPr/>
      </w:pPr>
      <w:r>
        <w:rPr>
          <w:color w:val="000000"/>
          <w:u w:val="single"/>
        </w:rPr>
        <w:t>Judge John A. Bozza 2011</w:t>
      </w:r>
      <w:r>
        <w:rPr>
          <w:color w:val="000000"/>
        </w:rPr>
        <w:t>. (</w:t>
      </w:r>
      <w:r>
        <w:rPr/>
        <w:t>21-year career as a judge in Pennsylvania's Sixth Judicial Circuit. He serves as a senior judge by assignment of the Pennsylvania Supreme Court</w:t>
      </w:r>
      <w:r>
        <w:rPr>
          <w:color w:val="000000"/>
        </w:rPr>
        <w:t xml:space="preserve">) May 8, 2011, “Drug courts don’t work as advertised, shift undue risks to courts,” The Augusta Chronicle, </w:t>
      </w:r>
      <w:hyperlink r:id="rId662">
        <w:r>
          <w:rPr>
            <w:rStyle w:val="InternetLink"/>
          </w:rPr>
          <w:t>http://m.chronicle.augusta.com/opinion/opinion-columns/2011-05-08/drug-courts-dont-work-advertised-shift-undue-risks-courts</w:t>
        </w:r>
      </w:hyperlink>
    </w:p>
    <w:p>
      <w:pPr>
        <w:pStyle w:val="BBEvidence"/>
        <w:rPr/>
      </w:pPr>
      <w:r>
        <w:rPr/>
        <w:t>“</w:t>
      </w:r>
      <w:r>
        <w:rPr/>
        <w:t>Perhaps of most concern is that the actions of drug and other specialty court judges in most states are all most entirely without accountability. Few of these court cases will ever be reviewed by appellate courts and there most certainly will be no direct supervision of a drug court judge's day-to-day decision making. In short they are bastions of almost unbridled judicial discretion and subject to an increased risk of abuse -- albeit in the name of good intentions.”</w:t>
      </w:r>
    </w:p>
    <w:p>
      <w:pPr>
        <w:pStyle w:val="BBContentions"/>
        <w:rPr/>
      </w:pPr>
      <w:r>
        <w:rPr/>
        <w:t>DA 3) Masking real solutions. Drug courts distract from more important areas such as probation, treatment services, and prevention and research</w:t>
      </w:r>
    </w:p>
    <w:p>
      <w:pPr>
        <w:pStyle w:val="BBCitation"/>
        <w:rPr/>
      </w:pPr>
      <w:r>
        <w:rPr>
          <w:u w:val="single"/>
        </w:rPr>
        <w:t>Justice Policy Institute 2011</w:t>
      </w:r>
      <w:r>
        <w:rPr/>
        <w:t xml:space="preserve">. March 2011, “Addicted to Courts: How a Growing Dependence on Drug Courts Impacts People and Communities,” </w:t>
      </w:r>
      <w:hyperlink r:id="rId663">
        <w:r>
          <w:rPr>
            <w:rStyle w:val="InternetLink"/>
          </w:rPr>
          <w:t>http://www.justicepolicy.org/uploads/justicepolicy/documents/addicted_to_courts_final.pdf</w:t>
        </w:r>
      </w:hyperlink>
    </w:p>
    <w:p>
      <w:pPr>
        <w:pStyle w:val="BBEvidence"/>
        <w:keepNext w:val="true"/>
        <w:rPr>
          <w:b/>
          <w:b/>
        </w:rPr>
      </w:pPr>
      <w:r>
        <w:rPr/>
        <w:t>“</w:t>
      </w:r>
      <w:r>
        <w:rPr>
          <w:u w:val="single"/>
        </w:rPr>
        <w:t>At their inception, drug courts were meant to be an additional alternative to incarceration, not a way to avoid reforms in other areas of both the justice and public health systems. Over the last 20 years, drug courts have become a workaround and a distraction from making reforms in areas that could save jurisdictions money in the long run. Instead, drug courts draw scarce public dollars away from areas of reform such as</w:t>
      </w:r>
      <w:r>
        <w:rPr/>
        <w:t>:</w:t>
        <w:br/>
        <w:br/>
      </w:r>
      <w:r>
        <w:rPr>
          <w:b/>
          <w:u w:val="single"/>
        </w:rPr>
        <w:t>Probation:</w:t>
      </w:r>
      <w:r>
        <w:rPr>
          <w:b/>
        </w:rPr>
        <w:t xml:space="preserve"> </w:t>
      </w:r>
      <w:r>
        <w:rPr/>
        <w:t>As the number of people under the supervision of the criminal justice system has increased, probation departments have increasingly been overwhelmed with large caseloads and reduced staffing.35 Rather than increasing funding for probation and the accompanying treatment services that are proven ways to help keep people in the community, criminal justice dollars are being directed toward drug courts, which can be more expensive per person§ and carry with them potentially harsher sanctions and requirements.</w:t>
        <w:br/>
        <w:br/>
      </w:r>
      <w:r>
        <w:rPr>
          <w:b/>
          <w:u w:val="single"/>
        </w:rPr>
        <w:t>Treatment services in the community</w:t>
      </w:r>
      <w:r>
        <w:rPr>
          <w:b/>
        </w:rPr>
        <w:t xml:space="preserve">: </w:t>
      </w:r>
      <w:r>
        <w:rPr/>
        <w:t>If less was spent on resource</w:t>
      </w:r>
      <w:r>
        <w:rPr>
          <w:rFonts w:cs="Marker Felt" w:ascii="Marker Felt" w:hAnsi="Marker Felt"/>
        </w:rPr>
        <w:t>‐</w:t>
      </w:r>
      <w:r>
        <w:rPr/>
        <w:t>intensive drug courts, treatment funding could increase to serve the already large numbers of people under justice supervision who need but do not receive treatment, and for those in the community who are currently not able to receive treatment due to inadequate funding of services for people with limited financial or insurance resources. Research presented in this report shows that treatment services are a far more cost</w:t>
      </w:r>
      <w:r>
        <w:rPr>
          <w:rFonts w:cs="Marker Felt" w:ascii="Marker Felt" w:hAnsi="Marker Felt"/>
        </w:rPr>
        <w:t>‐</w:t>
      </w:r>
      <w:r>
        <w:rPr/>
        <w:t>effective way of improving public safety, reducing the number of people in prison, and improving life outcomes.</w:t>
        <w:br/>
        <w:br/>
      </w:r>
      <w:r>
        <w:rPr>
          <w:b/>
          <w:u w:val="single"/>
        </w:rPr>
        <w:t>Prevention and research</w:t>
      </w:r>
      <w:r>
        <w:rPr>
          <w:b/>
        </w:rPr>
        <w:t xml:space="preserve">: </w:t>
      </w:r>
      <w:r>
        <w:rPr/>
        <w:t>While it is difficult to separate out spending by substance because people often use substances together, the National Center on Addiction and Substance Abuse at Columbia University estimated total government spending on drug use, excluding alcohol and tobacco, was estimated at around $18.7 billion in 2005—$16.4 billion in federal spending, $1.9 billion in state and $342 million in local health care spending.36 This includes $40 million in federal spending and $138 million in state spending on drug courts. Less than 2.5 percent of all substance abuse and addiction spending is for prevention, treatment and research, which shows a focus on addressing the consequences of substance abuse rather than prevention and harm reduction.”</w:t>
      </w:r>
    </w:p>
    <w:p>
      <w:pPr>
        <w:pStyle w:val="BBContentions"/>
        <w:rPr/>
      </w:pPr>
      <w:r>
        <w:rPr/>
        <w:t>Alternatives to drug courts could be beneficial but they compete for funding with drug courts</w:t>
      </w:r>
    </w:p>
    <w:p>
      <w:pPr>
        <w:pStyle w:val="BBCitation"/>
        <w:rPr/>
      </w:pPr>
      <w:r>
        <w:rPr>
          <w:u w:val="single"/>
        </w:rPr>
        <w:t>Justice Policy Institute 2011</w:t>
      </w:r>
      <w:r>
        <w:rPr/>
        <w:t xml:space="preserve">. March 2011, “Addicted to Courts: How a Growing Dependence on Drug Courts Impacts People and Communities,” </w:t>
      </w:r>
      <w:hyperlink r:id="rId664">
        <w:r>
          <w:rPr>
            <w:rStyle w:val="InternetLink"/>
          </w:rPr>
          <w:t>http://www.justicepolicy.org/uploads/justicepolicy/documents/addicted_to_courts_final.pdf</w:t>
        </w:r>
      </w:hyperlink>
      <w:r>
        <w:rPr/>
        <w:t xml:space="preserve"> [brackets added]</w:t>
      </w:r>
    </w:p>
    <w:p>
      <w:pPr>
        <w:pStyle w:val="BBEvidence"/>
        <w:rPr/>
      </w:pPr>
      <w:r>
        <w:rPr/>
        <w:t>“</w:t>
      </w:r>
      <w:r>
        <w:rPr/>
        <w:t>Reforms in these areas [probation, treatment services in the community, and prevention and research] could drastically reduce the number of people in prison, while improving public safety and the health of communities. But to accomplish these reforms, public officials must prioritize funding for them; and in times of limited resources, this may mean reducing funding for drug courts.</w:t>
      </w:r>
    </w:p>
    <w:p>
      <w:pPr>
        <w:pStyle w:val="BBContentions"/>
        <w:rPr/>
      </w:pPr>
      <w:r>
        <w:rPr/>
        <w:t>DA 4) Harsher Sentences</w:t>
      </w:r>
    </w:p>
    <w:p>
      <w:pPr>
        <w:pStyle w:val="BBContentions"/>
        <w:rPr/>
      </w:pPr>
      <w:r>
        <w:rPr/>
        <w:t>Link: Most people fail drug court</w:t>
      </w:r>
    </w:p>
    <w:p>
      <w:pPr>
        <w:pStyle w:val="BBCitation"/>
        <w:rPr/>
      </w:pPr>
      <w:r>
        <w:rPr>
          <w:u w:val="single"/>
        </w:rPr>
        <w:t>Justice Policy Institute 2011</w:t>
      </w:r>
      <w:r>
        <w:rPr/>
        <w:t xml:space="preserve">. March 2011, “Addicted to Courts: How a Growing Dependence on Drug Courts Impacts People and Communities,” </w:t>
      </w:r>
      <w:hyperlink r:id="rId665">
        <w:r>
          <w:rPr>
            <w:rStyle w:val="InternetLink"/>
          </w:rPr>
          <w:t>http://www.justicepolicy.org/uploads/justicepolicy/documents/addicted_to_courts_final.pdf</w:t>
        </w:r>
      </w:hyperlink>
    </w:p>
    <w:p>
      <w:pPr>
        <w:pStyle w:val="BBEvidence"/>
        <w:rPr/>
      </w:pPr>
      <w:r>
        <w:rPr/>
        <w:t>“</w:t>
      </w:r>
      <w:r>
        <w:rPr/>
        <w:t>Despite some notable successes in drug court, the vast majority of drug courts have high failure rates—most of the people who start drug court do not successfully complete it. A study by the Government Accountability Office found that drug court graduation rates generally range from about one in four to about two in three. While graduating from a drug court may result in an expungement—but not overall deletion—of a criminal conviction, failing drug court leads to both a criminal conviction and possibly a harsher sentence—including a possible prison sentence—than a participant would have received had he not attempted and failed drug court.”</w:t>
      </w:r>
    </w:p>
    <w:p>
      <w:pPr>
        <w:pStyle w:val="BBContentions"/>
        <w:rPr/>
      </w:pPr>
      <w:r>
        <w:rPr/>
        <w:t>People who fail drug courts receive harsher sentences (possibly 2-5x longer) than people who never attempted drug court</w:t>
      </w:r>
    </w:p>
    <w:p>
      <w:pPr>
        <w:pStyle w:val="BBCitation"/>
        <w:rPr/>
      </w:pPr>
      <w:r>
        <w:rPr>
          <w:u w:val="single"/>
        </w:rPr>
        <w:t>Justice Policy Institute 2011</w:t>
      </w:r>
      <w:r>
        <w:rPr/>
        <w:t xml:space="preserve">. March 2011, “Addicted to Courts: How a Growing Dependence on Drug Courts Impacts People and Communities,” </w:t>
      </w:r>
      <w:hyperlink r:id="rId666">
        <w:r>
          <w:rPr>
            <w:rStyle w:val="InternetLink"/>
          </w:rPr>
          <w:t>http://www.justicepolicy.org/uploads/justicepolicy/documents/addicted_to_courts_final.pdf</w:t>
        </w:r>
      </w:hyperlink>
    </w:p>
    <w:p>
      <w:pPr>
        <w:sectPr>
          <w:footerReference w:type="default" r:id="rId667"/>
          <w:footerReference w:type="first" r:id="rId668"/>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w:t>
      </w:r>
      <w:r>
        <w:rPr/>
        <w:t>Research and personal accounts of drug court participants and their lawyers show that many people who fail drug courts receive harsher sentences from judges than they would have originally received if they’d never tried and failed at drug court. Although very few studies compare the outcomes of drug court participants who fail to people traditionally adjudicated, evidence from some drug courts suggests that people who fail drug courts receive longer sentences—in some cases even two to five times longer—than people who never attempted drug court.</w:t>
      </w:r>
      <w:r>
        <w:rPr>
          <w:b/>
        </w:rPr>
        <w:t>”</w:t>
      </w:r>
    </w:p>
    <w:p>
      <w:pPr>
        <w:pStyle w:val="BBBriefHeading"/>
        <w:rPr/>
      </w:pPr>
      <w:bookmarkStart w:id="30" w:name="__RefHeading___Toc174280194"/>
      <w:bookmarkEnd w:id="30"/>
      <w:r>
        <w:rPr/>
        <w:t>7. NEGATIVE BRIEF: EYEWITNESS TESTIMONY REFORM</w:t>
      </w:r>
    </w:p>
    <w:p>
      <w:pPr>
        <w:pStyle w:val="BBContentions"/>
        <w:rPr/>
      </w:pPr>
      <w:r>
        <w:rPr/>
        <w:t>HARMS</w:t>
      </w:r>
    </w:p>
    <w:p>
      <w:pPr>
        <w:pStyle w:val="BBContentions"/>
        <w:rPr/>
      </w:pPr>
      <w:r>
        <w:rPr/>
        <w:t>Cross-racial and “weapon focus” issues do not reduce eyewitness reliability</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69">
        <w:r>
          <w:rPr>
            <w:rStyle w:val="InternetLink"/>
          </w:rPr>
          <w:t>http://txstate.academia.edu/DannetteLeon/Papers/495181/Illlinois_Pilot_Study_on_Eyewitness_Identification</w:t>
        </w:r>
      </w:hyperlink>
    </w:p>
    <w:p>
      <w:pPr>
        <w:pStyle w:val="BBEvidence"/>
        <w:rPr/>
      </w:pPr>
      <w:r>
        <w:rPr/>
        <w:t>The data collected from the Pilot Program also shed light upon other aspects of eyewitness identification. The data showed that witnesses who knew the offender were overwhelmingly likely to identify the suspect and did not once make a known false error (i.e., a filler identification). Witnesses identifying a stranger were more likely to identify a filler than were witnesses who had prior familiarity with the offender. Analysis also showed that the rates of suspect and filler identifications did not vary according to age or cross-race. This appears to conflict with classroom studies showing that cross-racial identifications are problematic. The data also showed no difference between identification rates when injury or violence occurred, nor any difference when a weapon was present or absent, contrary to the studies showing "weapon focus."</w:t>
      </w:r>
    </w:p>
    <w:p>
      <w:pPr>
        <w:pStyle w:val="BBContentions"/>
        <w:rPr/>
      </w:pPr>
      <w:r>
        <w:rPr/>
        <w:t>The actual rate of suspect identification errors is unknown</w:t>
      </w:r>
    </w:p>
    <w:p>
      <w:pPr>
        <w:pStyle w:val="BBContentions"/>
        <w:rPr/>
      </w:pPr>
      <w:r>
        <w:rPr/>
        <w:t>During the Illinois study, no suspect identified by any eyewitness was repudiated by forensic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inculpatory” means evidence tending to prove guilt) </w:t>
      </w:r>
      <w:hyperlink r:id="rId670">
        <w:r>
          <w:rPr>
            <w:rStyle w:val="InternetLink"/>
          </w:rPr>
          <w:t>http://txstate.academia.edu/DannetteLeon/Papers/495181/Illlinois_Pilot_Study_on_Eyewitness_Identification</w:t>
        </w:r>
      </w:hyperlink>
    </w:p>
    <w:p>
      <w:pPr>
        <w:pStyle w:val="BBEvidence"/>
        <w:rPr/>
      </w:pPr>
      <w:r>
        <w:rPr>
          <w:u w:val="single"/>
        </w:rPr>
        <w:t>Although probable cause and corroborating evidence present safeguards against erroneous suspect identifications in the real world, the actual rate of suspect identification errors remains unknown</w:t>
      </w:r>
      <w:r>
        <w:rPr/>
        <w:t xml:space="preserve">. The Hennepin County Study similarly used identifications of fillers and suspects as measures, respectively, of false and accurate identifications. See Cardozo Article. Although a suspect identification may be a false identification, it was impractical to determine if each suspect identification was confirmed by conclusive forensics. This inability to prove the accuracy of every suspect identification is, of course, inherent in all field work. Nevertheless, </w:t>
      </w:r>
      <w:r>
        <w:rPr>
          <w:u w:val="single"/>
        </w:rPr>
        <w:t>inculpatory evidence existed for many suspects before being put into a lineup, such as suspects caught in the act, suspects caught in the victim's car or with the victim's property, suspects apprehended through license plates taken at the scene and suspects brought in due to fingerprints being processed from the scene. Notably, no suspect identification in the Pilot Program was repudiated by forensics.</w:t>
      </w:r>
    </w:p>
    <w:p>
      <w:pPr>
        <w:pStyle w:val="BBContentions"/>
        <w:rPr/>
      </w:pPr>
      <w:r>
        <w:rPr/>
        <w:t>Estimates of false eyewitness identification are exaggerated because classroom studies don’t match real-life condition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1">
        <w:r>
          <w:rPr>
            <w:rStyle w:val="InternetLink"/>
          </w:rPr>
          <w:t>http://txstate.academia.edu/DannetteLeon/Papers/495181/Illlinois_Pilot_Study_on_Eyewitness_Identification</w:t>
        </w:r>
      </w:hyperlink>
    </w:p>
    <w:p>
      <w:pPr>
        <w:pStyle w:val="BBEvidence"/>
        <w:rPr/>
      </w:pPr>
      <w:r>
        <w:rPr/>
        <w:t xml:space="preserve">In addition, </w:t>
      </w:r>
      <w:r>
        <w:rPr>
          <w:u w:val="single"/>
        </w:rPr>
        <w:t>the classroom experiments may have created an expectation of higher false identification rates in real life because the classroom experiments all involve stranger identifications in staged crimes of short duration, which the data shows are the least likely to produce an accurate identification. The classroom experiments also use a 50% "target absent" rate, meaning that the actual offender is absent in half the lineups that these experiments present, a rate equal to "chance." The high number of false identifications recorded in these classroom experiments are associated with the high rate -- 50% - of target absent lineups</w:t>
      </w:r>
      <w:r>
        <w:rPr/>
        <w:t xml:space="preserve">. See 2001 Meta-Analysis. </w:t>
      </w:r>
      <w:r>
        <w:rPr>
          <w:u w:val="single"/>
        </w:rPr>
        <w:t>In real life, probable cause and other safeguards presumably should lead to a much lower rate of target absent lineups</w:t>
      </w:r>
      <w:r>
        <w:rPr/>
        <w:t>.</w:t>
      </w:r>
    </w:p>
    <w:p>
      <w:pPr>
        <w:pStyle w:val="BBContentions"/>
        <w:rPr/>
      </w:pPr>
      <w:r>
        <w:rPr/>
        <w:t>INHERENCY</w:t>
      </w:r>
    </w:p>
    <w:p>
      <w:pPr>
        <w:pStyle w:val="BBContentions"/>
        <w:rPr/>
      </w:pPr>
      <w:r>
        <w:rPr/>
        <w:t>Don’t need reform of “fillers” - they’re not the cause of false identifications</w:t>
      </w:r>
    </w:p>
    <w:p>
      <w:pPr>
        <w:pStyle w:val="BBContentions"/>
        <w:rPr/>
      </w:pPr>
      <w:r>
        <w:rPr/>
        <w:t>Minnesota Study (likely cited by AFF to support their plan) refutes the theory that fillers are too poor to give a real choice</w:t>
      </w:r>
    </w:p>
    <w:p>
      <w:pPr>
        <w:pStyle w:val="BBContentions"/>
        <w:rPr/>
      </w:pPr>
      <w:r>
        <w:rPr/>
        <w:t>[Note: Fillers are the extra members of the lineup who are not the suspect. If the fillers don’t resemble the suspect, the witness will likely pick the suspect regardless of guilt because he has no other realistic choice.]</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2">
        <w:r>
          <w:rPr>
            <w:rStyle w:val="InternetLink"/>
          </w:rPr>
          <w:t>http://txstate.academia.edu/DannetteLeon/Papers/495181/Illlinois_Pilot_Study_on_Eyewitness_Identification</w:t>
        </w:r>
      </w:hyperlink>
    </w:p>
    <w:p>
      <w:pPr>
        <w:pStyle w:val="BBEvidence"/>
        <w:rPr/>
      </w:pPr>
      <w:r>
        <w:rPr/>
        <w:t>Some researchers have argued that the lower false identification rates in real life are attributable to poor fillers, making the suspect an easy pick in almost every lineup. There is no scientific basis for this claim and, in fact, some law enforcement officials consider it more common that fillers, at least in photo arrays, too closely resemble the suspect. Although there is always room for improvement in picking fillers, this view appears to disregard both the computer method employed by law enforcement for picking photo array fillers and the safeguards placed upon construction of the lineup by the courts. Moreover, research currently underway in Hennepin County refutes the view that fillers are too poor to represent a real choice.</w:t>
      </w:r>
    </w:p>
    <w:p>
      <w:pPr>
        <w:pStyle w:val="BBContentions"/>
        <w:rPr/>
      </w:pPr>
      <w:r>
        <w:rPr/>
        <w:t>“</w:t>
      </w:r>
      <w:r>
        <w:rPr/>
        <w:t>Police suggestiveness” - Just speculation, no scientific evidence. If it were occurring it would result in higher rates of suspect identification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3">
        <w:r>
          <w:rPr>
            <w:rStyle w:val="InternetLink"/>
          </w:rPr>
          <w:t>http://txstate.academia.edu/DannetteLeon/Papers/495181/Illlinois_Pilot_Study_on_Eyewitness_Identification</w:t>
        </w:r>
      </w:hyperlink>
    </w:p>
    <w:p>
      <w:pPr>
        <w:pStyle w:val="BBEvidence"/>
        <w:rPr/>
      </w:pPr>
      <w:r>
        <w:rPr/>
        <w:t>Researchers also speculate that a low filler rate is due to police leading the witness in the direction of the suspect. There is no scientific basis for this speculation. Moreover, it is just as easy to speculate that if this were the cause of the low filler rate, the rate of "no identifications" would be lower and the "suspect identifications' would be higher. Instead, the overall difference between suspect identifications in simultaneous lineups and suspect identifications in sequential lineups is about 15%, which is what the classroom experiments also show.</w:t>
      </w:r>
    </w:p>
    <w:p>
      <w:pPr>
        <w:pStyle w:val="BBContentions"/>
        <w:rPr/>
      </w:pPr>
      <w:r>
        <w:rPr/>
        <w:t>SOLVENCY</w:t>
      </w:r>
    </w:p>
    <w:p>
      <w:pPr>
        <w:pStyle w:val="BBContentions"/>
        <w:rPr/>
      </w:pPr>
      <w:r>
        <w:rPr/>
        <w:t>No comparative benefit to sequential lineups over simultaneous lineups, according to studies</w:t>
      </w:r>
    </w:p>
    <w:p>
      <w:pPr>
        <w:pStyle w:val="BBCitation"/>
        <w:rPr/>
      </w:pPr>
      <w:r>
        <w:rPr>
          <w:u w:val="single"/>
        </w:rPr>
        <w:t>Prof. Roy S. Malpass</w:t>
      </w:r>
      <w:r>
        <w:rPr/>
        <w:t xml:space="preserve"> </w:t>
      </w:r>
      <w:r>
        <w:rPr>
          <w:u w:val="single"/>
        </w:rPr>
        <w:t>2006</w:t>
      </w:r>
      <w:r>
        <w:rPr/>
        <w:t xml:space="preserve">. (professor in the Dept of Psychology and the Criminal Justice Program at the University of Texas at El Paso) “Notes on the Illinois Pilot Program on Sequential Double-Blind Identification Procedures” </w:t>
      </w:r>
      <w:hyperlink r:id="rId674">
        <w:r>
          <w:rPr>
            <w:rStyle w:val="InternetLink"/>
          </w:rPr>
          <w:t>http://eyewitness.utep.edu/Documents/Malpass06NotesOnTheIllinoisPilotProgram.pdf</w:t>
        </w:r>
      </w:hyperlink>
    </w:p>
    <w:p>
      <w:pPr>
        <w:pStyle w:val="BBEvidence"/>
        <w:rPr/>
      </w:pPr>
      <w:r>
        <w:rPr/>
        <w:t>The research underlying the sequential lineup itself contains important variables that confound the simultaneous vs. sequential comparison. For decades researchers advocating the superiority of "sequential" lineups have been content to use a package of variables under the label "sequential lineup" without examining the effects of the other members of the sequential package that confound the simultaneous vs. sequential comparison. Recent research indicates that when these confounding factors are exchanged between simultaneous and sequential procedures the superiority of sequential lineups in laboratory studies disappears.</w:t>
      </w:r>
    </w:p>
    <w:p>
      <w:pPr>
        <w:pStyle w:val="BBContentions"/>
        <w:rPr/>
      </w:pPr>
      <w:r>
        <w:rPr/>
        <w:t>They have to pull officers off street duty to find “blind” administrators for the lineups - Sometimes they’re just not available</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5">
        <w:r>
          <w:rPr>
            <w:rStyle w:val="InternetLink"/>
          </w:rPr>
          <w:t>http://txstate.academia.edu/DannetteLeon/Papers/495181/Illlinois_Pilot_Study_on_Eyewitness_Identification</w:t>
        </w:r>
      </w:hyperlink>
    </w:p>
    <w:p>
      <w:pPr>
        <w:pStyle w:val="BBEvidence"/>
        <w:rPr/>
      </w:pPr>
      <w:r>
        <w:rPr/>
        <w:t>The delays in investigations also caused concerns about additional police time in the stations, particularly in light of the continuing efforts to increase police resources on the streets. The concern over police resources may be amplified as law enforcement continues to develop technology which allows officers to conduct identification procedures and other functions from the car in order to increase officer time on the street. In fact, finding blind administrators for identification procedures in the Pilot Program which occurred outside the police station (such as in hospitals, witnessses' homes or on the street) presented special challenges.</w:t>
      </w:r>
    </w:p>
    <w:p>
      <w:pPr>
        <w:pStyle w:val="BBContentions"/>
        <w:rPr/>
      </w:pPr>
      <w:r>
        <w:rPr/>
        <w:t>Illinois Study found it difficult to get “blind” administrators for lineup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6">
        <w:r>
          <w:rPr>
            <w:rStyle w:val="InternetLink"/>
          </w:rPr>
          <w:t>http://txstate.academia.edu/DannetteLeon/Papers/495181/Illlinois_Pilot_Study_on_Eyewitness_Identification</w:t>
        </w:r>
      </w:hyperlink>
    </w:p>
    <w:p>
      <w:pPr>
        <w:pStyle w:val="BBEvidence"/>
        <w:rPr>
          <w:b/>
          <w:b/>
        </w:rPr>
      </w:pPr>
      <w:r>
        <w:rPr/>
        <w:t>Prior to setting the protocol for the Pilot Program, police departments neighboring the three participating jurisdictions were surveyed about providing blind administrators to the participating jurisdictions. Each neighboring police department expressed a desire to help, but could not commit to send personnel on any regular basis. Each neighboring police department cited its own crime, manpower and budgetary problems, raising concerns that such a commitment could leave them short on personnel in their own jurisdictions. Other sources suggested using civilian employees to act as blind administrators, but the experts, law enforcement and prosecutors all agreed that civilians had neither the experience to conduct lineups nor the credibility to testify in court about police matters. Presumably,k if administering a lineup is important to preserve witness identification, then it is important to have trained, experienced sworn law enforcement conducting the identification procedures.</w:t>
      </w:r>
    </w:p>
    <w:p>
      <w:pPr>
        <w:pStyle w:val="BBContentions"/>
        <w:rPr/>
      </w:pPr>
      <w:r>
        <w:rPr/>
        <w:t>Illinois study and Minnesota study both found the “blind administrator” rule not workable. Minnesota stopped mandating them.</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7">
        <w:r>
          <w:rPr>
            <w:rStyle w:val="InternetLink"/>
          </w:rPr>
          <w:t>http://txstate.academia.edu/DannetteLeon/Papers/495181/Illlinois_Pilot_Study_on_Eyewitness_Identification</w:t>
        </w:r>
      </w:hyperlink>
    </w:p>
    <w:p>
      <w:pPr>
        <w:pStyle w:val="BBEvidence"/>
        <w:rPr/>
      </w:pPr>
      <w:r>
        <w:rPr/>
        <w:t>The concerns of Illinois law enforcement echo the concerns expressed in the Minnesota field study using blind administrators for a sequential presentation of lineup photos. As a result of these concerns, the Minnesota program has "de-emphasized" blind administrators. The jurisdictions which adopt the sequential, double-blind procedures also make use of the blind administrator recommended but not mandatory.</w:t>
      </w:r>
    </w:p>
    <w:p>
      <w:pPr>
        <w:pStyle w:val="BBContentions"/>
        <w:rPr/>
      </w:pPr>
      <w:r>
        <w:rPr/>
        <w:t>DISADVANTAGES</w:t>
      </w:r>
    </w:p>
    <w:p>
      <w:pPr>
        <w:pStyle w:val="BBContentions"/>
        <w:rPr/>
      </w:pPr>
      <w:r>
        <w:rPr/>
        <w:t>1. Increased wrongful identifications</w:t>
      </w:r>
    </w:p>
    <w:p>
      <w:pPr>
        <w:pStyle w:val="BBContentions"/>
        <w:rPr/>
      </w:pPr>
      <w:r>
        <w:rPr/>
        <w:t>The Illinois Study proved: Sequential lineups actually identified the wrong person more often than simultaneous lineups</w:t>
      </w:r>
    </w:p>
    <w:p>
      <w:pPr>
        <w:pStyle w:val="BBCitation"/>
        <w:rPr/>
      </w:pPr>
      <w:r>
        <w:rPr>
          <w:u w:val="single"/>
        </w:rPr>
        <w:t>Prof. Roy S. Malpass</w:t>
      </w:r>
      <w:r>
        <w:rPr/>
        <w:t xml:space="preserve"> </w:t>
      </w:r>
      <w:r>
        <w:rPr>
          <w:u w:val="single"/>
        </w:rPr>
        <w:t>2006</w:t>
      </w:r>
      <w:r>
        <w:rPr/>
        <w:t xml:space="preserve">. (professor in the Dept of Psychology and the Criminal Justice Program at the University of Texas at El Paso) “Notes on the Illinois Pilot Program on Sequential Double-Blind Identification Procedures” </w:t>
      </w:r>
      <w:hyperlink r:id="rId678">
        <w:r>
          <w:rPr>
            <w:rStyle w:val="InternetLink"/>
          </w:rPr>
          <w:t>http://eyewitness.utep.edu/Documents/Malpass06NotesOnTheIllinoisPilotProgram.pdf</w:t>
        </w:r>
      </w:hyperlink>
    </w:p>
    <w:p>
      <w:pPr>
        <w:pStyle w:val="BBEvidence"/>
        <w:rPr/>
      </w:pPr>
      <w:r>
        <w:rPr/>
        <w:t>Witnesses who viewed a simultaneous lineup identified the suspect more often than those witnesses who viewed a sequential lineup (suspect identification rates of 59.9 percent and 45 percent respectively). Witnesses who viewed a simultaneous lineup chose a filler less often than those who viewed a sequential lineup (filler identification rates of 2.8 percent and 9.2 percent respectively). Witnesses who viewed a simultaneous lineup were less likely to choose no one than were those who viewed a sequential lineup (no identification rates of 37.6 percent and 47.2 percent respectively). As noted above, these results cannot be interpreted directly as accurate or erroneous responses. Nonetheless, assuming that the increase in non-identifications for sequential lineups compared with simultaneous lineups reflects a proportionate increase in correct rejections in a culprit-absent lineup, and that the decrease in suspect identifications from simultaneous to sequential lineups is proportionate with a decrease in correct identifications in a culprit-present lineup, then the sequential advantage for culprit-absent lineups will be more than offset by the sequential disadvantage for culprit-present lineups. This comparison is worsened if one considers that culprit-present lineups are probably the more frequent. It seems implausible that on the average law enforcement does not do better than a .5 probability of getting the right person in the lineup.</w:t>
      </w:r>
    </w:p>
    <w:p>
      <w:pPr>
        <w:pStyle w:val="BBContentions"/>
        <w:rPr/>
      </w:pPr>
      <w:r>
        <w:rPr/>
        <w:t>Even the Minnesota Study agrees: Sequential lineup results in more incorrect identifications and fewer suspect identification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79">
        <w:r>
          <w:rPr>
            <w:rStyle w:val="InternetLink"/>
          </w:rPr>
          <w:t>http://txstate.academia.edu/DannetteLeon/Papers/495181/Illlinois_Pilot_Study_on_Eyewitness_Identification</w:t>
        </w:r>
      </w:hyperlink>
    </w:p>
    <w:p>
      <w:pPr>
        <w:pStyle w:val="BBEvidence"/>
        <w:rPr/>
      </w:pPr>
      <w:r>
        <w:rPr/>
        <w:t>In preparation for this Report, the analyst for the Hennepin County program compared sequential data from that program (the only data available at this time) against comparable Illinois sequential data. Removing witnesses who knew the offender from the analysis, the Hennepin County sequential lineup data is similar to the sequential lineup data in Illinois: 45.1% suspect identifications, 10.3% filler identifications, and 44.2% no choice. These numbers, compared to the Illinois field data and the Queens field data, show a lower number of suspect identifications and a higher number of filler identifications using the sequential method.</w:t>
      </w:r>
    </w:p>
    <w:p>
      <w:pPr>
        <w:pStyle w:val="BBContentions"/>
        <w:rPr/>
      </w:pPr>
      <w:r>
        <w:rPr/>
        <w:t>2. Fewer culprints identified.</w:t>
      </w:r>
    </w:p>
    <w:p>
      <w:pPr>
        <w:pStyle w:val="BBContentions"/>
        <w:rPr>
          <w:i/>
          <w:i/>
          <w:u w:val="single"/>
        </w:rPr>
      </w:pPr>
      <w:r>
        <w:rPr/>
        <w:t>Sequential lineups have lower identification rate than simultaneous lineups</w:t>
      </w:r>
    </w:p>
    <w:p>
      <w:pPr>
        <w:pStyle w:val="BBCitation"/>
        <w:rPr/>
      </w:pPr>
      <w:r>
        <w:rPr>
          <w:u w:val="single"/>
        </w:rPr>
        <w:t>Prof. Roy S. Malpass</w:t>
      </w:r>
      <w:r>
        <w:rPr/>
        <w:t xml:space="preserve"> </w:t>
      </w:r>
      <w:r>
        <w:rPr>
          <w:u w:val="single"/>
        </w:rPr>
        <w:t>2006.</w:t>
      </w:r>
      <w:r>
        <w:rPr/>
        <w:t xml:space="preserve"> (professor in the Dept of Psychology and the Criminal Justice Program at the University of Texas at El Paso) “Notes on the Illinois Pilot Program on Sequential Double-Blind Identification Procedures” </w:t>
      </w:r>
      <w:hyperlink r:id="rId680">
        <w:r>
          <w:rPr>
            <w:rStyle w:val="InternetLink"/>
          </w:rPr>
          <w:t>http://eyewitness.utep.edu/Documents/Malpass06NotesOnTheIllinoisPilotProgram.pdf</w:t>
        </w:r>
      </w:hyperlink>
    </w:p>
    <w:p>
      <w:pPr>
        <w:pStyle w:val="BBEvidence"/>
        <w:rPr/>
      </w:pPr>
      <w:r>
        <w:rPr/>
        <w:t>It has to be said that not much good news will be found in the Illinois Pilot Program for those who advocate sequential lineups to law enforcement and governmental organizations. Simultaneous lineups lead to substantially more suspect identifications than do sequential lineups, while sequential lineups lead to more non-identifications than simultaneous. But these are not completely offsetting: the advantage of simultaneous lineups over sequential lineups for suspect identifications is greater than the advantage of sequential lineups over simultaneous lineups for non-identifications.</w:t>
      </w:r>
    </w:p>
    <w:p>
      <w:pPr>
        <w:pStyle w:val="BBContentions"/>
        <w:rPr/>
      </w:pPr>
      <w:r>
        <w:rPr/>
        <w:t>3. Blind administrator blocks collaboration needed for crime reduction</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1">
        <w:r>
          <w:rPr>
            <w:rStyle w:val="InternetLink"/>
          </w:rPr>
          <w:t>http://txstate.academia.edu/DannetteLeon/Papers/495181/Illlinois_Pilot_Study_on_Eyewitness_Identification</w:t>
        </w:r>
      </w:hyperlink>
    </w:p>
    <w:p>
      <w:pPr>
        <w:pStyle w:val="BBEvidence"/>
        <w:rPr/>
      </w:pPr>
      <w:r>
        <w:rPr/>
        <w:t>Finally, another major aspect of successful crime reduction is collaboration and information sharing. The departments involved in the Pilot Program felt that the use of blind administrators was adverse to the close collaboration and information sharing that they generally encouraged within their own department and with other agencies. Joliet in particular felt a lack of comfort with the process, leading Joliet to change its form about two months into the program to allow for increased communication between the blind administrator of the lineup and the investigator on the case.</w:t>
      </w:r>
    </w:p>
    <w:p>
      <w:pPr>
        <w:pStyle w:val="BBContentions"/>
        <w:rPr/>
      </w:pPr>
      <w:r>
        <w:rPr/>
        <w:t>4. Investigative delay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2">
        <w:r>
          <w:rPr>
            <w:rStyle w:val="InternetLink"/>
          </w:rPr>
          <w:t>http://txstate.academia.edu/DannetteLeon/Papers/495181/Illlinois_Pilot_Study_on_Eyewitness_Identification</w:t>
        </w:r>
      </w:hyperlink>
    </w:p>
    <w:p>
      <w:pPr>
        <w:pStyle w:val="BBEvidence"/>
        <w:rPr/>
      </w:pPr>
      <w:r>
        <w:rPr/>
        <w:t>Finding blind administrators proved to be a challenge for law enforcement, creating delays in investigations and inconveniences to witnesses. The delays in the investigations adversely affected relationships between the investigator and the victims and witnesses. Some victims and/or witnesses complained about the wait for a blind administrator and threatened to leave, causing the investigators to switch to the simultaneous procedure in those instances. The delays also occasionally caused concern over the limited time permitted law enforcement before charging a suspect who is in custody.</w:t>
      </w:r>
    </w:p>
    <w:p>
      <w:pPr>
        <w:pStyle w:val="BBContentions"/>
        <w:rPr/>
      </w:pPr>
      <w:r>
        <w:rPr/>
        <w:t>SOURCE INDICTMENTS: Illinois Study vs. Minnesota Study</w:t>
      </w:r>
    </w:p>
    <w:p>
      <w:pPr>
        <w:pStyle w:val="BBContentions"/>
        <w:rPr/>
      </w:pPr>
      <w:r>
        <w:rPr/>
        <w:t>Note: A big part of the debate may revolve around the “Minnesota Study” (which supports the AFF position on reforming lineup procedures) and the “Illinois Study” (which supports the NEG position). Both were actual studies carried out over time in several police departments in each state, using reformed lineup procedures. NEG will need to indict the Minnesota Study and respond to the AFF’s indictments of the Illinois Study, and show why the Illinois Study is better. The Minnesota Study is also known as the “Hennepin County” study.</w:t>
      </w:r>
    </w:p>
    <w:p>
      <w:pPr>
        <w:pStyle w:val="BBContentions"/>
        <w:rPr/>
      </w:pPr>
      <w:r>
        <w:rPr/>
        <w:t>MINNESOTA STUDY - BAD</w:t>
      </w:r>
    </w:p>
    <w:p>
      <w:pPr>
        <w:pStyle w:val="BBContentions"/>
        <w:rPr/>
      </w:pPr>
      <w:r>
        <w:rPr/>
        <w:t>Hennepin County, Minnesota, study didn’t collect comparison data at the same time to show the difference between simultaneous vs. sequential lineups</w:t>
      </w:r>
    </w:p>
    <w:p>
      <w:pPr>
        <w:pStyle w:val="BBContentions"/>
        <w:rPr/>
      </w:pPr>
      <w:r>
        <w:rPr/>
        <w:t>Illinois did - see DA 1 above, where the statistics are cited</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3">
        <w:r>
          <w:rPr>
            <w:rStyle w:val="InternetLink"/>
          </w:rPr>
          <w:t>http://txstate.academia.edu/DannetteLeon/Papers/495181/Illlinois_Pilot_Study_on_Eyewitness_Identification</w:t>
        </w:r>
      </w:hyperlink>
    </w:p>
    <w:p>
      <w:pPr>
        <w:pStyle w:val="BBEvidence"/>
        <w:rPr/>
      </w:pPr>
      <w:r>
        <w:rPr>
          <w:u w:val="single"/>
        </w:rPr>
        <w:t>The Hennepin County program concluded that the sequential, double-blind method of lineups is superior to the simultaneous method. However, this conclusion must be examined in light of the Hennepin county protocols, which called for a sequential procedure significantly different from that recommended by the experts, and which did not provide for the collection of any simultaneous lineup data to compare with the sequential lineup data</w:t>
      </w:r>
      <w:r>
        <w:rPr/>
        <w:t>. The Hennepin County protocol contemplated that a witness would view the photographs one at a time, but would not make an identification decision until seeing all of the photographs in the array, rather than making a separate decision on each photograph individually.</w:t>
      </w:r>
    </w:p>
    <w:p>
      <w:pPr>
        <w:pStyle w:val="BBContentions"/>
        <w:rPr/>
      </w:pPr>
      <w:r>
        <w:rPr/>
        <w:t>Failure to collect simultaneous lineup comparison data means we have to approach the Minnesota results with caution</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4">
        <w:r>
          <w:rPr>
            <w:rStyle w:val="InternetLink"/>
          </w:rPr>
          <w:t>http://txstate.academia.edu/DannetteLeon/Papers/495181/Illlinois_Pilot_Study_on_Eyewitness_Identification</w:t>
        </w:r>
      </w:hyperlink>
    </w:p>
    <w:p>
      <w:pPr>
        <w:pStyle w:val="BBEvidence"/>
        <w:rPr/>
      </w:pPr>
      <w:r>
        <w:rPr/>
        <w:t>The Hennepin County study also did not collect data on simultaneous lineups for comparison purposes, although that collection is being undertaken subsequent to the study. Instead, the current conclusions are drawn from a comparison to simultaneous lineup data garnered from classroom experiments, as well as limited field data reported from other jurisdictions. See n.21, supra. The conclusions must be approached with caution, because they are based at least in part upon inapposite comparisons of field data, which includes identifications of both strangers and suspects known to the witnesses, with classroom data, which includes solely stranger identifications.</w:t>
      </w:r>
    </w:p>
    <w:p>
      <w:pPr>
        <w:pStyle w:val="BBContentions"/>
        <w:rPr/>
      </w:pPr>
      <w:r>
        <w:rPr/>
        <w:t>ILLINOIS STUDY - GOOD</w:t>
      </w:r>
    </w:p>
    <w:p>
      <w:pPr>
        <w:pStyle w:val="BBContentions"/>
        <w:rPr/>
      </w:pPr>
      <w:r>
        <w:rPr/>
        <w:t>Illinois results were independently reviewed by Dr Ebbesen, a court-recognized expert on eyewitness testimony - he agreed with the conclusions</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5">
        <w:r>
          <w:rPr>
            <w:rStyle w:val="InternetLink"/>
          </w:rPr>
          <w:t>http://txstate.academia.edu/DannetteLeon/Papers/495181/Illlinois_Pilot_Study_on_Eyewitness_Identification</w:t>
        </w:r>
      </w:hyperlink>
    </w:p>
    <w:p>
      <w:pPr>
        <w:pStyle w:val="BBEvidence"/>
        <w:rPr/>
      </w:pPr>
      <w:r>
        <w:rPr>
          <w:u w:val="single"/>
        </w:rPr>
        <w:t>The data also was sent for independent analysis to Professor Ebbe Ebbesen, Professor of Psychology at the University of California San Diego. Dr. Ebbesen also has been qualified in courts as an expert in the area of eyewitness identification and has spoken and written extensively on eyewitness issues</w:t>
      </w:r>
      <w:r>
        <w:rPr/>
        <w:t xml:space="preserve">. Dr. Ebbesen's resume is attached as Exhibit 11. As with all scientific study, the integrity of the Pilot Program required that the analyst approach the study without preconceived expectations. Many eyewitness researchers already had committed to the superiority of the sequential double-blind method, thereby demonstrating biased expectations in the outcome of the Pilot Program. The analyst selected for the Pilot Program had neither committed to nor ruled out the sequential double-blind method as a matter of policy but, like the NIJ Guide, advocated the further research and analysis provided by the Pilot Program. </w:t>
      </w:r>
      <w:r>
        <w:rPr>
          <w:u w:val="single"/>
        </w:rPr>
        <w:t>This Report is based upon Dr. Malpass's analysis, although Dr. Ebbesen independently reached the same conclusions.</w:t>
      </w:r>
    </w:p>
    <w:p>
      <w:pPr>
        <w:pStyle w:val="BBContentions"/>
        <w:rPr/>
      </w:pPr>
      <w:r>
        <w:rPr/>
        <w:t>Critics of the Illinois Study were biased - the Illinois Study analyst was unbiased</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6">
        <w:r>
          <w:rPr>
            <w:rStyle w:val="InternetLink"/>
          </w:rPr>
          <w:t>http://txstate.academia.edu/DannetteLeon/Papers/495181/Illlinois_Pilot_Study_on_Eyewitness_Identification</w:t>
        </w:r>
      </w:hyperlink>
    </w:p>
    <w:p>
      <w:pPr>
        <w:pStyle w:val="BBEvidence"/>
        <w:rPr/>
      </w:pPr>
      <w:r>
        <w:rPr/>
        <w:t>As with all scientific study, the integrity of the Pilot Program required that the analyst approach the study without preconceived expectations. Many eyewitness researchers already had committed to the superiority of the sequential double-blind method, thereby demonstrating biased expectations in the outcome of the Pilot Program. The analyst selected for the Pilot Program had neither committed to nor ruled out the sequential double-blind method as a matter of policy but, like the NIJ Guide, advocated the further research and analysis provided by the Pilot Program.</w:t>
      </w:r>
    </w:p>
    <w:p>
      <w:pPr>
        <w:pStyle w:val="BBContentions"/>
        <w:rPr/>
      </w:pPr>
      <w:r>
        <w:rPr/>
        <w:t>“</w:t>
      </w:r>
      <w:r>
        <w:rPr/>
        <w:t>Illinois Study bad because it claims virtually no false identifications” - Response: Minnesota Study had the same conclusion!</w:t>
      </w:r>
    </w:p>
    <w:p>
      <w:pPr>
        <w:pStyle w:val="BBCitation"/>
        <w:rPr/>
      </w:pPr>
      <w:r>
        <w:rPr>
          <w:u w:val="single"/>
        </w:rPr>
        <w:t>Sheri H. Mecklenburg 2006.</w:t>
      </w:r>
      <w:r>
        <w:rPr/>
        <w:t xml:space="preserve"> (Program director on behalf of the Illinois State Police, in conjunction with Chicago Police Dept, Joliet Police Dept, Evanston Police Dept, Dr. Roy S. Malpass and Dr. Ebbe Ebbesen) 17 Mar 2006 REPORT TO THE LEGISLATURE OF THE STATE OF ILLINOIS: THE ILLINOIS PILOT PROGRAM ON SEQUENTIAL DOUBLE-BLIND IDENTIFICATION PROCEDURES, </w:t>
      </w:r>
      <w:hyperlink r:id="rId687">
        <w:r>
          <w:rPr>
            <w:rStyle w:val="InternetLink"/>
          </w:rPr>
          <w:t>http://txstate.academia.edu/DannetteLeon/Papers/495181/Illlinois_Pilot_Study_on_Eyewitness_Identification</w:t>
        </w:r>
      </w:hyperlink>
    </w:p>
    <w:p>
      <w:pPr>
        <w:sectPr>
          <w:footerReference w:type="default" r:id="rId688"/>
          <w:footerReference w:type="first" r:id="rId689"/>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 Illinois field data documents a rate of known false identifications in traditional, i.e., simultaneous lineups which is lower than the social scientists had predicted. Illinois field data shows a known false identification rate of 2.8% for simultaneous lineups, compared with predicted false identification rates of 20%-25%. Illinois field data is not an anomaly in this respect. Hennepin County data showed a known false identification rate in sequential lineups of 8%, and specifically noted that the rate of known false identifications was significantly lower than the 20%-25% expected.</w:t>
      </w:r>
    </w:p>
    <w:p>
      <w:pPr>
        <w:pStyle w:val="BBBriefHeading"/>
        <w:rPr/>
      </w:pPr>
      <w:bookmarkStart w:id="31" w:name="__RefHeading___Toc174280195"/>
      <w:bookmarkEnd w:id="31"/>
      <w:r>
        <w:rPr/>
        <w:t>8. NEGATIVE BRIEF: GRAND JURY REFORM</w:t>
      </w:r>
    </w:p>
    <w:p>
      <w:pPr>
        <w:pStyle w:val="BBContentions"/>
        <w:rPr/>
      </w:pPr>
      <w:r>
        <w:rPr/>
        <w:t>BACKGROUND/OVERVIEW/NEGATIVE PHILOSOPHY. A lot of the so-called “abuses” of the grand jury process can be understood in context if you understand the purpose of grand juries. Some of the evidence here is from a 1974 Supreme Court decision where they reviewed many of the issues in the Affirmative case. While it is old, it explains “why” the Status Quo is the way it is and that the arguments presented by the Affirmative have been considered - and rejected - before by the Supreme Court.</w:t>
      </w:r>
    </w:p>
    <w:p>
      <w:pPr>
        <w:pStyle w:val="BBContentions"/>
        <w:rPr/>
      </w:pPr>
      <w:r>
        <w:rPr/>
        <w:t>Grand Juries can’t do their job without broad investigative powers</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690">
        <w:r>
          <w:rPr>
            <w:rStyle w:val="InternetLink"/>
          </w:rPr>
          <w:t>http://supreme.justia.com/us/414/338/case.html</w:t>
        </w:r>
      </w:hyperlink>
    </w:p>
    <w:p>
      <w:pPr>
        <w:pStyle w:val="BBEvidence"/>
        <w:rPr/>
      </w:pPr>
      <w:r>
        <w:rPr/>
        <w:t xml:space="preserve">The scope of the grand jury's powers reflects its special role in insuring fair and effective law enforcement. A grand jury proceeding is not an adversary hearing in which the guilt or innocence of the accused is adjudicated. Rather, it is an </w:t>
      </w:r>
      <w:r>
        <w:rPr>
          <w:i/>
        </w:rPr>
        <w:t xml:space="preserve">ex parte </w:t>
      </w:r>
      <w:r>
        <w:rPr/>
        <w:t>investigation to determine whether a crime has been committed and whether criminal proceedings should be instituted against any person. The grand jury's investigative power must be broad if its public responsibility is adequately to be discharged.</w:t>
      </w:r>
    </w:p>
    <w:p>
      <w:pPr>
        <w:pStyle w:val="BBContentions"/>
        <w:rPr/>
      </w:pPr>
      <w:r>
        <w:rPr/>
        <w:t>HARMS</w:t>
      </w:r>
    </w:p>
    <w:p>
      <w:pPr>
        <w:pStyle w:val="BBContentions"/>
        <w:rPr/>
      </w:pPr>
      <w:r>
        <w:rPr/>
        <w:t>Grand juries are very effective at screening out weak cases</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pPr>
      <w:r>
        <w:rPr/>
        <w:t>Furthermore, because the grand jury process is fluid, prosecutors often have the opportunity to poll grand jurors regarding weaknesses in the case. Given that a prosecutor can take another “bite at the apple” with regard to evidence presentation before the grand jury votes whether to indict, cases before the grand jury are strengthened and surprises at the voting stage can be kept to a minimum. Despite the common lore regarding the grand jury, even the grand jury’s harshest critics must concede that, in the broad run of cases, weak or meritless charges largely are screened out by the grand jury.</w:t>
      </w:r>
    </w:p>
    <w:p>
      <w:pPr>
        <w:pStyle w:val="BBContentions"/>
        <w:rPr/>
      </w:pPr>
      <w:r>
        <w:rPr/>
        <w:t>Grand Juries get it right &gt;95% of the time: Most of their indictments result in convictions</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pPr>
      <w:r>
        <w:rPr/>
        <w:t>Another common gripe against the grand jury is that it is an ineffective filter for meritless criminal charges. Critics bemoan the fact that grand juries return a true bill in over ninety percent of cases presented by prosecutors. A grand jury, the famous saying goes, will “indict a ‘ham sandwich.’” However, there may have been probable cause to believe the ham sandwich committed the crime. Statistics show that in over ninety-five percent of cases indicted by federal grand juries, a conviction follows.</w:t>
      </w:r>
    </w:p>
    <w:p>
      <w:pPr>
        <w:pStyle w:val="BBContentions"/>
        <w:rPr/>
      </w:pPr>
      <w:r>
        <w:rPr/>
        <w:t>If trial juries are convicting these defendants, it’s not a problem if grand juries found probable cause</w:t>
      </w:r>
    </w:p>
    <w:p>
      <w:pPr>
        <w:pStyle w:val="BBContentions"/>
        <w:rPr/>
      </w:pPr>
      <w:r>
        <w:rPr/>
        <w:t>[Note: Petit jury = the trial jury that finds guilty/not-guilty; as opposed to the grand jury, which indicts and sends the case to the trial jury.]</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pPr>
      <w:r>
        <w:rPr/>
        <w:t>If a petit jury convicts on (or a judge overseeing a guilty plea is convinced that there exists) proof beyond a reasonable doubt, why should it be troubling that a grand jury found probable cause? Indeed, that petit juries overwhelmingly confirm grand juries’ earlier probable cause determinations should not be surprising.</w:t>
      </w:r>
    </w:p>
    <w:p>
      <w:pPr>
        <w:pStyle w:val="BBContentions"/>
        <w:rPr/>
      </w:pPr>
      <w:r>
        <w:rPr/>
        <w:t>Grand Jury rules are not “unconstitutional”: The Founders never specified what the rules should be</w:t>
      </w:r>
    </w:p>
    <w:p>
      <w:pPr>
        <w:pStyle w:val="BBCitation"/>
        <w:rPr/>
      </w:pPr>
      <w:r>
        <w:rPr>
          <w:u w:val="single"/>
        </w:rPr>
        <w:t>Judge Jay Bybee 2005.</w:t>
      </w:r>
      <w:r>
        <w:rPr/>
        <w:t xml:space="preserve"> (Judge, Federal 9th Circuit Court of Appeals), majority opinion of the court, UNITED STATES v. NAVARRO-VARGAS, (brackets added) </w:t>
      </w:r>
      <w:hyperlink r:id="rId691">
        <w:r>
          <w:rPr>
            <w:rStyle w:val="InternetLink"/>
          </w:rPr>
          <w:t>http://caselaw.findlaw.com/us-9th-circuit/1217253.html</w:t>
        </w:r>
      </w:hyperlink>
    </w:p>
    <w:p>
      <w:pPr>
        <w:pStyle w:val="BBEvidence"/>
        <w:rPr>
          <w:u w:val="single"/>
        </w:rPr>
      </w:pPr>
      <w:r>
        <w:rPr/>
        <w:t xml:space="preserve">U.S. CONST. amend. V. </w:t>
      </w:r>
      <w:r>
        <w:rPr>
          <w:u w:val="single"/>
        </w:rPr>
        <w:t>[US Constitution Amendment Five] The Clause is remarkably plain in its The Clause</w:t>
      </w:r>
      <w:r>
        <w:rPr>
          <w:rFonts w:cs="Lucida Grande" w:ascii="Lucida Grande" w:hAnsi="Lucida Grande"/>
          <w:u w:val="single"/>
        </w:rPr>
        <w:t> </w:t>
      </w:r>
      <w:r>
        <w:rPr>
          <w:u w:val="single"/>
        </w:rPr>
        <w:t>restrictions. It is also notable for what it does not say. It does not prescribe the number</w:t>
      </w:r>
      <w:r>
        <w:rPr>
          <w:rFonts w:cs="Lucida Grande" w:ascii="Lucida Grande" w:hAnsi="Lucida Grande"/>
          <w:u w:val="single"/>
        </w:rPr>
        <w:t> </w:t>
      </w:r>
      <w:r>
        <w:rPr>
          <w:u w:val="single"/>
        </w:rPr>
        <w:t>presupposes much about grand juries. It does not limit the grand jury's function to returning or</w:t>
      </w:r>
      <w:r>
        <w:rPr>
          <w:rFonts w:cs="Lucida Grande" w:ascii="Lucida Grande" w:hAnsi="Lucida Grande"/>
          <w:u w:val="single"/>
        </w:rPr>
        <w:t> </w:t>
      </w:r>
      <w:r>
        <w:rPr>
          <w:u w:val="single"/>
        </w:rPr>
        <w:t>of jurors. It does not state whether a person</w:t>
      </w:r>
      <w:r>
        <w:rPr>
          <w:rFonts w:cs="Lucida Grande" w:ascii="Lucida Grande" w:hAnsi="Lucida Grande"/>
          <w:u w:val="single"/>
        </w:rPr>
        <w:t> </w:t>
      </w:r>
      <w:r>
        <w:rPr>
          <w:u w:val="single"/>
        </w:rPr>
        <w:t>refusing to return indictments. appearing before the grand jury may be accompanied by counsel, whether the rules of evidence apply, or whether its proceedings may be disclosed for any purposes</w:t>
      </w:r>
      <w:r>
        <w:rPr/>
        <w:t>. See, e.g., United States v. Williams, 504 U.S. 36, 55, 112 S.Ct.</w:t>
      </w:r>
      <w:r>
        <w:rPr>
          <w:rFonts w:cs="Lucida Grande" w:ascii="Lucida Grande" w:hAnsi="Lucida Grande"/>
        </w:rPr>
        <w:t> </w:t>
      </w:r>
      <w:r>
        <w:rPr/>
        <w:t xml:space="preserve"> 1735, 118 L.Ed.2d 352 (1992) (exculpatory evidence); </w:t>
      </w:r>
      <w:r>
        <w:rPr>
          <w:rFonts w:cs="Lucida Grande" w:ascii="Lucida Grande" w:hAnsi="Lucida Grande"/>
        </w:rPr>
        <w:t> </w:t>
      </w:r>
      <w:r>
        <w:rPr/>
        <w:t xml:space="preserve">United States v. Mandujano, 425 U.S. 564, 581, 96 S.Ct. 1768, 48 L.Ed.2d 212 (1976) (plurality opinion) (right to counsel); </w:t>
      </w:r>
      <w:r>
        <w:rPr>
          <w:rFonts w:cs="Lucida Grande" w:ascii="Lucida Grande" w:hAnsi="Lucida Grande"/>
        </w:rPr>
        <w:t> </w:t>
      </w:r>
      <w:r>
        <w:rPr/>
        <w:t xml:space="preserve">Pittsburgh Plate Glass Co. v. United States, 360 U.S. 395, 398-99, 79 S.Ct. 1237, 3 L.Ed.2d 1323 (1959) (public disclosure); </w:t>
      </w:r>
      <w:r>
        <w:rPr>
          <w:rFonts w:cs="Lucida Grande" w:ascii="Lucida Grande" w:hAnsi="Lucida Grande"/>
        </w:rPr>
        <w:t> </w:t>
      </w:r>
      <w:r>
        <w:rPr/>
        <w:t xml:space="preserve">United States v. Procter &amp; Gamble, 356 U.S. 677, 681-82, 78 S.Ct. 983, 2 L.Ed.2d 1077 (1958) (public disclosure); </w:t>
      </w:r>
      <w:r>
        <w:rPr>
          <w:rFonts w:cs="Lucida Grande" w:ascii="Lucida Grande" w:hAnsi="Lucida Grande"/>
        </w:rPr>
        <w:t> </w:t>
      </w:r>
      <w:r>
        <w:rPr/>
        <w:t xml:space="preserve">Costello v. United States, 350 U.S. 359, 363-64, 76 S.Ct. </w:t>
      </w:r>
      <w:r>
        <w:rPr>
          <w:rFonts w:cs="Lucida Grande" w:ascii="Lucida Grande" w:hAnsi="Lucida Grande"/>
        </w:rPr>
        <w:t> </w:t>
      </w:r>
      <w:r>
        <w:rPr/>
        <w:t xml:space="preserve">406, 100 L.Ed. 397 (1956) (use of hearsay). </w:t>
      </w:r>
      <w:r>
        <w:rPr>
          <w:u w:val="single"/>
        </w:rPr>
        <w:t>The text of the Fifth Amendment simply provides for the right to indictment by a grand jury and does not explain how the grand jury is to Either such details were assumed by</w:t>
      </w:r>
      <w:r>
        <w:rPr>
          <w:rFonts w:cs="Lucida Grande" w:ascii="Lucida Grande" w:hAnsi="Lucida Grande"/>
          <w:u w:val="single"/>
        </w:rPr>
        <w:t> </w:t>
      </w:r>
      <w:r>
        <w:rPr>
          <w:u w:val="single"/>
        </w:rPr>
        <w:t xml:space="preserve">fulfill this constitutional role. the framers of the Bill of Rights or they decided to leave such details to Congress, the Executive, and the Judiciary. </w:t>
      </w:r>
      <w:r>
        <w:rPr>
          <w:rFonts w:cs="Lucida Grande" w:ascii="Lucida Grande" w:hAnsi="Lucida Grande"/>
          <w:u w:val="single"/>
        </w:rPr>
        <w:t> </w:t>
      </w:r>
    </w:p>
    <w:p>
      <w:pPr>
        <w:pStyle w:val="BBContentions"/>
        <w:rPr/>
      </w:pPr>
      <w:r>
        <w:rPr/>
        <w:t>Grand Jury searches are less intrusive under the 4th Amendment than warranted searches</w:t>
      </w:r>
    </w:p>
    <w:p>
      <w:pPr>
        <w:pStyle w:val="BBCitation"/>
        <w:rPr/>
      </w:pPr>
      <w:r>
        <w:rPr>
          <w:u w:val="single"/>
        </w:rPr>
        <w:t>Charles Doyle 2008</w:t>
      </w:r>
      <w:r>
        <w:rPr/>
        <w:t xml:space="preserve">. (Senior Specialist, American Law Division) 22 Jan 2008 The Federal Grand Jury, Congressional Research Service, </w:t>
      </w:r>
      <w:hyperlink r:id="rId692">
        <w:r>
          <w:rPr>
            <w:rStyle w:val="InternetLink"/>
          </w:rPr>
          <w:t>http://www.fas.org/sgp/crs/misc/95-1135.pdf</w:t>
        </w:r>
      </w:hyperlink>
    </w:p>
    <w:p>
      <w:pPr>
        <w:pStyle w:val="BBEvidence"/>
        <w:rPr/>
      </w:pPr>
      <w:r>
        <w:rPr/>
        <w:t xml:space="preserve">The Fourth Amendment prohibits unreasonable governmental searches and seizures. What might be unreasonable under other circumstances, may well be considered reasonable in a grand jury environment. For example, grand jury subpoenas are not considered per se unreasonable simply because they require neither </w:t>
      </w:r>
      <w:r>
        <w:rPr>
          <w:color w:val="000000"/>
        </w:rPr>
        <w:t>probable cause nor the filter of an approving neutral magistrate. The opportunity to be heard on a motion to quash before complying makes the grand jury subpoena in many respects less intrusive than the warrant.</w:t>
      </w:r>
    </w:p>
    <w:p>
      <w:pPr>
        <w:pStyle w:val="BBContentions"/>
        <w:rPr/>
      </w:pPr>
      <w:r>
        <w:rPr/>
        <w:t>5th Amendment right against self-incrimination is protected in the Grand Jury</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693">
        <w:r>
          <w:rPr>
            <w:rStyle w:val="InternetLink"/>
          </w:rPr>
          <w:t>http://supreme.justia.com/us/414/338/case.html</w:t>
        </w:r>
      </w:hyperlink>
    </w:p>
    <w:p>
      <w:pPr>
        <w:pStyle w:val="BBEvidence"/>
        <w:rPr/>
      </w:pPr>
      <w:r>
        <w:rPr/>
        <w:t xml:space="preserve">Although, for example, an indictment based on evidence obtained in violation of a defendant's Fifth Amendment privilege is nevertheless valid, </w:t>
      </w:r>
      <w:r>
        <w:rPr>
          <w:i/>
        </w:rPr>
        <w:t>Lawn v. United States, supra,</w:t>
      </w:r>
      <w:r>
        <w:rPr/>
        <w:t xml:space="preserve"> the grand jury may not force a witness to answer questions in violation of that constitutional guarantee. Rather, the grand jury may override a Fifth Amendment claim only if the witness is granted immunity coextensive with the privilege against self-incrimination. </w:t>
      </w:r>
      <w:r>
        <w:rPr>
          <w:i/>
        </w:rPr>
        <w:t>Kastigar v. United States, supra.</w:t>
      </w:r>
      <w:r>
        <w:rPr/>
        <w:t xml:space="preserve"> Similarly, a grand jury may not compel a person to produce books and papers that would incriminate him. </w:t>
      </w:r>
      <w:r>
        <w:rPr>
          <w:i/>
        </w:rPr>
        <w:t>Boyd v. United States,</w:t>
      </w:r>
      <w:r>
        <w:rPr/>
        <w:t xml:space="preserve"> 116 U. S. 616, 116 U. S. 633-635 (1886). </w:t>
      </w:r>
      <w:r>
        <w:rPr>
          <w:i/>
        </w:rPr>
        <w:t>Cf. Couch v. United States,</w:t>
      </w:r>
      <w:r>
        <w:rPr/>
        <w:t xml:space="preserve"> 409 U. S. 322 (1973).</w:t>
      </w:r>
    </w:p>
    <w:p>
      <w:pPr>
        <w:pStyle w:val="BBContentions"/>
        <w:rPr/>
      </w:pPr>
      <w:r>
        <w:rPr/>
        <w:t>4th Amendment rights are protected by judicial supervision in the Grand Jury</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694">
        <w:r>
          <w:rPr>
            <w:rStyle w:val="InternetLink"/>
          </w:rPr>
          <w:t>http://supreme.justia.com/us/414/338/case.html</w:t>
        </w:r>
      </w:hyperlink>
    </w:p>
    <w:p>
      <w:pPr>
        <w:pStyle w:val="BBEvidence"/>
        <w:rPr/>
      </w:pPr>
      <w:r>
        <w:rPr>
          <w:u w:val="single"/>
        </w:rPr>
        <w:t xml:space="preserve">The grand jury is also without power to invade a legitimate privacy interest protected by the Fourth Amendment. A grand jury's subpoena </w:t>
      </w:r>
      <w:r>
        <w:rPr>
          <w:i/>
          <w:u w:val="single"/>
        </w:rPr>
        <w:t>duces tecum</w:t>
      </w:r>
      <w:r>
        <w:rPr>
          <w:u w:val="single"/>
        </w:rPr>
        <w:t xml:space="preserve"> will be disallowed if it is "far too sweeping in its terms to be regarded as reasonable" under the Fourth Amendment</w:t>
      </w:r>
      <w:r>
        <w:rPr/>
        <w:t xml:space="preserve">. </w:t>
      </w:r>
      <w:r>
        <w:rPr>
          <w:i/>
        </w:rPr>
        <w:t>Hale v. Henkel,</w:t>
      </w:r>
      <w:r>
        <w:rPr/>
        <w:t xml:space="preserve"> 201 U. S. 43, 201 U. S. 76 (1906). </w:t>
      </w:r>
      <w:r>
        <w:rPr>
          <w:u w:val="single"/>
        </w:rPr>
        <w:t>Judicial supervision is properly exercised in such cases to prevent the wrong before it occurs</w:t>
      </w:r>
      <w:r>
        <w:rPr/>
        <w:t>.</w:t>
      </w:r>
    </w:p>
    <w:p>
      <w:pPr>
        <w:pStyle w:val="BBContentions"/>
        <w:rPr/>
      </w:pPr>
      <w:r>
        <w:rPr/>
        <w:t>Grand Jury secrecy is good</w:t>
      </w:r>
    </w:p>
    <w:p>
      <w:pPr>
        <w:pStyle w:val="BBCitation"/>
        <w:rPr/>
      </w:pPr>
      <w:r>
        <w:rPr>
          <w:u w:val="single"/>
        </w:rPr>
        <w:t>Charles Doyle 2008</w:t>
      </w:r>
      <w:r>
        <w:rPr/>
        <w:t xml:space="preserve">. (Senior Specialist, American Law Division) 22 Jan 2008 The Federal Grand Jury, Congressional Research Service, </w:t>
      </w:r>
      <w:hyperlink r:id="rId695">
        <w:r>
          <w:rPr>
            <w:rStyle w:val="InternetLink"/>
          </w:rPr>
          <w:t>http://www.fas.org/sgp/crs/misc/95-1135.pdf</w:t>
        </w:r>
      </w:hyperlink>
      <w:r>
        <w:rPr/>
        <w:t xml:space="preserve"> (brackets added)</w:t>
      </w:r>
    </w:p>
    <w:p>
      <w:pPr>
        <w:pStyle w:val="BBEvidence"/>
        <w:rPr/>
      </w:pPr>
      <w:r>
        <w:rPr>
          <w:u w:val="single"/>
        </w:rPr>
        <w:t>The cloak surrounding the grand jury’s business serves several interests</w:t>
      </w:r>
      <w:r>
        <w:rPr/>
        <w:t xml:space="preserve">: [quoting United States v. John Doe, Inc., 481 U.S. 102, 109 n.5 (1987), quoting United States v. Rose, 215 F.2d 617, 628-29 (3d Cir. 1954) and United States v. Procter &amp; Gamble Co., 356 U.S. 677, 681-82 n.6. (1958); Douglas Oil Co. v. Petrol Stops Northwest, 441 U.S. 211, 219n.10 (1979)] </w:t>
      </w:r>
      <w:r>
        <w:rPr>
          <w:u w:val="single"/>
        </w:rPr>
        <w:t xml:space="preserve">(1) to prevent the escape of those whose indictment may be contemplated; </w:t>
      </w:r>
      <w:r>
        <w:rPr>
          <w:color w:val="000000"/>
          <w:u w:val="single"/>
        </w:rPr>
        <w:t>(2) to insure the utmost freedom to the grand jury in its deliberations, and to prevent persons subject to indictment or their friends from importuning the grand jurors; (3) to prevent subornation of perjury or tampering with the witness who may testify before [the] grand jury and later appear at the trial of those indicted by it; (4) to encourage free and untrammeled disclosures by persons who have information with respect to the commission of crimes; (5) to protect [the] innocent accused who is exonerated from disclosure of the fact that he has been under investigation and from the expense of standing trial where there was no probability of guilt.</w:t>
      </w:r>
    </w:p>
    <w:p>
      <w:pPr>
        <w:pStyle w:val="BBContentions"/>
        <w:rPr/>
      </w:pPr>
      <w:r>
        <w:rPr/>
        <w:t>Insignificant: Nearly all federal criminal cases are plea bargained</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pPr>
      <w:r>
        <w:rPr/>
        <w:t>Perhaps there are efficiency “costs” to the system in forcing prosecutors to take the time to seek an indictment instead of proceeding directly to trial on an information. Of course, defendants who plead guilty (the method by which nearly all federal criminal cases are disposed of) may waive grand jury indictment.</w:t>
      </w:r>
    </w:p>
    <w:p>
      <w:pPr>
        <w:pStyle w:val="BBContentions"/>
        <w:rPr/>
      </w:pPr>
      <w:r>
        <w:rPr/>
        <w:t>96% of all federal cases are plea bargained</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696">
        <w:r>
          <w:rPr>
            <w:rStyle w:val="InternetLink"/>
          </w:rPr>
          <w:t>http://www.law.northwestern.edu/jclc/backissues/v100/n1/1001_243.OKeefe.pdf</w:t>
        </w:r>
      </w:hyperlink>
    </w:p>
    <w:p>
      <w:pPr>
        <w:pStyle w:val="BBEvidence"/>
        <w:rPr/>
      </w:pPr>
      <w:r>
        <w:rPr>
          <w:u w:val="single"/>
        </w:rPr>
        <w:t>Plea bargaining and collateral consequence statutes are two entirely separate practices, but are similar in the sense that neither seems to comport with the classic model of criminal justice: a trial followed by a sentence imposed by the trial court</w:t>
      </w:r>
      <w:r>
        <w:rPr/>
        <w:t xml:space="preserve">. Additionally, both practices are ubiquitous in the modern criminal justice system. By way of illustration, </w:t>
      </w:r>
      <w:r>
        <w:rPr>
          <w:u w:val="single"/>
        </w:rPr>
        <w:t>in the federal court system, guilty pleas account for 96% of convictions</w:t>
      </w:r>
      <w:r>
        <w:rPr/>
        <w:t>, and over forty different post-sentence restrictions automatically apply to individuals convicted of felonies.</w:t>
      </w:r>
    </w:p>
    <w:p>
      <w:pPr>
        <w:pStyle w:val="BBContentions"/>
        <w:rPr/>
      </w:pPr>
      <w:r>
        <w:rPr/>
        <w:t>INHERENCY</w:t>
      </w:r>
    </w:p>
    <w:p>
      <w:pPr>
        <w:pStyle w:val="BBContentions"/>
        <w:rPr/>
      </w:pPr>
      <w:r>
        <w:rPr/>
        <w:t>Judges check “runaway” grand juries</w:t>
      </w:r>
    </w:p>
    <w:p>
      <w:pPr>
        <w:pStyle w:val="BBCitation"/>
        <w:rPr/>
      </w:pPr>
      <w:r>
        <w:rPr>
          <w:u w:val="single"/>
        </w:rPr>
        <w:t>Charles Doyle, in an article last updated in 2008</w:t>
      </w:r>
      <w:r>
        <w:rPr/>
        <w:t xml:space="preserve">. (Senior Specialist, American Law Division, Congressional Research Service) 22 Jan 2008, “The Federal Grand Jury” </w:t>
      </w:r>
      <w:hyperlink r:id="rId697">
        <w:r>
          <w:rPr>
            <w:rStyle w:val="InternetLink"/>
          </w:rPr>
          <w:t>http://www.fas.org/sgp/crs/misc/95-1135.pdf</w:t>
        </w:r>
      </w:hyperlink>
    </w:p>
    <w:p>
      <w:pPr>
        <w:pStyle w:val="BBEvidence"/>
        <w:rPr/>
      </w:pPr>
      <w:r>
        <w:rPr/>
        <w:t>The court has the power to discharge a grand jury panel at any time within its term for any reason it sees fit. The court’s authority to discharge a panel, quash its subpoenas, seal or expunge its reports or dismiss its indictments afford a check on “runaway” grand jury panels.</w:t>
      </w:r>
    </w:p>
    <w:p>
      <w:pPr>
        <w:pStyle w:val="BBContentions"/>
        <w:rPr/>
      </w:pPr>
      <w:r>
        <w:rPr/>
        <w:t>Prosecutors have to follow high standards of proof before bringing cases to a grand jury</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b/>
          <w:b/>
        </w:rPr>
      </w:pPr>
      <w:r>
        <w:rPr/>
        <w:t>First, because of stigma associated with the failure to obtain a true bill from a grand jury, many prosecutors work hard to ensure that the case has more than enough evidence to satisfy the probable cause standard employed by grand juries. In fact, federal prosecutors are instructed not to pursue criminal charges until they have obtained or believe they will obtain proof sufficient to survive a motion for judgment of acquittal at trial (proof beyond a reasonable doubt), a much more exacting standard than that required for grand jury indictment.</w:t>
      </w:r>
    </w:p>
    <w:p>
      <w:pPr>
        <w:pStyle w:val="BBContentions"/>
        <w:rPr/>
      </w:pPr>
      <w:r>
        <w:rPr/>
        <w:t>Prosecutors have high standards</w:t>
      </w:r>
    </w:p>
    <w:p>
      <w:pPr>
        <w:pStyle w:val="BBCitation"/>
        <w:rPr/>
      </w:pPr>
      <w:r>
        <w:rPr>
          <w:u w:val="single"/>
        </w:rPr>
        <w:t>Prof. Roger A. Fairfax, Jr. 2010.</w:t>
      </w:r>
      <w:r>
        <w:rPr/>
        <w:t xml:space="preserve"> (* Associate Professor, George Washington University Law School. A.B., Harvard College; M.A., University of London; J.D., Harvard Law School) 2010 William &amp; Mary Bill of Rights Journal, “GRAND JURY INNOVATION: TOWARD A FUNCTIONAL MAKEOVER OF THE ANCIENT BULWARK OF LIBERTY” </w:t>
      </w:r>
      <w:r>
        <w:fldChar w:fldCharType="begin"/>
      </w:r>
      <w:r>
        <w:rPr>
          <w:rStyle w:val="InternetLink"/>
        </w:rPr>
        <w:instrText xml:space="preserve"> HYPERLINK "http://scholarship.law.wm.edu/cgi/viewcontent.cgi?article=1566&amp;context=wmborj&amp;sei-redir=1" \l "search"</w:instrText>
      </w:r>
      <w:r>
        <w:rPr>
          <w:rStyle w:val="InternetLink"/>
        </w:rPr>
        <w:fldChar w:fldCharType="separate"/>
      </w:r>
      <w:r>
        <w:rPr>
          <w:rStyle w:val="InternetLink"/>
        </w:rPr>
        <w:t>http://scholarship.law.wm.edu/cgi/viewcontent.cgi?article=1566&amp;context=wmborj&amp;sei-redir=1#search</w:t>
      </w:r>
      <w:r>
        <w:rPr>
          <w:rStyle w:val="InternetLink"/>
        </w:rPr>
        <w:fldChar w:fldCharType="end"/>
      </w:r>
      <w:r>
        <w:rPr/>
        <w:t>=</w:t>
      </w:r>
    </w:p>
    <w:p>
      <w:pPr>
        <w:pStyle w:val="BBEvidence"/>
        <w:rPr/>
      </w:pPr>
      <w:r>
        <w:rPr/>
        <w:t xml:space="preserve">See, e.g., UNITED STATES ATTORNEY’S MANUAL § 9-27.220 (2002); see also </w:t>
      </w:r>
      <w:r>
        <w:rPr>
          <w:u w:val="single"/>
        </w:rPr>
        <w:t>ABA STANDARDS FOR CRIMINAL JUSTICE: PROSECUTION FUNCTION AND DEFENSE FUNCTION</w:t>
      </w:r>
      <w:r>
        <w:rPr/>
        <w:t>, 3–3.9 (3d ed. 1993) (“</w:t>
      </w:r>
      <w:r>
        <w:rPr>
          <w:u w:val="single"/>
        </w:rPr>
        <w:t>A prosecutor should not institute, cause to be instituted, or permit the continued pendency of criminal charges in the absence of sufficient admissible evidence to support a conviction.”). Of course, whenever there is an acquittal at trial on the merits or sufficiency of the evidence, we rightly should question why the grand jury did not filter out the charges earlier. However, as has been noted, the grand jury is not determining proof beyond a reasonable doubt; it is merely screening the government’s allegations for probable cause.</w:t>
      </w:r>
    </w:p>
    <w:p>
      <w:pPr>
        <w:pStyle w:val="BBContentions"/>
        <w:rPr/>
      </w:pPr>
      <w:r>
        <w:rPr/>
        <w:t>All federal grand juries are recorded to provide oversight and restrain prosecutorial abuses</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brackets in original) </w:t>
      </w:r>
      <w:hyperlink r:id="rId698">
        <w:r>
          <w:rPr>
            <w:rStyle w:val="InternetLink"/>
          </w:rPr>
          <w:t>http://www.law.northwestern.edu/jclc/backissues/v98/n4/9804_1171.Hoffmeister.pdf</w:t>
        </w:r>
      </w:hyperlink>
    </w:p>
    <w:p>
      <w:pPr>
        <w:pStyle w:val="BBEvidence"/>
        <w:rPr/>
      </w:pPr>
      <w:r>
        <w:rPr/>
        <w:t>Contrary to other reform proposals that dramatically diverge from either the common law or the historical evolution of the grand jury in the United States (for example, permitting the presence of a witness’s attorney or presentation of exculpatory information), the GJLA is a natural outgrowth of earlier grand jury improvements. In 1979, Congress required that all federal grand jury proceedings be recorded. This was done, inter alia, to provide better oversight once the grand jury doors shut and to “[restrain] prosecutorial abuses before the grand jury.”</w:t>
      </w:r>
    </w:p>
    <w:p>
      <w:pPr>
        <w:pStyle w:val="BBContentions"/>
        <w:rPr/>
      </w:pPr>
      <w:r>
        <w:rPr/>
        <w:t>Dept of Justice policy gives Miranda warning to targets before they testify to a Grand Jury</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699">
        <w:r>
          <w:rPr>
            <w:rStyle w:val="InternetLink"/>
          </w:rPr>
          <w:t>http://www.law.northwestern.edu/jclc/backissues/v98/n4/9804_1171.Hoffmeister.pdf</w:t>
        </w:r>
      </w:hyperlink>
    </w:p>
    <w:p>
      <w:pPr>
        <w:pStyle w:val="BBEvidence"/>
        <w:rPr/>
      </w:pPr>
      <w:r>
        <w:rPr/>
        <w:t>The prosecutor normally informs targets of their target status if they are called to testify before the grand jury. The Supreme Court has yet to affirmatively determine whether a known target must be Mirandized before providing grand jury testimony; however, it is DOJ policy to provide such warnings.</w:t>
      </w:r>
    </w:p>
    <w:p>
      <w:pPr>
        <w:pStyle w:val="BBContentions"/>
        <w:rPr/>
      </w:pPr>
      <w:r>
        <w:rPr/>
        <w:t>“</w:t>
      </w:r>
      <w:r>
        <w:rPr/>
        <w:t>Schofield Affidavits” check subpoena abuse by grand juries</w:t>
      </w:r>
    </w:p>
    <w:p>
      <w:pPr>
        <w:pStyle w:val="BBCitation"/>
        <w:rPr/>
      </w:pPr>
      <w:r>
        <w:rPr>
          <w:u w:val="single"/>
        </w:rPr>
        <w:t>Judge Dolores Sloviter 2000.</w:t>
      </w:r>
      <w:r>
        <w:rPr/>
        <w:t xml:space="preserve"> (Federal Judge, 3rd Circuit Court of Appeals), Opinion of the Court, “IN RE: GRAND JURY SUBPOENA” (parentheses in original) </w:t>
      </w:r>
      <w:hyperlink r:id="rId700">
        <w:r>
          <w:rPr>
            <w:rStyle w:val="InternetLink"/>
          </w:rPr>
          <w:t>http://caselaw.findlaw.com/us-3rd-circuit/1210410.html</w:t>
        </w:r>
      </w:hyperlink>
    </w:p>
    <w:p>
      <w:pPr>
        <w:pStyle w:val="BBEvidence"/>
        <w:rPr/>
      </w:pPr>
      <w:r>
        <w:rPr/>
        <w:t>To prevent abuse of this process, this court has required the government to justify a grand jury subpoena by making “some preliminary showing by affidavit that each item [being subpoenaed] is at least relevant to an investigation being conducted by the grand jury and properly within its In re</w:t>
      </w:r>
      <w:r>
        <w:rPr>
          <w:rFonts w:cs="Lucida Grande" w:ascii="Lucida Grande" w:hAnsi="Lucida Grande"/>
        </w:rPr>
        <w:t> </w:t>
      </w:r>
      <w:r>
        <w:rPr/>
        <w:t xml:space="preserve">jurisdiction, and is not sought primarily for another purpose.” </w:t>
      </w:r>
      <w:r>
        <w:rPr>
          <w:rFonts w:cs="Lucida Grande" w:ascii="Lucida Grande" w:hAnsi="Lucida Grande"/>
        </w:rPr>
        <w:t> </w:t>
      </w:r>
      <w:r>
        <w:rPr/>
        <w:t>Grand Jury Proceedings (Schofield), 486 F.2d 85, 93 (3d Cir.1973). District courts enjoy considerable discretion in determining whether the Schofield affidavit submitted by the government is sufficient to See In re Grand Jury, 103 F.3d 1140, 1145 (3d</w:t>
      </w:r>
      <w:r>
        <w:rPr>
          <w:rFonts w:cs="Lucida Grande" w:ascii="Lucida Grande" w:hAnsi="Lucida Grande"/>
        </w:rPr>
        <w:t> </w:t>
      </w:r>
      <w:r>
        <w:rPr/>
        <w:t>enforce a subpoena. If the district court decides that the government should</w:t>
      </w:r>
      <w:r>
        <w:rPr>
          <w:rFonts w:cs="Lucida Grande" w:ascii="Lucida Grande" w:hAnsi="Lucida Grande"/>
        </w:rPr>
        <w:t> </w:t>
      </w:r>
      <w:r>
        <w:rPr/>
        <w:t>Cir.1997). present information beyond the minimal Schofield requirements, it may use in camera proceedings or ex parte affidavits to preserve grand jury secrecy, a procedure we have consistently endorsed.</w:t>
      </w:r>
    </w:p>
    <w:p>
      <w:pPr>
        <w:pStyle w:val="BBContentions"/>
        <w:rPr>
          <w:i/>
          <w:i/>
          <w:u w:val="single"/>
        </w:rPr>
      </w:pPr>
      <w:r>
        <w:rPr/>
        <w:t>Grand Juries are under court supervision: The court can block oppressive subpoenas</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01">
        <w:r>
          <w:rPr>
            <w:rStyle w:val="InternetLink"/>
          </w:rPr>
          <w:t>http://supreme.justia.com/us/414/338/case.html</w:t>
        </w:r>
      </w:hyperlink>
    </w:p>
    <w:p>
      <w:pPr>
        <w:pStyle w:val="BBEvidence"/>
        <w:rPr/>
      </w:pPr>
      <w:r>
        <w:rPr/>
        <w:t xml:space="preserve">The grand jury is subject to the court's supervision in several respects. </w:t>
      </w:r>
      <w:r>
        <w:rPr>
          <w:i/>
        </w:rPr>
        <w:t>See Brown v. United States,</w:t>
      </w:r>
      <w:r>
        <w:rPr/>
        <w:t xml:space="preserve"> 359 U. S. 41, 359 U. S. 49 (1959); Fed.Rules Crim.Proc. 6 and 17; 1 L. Orfield, Criminal Procedure Under the Federal Rules § 6:108, pp. 475-477 (1966). In particular, the grand jury must rely on the court to compel production of books, papers, documents, and the testimony of witnesses, and the court may quash or modify a subpoena on motion if compliance would to "unreasonable or oppressive." Fed.Rule Crim.Proc. 17(c).</w:t>
      </w:r>
    </w:p>
    <w:p>
      <w:pPr>
        <w:pStyle w:val="BBContentions"/>
        <w:rPr/>
      </w:pPr>
      <w:r>
        <w:rPr/>
        <w:t>Courts can regulate “runaway” grand juries</w:t>
      </w:r>
    </w:p>
    <w:p>
      <w:pPr>
        <w:pStyle w:val="BBCitation"/>
        <w:rPr/>
      </w:pPr>
      <w:r>
        <w:rPr>
          <w:u w:val="single"/>
        </w:rPr>
        <w:t>Charles Doyle 2008</w:t>
      </w:r>
      <w:r>
        <w:rPr/>
        <w:t xml:space="preserve">. (Senior Specialist, American Law Division) 22 Jan 2008 The Federal Grand Jury, Congressional Research Service, </w:t>
      </w:r>
      <w:hyperlink r:id="rId702">
        <w:r>
          <w:rPr>
            <w:rStyle w:val="InternetLink"/>
          </w:rPr>
          <w:t>http://www.fas.org/sgp/crs/misc/95-1135.pdf</w:t>
        </w:r>
      </w:hyperlink>
    </w:p>
    <w:p>
      <w:pPr>
        <w:pStyle w:val="BBEvidence"/>
        <w:rPr/>
      </w:pPr>
      <w:r>
        <w:rPr/>
        <w:t>The court has the power to discharge a grand jury panel at any time within its term for any reason it sees fit. The court’s authority to discharge a panel, quash its subpoenas, seal or expunge its reports or dismiss its indictments afford a check on “runaway” grand jury panels.</w:t>
      </w:r>
    </w:p>
    <w:p>
      <w:pPr>
        <w:pStyle w:val="BBContentions"/>
        <w:rPr/>
      </w:pPr>
      <w:r>
        <w:rPr/>
        <w:t>Courts will dismiss indictments where the prosecutor misbehaves</w:t>
      </w:r>
    </w:p>
    <w:p>
      <w:pPr>
        <w:pStyle w:val="BBCitation"/>
        <w:rPr/>
      </w:pPr>
      <w:r>
        <w:rPr>
          <w:u w:val="single"/>
        </w:rPr>
        <w:t>Charles Doyle 2008</w:t>
      </w:r>
      <w:r>
        <w:rPr/>
        <w:t xml:space="preserve">. (Senior Specialist, American Law Division) 22 Jan 2008 The Federal Grand Jury, Congressional Research Service, </w:t>
      </w:r>
      <w:hyperlink r:id="rId703">
        <w:r>
          <w:rPr>
            <w:rStyle w:val="InternetLink"/>
          </w:rPr>
          <w:t>http://www.fas.org/sgp/crs/misc/95-1135.pdf</w:t>
        </w:r>
      </w:hyperlink>
    </w:p>
    <w:p>
      <w:pPr>
        <w:pStyle w:val="BBEvidence"/>
        <w:rPr/>
      </w:pPr>
      <w:r>
        <w:rPr>
          <w:u w:val="single"/>
        </w:rPr>
        <w:t>The courts will likewise dismiss indictments which charge a defendant on basis of his or her immunized testimony taken pursuant to an order entered in lieu of his or her Fifth Amendment self-incrimination privilege</w:t>
      </w:r>
      <w:r>
        <w:rPr/>
        <w:t xml:space="preserve">; which are defective for failure to state an offense contrary to the Fifth Amendment right of indictment before trial for a felony; which are tainted by violations of the Speech or Debate privilege, of the right of the accused to counsel of his choice; </w:t>
      </w:r>
      <w:r>
        <w:rPr>
          <w:u w:val="single"/>
        </w:rPr>
        <w:t>which are based solely on evidence secured in violation of the Fourth Amendment</w:t>
      </w:r>
      <w:r>
        <w:rPr/>
        <w:t xml:space="preserve">; or which charge violation of a statute that is unconstitutional on its face. </w:t>
      </w:r>
      <w:r>
        <w:rPr>
          <w:u w:val="single"/>
        </w:rPr>
        <w:t>They will also dismiss indictments in the name of due process where the prosecution sought indictment selectively for constitutionally impermissible reasons; or for reasons of vindictive retaliation; where the prosecution has secured the indictment through outrageous conduct which shocks the conscience of the court; where the prosecution has unjustifiably delayed seeking an indictment to the detriment of the defendant; where the government knowingly secures the indictment through the presentation of false or perjured testimony; or where a witness is called before the grand jury for the sole purpose of building perjury prosecution against the witness.</w:t>
      </w:r>
    </w:p>
    <w:p>
      <w:pPr>
        <w:pStyle w:val="BBContentions"/>
        <w:rPr/>
      </w:pPr>
      <w:r>
        <w:rPr/>
        <w:t>Other remedies for illegal search exist, besides exclusion of the evidence</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04">
        <w:r>
          <w:rPr>
            <w:rStyle w:val="InternetLink"/>
          </w:rPr>
          <w:t>http://supreme.justia.com/us/414/338/case.html</w:t>
        </w:r>
      </w:hyperlink>
    </w:p>
    <w:p>
      <w:pPr>
        <w:pStyle w:val="BBEvidence"/>
        <w:rPr/>
      </w:pPr>
      <w:r>
        <w:rPr>
          <w:u w:val="single"/>
        </w:rPr>
        <w:t xml:space="preserve">It should be noted that, even absent the exclusionary rule, a grand jury witness may have other remedies to redress the injury to his privacy and to prevent a further invasion in the future. He may be entitled to maintain a cause of action for damages against the officers who conducted the unlawful search. </w:t>
      </w:r>
      <w:r>
        <w:rPr>
          <w:i/>
          <w:u w:val="single"/>
        </w:rPr>
        <w:t>Bivens v. Six Unknown Fed. Narcotics Agents,</w:t>
      </w:r>
      <w:r>
        <w:rPr>
          <w:u w:val="single"/>
        </w:rPr>
        <w:t xml:space="preserve"> </w:t>
      </w:r>
      <w:r>
        <w:rPr>
          <w:u w:val="single" w:color="808080"/>
        </w:rPr>
        <w:t>403 U. S. 388</w:t>
      </w:r>
      <w:r>
        <w:rPr>
          <w:u w:val="single"/>
        </w:rPr>
        <w:t xml:space="preserve"> (1971). He may also seek return of the illegally seized property, and exclusion of the property and its fruits from being used as evidence against him in a criminal trial</w:t>
      </w:r>
      <w:r>
        <w:rPr/>
        <w:t xml:space="preserve">. </w:t>
      </w:r>
      <w:r>
        <w:rPr>
          <w:i/>
        </w:rPr>
        <w:t>Go-Bart Importing Co. v. United States,</w:t>
      </w:r>
      <w:r>
        <w:rPr/>
        <w:t xml:space="preserve"> 282 U. S. 344(1931). </w:t>
      </w:r>
      <w:r>
        <w:rPr>
          <w:u w:val="single"/>
        </w:rPr>
        <w:t>In these circumstances, we cannot say that such a witness is necessarily left remediless in the face of an unlawful search and seizure</w:t>
      </w:r>
      <w:r>
        <w:rPr/>
        <w:t>.</w:t>
      </w:r>
    </w:p>
    <w:p>
      <w:pPr>
        <w:pStyle w:val="BBContentions"/>
        <w:rPr/>
      </w:pPr>
      <w:r>
        <w:rPr/>
        <w:t>SOLVENCY</w:t>
      </w:r>
    </w:p>
    <w:p>
      <w:pPr>
        <w:pStyle w:val="BBContentions"/>
        <w:rPr/>
      </w:pPr>
      <w:r>
        <w:rPr/>
        <w:t>Affirmative wants Grand Juries to be more independent of the prosecutor, but making their work public and reviewable leads to the opposite. Privacy and non-reviewability maintain their independence</w:t>
      </w:r>
    </w:p>
    <w:p>
      <w:pPr>
        <w:pStyle w:val="BBCitation"/>
        <w:rPr/>
      </w:pPr>
      <w:r>
        <w:rPr>
          <w:u w:val="single"/>
        </w:rPr>
        <w:t>Judge Jay Bybee 2005.</w:t>
      </w:r>
      <w:r>
        <w:rPr/>
        <w:t xml:space="preserve"> (Judge, Federal 9th Circuit Court of Appeals), majority opinion of the court, UNITED STATES v. NAVARRO-VARGAS, </w:t>
      </w:r>
      <w:hyperlink r:id="rId705">
        <w:r>
          <w:rPr>
            <w:rStyle w:val="InternetLink"/>
          </w:rPr>
          <w:t>http://caselaw.findlaw.com/us-9th-circuit/1217253.html</w:t>
        </w:r>
      </w:hyperlink>
    </w:p>
    <w:p>
      <w:pPr>
        <w:pStyle w:val="BBEvidence"/>
        <w:rPr/>
      </w:pPr>
      <w:r>
        <w:rPr>
          <w:u w:val="single"/>
        </w:rPr>
        <w:t xml:space="preserve">The grand jury's decision to indict or not is unreviewable in any forum; </w:t>
      </w:r>
      <w:r>
        <w:rPr>
          <w:rFonts w:cs="Lucida Grande" w:ascii="Lucida Grande" w:hAnsi="Lucida Grande"/>
          <w:u w:val="single"/>
        </w:rPr>
        <w:t> </w:t>
      </w:r>
      <w:r>
        <w:rPr>
          <w:u w:val="single"/>
        </w:rPr>
        <w:t xml:space="preserve">its decision is final. </w:t>
      </w:r>
      <w:r>
        <w:rPr>
          <w:rFonts w:cs="Lucida Grande" w:ascii="Lucida Grande" w:hAnsi="Lucida Grande"/>
        </w:rPr>
        <w:t> </w:t>
      </w:r>
      <w:r>
        <w:rPr/>
        <w:t xml:space="preserve"> See Costello, 350 U.S. at 362-63, 76 S.Ct. 406 (“ ‘No case has been cited, nor have we been able to find any, furnishing an authority for looking into and revising the judgment of the grand jury upon the evidence’ ”) (quoting United States v. Reed, 27 Fed. Cas. 727, 738 See also United States v. Bruce, 394 F.3d 1215,</w:t>
      </w:r>
      <w:r>
        <w:rPr>
          <w:rFonts w:cs="Lucida Grande" w:ascii="Lucida Grande" w:hAnsi="Lucida Grande"/>
        </w:rPr>
        <w:t> </w:t>
      </w:r>
      <w:r>
        <w:rPr/>
        <w:t xml:space="preserve">(C.C.N.D.N.Y.1852)). 1231 (9th Cir.2005) (“[W]e may not presume to correct the decisions of the grand jury </w:t>
      </w:r>
      <w:r>
        <w:rPr>
          <w:rFonts w:cs="Lucida Grande" w:ascii="Lucida Grande" w:hAnsi="Lucida Grande"/>
        </w:rPr>
        <w:t>․</w:t>
      </w:r>
      <w:r>
        <w:rPr/>
        <w:t xml:space="preserve"> except through our judgments, any more than we can, except through our judgments, correct the prosecutorial decisions of the It is true that the district court may convene another</w:t>
      </w:r>
      <w:r>
        <w:rPr>
          <w:rFonts w:cs="Lucida Grande" w:ascii="Lucida Grande" w:hAnsi="Lucida Grande"/>
        </w:rPr>
        <w:t> </w:t>
      </w:r>
      <w:r>
        <w:rPr/>
        <w:t xml:space="preserve">executive.”). grand jury and the prosecutor may seek another indictment, but there is no check on the grand jury's refusal or failure to return an indictment. </w:t>
      </w:r>
      <w:r>
        <w:rPr>
          <w:rFonts w:cs="Lucida Grande" w:ascii="Lucida Grande" w:hAnsi="Lucida Grande"/>
        </w:rPr>
        <w:t> </w:t>
      </w:r>
      <w:r>
        <w:rPr>
          <w:u w:val="single"/>
        </w:rPr>
        <w:t xml:space="preserve"> Like other officers of the court, the grand jury enjoys absolute immunity from civil or criminal suit for its acts, which prevents any inquiry into the grand jury's motivations</w:t>
      </w:r>
      <w:r>
        <w:rPr/>
        <w:t>. See Imbler v. Pachtman, 424 U.S. 409, 423 n. 20, 96 S.Ct. 984, 47</w:t>
      </w:r>
      <w:r>
        <w:rPr>
          <w:rFonts w:cs="Lucida Grande" w:ascii="Lucida Grande" w:hAnsi="Lucida Grande"/>
        </w:rPr>
        <w:t> </w:t>
      </w:r>
      <w:r>
        <w:rPr/>
        <w:t xml:space="preserve"> L.Ed.2d 128 (1976) (Grand jurors possess absolute immunity because like a judge they must “exercise a discretionary judgment on the basis of evidence presented to them.”); </w:t>
      </w:r>
      <w:r>
        <w:rPr>
          <w:rFonts w:cs="Lucida Grande" w:ascii="Lucida Grande" w:hAnsi="Lucida Grande"/>
        </w:rPr>
        <w:t> </w:t>
      </w:r>
      <w:r>
        <w:rPr/>
        <w:t xml:space="preserve"> Yaselli v. Goff, 12 F.2d 396, 403 (2d Cir.1926) (Grand jurors and other judicial officers are not liable “in a civil suit for a judicial determination, however erroneous it may be, See, e.g.,</w:t>
      </w:r>
      <w:r>
        <w:rPr>
          <w:rFonts w:cs="Lucida Grande" w:ascii="Lucida Grande" w:hAnsi="Lucida Grande"/>
        </w:rPr>
        <w:t> </w:t>
      </w:r>
      <w:r>
        <w:rPr/>
        <w:t xml:space="preserve">and however malicious the motive which has produced it.”). Turpen v. Booth, 56 Cal. 65 (1880); </w:t>
      </w:r>
      <w:r>
        <w:rPr>
          <w:rFonts w:cs="Lucida Grande" w:ascii="Lucida Grande" w:hAnsi="Lucida Grande"/>
        </w:rPr>
        <w:t> </w:t>
      </w:r>
      <w:r>
        <w:rPr/>
        <w:t xml:space="preserve">Hunter v. Mathis, 40 Ind. 356 </w:t>
      </w:r>
      <w:r>
        <w:rPr>
          <w:rFonts w:cs="Lucida Grande" w:ascii="Lucida Grande" w:hAnsi="Lucida Grande"/>
        </w:rPr>
        <w:t> </w:t>
      </w:r>
      <w:r>
        <w:rPr/>
        <w:t xml:space="preserve">(1872). </w:t>
      </w:r>
      <w:r>
        <w:rPr>
          <w:u w:val="single"/>
        </w:rPr>
        <w:t>It is the fact that its judgments are unreviewable and its deliberations unknowable that gives the grand jury its independence.</w:t>
      </w:r>
    </w:p>
    <w:p>
      <w:pPr>
        <w:pStyle w:val="BBContentions"/>
        <w:rPr/>
      </w:pPr>
      <w:r>
        <w:rPr/>
        <w:t>Excluding inadmissable evidence would impede with effectiveness of grand juries and produce only minimal police deterrence</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06">
        <w:r>
          <w:rPr>
            <w:rStyle w:val="InternetLink"/>
          </w:rPr>
          <w:t>http://supreme.justia.com/us/414/338/case.html</w:t>
        </w:r>
      </w:hyperlink>
    </w:p>
    <w:p>
      <w:pPr>
        <w:pStyle w:val="BBEvidence"/>
        <w:rPr/>
      </w:pPr>
      <w:r>
        <w:rPr/>
        <w:t>Allowing a grand jury witness to invoke the exclusionary rule would unduly interfere with the effective and expeditious discharge of the grand jury's duties, and extending the rule to grand jury proceedings would achieve only a speculative and minimal advance in deterring police misconduct at the expense of substantially impeding the grand jury's role.</w:t>
      </w:r>
    </w:p>
    <w:p>
      <w:pPr>
        <w:pStyle w:val="BBContentions"/>
        <w:rPr/>
      </w:pPr>
      <w:r>
        <w:rPr/>
        <w:t>Excluding improper evidence from grand juries wouldn’t make much difference: Prosecutors know it isn’t admissible at trial, so they won’t waste time seeking an indictment based on bad evidence</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07">
        <w:r>
          <w:rPr>
            <w:rStyle w:val="InternetLink"/>
          </w:rPr>
          <w:t>http://supreme.justia.com/us/414/338/case.html</w:t>
        </w:r>
      </w:hyperlink>
      <w:r>
        <w:rPr/>
        <w:t xml:space="preserve"> (brackets added)</w:t>
      </w:r>
    </w:p>
    <w:p>
      <w:pPr>
        <w:pStyle w:val="BBEvidence"/>
        <w:rPr/>
      </w:pPr>
      <w:r>
        <w:rPr/>
        <w:t>Any incremental deterrent effect which might be achieved by extending the [exclusionary] rule to grand jury proceedings is uncertain, at best. Whatever deterrence of police misconduct may result from the exclusion of illegally seized evidence from criminal trials, it is unrealistic to assume that application of the rule to grand jury proceedings would significantly further that goal. Such an extension would deter only police investigation consciously directed toward the discovery of evidence solely for use in a grand jury investigation. The incentive to disregard the requirement of the Fourth Amendment solely to obtain an indictment from a grand jury is substantially negated by the inadmissibility of the illegally seized evidence in a subsequent criminal prosecution of the search victim. For the most part, a prosecutor would be unlikely to request an indictment where a conviction could not be obtained. We therefore decline to embrace a view that would achieve a speculative and undoubtedly minimal advance in the deterrence of police misconduct at the expense of substantially impeding the role of the grand jury.</w:t>
      </w:r>
    </w:p>
    <w:p>
      <w:pPr>
        <w:pStyle w:val="BBContentions"/>
        <w:rPr/>
      </w:pPr>
      <w:r>
        <w:rPr/>
        <w:t>DISADVANTAGES</w:t>
      </w:r>
    </w:p>
    <w:p>
      <w:pPr>
        <w:pStyle w:val="BBContentions"/>
        <w:rPr/>
      </w:pPr>
      <w:r>
        <w:rPr/>
        <w:t>1. Adversarial setting</w:t>
      </w:r>
    </w:p>
    <w:p>
      <w:pPr>
        <w:pStyle w:val="BBContentions"/>
        <w:rPr/>
      </w:pPr>
      <w:r>
        <w:rPr/>
        <w:t>Link: Reverse Plan Advocate, the US Supreme Court, says allowing defense attorneys into grand jury room would lead to an “adversarial setting”</w:t>
      </w:r>
    </w:p>
    <w:p>
      <w:pPr>
        <w:pStyle w:val="BBCitation"/>
        <w:rPr/>
      </w:pPr>
      <w:r>
        <w:rPr>
          <w:u w:val="single"/>
        </w:rPr>
        <w:t>Prof. Thaddeus Hoffmeister 2008</w:t>
      </w:r>
      <w:r>
        <w:rPr/>
        <w:t xml:space="preserve">. (Assistant Professor at the University of Dayton School of Law) “CRIMINAL LAW THE GRAD JURY LEGAL ADVISOR: RESURRECTING THE GRAD JURY’S SHIELD” </w:t>
      </w:r>
      <w:hyperlink r:id="rId708">
        <w:r>
          <w:rPr>
            <w:rStyle w:val="InternetLink"/>
          </w:rPr>
          <w:t>http://www.law.northwestern.edu/jclc/backissues/v98/n4/9804_1171.Hoffmeister.pdf</w:t>
        </w:r>
      </w:hyperlink>
    </w:p>
    <w:p>
      <w:pPr>
        <w:pStyle w:val="BBEvidence"/>
        <w:rPr/>
      </w:pPr>
      <w:r>
        <w:rPr/>
        <w:t>The marginalization of grand jurors—aided by all three branches of government—is not a new phenomenon, nor did it occur overnight. Commentators have long lamented the problems of the grand jury, and some have offered a range of reform measures. Unfortunately, most of the recommendations and arguments put forward were never adopted for a variety of reasons, primarily because they would have fundamentally altered the traditional role and duties of grand juries. For example, some suggested requiring the prosecutor to produce exculpatory evidence. Others recommended allowing counsel for either the “target” or testifying witness to enter the grand jury room and make arguments before the grand jurors. These and other similar measures have been consistently rejected by the Supreme Court because they ultimately lead to an adversarial setting in the grand jury room.</w:t>
      </w:r>
    </w:p>
    <w:p>
      <w:pPr>
        <w:pStyle w:val="BBContentions"/>
        <w:rPr/>
      </w:pPr>
      <w:r>
        <w:rPr/>
        <w:t>Impact: Non-Adversarial format is part of what makes Grand Juries work, and it’s essential to the federal criminal justice system</w:t>
      </w:r>
    </w:p>
    <w:p>
      <w:pPr>
        <w:pStyle w:val="BBCitation"/>
        <w:rPr/>
      </w:pPr>
      <w:r>
        <w:rPr>
          <w:u w:val="single"/>
        </w:rPr>
        <w:t>Judge Dolores Sloviter 2000.</w:t>
      </w:r>
      <w:r>
        <w:rPr/>
        <w:t xml:space="preserve"> (Federal Judge, 3rd Circuit Court of Appeals), Opinion of the Court, “IN RE: GRAND JURY SUBPOENA” (parentheses in original) </w:t>
      </w:r>
      <w:hyperlink r:id="rId709">
        <w:r>
          <w:rPr>
            <w:rStyle w:val="InternetLink"/>
          </w:rPr>
          <w:t>http://caselaw.findlaw.com/us-3rd-circuit/1210410.html</w:t>
        </w:r>
      </w:hyperlink>
    </w:p>
    <w:p>
      <w:pPr>
        <w:pStyle w:val="BBEvidence"/>
        <w:rPr/>
      </w:pPr>
      <w:r>
        <w:rPr/>
        <w:t>A grand jury proceeding is not an adversary hearing where guilt or innocence is adjudicated but an ex parte investigation to determine if The</w:t>
      </w:r>
      <w:r>
        <w:rPr>
          <w:rFonts w:cs="Lucida Grande" w:ascii="Lucida Grande" w:hAnsi="Lucida Grande"/>
        </w:rPr>
        <w:t> </w:t>
      </w:r>
      <w:r>
        <w:rPr/>
        <w:t xml:space="preserve">there is probable cause to believe a crime has been committed. grand jury deliberates in secret and acts “independently of either prosecuting attorney or judge </w:t>
      </w:r>
      <w:r>
        <w:rPr>
          <w:rFonts w:cs="Lucida Grande" w:ascii="Lucida Grande" w:hAnsi="Lucida Grande"/>
        </w:rPr>
        <w:t>․</w:t>
      </w:r>
      <w:r>
        <w:rPr/>
        <w:t>” United States v. Dionisio, 410 U.S. 1, Because it</w:t>
      </w:r>
      <w:r>
        <w:rPr>
          <w:rFonts w:cs="Lucida Grande" w:ascii="Lucida Grande" w:hAnsi="Lucida Grande"/>
        </w:rPr>
        <w:t> </w:t>
      </w:r>
      <w:r>
        <w:rPr/>
        <w:t>16, 93 S.Ct. 764, 35 L.Ed.2d 67 (1973) (quotation omitted). is essential to the federal criminal justice system, this investigative The grand</w:t>
      </w:r>
      <w:r>
        <w:rPr>
          <w:rFonts w:cs="Lucida Grande" w:ascii="Lucida Grande" w:hAnsi="Lucida Grande"/>
        </w:rPr>
        <w:t> </w:t>
      </w:r>
      <w:r>
        <w:rPr/>
        <w:t xml:space="preserve">body has great powers of investigation and inquisition. jury may generally “compel the production of evidence or testimony of witnesses unrestrained by the technical procedural and evidentiary rules </w:t>
      </w:r>
      <w:r>
        <w:rPr>
          <w:rFonts w:cs="Lucida Grande" w:ascii="Lucida Grande" w:hAnsi="Lucida Grande"/>
        </w:rPr>
        <w:t> </w:t>
      </w:r>
      <w:r>
        <w:rPr/>
        <w:t>governing the conduct of criminal trials.”</w:t>
      </w:r>
    </w:p>
    <w:p>
      <w:pPr>
        <w:pStyle w:val="BBContentions"/>
        <w:rPr/>
      </w:pPr>
      <w:r>
        <w:rPr/>
        <w:t>2. More plea bargaining pressure</w:t>
      </w:r>
    </w:p>
    <w:p>
      <w:pPr>
        <w:pStyle w:val="BBContentions"/>
        <w:rPr/>
      </w:pPr>
      <w:r>
        <w:rPr/>
        <w:t>Solvency Impact: Grand jury reforms will be elaborate and expensive or ineffective</w:t>
      </w:r>
    </w:p>
    <w:p>
      <w:pPr>
        <w:pStyle w:val="BBContentions"/>
        <w:rPr/>
      </w:pPr>
      <w:r>
        <w:rPr/>
        <w:t>DA Link: Grand jury reforms will increase pressure to extract waivers from defendants</w:t>
      </w:r>
    </w:p>
    <w:p>
      <w:pPr>
        <w:pStyle w:val="BBContentions"/>
        <w:rPr/>
      </w:pPr>
      <w:r>
        <w:rPr/>
        <w:t>Analysis: This evidence is arguing that complicating the Grand Jury process will motivate prosecutors to bypass grand juries more often by plea bargaining with defendants to motivate them to give up their right to a grand jury indictment.</w:t>
      </w:r>
    </w:p>
    <w:p>
      <w:pPr>
        <w:pStyle w:val="BBCitation"/>
        <w:rPr/>
      </w:pPr>
      <w:r>
        <w:rPr>
          <w:u w:val="single"/>
        </w:rPr>
        <w:t>Prof. Oren Gazal-Ayal 2006.</w:t>
      </w:r>
      <w:r>
        <w:rPr/>
        <w:t xml:space="preserve"> (Assistant Professor, Univ of Haifa, Faculty of Law) “PARTIAL BAN ON PLEA BARGAINS” CARDOZO LAW REVIEW, </w:t>
      </w:r>
      <w:hyperlink r:id="rId710">
        <w:r>
          <w:rPr>
            <w:rStyle w:val="InternetLink"/>
          </w:rPr>
          <w:t>http://www.cardozolawreview.com/content/27-5/GAZAL.WEBSITE.pdf</w:t>
        </w:r>
      </w:hyperlink>
    </w:p>
    <w:p>
      <w:pPr>
        <w:pStyle w:val="BBEvidence"/>
        <w:rPr/>
      </w:pPr>
      <w:r>
        <w:rPr/>
        <w:t>Any attempts to improve grand jury review or preliminary hearings would require complicating the preliminary process and introducing expensive and complex adversarial features to the pre-trial process. Doing so would only add to the existing pressure to extract waivers from defendants. Hence, these screening procedures are bound to be either very elaborate and expensive or ineffective.</w:t>
      </w:r>
    </w:p>
    <w:p>
      <w:pPr>
        <w:pStyle w:val="BBContentions"/>
        <w:rPr/>
      </w:pPr>
      <w:r>
        <w:rPr/>
        <w:t>Impact: Rights violated. Supreme Court Justice Powell agreed: Plea bargaining violates 5th and 6th Amendment rights</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brackets in original) </w:t>
      </w:r>
      <w:hyperlink r:id="rId711">
        <w:r>
          <w:rPr>
            <w:rStyle w:val="InternetLink"/>
          </w:rPr>
          <w:t>http://lawweb.usc.edu/why/students/orgs/rlsj/assets/docs/issue_17/07_Wan_Macro.pdf</w:t>
        </w:r>
      </w:hyperlink>
    </w:p>
    <w:p>
      <w:pPr>
        <w:pStyle w:val="BBEvidence"/>
        <w:rPr/>
      </w:pPr>
      <w:r>
        <w:rPr/>
        <w:t>Justice Powell, also in dissent, duly noted a due process violation, finding that the “[i]mplementation of a strategy calculated solely to deter the exercise of constitutional rights is not a constitutionally permissible exercise of discretion.” Thus, while the Court today may not be willing to acknowledge it, plea bargaining clearly presents, at the threshold, an unconstitutional conditions problem and, thus, impermissibly burdens a defendant’s Fifth and Sixth Amendment rights.</w:t>
      </w:r>
    </w:p>
    <w:p>
      <w:pPr>
        <w:pStyle w:val="BBContentions"/>
        <w:rPr/>
      </w:pPr>
      <w:r>
        <w:rPr/>
        <w:t>3. Grand Jury “independence” can be bad</w:t>
      </w:r>
    </w:p>
    <w:p>
      <w:pPr>
        <w:pStyle w:val="BBContentions"/>
        <w:rPr/>
      </w:pPr>
      <w:r>
        <w:rPr/>
        <w:t>Link: “Independent” grand juries (that don’t just indict based on the law as explained to them by the prosecutor) can refuse to enforce bad laws... but they can also refuse to implement good laws</w:t>
      </w:r>
    </w:p>
    <w:p>
      <w:pPr>
        <w:pStyle w:val="BBCitation"/>
        <w:rPr/>
      </w:pPr>
      <w:r>
        <w:rPr>
          <w:u w:val="single"/>
        </w:rPr>
        <w:t>Judge Jay Bybee 2005.</w:t>
      </w:r>
      <w:r>
        <w:rPr/>
        <w:t xml:space="preserve"> (Judge, Federal 9th Circuit Court of Appeals), majority opinion of the court, UNITED STATES v. NAVARRO-VARGAS, </w:t>
      </w:r>
      <w:hyperlink r:id="rId712">
        <w:r>
          <w:rPr>
            <w:rStyle w:val="InternetLink"/>
          </w:rPr>
          <w:t>http://caselaw.findlaw.com/us-9th-circuit/1217253.html</w:t>
        </w:r>
      </w:hyperlink>
    </w:p>
    <w:p>
      <w:pPr>
        <w:pStyle w:val="BBEvidence"/>
        <w:rPr/>
      </w:pPr>
      <w:r>
        <w:rPr/>
        <w:t>In both pre-and post-revolutionary America, the grand jury was used by prosecutors and judges as a political tool for, alternately, indicting or refusing to indict individuals who were accused of violating While we celebrate grand jury</w:t>
      </w:r>
      <w:r>
        <w:rPr>
          <w:rFonts w:cs="Lucida Grande" w:ascii="Lucida Grande" w:hAnsi="Lucida Grande"/>
        </w:rPr>
        <w:t> </w:t>
      </w:r>
      <w:r>
        <w:rPr/>
        <w:t xml:space="preserve">unpopular or controversial laws. independence in defense of the First Amendment in the case of Peter Zenger and those accused of violating the Alien and Sedition Acts, and we praise grand jury resistance to the morally-obnoxious fugitive slave laws, we must acknowledge as well that grand juries have also refused to enforce lawful and wise legislation, including some of the most important legislation in American history: </w:t>
      </w:r>
      <w:r>
        <w:rPr>
          <w:rFonts w:cs="Lucida Grande" w:ascii="Lucida Grande" w:hAnsi="Lucida Grande"/>
        </w:rPr>
        <w:t> </w:t>
      </w:r>
      <w:r>
        <w:rPr/>
        <w:t xml:space="preserve">the Reconstruction laws </w:t>
      </w:r>
      <w:r>
        <w:rPr>
          <w:rFonts w:cs="Lucida Grande" w:ascii="Lucida Grande" w:hAnsi="Lucida Grande"/>
        </w:rPr>
        <w:t> </w:t>
      </w:r>
      <w:r>
        <w:rPr/>
        <w:t>implementing the Thirteenth, Fourteenth, and Fifteenth Amendments. Grand jury independence, evidently, has historically served causes both good and ill.</w:t>
      </w:r>
    </w:p>
    <w:p>
      <w:pPr>
        <w:pStyle w:val="BBContentions"/>
        <w:rPr/>
      </w:pPr>
      <w:r>
        <w:rPr/>
        <w:t>Impact: Civil rights violated. Grand juries that act independently can ignore civil rights laws and apply their own prejudices instead</w:t>
      </w:r>
    </w:p>
    <w:p>
      <w:pPr>
        <w:pStyle w:val="BBCitation"/>
        <w:rPr/>
      </w:pPr>
      <w:r>
        <w:rPr>
          <w:u w:val="single"/>
        </w:rPr>
        <w:t>Judge Jay Bybee 2005.</w:t>
      </w:r>
      <w:r>
        <w:rPr/>
        <w:t xml:space="preserve"> (Judge, Federal 9th Circuit Court of Appeals), majority opinion of the court, UNITED STATES v. NAVARRO-VARGAS, </w:t>
      </w:r>
      <w:hyperlink r:id="rId713">
        <w:r>
          <w:rPr>
            <w:rStyle w:val="InternetLink"/>
          </w:rPr>
          <w:t>http://caselaw.findlaw.com/us-9th-circuit/1217253.html</w:t>
        </w:r>
      </w:hyperlink>
    </w:p>
    <w:p>
      <w:pPr>
        <w:pStyle w:val="BBEvidence"/>
        <w:rPr/>
      </w:pPr>
      <w:r>
        <w:rPr/>
        <w:t>The political potential in the screening function of the grand jury was Prior to the war, Southern</w:t>
      </w:r>
      <w:r>
        <w:rPr>
          <w:rFonts w:cs="Lucida Grande" w:ascii="Lucida Grande" w:hAnsi="Lucida Grande"/>
        </w:rPr>
        <w:t> </w:t>
      </w:r>
      <w:r>
        <w:rPr/>
        <w:t xml:space="preserve">also manifest during the Civil War era. grand juries readily indicted those involved in crimes related to abolition of the slave trade, while Northern grand juries were slow to </w:t>
      </w:r>
      <w:r>
        <w:rPr>
          <w:rFonts w:cs="Lucida Grande" w:ascii="Lucida Grande" w:hAnsi="Lucida Grande"/>
        </w:rPr>
        <w:t> </w:t>
      </w:r>
      <w:r>
        <w:rPr/>
        <w:t>indict those charged with violations of the fugitive slave laws. Following the Civil War, Southern grand juries frustrated enforcement of Reconstruction-era laws by refusing to indict Ku Klux Klan members and “During</w:t>
      </w:r>
      <w:r>
        <w:rPr>
          <w:rFonts w:cs="Lucida Grande" w:ascii="Lucida Grande" w:hAnsi="Lucida Grande"/>
        </w:rPr>
        <w:t> </w:t>
      </w:r>
      <w:r>
        <w:rPr/>
        <w:t>others accused of committing crimes against newly-freed blacks. the Reconstruction period, the grand jury served as a principal weapon of Southern whites in their struggle against radical Republicans and Frankel</w:t>
      </w:r>
      <w:r>
        <w:rPr>
          <w:rFonts w:cs="Lucida Grande" w:ascii="Lucida Grande" w:hAnsi="Lucida Grande"/>
        </w:rPr>
        <w:t> </w:t>
      </w:r>
      <w:r>
        <w:rPr/>
        <w:t xml:space="preserve">Negro rights.” &amp; Naftalis, supra, at 14; </w:t>
      </w:r>
      <w:r>
        <w:rPr>
          <w:rFonts w:cs="Lucida Grande" w:ascii="Lucida Grande" w:hAnsi="Lucida Grande"/>
        </w:rPr>
        <w:t> </w:t>
      </w:r>
      <w:r>
        <w:rPr/>
        <w:t>Younger, supra, at 85-86, 90-93 (describing Southern juries who took “seriously the task of maintaining control over slaves and free Negroes” including warning against increasing rights for free blacks and attempting to prevent antislavery literature and orators from entering their states).</w:t>
      </w:r>
    </w:p>
    <w:p>
      <w:pPr>
        <w:pStyle w:val="BBContentions"/>
        <w:rPr/>
      </w:pPr>
      <w:r>
        <w:rPr/>
        <w:t>Impact: Independent grand juries would be bad.</w:t>
      </w:r>
    </w:p>
    <w:p>
      <w:pPr>
        <w:pStyle w:val="BBCitation"/>
        <w:rPr/>
      </w:pPr>
      <w:r>
        <w:rPr>
          <w:u w:val="single"/>
        </w:rPr>
        <w:t>Judge Jay Bybee 2005.</w:t>
      </w:r>
      <w:r>
        <w:rPr/>
        <w:t xml:space="preserve"> (Judge, Federal 9th Circuit Court of Appeals), majority opinion of the court, UNITED STATES v. NAVARRO-VARGAS, (brackets in original) </w:t>
      </w:r>
      <w:hyperlink r:id="rId714">
        <w:r>
          <w:rPr>
            <w:rStyle w:val="InternetLink"/>
          </w:rPr>
          <w:t>http://caselaw.findlaw.com/us-9th-circuit/1217253.html</w:t>
        </w:r>
      </w:hyperlink>
    </w:p>
    <w:p>
      <w:pPr>
        <w:pStyle w:val="BBEvidence"/>
        <w:rPr/>
      </w:pPr>
      <w:r>
        <w:rPr>
          <w:u w:val="single"/>
        </w:rPr>
        <w:t>Similarly, if a court finds that a law is unconstitutional, the judgment extends to all cases within the court's jurisdiction, and the decision is public The grand jury is, by design, isolated from</w:t>
      </w:r>
      <w:r>
        <w:rPr>
          <w:rFonts w:cs="Lucida Grande" w:ascii="Lucida Grande" w:hAnsi="Lucida Grande"/>
          <w:u w:val="single"/>
        </w:rPr>
        <w:t> </w:t>
      </w:r>
      <w:r>
        <w:rPr>
          <w:u w:val="single"/>
        </w:rPr>
        <w:t>and subject to review. The prospect of a grand jury here and there deciding</w:t>
      </w:r>
      <w:r>
        <w:rPr>
          <w:rFonts w:cs="Lucida Grande" w:ascii="Lucida Grande" w:hAnsi="Lucida Grande"/>
          <w:u w:val="single"/>
        </w:rPr>
        <w:t> </w:t>
      </w:r>
      <w:r>
        <w:rPr>
          <w:u w:val="single"/>
        </w:rPr>
        <w:t>other influences. for itself that a law lacked “wisdom” is an invitation to lawlessness and something less than the equal protection of the laws</w:t>
      </w:r>
      <w:r>
        <w:rPr/>
        <w:t xml:space="preserve">. See Amar, supra, at 103 </w:t>
      </w:r>
      <w:r>
        <w:rPr>
          <w:u w:val="single"/>
        </w:rPr>
        <w:t>(“[Accepting the] argument for jury review would have vested in fundamentally local bodies a power that approached de facto nullification in a wide range of Existence of such a power in local bodies to nullify</w:t>
      </w:r>
      <w:r>
        <w:rPr>
          <w:rFonts w:cs="Lucida Grande" w:ascii="Lucida Grande" w:hAnsi="Lucida Grande"/>
          <w:u w:val="single"/>
        </w:rPr>
        <w:t> </w:t>
      </w:r>
      <w:r>
        <w:rPr>
          <w:u w:val="single"/>
        </w:rPr>
        <w:t xml:space="preserve">situations. Congress's Reconstruction statutes might have rendered the Civil War Amendments a virtual dead letter.”); </w:t>
      </w:r>
      <w:r>
        <w:rPr>
          <w:rFonts w:cs="Lucida Grande" w:ascii="Lucida Grande" w:hAnsi="Lucida Grande"/>
          <w:u w:val="single"/>
        </w:rPr>
        <w:t> </w:t>
      </w:r>
      <w:r>
        <w:rPr>
          <w:u w:val="single"/>
        </w:rPr>
        <w:t xml:space="preserve"> Frankel &amp; Naftalis</w:t>
      </w:r>
      <w:r>
        <w:rPr/>
        <w:t xml:space="preserve">, supra, at 23 </w:t>
      </w:r>
      <w:r>
        <w:rPr>
          <w:u w:val="single"/>
        </w:rPr>
        <w:t>(“[I]t is not profitable to mourn the grand jury's ‘loss' of independence [because] an independent grand jury would be intolerable[.]”).</w:t>
      </w:r>
    </w:p>
    <w:p>
      <w:pPr>
        <w:pStyle w:val="BBContentions"/>
        <w:rPr/>
      </w:pPr>
      <w:r>
        <w:rPr/>
        <w:t>4. Prosecutorial abuse.</w:t>
      </w:r>
    </w:p>
    <w:p>
      <w:pPr>
        <w:pStyle w:val="BBContentions"/>
        <w:rPr/>
      </w:pPr>
      <w:r>
        <w:rPr/>
        <w:t>Link &amp; Impact 1: Reduced grand jury secrecy would tempt some prosecutors to abuse the grand jury process and release information to other governmental entities.</w:t>
      </w:r>
    </w:p>
    <w:p>
      <w:pPr>
        <w:pStyle w:val="BBCitation"/>
        <w:rPr/>
      </w:pPr>
      <w:r>
        <w:rPr>
          <w:u w:val="single"/>
        </w:rPr>
        <w:t>Prof. Thaddeus Hoffmeister 2008</w:t>
      </w:r>
      <w:r>
        <w:rPr/>
        <w:t xml:space="preserve">. (Assistant Professor at the University of Dayton School of Law) “CRIMINAL LAW THE GRAD JURY LEGAL ADVISOR: RESURRECTIG THE GRAD JURY’S SHIELD” </w:t>
      </w:r>
      <w:hyperlink r:id="rId715">
        <w:r>
          <w:rPr>
            <w:rStyle w:val="InternetLink"/>
          </w:rPr>
          <w:t>http://www.law.northwestern.edu/jclc/backissues/v98/n4/9804_1171.Hoffmeister.pdf</w:t>
        </w:r>
      </w:hyperlink>
    </w:p>
    <w:p>
      <w:pPr>
        <w:pStyle w:val="BBEvidence"/>
        <w:rPr/>
      </w:pPr>
      <w:r>
        <w:rPr/>
        <w:t>While not a major development with respect to grand jury independence, loosening of the rules on secrecy is nonetheless relevant to this Article. Grand juries are privy to evidence that others, including law enforcement, are not. Some prosecutors, now less restrained by the requirements of secrecy, may be more tempted to exploit the grand jury process, for example, releasing information to other governmental entities. This in turn makes grand jury witnesses more hesitant to testify and less truthful when doing so, thereby diminishing the information received and relied upon by grand jurors in determining whether to issue an indictment.</w:t>
      </w:r>
    </w:p>
    <w:p>
      <w:pPr>
        <w:pStyle w:val="BBContentions"/>
        <w:rPr/>
      </w:pPr>
      <w:r>
        <w:rPr/>
        <w:t>Impact 2: Without full investigation, best interests of society are not served</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16">
        <w:r>
          <w:rPr>
            <w:rStyle w:val="InternetLink"/>
          </w:rPr>
          <w:t>http://supreme.justia.com/us/414/338/case.html</w:t>
        </w:r>
      </w:hyperlink>
      <w:r>
        <w:rPr/>
        <w:t xml:space="preserve"> (ellipses in original)</w:t>
      </w:r>
    </w:p>
    <w:p>
      <w:pPr>
        <w:pStyle w:val="BBEvidence"/>
        <w:rPr/>
      </w:pPr>
      <w:r>
        <w:rPr>
          <w:u w:val="single"/>
        </w:rPr>
        <w:t xml:space="preserve">"The role of the grand jury as an important instrument of effective law enforcement necessarily includes an investigatory function with respect to determining whether a crime has been committed and who committed it. . . . 'When the grand jury is performing its investigatory function into a general problem area . . . , society's interest is best served by a thorough and extensive investigation.' </w:t>
      </w:r>
      <w:r>
        <w:rPr>
          <w:i/>
          <w:u w:val="single"/>
        </w:rPr>
        <w:t>Wood v. Georgia</w:t>
      </w:r>
      <w:r>
        <w:rPr>
          <w:i/>
        </w:rPr>
        <w:t>,</w:t>
      </w:r>
      <w:r>
        <w:rPr/>
        <w:t xml:space="preserve"> 370 U. S. 375, 370 U. S. 392 (1962). </w:t>
      </w:r>
      <w:r>
        <w:rPr>
          <w:u w:val="single"/>
        </w:rPr>
        <w:t>A grand jury investigation 'is not fully carried out until every available clue has been run down and all witnesses examined in every proper way to find if a crime has been committed</w:t>
      </w:r>
      <w:r>
        <w:rPr/>
        <w:t>.'</w:t>
      </w:r>
    </w:p>
    <w:p>
      <w:pPr>
        <w:pStyle w:val="BBContentions"/>
        <w:rPr/>
      </w:pPr>
      <w:r>
        <w:rPr/>
        <w:t>5. Procedural Delays &amp; Disruptions.</w:t>
      </w:r>
    </w:p>
    <w:p>
      <w:pPr>
        <w:pStyle w:val="BBContentions"/>
        <w:rPr/>
      </w:pPr>
      <w:r>
        <w:rPr/>
        <w:t>Link: Extending the Exclusionary Rule to Grand Juries would cause protracted interruption of the proceedings</w:t>
      </w:r>
    </w:p>
    <w:p>
      <w:pPr>
        <w:pStyle w:val="BBContentions"/>
        <w:rPr/>
      </w:pPr>
      <w:r>
        <w:rPr/>
        <w:t>Impact: Could be fatal to the enforcement of criminal law</w:t>
      </w:r>
    </w:p>
    <w:p>
      <w:pPr>
        <w:pStyle w:val="BBCitation"/>
        <w:rPr/>
      </w:pPr>
      <w:r>
        <w:rPr>
          <w:u w:val="single"/>
        </w:rPr>
        <w:t xml:space="preserve">Justice Lewis Powell 1974. </w:t>
      </w:r>
      <w:r>
        <w:rPr/>
        <w:t xml:space="preserve">(Supreme Court Justice), majority opinion of the Court in the case of UNITED STATES V. CALANDRA, 414 U. S. 338, </w:t>
      </w:r>
      <w:hyperlink r:id="rId717">
        <w:r>
          <w:rPr>
            <w:rStyle w:val="InternetLink"/>
          </w:rPr>
          <w:t>http://supreme.justia.com/us/414/338/case.html</w:t>
        </w:r>
      </w:hyperlink>
      <w:r>
        <w:rPr/>
        <w:t xml:space="preserve"> (brackets and parentheses in original)</w:t>
      </w:r>
    </w:p>
    <w:p>
      <w:pPr>
        <w:sectPr>
          <w:footerReference w:type="default" r:id="rId718"/>
          <w:footerReference w:type="first" r:id="rId719"/>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u w:val="single"/>
        </w:rPr>
        <w:t>In deciding whether to extend the exclusionary rule to grand jury proceedings, we must weigh the potential injury to the historic role and functions of the grand jury against the potential benefits of the rule as applied in this context. It is evident that this extension of the exclusionary rule would seriously impede the grand jury. Because the grand jury does not finally adjudicate guilt or innocence, it has traditionally been allowed to pursue its investigative and accusatorial functions unimpeded by the evidentiary and procedural restrictions applicable to a criminal trial. Permitting witnesses to invoke the exclusionary rule before a grand jury would</w:t>
      </w:r>
      <w:r>
        <w:rPr/>
        <w:t xml:space="preserve"> precipitate adjudication of issues hitherto reserved for the trial on the merits, and would </w:t>
      </w:r>
      <w:r>
        <w:rPr>
          <w:u w:val="single"/>
        </w:rPr>
        <w:t>delay and disrupt grand jury proceedings. Suppression hearings would halt the orderly progress of an investigation, and might necessitate extended litigation of issues only tangentially related to the grand jury's primary objective</w:t>
      </w:r>
      <w:r>
        <w:rPr/>
        <w:t xml:space="preserve">. [Footnote 7] </w:t>
      </w:r>
      <w:r>
        <w:rPr>
          <w:u w:val="single"/>
        </w:rPr>
        <w:t>The probable result would be "protracted interruption of grand jury proceedings</w:t>
      </w:r>
      <w:r>
        <w:rPr/>
        <w:t xml:space="preserve">," </w:t>
      </w:r>
      <w:r>
        <w:rPr>
          <w:i/>
        </w:rPr>
        <w:t>Gelbard v. United States,</w:t>
      </w:r>
      <w:r>
        <w:rPr/>
        <w:t xml:space="preserve"> 408 U. S. 41, 408 U. S. 70 (1972) (WHITE, J., concurring), effectively transforming them into preliminary trials on the merits. </w:t>
      </w:r>
      <w:r>
        <w:rPr>
          <w:u w:val="single"/>
        </w:rPr>
        <w:t>In some cases, the delay might be fatal to the enforcement of the criminal law.</w:t>
      </w:r>
    </w:p>
    <w:p>
      <w:pPr>
        <w:pStyle w:val="BBBriefHeading"/>
        <w:rPr/>
      </w:pPr>
      <w:bookmarkStart w:id="32" w:name="__RefHeading___Toc174280196"/>
      <w:bookmarkEnd w:id="32"/>
      <w:r>
        <w:rPr/>
        <w:t>9. NEGATIVE BRIEF: GUANTANAMO CLOSURE</w:t>
      </w:r>
    </w:p>
    <w:p>
      <w:pPr>
        <w:pStyle w:val="BBContentions"/>
        <w:rPr/>
      </w:pPr>
      <w:r>
        <w:rPr/>
        <w:t>HARMS</w:t>
      </w:r>
    </w:p>
    <w:p>
      <w:pPr>
        <w:pStyle w:val="BBContentions"/>
        <w:rPr/>
      </w:pPr>
      <w:r>
        <w:rPr/>
        <w:t>Military detention is a time-honored legal way protect Americans from danger</w:t>
      </w:r>
    </w:p>
    <w:p>
      <w:pPr>
        <w:pStyle w:val="BBCitation"/>
        <w:rPr/>
      </w:pPr>
      <w:r>
        <w:rPr>
          <w:u w:val="single"/>
        </w:rPr>
        <w:t>Jack Park 2010</w:t>
      </w:r>
      <w:r>
        <w:rPr/>
        <w:t xml:space="preserve">. ( Visiting Legal Fellow in the Center for Legal and Judicial Studies at The Heritage Foundation; former Special Assistant to the Inspector General for what is now the Corporation for National Service; former Assistant Attorney General for the State of Alabama) 20 Apr 2010 “Terrorist on Your Street?“ </w:t>
      </w:r>
      <w:hyperlink r:id="rId720">
        <w:r>
          <w:rPr>
            <w:rStyle w:val="InternetLink"/>
          </w:rPr>
          <w:t>http://www.heritage.org/Research/Reports/2010/04/Terrorist-on-Your-Street</w:t>
        </w:r>
      </w:hyperlink>
    </w:p>
    <w:p>
      <w:pPr>
        <w:pStyle w:val="BBEvidence"/>
        <w:rPr/>
      </w:pPr>
      <w:r>
        <w:rPr/>
        <w:t>Consequently, Congress and the Administration should not leave it to the courts to determine how long the U.S. can hold the Guantanamo detainees. Rather, the Administration and Congress should craft, once and for all, a narrowly tailored, durable legal framework for protecting the people of the U.S. from detainees who have no business being here. Military detention is “a time-honored, legal, proper national security tool during armed conflict,” but more is needed to ensure that those bad actors involved with terrorism who cannot be prosecuted can, nonetheless, be detained for as long as necessary to protect U.S. national interests.</w:t>
      </w:r>
    </w:p>
    <w:p>
      <w:pPr>
        <w:pStyle w:val="BBContentions"/>
        <w:rPr>
          <w:i/>
          <w:i/>
          <w:u w:val="single"/>
        </w:rPr>
      </w:pPr>
      <w:r>
        <w:rPr/>
        <w:t>Guantanamo detention is entirely within legal rights and doesn’t betray American values</w:t>
      </w:r>
    </w:p>
    <w:p>
      <w:pPr>
        <w:pStyle w:val="BBCitation"/>
        <w:rPr/>
      </w:pPr>
      <w:r>
        <w:rPr>
          <w:u w:val="single"/>
        </w:rPr>
        <w:t>David B. Rivkin Jr. &amp; Lee A. Casey 2005</w:t>
      </w:r>
      <w:r>
        <w:rPr/>
        <w:t xml:space="preserve">. (Rivkin - attorney; Visiting Fellow at the Center for the National Interest; Co-Chairman of the Center for Law and Counterterrorism at the Foundation for Defense of Democracies; former member of the Sub-Commission on the Promotion and Protection of Human Rights of the United Nations Commission on Human Rights; Casey - attorney, served in the U.S. Justice Department under Presidents Ronald Reagan and George H.W. Bush) 31 May 2005 On Closing Gitmo, </w:t>
      </w:r>
      <w:hyperlink r:id="rId721">
        <w:r>
          <w:rPr>
            <w:rStyle w:val="InternetLink"/>
          </w:rPr>
          <w:t>http://www.nationalreview.com/corner/101656/closing-gitmo/david-b-rivkin-jr</w:t>
        </w:r>
      </w:hyperlink>
    </w:p>
    <w:p>
      <w:pPr>
        <w:pStyle w:val="BBEvidence"/>
        <w:rPr/>
      </w:pPr>
      <w:r>
        <w:rPr>
          <w:u w:val="single"/>
        </w:rPr>
        <w:t>Using armed force, including the pursuit, capture and detention of enemy combatants, to defend American lives is in no sense a betrayal of American values</w:t>
      </w:r>
      <w:r>
        <w:rPr/>
        <w:t xml:space="preserve">. What the critics of the war on terror policies are really complaining of is that the Untied States has simply refused to accept their values. For thirty years the United States has steadfastly rejected efforts by “progressives” to create a new and beneficial legal regime for guerilla and </w:t>
      </w:r>
      <w:r>
        <w:rPr>
          <w:u w:val="single"/>
        </w:rPr>
        <w:t>irregular fighters like al Qaeda and the Taliban</w:t>
      </w:r>
      <w:r>
        <w:rPr/>
        <w:t xml:space="preserve">. Such individuals do not themselves obey the laws of war, and they are not entitled to be treated as honorable, lawful combatants. They </w:t>
      </w:r>
      <w:r>
        <w:rPr>
          <w:u w:val="single"/>
        </w:rPr>
        <w:t>can be held until the conflict ends, and are not entitled to a criminal trial unless criminal penalties are to be imposed. Detention during hostilities is not such a penalty. It is, in fact, a boon. Under the law of armed conflict our right to detain captured enemies is the basis of our obligation to take them prisoner in the first place, to grant them quarter on the battlefield. Overall, in establishing the facility at Guantanamo Bay, in denying captured terrorists the rights and privileges of honorable POWs, and in adopting stressful interrogation methods that do not amount to torture, the United States has acted entirely within its established legal rights.</w:t>
      </w:r>
    </w:p>
    <w:p>
      <w:pPr>
        <w:pStyle w:val="BBContentions"/>
        <w:rPr/>
      </w:pPr>
      <w:r>
        <w:rPr/>
        <w:t>Theory that detainees are either combatants or civilians is flawed</w:t>
      </w:r>
    </w:p>
    <w:p>
      <w:pPr>
        <w:pStyle w:val="BBCitation"/>
        <w:rPr/>
      </w:pPr>
      <w:r>
        <w:rPr>
          <w:u w:val="single"/>
        </w:rPr>
        <w:t>Judge John D. Bates 2009.</w:t>
      </w:r>
      <w:r>
        <w:rPr/>
        <w:t xml:space="preserve"> (Federal District Judge, Fed. District Court for the District of Columbia) opinion in the cases of ADEL HAMLILY, WALEED SAEED BN SAEED ZAID, et al., ABDUL HAMID ABDUL SALAM AL-GHIZZAWI, MOAMMAR BADAWI DOKHAN, and SHAWALI KHAN vs. BARACK OBAMA, 19 May 2009, (brackets added, parentheses in original; the names of these petitioners are all detainees at Guantanamo)</w:t>
      </w:r>
    </w:p>
    <w:p>
      <w:pPr>
        <w:pStyle w:val="BBEvidence"/>
        <w:rPr/>
      </w:pPr>
      <w:r>
        <w:rPr/>
        <w:t xml:space="preserve">[Guantanamo detainee] </w:t>
      </w:r>
      <w:r>
        <w:rPr>
          <w:u w:val="single"/>
        </w:rPr>
        <w:t>Petitioners argue</w:t>
      </w:r>
      <w:r>
        <w:rPr/>
        <w:t xml:space="preserve">, just as they did in Gherebi, </w:t>
      </w:r>
      <w:r>
        <w:rPr>
          <w:u w:val="single"/>
        </w:rPr>
        <w:t>that because they cannot be classified as "combatants" under Article 4(A) of the Third Geneva Convention or Article 43 of Additional Protocol I, they must be "civilians" -- a classification that means they are not subject to military force (i.e., detention) "unless and for such time as they take a direct part in hostilities</w:t>
      </w:r>
      <w:r>
        <w:rPr/>
        <w:t xml:space="preserve">." Protocol Additional to the Geneva Conventions of 12 August 1949, and Relating to the Protection of Victims of International Armed Conflicts (Protocol I), arts. 51(1), 51(3), June 8, 1977, 1125 U.N.T.S. 3 (hereinafter "Additional Protocol I"). Putting aside for the moment the restrictive definition of "direct participation" advanced by petitioners, </w:t>
      </w:r>
      <w:r>
        <w:rPr>
          <w:u w:val="single"/>
        </w:rPr>
        <w:t>their advocacy of a detention authority based upon the dichotomy between combatants and civilians in traditional international armed conflicts is flawed.</w:t>
      </w:r>
    </w:p>
    <w:p>
      <w:pPr>
        <w:pStyle w:val="BBContentions"/>
        <w:rPr/>
      </w:pPr>
      <w:r>
        <w:rPr/>
        <w:t>Detentions are authorized under Geneva Conventions</w:t>
      </w:r>
    </w:p>
    <w:p>
      <w:pPr>
        <w:pStyle w:val="BBCitation"/>
        <w:rPr/>
      </w:pPr>
      <w:r>
        <w:rPr>
          <w:u w:val="single"/>
        </w:rPr>
        <w:t>Judge John D. Bates 2009.</w:t>
      </w:r>
      <w:r>
        <w:rPr/>
        <w:t xml:space="preserve"> (Federal District Judge, Fed. District Court for the District of Columbia) opinion in the cases of ADEL HAMLILY, WALEED SAEED BN SAEED ZAID, et al., ABDUL HAMID ABDUL SALAM AL-GHIZZAWI, MOAMMAR BADAWI DOKHAN, and SHAWALI KHAN vs. BARACK OBAMA, 19 May 2009, (brackets in original; the names of these petitioners are all detainees at Guantanamo) </w:t>
      </w:r>
      <w:hyperlink r:id="rId722">
        <w:r>
          <w:rPr>
            <w:rStyle w:val="InternetLink"/>
          </w:rPr>
          <w:t>http://www.scotusblog.com/wp-content/uploads/2009/05/bates-on-detention-power-5-19-09.pdf</w:t>
        </w:r>
      </w:hyperlink>
    </w:p>
    <w:p>
      <w:pPr>
        <w:pStyle w:val="BBEvidence"/>
        <w:rPr/>
      </w:pPr>
      <w:r>
        <w:rPr>
          <w:i/>
        </w:rPr>
        <w:t>Gherebi</w:t>
      </w:r>
      <w:r>
        <w:rPr/>
        <w:t xml:space="preserve"> correctly observes that "petitioners evidently interpret this lack of protection for 'combatants' in non-international armed conflicts to mean that every individual associated with the enemy to any degree in such a conflict must be treated as a civilian." Id. Gherebi then explains: </w:t>
      </w:r>
      <w:r>
        <w:rPr>
          <w:color w:val="000000"/>
        </w:rPr>
        <w:t xml:space="preserve">The Geneva Conventions restrict the conduct of the President in armed conflicts; they do not enable it. And the absence of any language in Common Article 3 and Additional Protocol II regarding prisoners of war or combatants means only that no one fighting on behalf of an enemy force in a non-international armed conflict can lay claim to the protections of such status, not that every signatory to the Geneva Conventions must treat the members of an enemy force in a civil war or transnational conflict as civilians regardless of how important the members in question might be to the command and control of the enemy force or how well organized and coordinated that force might be. Id. This Court agrees that </w:t>
      </w:r>
      <w:r>
        <w:rPr>
          <w:color w:val="000000"/>
          <w:u w:val="single"/>
        </w:rPr>
        <w:t>the lack of combatant status in non-international armed conflicts does not, by default, result in civilian status for all, even those who are members of enemy "organizations" like al Qaeda. Moreover, the government's claimed authority to detain those who were "part of" those organizations is entirely consistent with the law of war principles that govern non-international armed conflicts</w:t>
      </w:r>
      <w:r>
        <w:rPr>
          <w:color w:val="000000"/>
        </w:rPr>
        <w:t xml:space="preserve">. </w:t>
      </w:r>
      <w:r>
        <w:rPr>
          <w:color w:val="000000"/>
          <w:u w:val="single"/>
        </w:rPr>
        <w:t>Common Article 3, by its very terms, contemplates the "detention" of "[p]ersons taking no active part in the hostilities, including members of armed forces who have laid down their weapons and those placed hors de combat," and commands that they be treated "humanely."</w:t>
      </w:r>
      <w:r>
        <w:rPr>
          <w:color w:val="000000"/>
        </w:rPr>
        <w:t xml:space="preserve"> Third Geneva Convention, art. (1). </w:t>
      </w:r>
      <w:r>
        <w:rPr>
          <w:color w:val="000000"/>
          <w:u w:val="single"/>
        </w:rPr>
        <w:t>At a minimum, this restriction establishes that States engaged in non-international armed conflict can detain those who are "part of" enemy armed groups.</w:t>
      </w:r>
    </w:p>
    <w:p>
      <w:pPr>
        <w:pStyle w:val="BBContentions"/>
        <w:rPr/>
      </w:pPr>
      <w:r>
        <w:rPr/>
        <w:t>Clear legal definition of who can be detained</w:t>
      </w:r>
    </w:p>
    <w:p>
      <w:pPr>
        <w:pStyle w:val="BBCitation"/>
        <w:rPr/>
      </w:pPr>
      <w:r>
        <w:rPr>
          <w:u w:val="single"/>
        </w:rPr>
        <w:t>Judge John D. Bates 2009.</w:t>
      </w:r>
      <w:r>
        <w:rPr/>
        <w:t xml:space="preserve"> (Federal District Judge, Fed. District Court for the District of Columbia) opinion in the cases of ADEL HAMLILY, WALEED SAEED BN SAEED ZAID, et al., ABDUL HAMID ABDUL SALAM AL-GHIZZAWI, MOAMMAR BADAWI DOKHAN, and SHAWALI KHAN vs. BARACK OBAMA, 19 May 2009, (the names of these petitioners are all detainees at Guantanamo; AUMF = Authorization for Use of Military Force, Pub. L. 107-40, 115 Stat. 224 , 2001) </w:t>
      </w:r>
      <w:hyperlink r:id="rId723">
        <w:r>
          <w:rPr>
            <w:rStyle w:val="InternetLink"/>
          </w:rPr>
          <w:t>http://www.scotusblog.com/wp-content/uploads/2009/05/bates-on-detention-power-5-19-09.pdf</w:t>
        </w:r>
      </w:hyperlink>
    </w:p>
    <w:p>
      <w:pPr>
        <w:pStyle w:val="BBEvidence"/>
        <w:rPr/>
      </w:pPr>
      <w:r>
        <w:rPr/>
        <w:t>In those instances where the government's framework has exceeded that which is permitted by the law of war -- specifically with respect to the concept of "support" -- the Court rejects such bases for detention. Therefore, the Court concludes that under the AUMF the President has the authority to detain persons that the President determines planned, authorized, committed, or aided the terrorist attacks that occurred on September 11, 2001, and persons who harbored those responsible for those attacks. The President also has the authority to detain persons who are or were part of Taliban or al Qaeda forces or associated forces that are engaged in hostilities against the United States or its coalition partners, including any person who has committed (i.e., directly participated in) a belligerent act in aid of such enemy armed forces.</w:t>
      </w:r>
    </w:p>
    <w:p>
      <w:pPr>
        <w:pStyle w:val="BBContentions"/>
        <w:rPr/>
      </w:pPr>
      <w:r>
        <w:rPr/>
        <w:t>INHERENCY</w:t>
      </w:r>
    </w:p>
    <w:p>
      <w:pPr>
        <w:pStyle w:val="BBContentions"/>
        <w:rPr/>
      </w:pPr>
      <w:r>
        <w:rPr/>
        <w:t>Guantanamo is closing</w:t>
      </w:r>
    </w:p>
    <w:p>
      <w:pPr>
        <w:pStyle w:val="BBCitation"/>
        <w:rPr/>
      </w:pPr>
      <w:r>
        <w:rPr>
          <w:u w:val="single"/>
        </w:rPr>
        <w:t>Reuters 2011</w:t>
      </w:r>
      <w:r>
        <w:rPr/>
        <w:t>. (international news agency) 9 May 2011 “Attorney General vows to close Guantanamo”</w:t>
      </w:r>
      <w:r>
        <w:rPr>
          <w:color w:val="000000"/>
        </w:rPr>
        <w:t xml:space="preserve"> </w:t>
      </w:r>
      <w:hyperlink r:id="rId724">
        <w:r>
          <w:rPr>
            <w:rStyle w:val="InternetLink"/>
          </w:rPr>
          <w:t>http://www.reuters.com/article/2011/05/09/us-france-guantanamo-holder-idUSTRE74850M20110509</w:t>
        </w:r>
      </w:hyperlink>
      <w:r>
        <w:rPr/>
        <w:t xml:space="preserve"> (ellipses in original)</w:t>
      </w:r>
    </w:p>
    <w:p>
      <w:pPr>
        <w:pStyle w:val="BBEvidence"/>
        <w:rPr/>
      </w:pPr>
      <w:r>
        <w:rPr/>
        <w:t>U.S. Attorney General Eric Holder said Monday the United States would close the Guantanamo Bay facility holding terrorism suspects in Cuba, despite missing a previous deadline to do so. On an official visit to Paris, Holder stressed what he called unprecedented intelligence-sharing ties between France and the United States against a united enemy, al Qaeda, that he said still held the two countries and its allies in its sights. The recent killing of al Qaeda leader Osama bin Laden was unlikely to affect the timing of the closure of the Guantanamo facility, Holder said. "Although we have not closed Guantanamo within the time period that we initially indicated ... it is still the intention of the president, and it is still my intention, to close the facility that exists in Guantanamo," Holder told a joint news briefing with French Interior Minister Claude Gueant.</w:t>
      </w:r>
    </w:p>
    <w:p>
      <w:pPr>
        <w:pStyle w:val="BBContentions"/>
        <w:rPr/>
      </w:pPr>
      <w:r>
        <w:rPr/>
        <w:t>No new prisoners are going to Guantanamo or Baghram</w:t>
      </w:r>
    </w:p>
    <w:p>
      <w:pPr>
        <w:pStyle w:val="BBCitation"/>
        <w:rPr/>
      </w:pPr>
      <w:r>
        <w:rPr>
          <w:u w:val="single"/>
        </w:rPr>
        <w:t>Charles Stimson 2010</w:t>
      </w:r>
      <w:r>
        <w:rPr/>
        <w:t xml:space="preserve">.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and Afghanistan; accomplished trial lawyer who has tried more than 100 jury trials; spent the past 13 years as a criminal prosecutor, defense attorney and law professor) 18 Feb 2010 Capture of Baradar Shows Need for Legal Framework for Treatment of Detainees, (brackets added) </w:t>
      </w:r>
      <w:hyperlink r:id="rId725">
        <w:r>
          <w:rPr>
            <w:rStyle w:val="InternetLink"/>
          </w:rPr>
          <w:t>http://www.heritage.org/Research/Reports/2010/02/Capture-of-Baradar-Shows-Need-for-Legal-Framework-for-Treatment-of-Detainees</w:t>
        </w:r>
      </w:hyperlink>
    </w:p>
    <w:p>
      <w:pPr>
        <w:pStyle w:val="BBEvidence"/>
        <w:rPr/>
      </w:pPr>
      <w:r>
        <w:rPr/>
        <w:t xml:space="preserve">According to news reports, [Afghan Taliban leader Abdul Ghani] </w:t>
      </w:r>
      <w:r>
        <w:rPr>
          <w:u w:val="single"/>
        </w:rPr>
        <w:t>Baradar was captured in Karachi by the Pakistani Security Forces, is being interrogated by Pakistani and U.S. interrogators, and will end up in Pakistani custody</w:t>
      </w:r>
      <w:r>
        <w:rPr/>
        <w:t xml:space="preserve">. Most likely, the Pakistanis would not have it any other way. Pakistani authorities are also probably reluctant to hand him over to the U.S., especially given their own intelligence links to the Afghan Taliban leadership. If, however, the Pakistanis would not have opposed such a move, </w:t>
      </w:r>
      <w:r>
        <w:rPr>
          <w:u w:val="single"/>
        </w:rPr>
        <w:t>why did the U.S. not assert control over Baradar? For starters, the Obama Administration decided from day one not to transfer any detainees to Guantanamo Bay, Cuba. Second, the Administration has been reluctant to send detainees captured outside of Afghanistan to the U.S. detention facility in Bagram, Afghanistan. The reason is simple: A federal judge ruled that such detainees could contest their detention in U.S. federal court through the habeas corpus process.</w:t>
      </w:r>
    </w:p>
    <w:p>
      <w:pPr>
        <w:pStyle w:val="BBContentions"/>
        <w:rPr/>
      </w:pPr>
      <w:r>
        <w:rPr/>
        <w:t xml:space="preserve">They already have access to US court system: </w:t>
      </w:r>
      <w:r>
        <w:rPr>
          <w:i/>
        </w:rPr>
        <w:t>Boumediene v. Bush</w:t>
      </w:r>
      <w:r>
        <w:rPr/>
        <w:t xml:space="preserve"> case gives Guantanamo prisoners right to appeal in the US</w:t>
      </w:r>
    </w:p>
    <w:p>
      <w:pPr>
        <w:pStyle w:val="BBCitation"/>
        <w:rPr/>
      </w:pPr>
      <w:r>
        <w:rPr>
          <w:u w:val="single"/>
        </w:rPr>
        <w:t>Jennifer K. Elsea &amp; Michael John Garcia 2010.</w:t>
      </w:r>
      <w:r>
        <w:rPr/>
        <w:t xml:space="preserve"> (Elsea &amp; Garcia are legislative attorneys with Congressional Research Service) 3 Feb 2010, “Enemy Combatant Detainees: Habeas Corpus Challenges in Federal Court” (brackets added) </w:t>
      </w:r>
      <w:hyperlink r:id="rId726">
        <w:r>
          <w:rPr>
            <w:rStyle w:val="InternetLink"/>
          </w:rPr>
          <w:t>http://www.fas.org/sgp/crs/natsec/RL33180.pdf</w:t>
        </w:r>
      </w:hyperlink>
    </w:p>
    <w:p>
      <w:pPr>
        <w:pStyle w:val="BBEvidence"/>
        <w:rPr/>
      </w:pPr>
      <w:r>
        <w:rPr/>
        <w:t>As a result of the Boumediene decision, detainees currently held at Guantanamo may petition a federal district court for habeas review of status determinations made by a CSRT [Combatant Status Review Tribunals]. However, the full consequences of the Boumediene decision are likely to be significantly broader. While the petitioners in Boumediene sought habeas review of their designation as enemy combatants, the Court’s ruling that the constitutional writ of habeas extends to Guantanamo suggests that detainees may also seek judicial review of claims concerning unlawful conditions of treatment or confinement or to protest a planned transfer to the custody of another country. The conduct of trials before military commissions at Guantanamo may also be affected by Boumediene, as enemy combatants may now potentially raise constitutional arguments against their trial and conviction. Aliens convicted of war crimes before military commissions may also potentially seek habeas review of their designation as an enemy combatant by the CSRT, a designation that served as a legal requisite for their subsequent prosecution before a military commission.</w:t>
      </w:r>
    </w:p>
    <w:p>
      <w:pPr>
        <w:pStyle w:val="BBContentions"/>
        <w:rPr/>
      </w:pPr>
      <w:r>
        <w:rPr/>
        <w:t>Access to US courts: Over 200 habeas petitions have been filed on behalf of Guantanamo detainees in US District Court for the District of Columbia</w:t>
      </w:r>
    </w:p>
    <w:p>
      <w:pPr>
        <w:pStyle w:val="BBCitation"/>
        <w:rPr/>
      </w:pPr>
      <w:r>
        <w:rPr>
          <w:u w:val="single"/>
        </w:rPr>
        <w:t>Jennifer K. Elsea &amp; Michael John Garcia 2010.</w:t>
      </w:r>
      <w:r>
        <w:rPr/>
        <w:t xml:space="preserve"> (Elsea &amp; Garcia are legislative attorneys with Congressional Research Service) 3 Feb 2010, “Enemy Combatant Detainees: Habeas Corpus Challenges in Federal Court” </w:t>
      </w:r>
      <w:hyperlink r:id="rId727">
        <w:r>
          <w:rPr>
            <w:rStyle w:val="InternetLink"/>
          </w:rPr>
          <w:t>http://www.fas.org/sgp/crs/natsec/RL33180.pdf</w:t>
        </w:r>
      </w:hyperlink>
      <w:r>
        <w:rPr/>
        <w:t xml:space="preserve"> (ellipses in original)</w:t>
      </w:r>
    </w:p>
    <w:p>
      <w:pPr>
        <w:pStyle w:val="BBEvidence"/>
        <w:rPr/>
      </w:pPr>
      <w:r>
        <w:rPr/>
        <w:t>Over 200 habeas petitions have been filed on behalf of Guantanamo detainees in the U.S. District Court for the District of Columbia. In the aftermath of the Boumediene ruling, the District Court adopted a resolution for the coordination and management of Guantanamo cases. The resolution calls for all current and future Guantanamo cases to be transferred by the judge to whom they have been assigned to Senior Judge Thomas F. Hogan, who has been designated to coordinate and manage all Guantanamo cases so that they may be “addressed as expeditiously as possible as required by the Supreme Court in Boumediene v. Bush.... ” Judge Hogan is responsible for identifying and ruling on procedural issues common to the cases.</w:t>
      </w:r>
    </w:p>
    <w:p>
      <w:pPr>
        <w:pStyle w:val="BBContentions"/>
        <w:rPr/>
      </w:pPr>
      <w:r>
        <w:rPr/>
        <w:t>SOLVENCY</w:t>
      </w:r>
    </w:p>
    <w:p>
      <w:pPr>
        <w:pStyle w:val="BBContentions"/>
        <w:rPr/>
      </w:pPr>
      <w:r>
        <w:rPr/>
        <w:t>Already tried and failed: Obama tried to close Guantanamo quickly but found out it is harder than he thought</w:t>
      </w:r>
    </w:p>
    <w:p>
      <w:pPr>
        <w:pStyle w:val="BBCitation"/>
        <w:rPr/>
      </w:pPr>
      <w:r>
        <w:rPr>
          <w:color w:val="000000"/>
          <w:u w:val="single"/>
        </w:rPr>
        <w:t>Fox News 2010</w:t>
      </w:r>
      <w:r>
        <w:rPr>
          <w:color w:val="000000"/>
        </w:rPr>
        <w:t xml:space="preserve">. Failure to Close Guantanamo Could Haunt Obama, 22 Jan 2010 </w:t>
      </w:r>
      <w:hyperlink r:id="rId728">
        <w:r>
          <w:rPr>
            <w:rStyle w:val="InternetLink"/>
          </w:rPr>
          <w:t>http://www.foxnews.com/politics/2010/01/22/failure-close-guantanamo-haunt-obama/</w:t>
        </w:r>
      </w:hyperlink>
    </w:p>
    <w:p>
      <w:pPr>
        <w:pStyle w:val="BBEvidence"/>
        <w:rPr/>
      </w:pPr>
      <w:r>
        <w:rPr/>
        <w:t>President George W. Bush wanted to close the prison camp as well, but couldn't come up with a date or a plan. Obama's date is gone, and he's still working on a plan. "One question that that raises, of course, is whether the Obama administration is drifting toward a policy very similar to the one that the last president articulated with respect to Guantanamo," said Benjamin Wittes, with the Brookings Institution. So what happened? How could a president so emphatic then be so incapable of following through now? "One, naivete. And two, irrational exuberance that they were going to be better, stronger and faster," answered Charles Stimson, a legal fellow with the conservative Heritage Foundation. Wittes said the administration "genuinely underestimated" the difficulty of carrying out the plan.</w:t>
      </w:r>
    </w:p>
    <w:p>
      <w:pPr>
        <w:pStyle w:val="BBContentions"/>
        <w:rPr/>
      </w:pPr>
      <w:r>
        <w:rPr/>
        <w:t>DISADVANTAGES</w:t>
      </w:r>
    </w:p>
    <w:p>
      <w:pPr>
        <w:pStyle w:val="BBContentions"/>
        <w:rPr/>
      </w:pPr>
      <w:r>
        <w:rPr/>
        <w:t>1. Terrorists go loose - #1: Because other countries won’t take them</w:t>
      </w:r>
    </w:p>
    <w:p>
      <w:pPr>
        <w:pStyle w:val="BBContentions"/>
        <w:rPr/>
      </w:pPr>
      <w:r>
        <w:rPr/>
        <w:t>Setting a time limit means terrorists can be released into the US because other countries won’t take them.</w:t>
      </w:r>
    </w:p>
    <w:p>
      <w:pPr>
        <w:pStyle w:val="BBCitation"/>
        <w:rPr/>
      </w:pPr>
      <w:r>
        <w:rPr>
          <w:u w:val="single"/>
        </w:rPr>
        <w:t>Jack Park 2010</w:t>
      </w:r>
      <w:r>
        <w:rPr/>
        <w:t xml:space="preserve">. ( Visiting Legal Fellow in the Center for Legal and Judicial Studies at The Heritage Foundation; former Special Assistant to the Inspector General for what is now the Corporation for National Service; former Assistant Attorney General for the State of Alabama) 20 Apr 2010 “Terrorist on Your Street?“ </w:t>
      </w:r>
      <w:hyperlink r:id="rId729">
        <w:r>
          <w:rPr>
            <w:rStyle w:val="InternetLink"/>
          </w:rPr>
          <w:t>http://www.heritage.org/Research/Reports/2010/04/Terrorist-on-Your-Street</w:t>
        </w:r>
      </w:hyperlink>
    </w:p>
    <w:p>
      <w:pPr>
        <w:pStyle w:val="BBEvidence"/>
        <w:rPr/>
      </w:pPr>
      <w:r>
        <w:rPr/>
        <w:t>The petitioners in the Uighur case were detained terrorists, not immigrants facing deportation either because of their criminal conduct inside the U.S. or because they had not yet been admitted. In</w:t>
      </w:r>
      <w:r>
        <w:rPr>
          <w:i/>
        </w:rPr>
        <w:t>Zadvyda</w:t>
      </w:r>
      <w:r>
        <w:rPr/>
        <w:t>s, the Court said that it was talking about common criminals who had already been convicted of their crimes, not terrorists. The Court’s decisions, however, required that Zadvydas and the other immigration detainees be released into the U.S. because no other country would or could take them. Furthermore, in the immigration cases, the Court created a time limit on the power to detain. In the 2005 decision, it noted the government’s concern with the security of the national borders “if it must release into the country inadmissible aliens who cannot be removed.” The Court explained, “If that is so, Congress can attend to it.”</w:t>
      </w:r>
      <w:r>
        <w:rPr>
          <w:color w:val="000000"/>
        </w:rPr>
        <w:t xml:space="preserve"> </w:t>
      </w:r>
      <w:r>
        <w:rPr/>
        <w:t>The danger is that the Supreme Court will create a time limit on the power to detain the terrorists now held at Guantanamo Bay just like it created one in the immigration context.</w:t>
      </w:r>
    </w:p>
    <w:p>
      <w:pPr>
        <w:pStyle w:val="BBContentions"/>
        <w:rPr/>
      </w:pPr>
      <w:r>
        <w:rPr/>
        <w:t>Example: Mohamedou Slahi</w:t>
      </w:r>
    </w:p>
    <w:p>
      <w:pPr>
        <w:pStyle w:val="BBCitation"/>
        <w:rPr/>
      </w:pPr>
      <w:r>
        <w:rPr>
          <w:u w:val="single"/>
        </w:rPr>
        <w:t>Jack Park 2010</w:t>
      </w:r>
      <w:r>
        <w:rPr/>
        <w:t xml:space="preserve">. ( Visiting Legal Fellow in the Center for Legal and Judicial Studies at The Heritage Foundation; former Special Assistant to the Inspector General for what is now the Corporation for National Service; former Assistant Attorney General for the State of Alabama) 20 Apr 2010 “Terrorist on Your Street?“ </w:t>
      </w:r>
      <w:hyperlink r:id="rId730">
        <w:r>
          <w:rPr>
            <w:rStyle w:val="InternetLink"/>
          </w:rPr>
          <w:t>http://www.heritage.org/Research/Reports/2010/04/Terrorist-on-Your-Street</w:t>
        </w:r>
      </w:hyperlink>
    </w:p>
    <w:p>
      <w:pPr>
        <w:pStyle w:val="BBEvidence"/>
        <w:rPr/>
      </w:pPr>
      <w:r>
        <w:rPr/>
        <w:t>On March 22, a federal judge in the District of Columbia ordered that Mohamedou Ould Slahi, one of the most dangerous terrorists being held at Guantanamo Bay, be released. Although the Obama Administration has decided to appeal the decision, if the court’s order stands several issues will have to be addressed, including where Slahi will go, and, if no other country will take him, whether Slahi will eventually be released inside the United States.</w:t>
      </w:r>
    </w:p>
    <w:p>
      <w:pPr>
        <w:pStyle w:val="BBContentions"/>
        <w:rPr/>
      </w:pPr>
      <w:r>
        <w:rPr/>
        <w:t>2. Terrorists go loose: #2: Because the government loses 80% of Guantanamo cases in federal courts</w:t>
      </w:r>
    </w:p>
    <w:p>
      <w:pPr>
        <w:pStyle w:val="BBContentions"/>
        <w:rPr/>
      </w:pPr>
      <w:r>
        <w:rPr/>
        <w:t>Cross Apply under inherency: Detainees already have access and are winning cases in federal courts</w:t>
      </w:r>
    </w:p>
    <w:p>
      <w:pPr>
        <w:pStyle w:val="BBCitation"/>
        <w:rPr/>
      </w:pPr>
      <w:r>
        <w:rPr>
          <w:u w:val="single"/>
        </w:rPr>
        <w:t>Charles Stimson 2009</w:t>
      </w:r>
      <w:r>
        <w:rPr/>
        <w:t xml:space="preserve">.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and Afghanistan; accomplished trial lawyer who has tried more than 100 jury trials; spent the past 13 years as a criminal prosecutor, defense attorney and law professor) “Punting National Security to the Judiciary “ 25 Sept 2009 </w:t>
      </w:r>
      <w:hyperlink r:id="rId731">
        <w:r>
          <w:rPr>
            <w:rStyle w:val="InternetLink"/>
          </w:rPr>
          <w:t>http://www.nationalreview.com/articles/228310/punting-national-security-judiciary/charles-cully-stimson</w:t>
        </w:r>
      </w:hyperlink>
    </w:p>
    <w:p>
      <w:pPr>
        <w:pStyle w:val="BBEvidence"/>
        <w:rPr/>
      </w:pPr>
      <w:r>
        <w:rPr/>
        <w:t>Of the 38 detainees whose cases have been adjudicated through the habeas process in federal court in Washington, 30 have been ordered released by civilian judges. That is close to an 80 percent loss rate for the government, which argued for continued detention. Yet, how many of these decisions has this administration appealed, knowing full well that many of those 30 detainees should not in good conscience be let go? The answer: one. Letting the courts do it for him gives the president distance from the unsavory release decisions. It also allows him to state with a straight face, as he did at the Archives speech, “We are not going to release anyone if it would endanger our national security, nor will we release detainees within the United States who endanger the American people.” No, the president won’t release detainees; he’ll sit back and let the courts to do it for him.</w:t>
      </w:r>
    </w:p>
    <w:p>
      <w:pPr>
        <w:pStyle w:val="BBContentions"/>
        <w:rPr/>
      </w:pPr>
      <w:r>
        <w:rPr/>
        <w:t>Impact: Released Guantanamo detainees return to terrorism - Example: al-Shihri</w:t>
      </w:r>
    </w:p>
    <w:p>
      <w:pPr>
        <w:pStyle w:val="BBCitation"/>
        <w:rPr/>
      </w:pPr>
      <w:r>
        <w:rPr>
          <w:color w:val="000000"/>
          <w:u w:val="single"/>
        </w:rPr>
        <w:t>Kenneth Jost 2009.</w:t>
      </w:r>
      <w:r>
        <w:rPr>
          <w:color w:val="000000"/>
        </w:rPr>
        <w:t xml:space="preserve"> (journalist) “Closing Guantanamo” CQ RESEARCHER 27 Feb 2009 </w:t>
      </w:r>
      <w:hyperlink r:id="rId732">
        <w:r>
          <w:rPr>
            <w:rStyle w:val="InternetLink"/>
          </w:rPr>
          <w:t>http://www.law.yale.edu/documents/pdf/Alumni_Affairs/CQResearcher_ClosingGuantanamo.pdf</w:t>
        </w:r>
      </w:hyperlink>
    </w:p>
    <w:p>
      <w:pPr>
        <w:pStyle w:val="BBEvidence"/>
        <w:rPr/>
      </w:pPr>
      <w:r>
        <w:rPr/>
        <w:t>The day after President Obama signed the executive order on closing Guantanamo, a front-page New York Times story stated that one of the detainees already released from the camp, Said Ali al-Shihri, had returned to terrorist activity as the head of al Qaeda's Yemeni branch. The newspaper said that Al Shihri's role -- allegedly announced in an Internet statement and confirmed by U.S. counterintelligence officials -- "underscores the complications" in carrying out Obama's decision.</w:t>
      </w:r>
    </w:p>
    <w:p>
      <w:pPr>
        <w:pStyle w:val="BBContentions"/>
        <w:rPr/>
      </w:pPr>
      <w:r>
        <w:rPr/>
        <w:t>Impact: Lots of detainees return to terrorism when freed</w:t>
      </w:r>
    </w:p>
    <w:p>
      <w:pPr>
        <w:pStyle w:val="BBCitation"/>
        <w:rPr/>
      </w:pPr>
      <w:r>
        <w:rPr>
          <w:color w:val="000000"/>
          <w:u w:val="single"/>
        </w:rPr>
        <w:t>CNN 2010.</w:t>
      </w:r>
      <w:r>
        <w:rPr>
          <w:color w:val="000000"/>
        </w:rPr>
        <w:t xml:space="preserve"> 7 Dec 2010 “Document: Up to 25% of freed Gitmo detainees return to terrorism” </w:t>
      </w:r>
      <w:hyperlink r:id="rId733">
        <w:r>
          <w:rPr>
            <w:rStyle w:val="InternetLink"/>
          </w:rPr>
          <w:t>http://articles.cnn.com/2010-12-07/us/guantanamo.detainees_1_detainees-guantanamo-bay-gtmo?_s=PM:US</w:t>
        </w:r>
      </w:hyperlink>
    </w:p>
    <w:p>
      <w:pPr>
        <w:pStyle w:val="BBEvidence"/>
        <w:rPr/>
      </w:pPr>
      <w:r>
        <w:rPr/>
        <w:t>According to the figures, 532 detainees were transferred out under the Bush administration, with 145 of them confirmed or suspected of recidivism, or returning to terrorism. The figures put the rate of recidivism of Bush-era detainees at up to 27%, while the rate for Obama-era detainees is up to 7%. The summary also said that the number of detainees returning to terrorism will likely increase, as data on the issue showed that, so far, about 2.5 years elapses between when detainees leave the Guantanamo facility and when they re-engage in terrorism.</w:t>
      </w:r>
    </w:p>
    <w:p>
      <w:pPr>
        <w:pStyle w:val="BBContentions"/>
        <w:rPr/>
      </w:pPr>
      <w:r>
        <w:rPr/>
        <w:t>3. Lost interrogation opportunity</w:t>
      </w:r>
    </w:p>
    <w:p>
      <w:pPr>
        <w:pStyle w:val="BBContentions"/>
        <w:rPr/>
      </w:pPr>
      <w:r>
        <w:rPr/>
        <w:t>Link: Treating terrorism as a criminal justice issue means we lose opportunities to interrogate.</w:t>
      </w:r>
    </w:p>
    <w:p>
      <w:pPr>
        <w:pStyle w:val="BBContentions"/>
        <w:rPr/>
      </w:pPr>
      <w:r>
        <w:rPr/>
        <w:t>Reverse Plan Advocate: We need to keep military commissions and prolonged detention</w:t>
      </w:r>
    </w:p>
    <w:p>
      <w:pPr>
        <w:pStyle w:val="BBContentions"/>
        <w:rPr/>
      </w:pPr>
      <w:r>
        <w:rPr/>
        <w:t>Impact: Lost intelligence and lost lives</w:t>
      </w:r>
    </w:p>
    <w:p>
      <w:pPr>
        <w:pStyle w:val="BBCitation"/>
        <w:rPr/>
      </w:pPr>
      <w:r>
        <w:rPr>
          <w:u w:val="single"/>
        </w:rPr>
        <w:t>Charles Stimson and Dr. James Carafano, Ph.D. 2010</w:t>
      </w:r>
      <w:r>
        <w:rPr/>
        <w:t xml:space="preserve">. (Stimson -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 and Afghanistan; trial lawyer who has tried more than 100 jury trials; former criminal prosecutor, defense attorney and law professor; Carafano - PhD from Georgetown; directs Heritage Foundation's Douglas and Sarah Allison Center for Foreign Policy Studies; visiting professor at National Defense University and Georgetown Univ; former assistant professor at the U.S. Military Academy in West Point; former director of military studies at the Army's Center of Military History) 13 May 2010 “Treating Terrorism Solely as a Law Enforcement Matter—Not Miranda—Is the Problem” </w:t>
      </w:r>
      <w:hyperlink r:id="rId734">
        <w:r>
          <w:rPr>
            <w:rStyle w:val="InternetLink"/>
          </w:rPr>
          <w:t>http://www.heritage.org/Research/Reports/2010/05/Treating-Terrorism-Solely-as-a-Law-Enforcement-Matter-Not-Miranda-Is-the-Problem</w:t>
        </w:r>
      </w:hyperlink>
    </w:p>
    <w:p>
      <w:pPr>
        <w:pStyle w:val="BBEvidence"/>
        <w:rPr/>
      </w:pPr>
      <w:r>
        <w:rPr>
          <w:u w:val="single"/>
        </w:rPr>
        <w:t>Similarly, the Administration is also finding it useful, and perhaps even essential, to interrogate the Times Square bomber at length after he waived his Miranda warnings. But what if, in both of those cases, the suspect simply invoked his rights, remained silent, and requested an attorney from the beginning? The Administration’s gamble—treating the cases solely as conventional law enforcement problems from the beginning—would have resulted in lost intelligence and perhaps lost lives</w:t>
      </w:r>
      <w:r>
        <w:rPr/>
        <w:t xml:space="preserve">. Real Problems, Real Solutions. </w:t>
      </w:r>
      <w:r>
        <w:rPr>
          <w:u w:val="single"/>
        </w:rPr>
        <w:t>The Administration has rightly preserved the military commissions process and prolonged detention. They have also rejected the left’s simplistic mantra of “try them or set them free.” That criminal-law-only procedure never has, and hopefully never will be, required during wartime.</w:t>
      </w:r>
    </w:p>
    <w:p>
      <w:pPr>
        <w:pStyle w:val="BBContentions"/>
        <w:rPr/>
      </w:pPr>
      <w:r>
        <w:rPr/>
        <w:t>4. Shifted focus from prevention to prosecution</w:t>
      </w:r>
    </w:p>
    <w:p>
      <w:pPr>
        <w:pStyle w:val="BBContentions"/>
        <w:rPr/>
      </w:pPr>
      <w:r>
        <w:rPr/>
        <w:t>Link: Shifting these cases to federal courts means change in focus from preventing attacks to prosecutions in court</w:t>
      </w:r>
    </w:p>
    <w:p>
      <w:pPr>
        <w:pStyle w:val="BBCitation"/>
        <w:rPr/>
      </w:pPr>
      <w:r>
        <w:rPr>
          <w:u w:val="single"/>
        </w:rPr>
        <w:t>Charles Stimson and Dr. James Carafano, Ph.D. 2010</w:t>
      </w:r>
      <w:r>
        <w:rPr/>
        <w:t xml:space="preserve">. (Stimson -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 and Afghanistan; trial lawyer who has tried more than 100 jury trials; former criminal prosecutor, defense attorney and law professor; Carafano - PhD from Georgetown; directs Heritage Foundation's Douglas and Sarah Allison Center for Foreign Policy Studies; visiting professor at National Defense University and Georgetown Univ; former assistant professor at the U.S. Military Academy in West Point; former director of military studies at the Army's Center of Military History) 13 May 2010 “Treating Terrorism Solely as a Law Enforcement Matter—Not Miranda—Is the Problem” </w:t>
      </w:r>
      <w:hyperlink r:id="rId735">
        <w:r>
          <w:rPr>
            <w:rStyle w:val="InternetLink"/>
          </w:rPr>
          <w:t>http://www.heritage.org/Research/Reports/2010/05/Treating-Terrorism-Solely-as-a-Law-Enforcement-Matter-Not-Miranda-Is-the-Problem</w:t>
        </w:r>
      </w:hyperlink>
    </w:p>
    <w:p>
      <w:pPr>
        <w:pStyle w:val="BBEvidence"/>
        <w:rPr/>
      </w:pPr>
      <w:r>
        <w:rPr/>
        <w:t>Yet the Attorney General’s proposal takes America back to the 1990s, when the U.S. approached all terrorist attacks as a law-enforcement-only problem. In making this proposal, Holder reveals that he has not learned what the rest of the country has learned from the 1990s and of the years since 9/11: that this unconventional enemy requires the government to use all lawful tools at its disposal, including holding some terrorists captured in the U.S. as enemy combatants. Federal courts are a powerful weapon, but they are not the only weapon. After 9/11, the White House rightly shifted the focus of counterterrorism operations from investigating attacks to preventing them. By being more concerned about safeguarding the opportunity to prosecute suspects than stopping terrorist plots, Holder is returning to the wrong-headed strategy that characterized this nation’s pre-9/11 approach to fighting terrorism. The Attorney General has forgotten that intelligence gathering, at the outset of capture, is more important than preparing for a trial.</w:t>
      </w:r>
    </w:p>
    <w:p>
      <w:pPr>
        <w:pStyle w:val="BBContentions"/>
        <w:rPr/>
      </w:pPr>
      <w:r>
        <w:rPr/>
        <w:t>Impact: More terrorism. We tried law enforcement approach in 1993, and we got more terrorism</w:t>
      </w:r>
    </w:p>
    <w:p>
      <w:pPr>
        <w:pStyle w:val="BBCitation"/>
        <w:rPr/>
      </w:pPr>
      <w:r>
        <w:rPr>
          <w:u w:val="single"/>
        </w:rPr>
        <w:t>Prof. Abraham Miller 2009</w:t>
      </w:r>
      <w:r>
        <w:rPr/>
        <w:t xml:space="preserve">. (professor of political science at Univ. of Cincinnatti; worked on political terrorism and hostage negotiation issues while a visiting fellow the Justice Dept.’s National Institute of Justice ) 30 Nov 2009 “Terrorist Criminal Trials and the Coming Jihad” THE AMERICAN THINKER </w:t>
      </w:r>
      <w:hyperlink r:id="rId736">
        <w:r>
          <w:rPr>
            <w:rStyle w:val="InternetLink"/>
          </w:rPr>
          <w:t>http://www.americanthinker.com/2009/11/terrorist_criminal_trials_and_1.html</w:t>
        </w:r>
      </w:hyperlink>
    </w:p>
    <w:p>
      <w:pPr>
        <w:pStyle w:val="BBEvidence"/>
        <w:rPr/>
      </w:pPr>
      <w:r>
        <w:rPr/>
        <w:t>After the bombing of the American embassy in Nairobi, the police found amid the belongings of one of the perpetrators a list of the unindicted co-conspirators of the 1993 World Trade Center bombing in New York. The list was submitted to the lawyers for the defendant, Sheik Abdel Rahman, and signed by Mary Jo White, the United States Attorney. Under the rules of discovery in a criminal trial, the defendant had every right to the list. If you read through the names of the unindicted co-conspirators, one will jump off the page and grab your attention. It is Number 95: Osama bin Laden. If ever you needed a reason why terrorists must be dealt with as foreign combatants and not as criminals, it would have stared you in the face throughout the discovery process of Sheik Rahman's trial.</w:t>
      </w:r>
    </w:p>
    <w:p>
      <w:pPr>
        <w:pStyle w:val="BBContentions"/>
        <w:rPr/>
      </w:pPr>
      <w:r>
        <w:rPr/>
        <w:t>Impact: “Law enforcement” model for dealing with terrorism failed in the ‘90s - thousands of Americans died</w:t>
      </w:r>
    </w:p>
    <w:p>
      <w:pPr>
        <w:pStyle w:val="BBCitation"/>
        <w:rPr/>
      </w:pPr>
      <w:r>
        <w:rPr>
          <w:u w:val="single"/>
        </w:rPr>
        <w:t>David B. Rivkin Jr. &amp; Lee A. Casey 2005</w:t>
      </w:r>
      <w:r>
        <w:rPr/>
        <w:t xml:space="preserve">. (Rivkin - attorney; Visiting Fellow at the Center for the National Interest; Co-Chairman of the Center for Law and Counterterrorism at the Foundation for Defense of Democracies; former member of the Sub-Commission on the Promotion and Protection of Human Rights of the United Nations Commission on Human Rights; Casey - attorney, served in the U.S. Justice Department under Presidents Ronald Reagan and George H.W. Bush) 31 May 2005 On Closing Gitmo, </w:t>
      </w:r>
      <w:hyperlink r:id="rId737">
        <w:r>
          <w:rPr>
            <w:rStyle w:val="InternetLink"/>
          </w:rPr>
          <w:t>http://www.nationalreview.com/corner/101656/closing-gitmo/david-b-rivkin-jr</w:t>
        </w:r>
      </w:hyperlink>
    </w:p>
    <w:p>
      <w:pPr>
        <w:pStyle w:val="BBEvidence"/>
        <w:rPr/>
      </w:pPr>
      <w:r>
        <w:rPr/>
        <w:t xml:space="preserve">In fact, it is not merely the Guantanamo Bay installation that has outraged the British and European chattering classes, it is the entire war on terror. They do not accept that the September 11 attacks were a </w:t>
      </w:r>
      <w:r>
        <w:rPr>
          <w:i/>
        </w:rPr>
        <w:t>casus belli</w:t>
      </w:r>
      <w:r>
        <w:rPr/>
        <w:t>, or that</w:t>
      </w:r>
      <w:r>
        <w:rPr>
          <w:u w:val="single"/>
        </w:rPr>
        <w:t xml:space="preserve"> the United States is engaged in a legally cognizable armed conflict, to which the laws of war apply. Most will claim that the attacks were a “crime.” On the quiet, many believe that we got what was coming to us. To please them, and they would not stayed pleased for very long, the United States would have to adopt a law enforcement model which would not merely make protecting the American population more difficult, it would make it impossible. This was, in fact, the model followed by the Clinton Administration in the 1990s, and it did not work. That policy resulted in the deaths of thousands of Americans.</w:t>
      </w:r>
    </w:p>
    <w:p>
      <w:pPr>
        <w:pStyle w:val="BBContentions"/>
        <w:rPr/>
      </w:pPr>
      <w:r>
        <w:rPr/>
        <w:t>5. Jihadist propaganda victory</w:t>
      </w:r>
    </w:p>
    <w:p>
      <w:pPr>
        <w:pStyle w:val="BBContentions"/>
        <w:rPr/>
      </w:pPr>
      <w:r>
        <w:rPr/>
        <w:t>Link: Transferring terrorists to criminal justice system creates a propaganda platform for jihadists</w:t>
      </w:r>
    </w:p>
    <w:p>
      <w:pPr>
        <w:pStyle w:val="BBContentions"/>
        <w:rPr/>
      </w:pPr>
      <w:r>
        <w:rPr/>
        <w:t>Impact: Carnage in the streets</w:t>
      </w:r>
    </w:p>
    <w:p>
      <w:pPr>
        <w:pStyle w:val="BBCitation"/>
        <w:rPr/>
      </w:pPr>
      <w:r>
        <w:rPr>
          <w:u w:val="single"/>
        </w:rPr>
        <w:t>Prof. Abraham Miller 2009</w:t>
      </w:r>
      <w:r>
        <w:rPr/>
        <w:t xml:space="preserve">. (professor of political science at Univ. of Cincinnatti; worked on political terrorism and hostage negotiation issues while a visiting fellow the Justice Dept.’s National Institute of Justice ) 30 Nov 2009 “Terrorist Criminal Trials and the Coming Jihad” THE AMERICAN THINKER </w:t>
      </w:r>
      <w:hyperlink r:id="rId738">
        <w:r>
          <w:rPr>
            <w:rStyle w:val="InternetLink"/>
          </w:rPr>
          <w:t>http://www.americanthinker.com/2009/11/terrorist_criminal_trials_and_1.html</w:t>
        </w:r>
      </w:hyperlink>
    </w:p>
    <w:p>
      <w:pPr>
        <w:pStyle w:val="BBEvidence"/>
        <w:rPr/>
      </w:pPr>
      <w:r>
        <w:rPr>
          <w:u w:val="single"/>
        </w:rPr>
        <w:t>Obama is willing to compromise intelligence and provide the jihadists with a propaganda platform</w:t>
      </w:r>
      <w:r>
        <w:rPr/>
        <w:t xml:space="preserve"> because he needs to placate the extremist elements of his political base. </w:t>
      </w:r>
      <w:r>
        <w:rPr>
          <w:u w:val="single"/>
        </w:rPr>
        <w:t>By taking these terrorists out of the military's hands and putting them into the criminal justice system, Obama is redefining terrorism as a criminal justice issue and not as irregular warfare</w:t>
      </w:r>
      <w:r>
        <w:rPr/>
        <w:t xml:space="preserve">. In this, Obama is beginning a process that will reshape the meaning of terrorism to conform with the sympathetic and minimalist notions of leftist ideology. </w:t>
      </w:r>
      <w:r>
        <w:rPr>
          <w:u w:val="single"/>
        </w:rPr>
        <w:t>Terrorist trials in the media capital of the world will be a magnet for the inspired publicity of jihadism. All terrorism finds its inspiration in violence as theater. The theater in the courtroom will be overshadowed by the inevitable carnage in the streets.</w:t>
      </w:r>
    </w:p>
    <w:p>
      <w:pPr>
        <w:pStyle w:val="BBContentions"/>
        <w:rPr/>
      </w:pPr>
      <w:r>
        <w:rPr/>
        <w:t>6. Constitutional shift of power.</w:t>
      </w:r>
    </w:p>
    <w:p>
      <w:pPr>
        <w:pStyle w:val="BBContentions"/>
        <w:rPr/>
      </w:pPr>
      <w:r>
        <w:rPr/>
        <w:t>Link: Taking detainees out of the Executive Branch’s military system and putting them into the Judicial Branch (federal courts) is an unwise shift in power among the branches of government</w:t>
      </w:r>
    </w:p>
    <w:p>
      <w:pPr>
        <w:pStyle w:val="BBCitation"/>
        <w:rPr/>
      </w:pPr>
      <w:r>
        <w:rPr>
          <w:u w:val="single"/>
        </w:rPr>
        <w:t>Dr. Gabriel Schoenfeld 2011</w:t>
      </w:r>
      <w:r>
        <w:rPr/>
        <w:t xml:space="preserve">. (PhD from Harvard Univ. school of Government, senior fellow at the Hudson Institute) Legalism in Wartime, NATIONAL AFFAIRS, Spring 2011 </w:t>
      </w:r>
      <w:hyperlink r:id="rId739">
        <w:r>
          <w:rPr>
            <w:rStyle w:val="InternetLink"/>
          </w:rPr>
          <w:t>http://www.nationalaffairs.com/publications/detail/legalism-in-wartime</w:t>
        </w:r>
      </w:hyperlink>
    </w:p>
    <w:p>
      <w:pPr>
        <w:pStyle w:val="BBEvidence"/>
        <w:rPr/>
      </w:pPr>
      <w:r>
        <w:rPr>
          <w:color w:val="000000"/>
          <w:u w:val="single"/>
        </w:rPr>
        <w:t xml:space="preserve">For instance, in a 5-3 ruling in the 2006 case </w:t>
      </w:r>
      <w:r>
        <w:rPr>
          <w:i/>
          <w:color w:val="000000"/>
          <w:u w:val="single"/>
        </w:rPr>
        <w:t>Hamdan v. Rumsfeld</w:t>
      </w:r>
      <w:r>
        <w:rPr>
          <w:color w:val="000000"/>
          <w:u w:val="single"/>
        </w:rPr>
        <w:t>, the Court knocked down the military commissions erected by the Bush administration to try captured enemy combatants held at Guantánamo</w:t>
      </w:r>
      <w:r>
        <w:rPr>
          <w:color w:val="000000"/>
        </w:rPr>
        <w:t xml:space="preserve"> Bay, ruling that these tribunals lacked congressional authorization. At the request of the Bush administration, Congress responded swiftly with the Military Commissions Act of 2006, designed to put the commissions on sound legislative footing. And yet</w:t>
      </w:r>
      <w:r>
        <w:rPr>
          <w:color w:val="000000"/>
          <w:u w:val="single"/>
        </w:rPr>
        <w:t xml:space="preserve"> in 2008 the Court again stepped in, ruling 5-4 in </w:t>
      </w:r>
      <w:r>
        <w:rPr>
          <w:i/>
          <w:color w:val="000000"/>
          <w:u w:val="single"/>
        </w:rPr>
        <w:t>Boumediene v. Bush</w:t>
      </w:r>
      <w:r>
        <w:rPr>
          <w:color w:val="000000"/>
          <w:u w:val="single"/>
        </w:rPr>
        <w:t xml:space="preserve"> that the military commissions established by Congress, too, failed to sufficiently protect the rights of detainees. The Court thus placed itself above both the executive </w:t>
      </w:r>
      <w:r>
        <w:rPr>
          <w:i/>
          <w:color w:val="000000"/>
          <w:u w:val="single"/>
        </w:rPr>
        <w:t>and</w:t>
      </w:r>
      <w:r>
        <w:rPr>
          <w:color w:val="000000"/>
          <w:u w:val="single"/>
        </w:rPr>
        <w:t xml:space="preserve"> the legislature in one of the most militarily and politically sensitive aspects of counterterrorism. "Henceforth,</w:t>
      </w:r>
      <w:r>
        <w:rPr>
          <w:color w:val="000000"/>
        </w:rPr>
        <w:t xml:space="preserve"> as today's opinion makes unnervingly clear</w:t>
      </w:r>
      <w:r>
        <w:rPr>
          <w:color w:val="000000"/>
          <w:u w:val="single"/>
        </w:rPr>
        <w:t>," wrote Justice Scalia acidly in his dissent, "how to handle enemy prisoners in this war will ultimately lie with the branch that knows least about the national security concerns that the subject entails.</w:t>
      </w:r>
      <w:r>
        <w:rPr>
          <w:color w:val="000000"/>
        </w:rPr>
        <w:t>"</w:t>
      </w:r>
    </w:p>
    <w:p>
      <w:pPr>
        <w:pStyle w:val="BBContentions"/>
        <w:rPr/>
      </w:pPr>
      <w:r>
        <w:rPr/>
        <w:t>Impact: Legal second-guessing means Americans die</w:t>
      </w:r>
    </w:p>
    <w:p>
      <w:pPr>
        <w:pStyle w:val="BBCitation"/>
        <w:rPr/>
      </w:pPr>
      <w:r>
        <w:rPr>
          <w:u w:val="single"/>
        </w:rPr>
        <w:t>Dr. Gabriel Schoenfeld 2011</w:t>
      </w:r>
      <w:r>
        <w:rPr/>
        <w:t xml:space="preserve">. (PhD from Harvard Univ. school of Government, senior fellow at the Hudson Institute) Legalism in Wartime, NATIONAL AFFAIRS, Spring 2011 </w:t>
      </w:r>
      <w:hyperlink r:id="rId740">
        <w:r>
          <w:rPr>
            <w:rStyle w:val="InternetLink"/>
          </w:rPr>
          <w:t>http://www.nationalaffairs.com/publications/detail/legalism-in-wartime</w:t>
        </w:r>
      </w:hyperlink>
    </w:p>
    <w:p>
      <w:pPr>
        <w:pStyle w:val="BBEvidence"/>
        <w:rPr/>
      </w:pPr>
      <w:r>
        <w:rPr/>
        <w:t>Beyond the theoretical dangers, the new legalism — having so thoroughly shaped the mindsets of those who wage our wars — has made our own officials balk at defending America in critical moments, sometimes with disastrous consequences. In 1998, the Clinton administration contemplated a plan to capture Osama bin Laden in his encampment in Kandahar, Afghanistan, and transport him to the United States for trial. According to the 9/11 Commission report, Samuel Berger, President Clinton's national security advisor, saw legal problems looming large. He "worried that the hard evidence against bin Laden was skimpy and that there was a danger of snatching him and bringing him to the United States only to see him acquitted," the report noted. At the same time, a high-ranking CIA official expressed fears about violating an executive order against foreign assassinations: According to the commission, the official was worried that "the operation had at least a slight flavor of a plan for an assassination" and "people might get killed." The operation was called off, and people were indeed killed, though not in Kandahar but in New York, Washington, and Pennsylvania.</w:t>
      </w:r>
    </w:p>
    <w:p>
      <w:pPr>
        <w:pStyle w:val="BBContentions"/>
        <w:rPr/>
      </w:pPr>
      <w:r>
        <w:rPr/>
        <w:t>Impact: National Security can’t be managed by the legal process</w:t>
      </w:r>
    </w:p>
    <w:p>
      <w:pPr>
        <w:pStyle w:val="BBCitation"/>
        <w:rPr/>
      </w:pPr>
      <w:r>
        <w:rPr>
          <w:u w:val="single"/>
        </w:rPr>
        <w:t>Dr. Gabriel Schoenfeld 2011</w:t>
      </w:r>
      <w:r>
        <w:rPr/>
        <w:t xml:space="preserve">. (PhD from Harvard Univ. school of Government, senior fellow at the Hudson Institute) Legalism in Wartime, NATIONAL AFFAIRS, Spring 2011 </w:t>
      </w:r>
      <w:hyperlink r:id="rId741">
        <w:r>
          <w:rPr>
            <w:rStyle w:val="InternetLink"/>
          </w:rPr>
          <w:t>http://www.nationalaffairs.com/publications/detail/legalism-in-wartime</w:t>
        </w:r>
      </w:hyperlink>
    </w:p>
    <w:p>
      <w:pPr>
        <w:pStyle w:val="BBEvidence"/>
        <w:rPr/>
      </w:pPr>
      <w:r>
        <w:rPr/>
        <w:t>Chief Justice Charles Evans Hughes once famously argued that "the war power of the Federal Government...is a power to wage war successfully." But given the new constraints on our troops and civilian officials, can America now wage war successfully? Do our legal mechanisms, extraordinarily attuned to defending the rights of our enemies, correspond to the very serious challenges we face in defending our own people? The judiciary is the branch of our government least well equipped to make judgments about matters of war. Lawyers and judges are trained to operate in a process with highly articulated procedural rules by which all must abide. The mechanisms of that process turn at a leisurely pace with careful deliberation and full consideration of all relevant information at every step of the way. National security is nothing like this: It is a chaotic world of unknowns that demands rapid decision-making and specialized knowledge, and in which the enemy plays by no rules but his own.</w:t>
      </w:r>
    </w:p>
    <w:p>
      <w:pPr>
        <w:pStyle w:val="BBContentions"/>
        <w:rPr/>
      </w:pPr>
      <w:r>
        <w:rPr/>
        <w:t>7. Alternatives to detention are worse - #1: We kill them instead. Obama administration is killing suspected terrorists with drones rather than capturing them, due to legal issues about where to send detainees</w:t>
      </w:r>
    </w:p>
    <w:p>
      <w:pPr>
        <w:pStyle w:val="BBCitation"/>
        <w:rPr/>
      </w:pPr>
      <w:r>
        <w:rPr>
          <w:u w:val="single"/>
        </w:rPr>
        <w:t>Charles Stimson 2010</w:t>
      </w:r>
      <w:r>
        <w:rPr/>
        <w:t xml:space="preserve">.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and Afghanistan; accomplished trial lawyer who has tried more than 100 jury trials; spent the past 13 years as a criminal prosecutor, defense attorney and law professor) 18 Feb 2010 Capture of Baradar Shows Need for Legal Framework for Treatment of Detainees, (“recidivate” means going back to one’s former evil ways) </w:t>
      </w:r>
      <w:hyperlink r:id="rId742">
        <w:r>
          <w:rPr>
            <w:rStyle w:val="InternetLink"/>
          </w:rPr>
          <w:t>http://www.heritage.org/Research/Reports/2010/02/Capture-of-Baradar-Shows-Need-for-Legal-Framework-for-Treatment-of-Detainees</w:t>
        </w:r>
      </w:hyperlink>
    </w:p>
    <w:p>
      <w:pPr>
        <w:pStyle w:val="BBEvidence"/>
        <w:rPr/>
      </w:pPr>
      <w:r>
        <w:rPr/>
        <w:t xml:space="preserve">For starters, the Obama Administration decided from day one not to transfer any detainees to Guantanamo Bay, Cuba. Second, the Administration has been reluctant to send detainees captured outside of Afghanistan to the U.S. detention facility in Bagram, Afghanistan. The reason is simple: A federal judge ruled that such detainees could contest their detention in U.S. federal court through the habeas corpus process. Thus, it is no coincidence that the Administration has increased Predator drone strikes on suspected terrorists, as reported recently in </w:t>
      </w:r>
      <w:r>
        <w:rPr>
          <w:i/>
        </w:rPr>
        <w:t>The Washington Post</w:t>
      </w:r>
      <w:r>
        <w:rPr/>
        <w:t>. It is indisputable that by killing terrorists, the U.S. government obtains less intelligence from them than if they were captured and lawfully interrogated. But as Andy McCarthy correctly points out, “Dead terrorists don’t recidivate, don’t rejoin the jihad, and don’t kill more innocent people.”</w:t>
      </w:r>
    </w:p>
    <w:p>
      <w:pPr>
        <w:pStyle w:val="BBContentions"/>
        <w:rPr/>
      </w:pPr>
      <w:r>
        <w:rPr/>
        <w:t>8. Alternatives to detention are worse - #2: Let Pakistan torture them. Obama wants to avoid looking like Bush by detaining or torturing a suspected terrorist, so he hands him over to Pakistan and they do it.</w:t>
      </w:r>
    </w:p>
    <w:p>
      <w:pPr>
        <w:pStyle w:val="BBCitation"/>
        <w:rPr/>
      </w:pPr>
      <w:r>
        <w:rPr>
          <w:u w:val="single"/>
        </w:rPr>
        <w:t>Charles Stimson 2010</w:t>
      </w:r>
      <w:r>
        <w:rPr/>
        <w:t xml:space="preserve">. (expert in criminal law, military law, military commissions and detention policy at The Heritage Foundation’s Center for Legal and Judicial Studies; former Deputy Assistant Defense Secretary for Detainee Affairs, where he advised the Secretary of Defense on detainee issues, including at Guantanamo Bay, Iraqand Afghanistan; accomplished trial lawyer who has tried more than 100 jury trials; spent the past 13 years as a criminal prosecutor, defense attorney and law professor) 18 Feb 2010 Capture of Baradar Shows Need for Legal Framework for Treatment of Detainees, (“recidivate” means going back to one’s former evil ways) </w:t>
      </w:r>
      <w:hyperlink r:id="rId743">
        <w:r>
          <w:rPr>
            <w:rStyle w:val="InternetLink"/>
          </w:rPr>
          <w:t>http://www.heritage.org/Research/Reports/2010/02/Capture-of-Baradar-Shows-Need-for-Legal-Framework-for-Treatment-of-Detainees</w:t>
        </w:r>
      </w:hyperlink>
    </w:p>
    <w:p>
      <w:pPr>
        <w:pStyle w:val="BBEvidence"/>
        <w:rPr/>
      </w:pPr>
      <w:r>
        <w:rPr/>
        <w:t xml:space="preserve">Recall that </w:t>
      </w:r>
      <w:r>
        <w:rPr>
          <w:u w:val="single"/>
        </w:rPr>
        <w:t>as a presidential candidate, Barack Obama ran against what he called the excesses of the Bush Administration’s detainee policy. Claims that the Bush Administration routinely facilitated torture by outsourcing its interrogation program are still fresh in the public’s mind. Yet when faced this time with a real-world test of whether to kill or capture a high-value detainee and interrogate him using Army Field Manual techniques, the President and his national security team took a third way: capture, but allow the Pakistanis to interrogate the terrorist</w:t>
      </w:r>
      <w:r>
        <w:rPr/>
        <w:t xml:space="preserve">. In not asserting that the United States has control of Baradar and allowing the Pakistanis to take charge, the Obama Administration can skirt the requirement under applicable Defense Department instruction that requires humane treatment and interrogation only using the soft Army Field Manual techniques. </w:t>
      </w:r>
      <w:r>
        <w:rPr>
          <w:u w:val="single"/>
        </w:rPr>
        <w:t>Assuming the U.S. even had a choice, if America had asserted effective control of Baradar, then the Pakistanis would have to follow U.S. rules. By not asserting effective control, the Pakistani interrogators are not so constrained</w:t>
      </w:r>
      <w:r>
        <w:rPr/>
        <w:t>.</w:t>
      </w:r>
    </w:p>
    <w:p>
      <w:pPr>
        <w:pStyle w:val="BBContentions"/>
        <w:rPr/>
      </w:pPr>
      <w:r>
        <w:rPr/>
        <w:t>Torture is widespread in Pakistan</w:t>
      </w:r>
    </w:p>
    <w:p>
      <w:pPr>
        <w:pStyle w:val="BBCitation"/>
        <w:rPr/>
      </w:pPr>
      <w:r>
        <w:rPr>
          <w:u w:val="single"/>
        </w:rPr>
        <w:t>Clive Stafford Smith 2011.</w:t>
      </w:r>
      <w:r>
        <w:rPr/>
        <w:t xml:space="preserve"> (American attorney representing death row prisoners in Pakistan) 20 May 2011, “Drones are Idiotic” NEWSWEEK, </w:t>
      </w:r>
      <w:hyperlink r:id="rId744">
        <w:r>
          <w:rPr>
            <w:rStyle w:val="InternetLink"/>
          </w:rPr>
          <w:t>http://www.newsweekpakistan.com/the-take/319</w:t>
        </w:r>
      </w:hyperlink>
    </w:p>
    <w:p>
      <w:pPr>
        <w:sectPr>
          <w:footerReference w:type="default" r:id="rId745"/>
          <w:footerReference w:type="first" r:id="rId746"/>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The first institutional question is of abuse of prisoners by police. It’s systemic in some parts of Pakistan. There was torture in about 50 percent of the cases we’ve seen.</w:t>
      </w:r>
    </w:p>
    <w:p>
      <w:pPr>
        <w:pStyle w:val="BBBriefHeading"/>
        <w:rPr>
          <w:rFonts w:ascii="Times" w:hAnsi="Times" w:cs="Times"/>
        </w:rPr>
      </w:pPr>
      <w:bookmarkStart w:id="33" w:name="__RefHeading___Toc174280197"/>
      <w:bookmarkEnd w:id="33"/>
      <w:r>
        <w:rPr/>
        <w:t>10. NEGATIVE BRIEF: INDIAN TRIBAL JUSTICE</w:t>
      </w:r>
    </w:p>
    <w:p>
      <w:pPr>
        <w:pStyle w:val="BBContentions"/>
        <w:rPr/>
      </w:pPr>
      <w:r>
        <w:rPr/>
        <w:t>NEGATIVE PHILOSOPHY / OVERVIEW: We need to stop believing the myth of “Indian sovereignty” and stop trying to preserve Indian tribal courts.</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47">
        <w:r>
          <w:rPr>
            <w:rStyle w:val="InternetLink"/>
          </w:rPr>
          <w:t>http://courseweb.stthomas.edu/law/cases/cohenvlittlesix.htm</w:t>
        </w:r>
      </w:hyperlink>
    </w:p>
    <w:p>
      <w:pPr>
        <w:pStyle w:val="BBEvidence"/>
        <w:rPr>
          <w:rFonts w:ascii="Times" w:hAnsi="Times" w:cs="Times"/>
        </w:rPr>
      </w:pPr>
      <w:r>
        <w:rPr>
          <w:u w:val="single"/>
        </w:rPr>
        <w:t>In speaking about our federal government's hope that somehow the BIA can make this all better without the necessity of really coming to grips with the issue of sovereignty, the myth of sovereignty as I and others call it</w:t>
      </w:r>
      <w:r>
        <w:rPr/>
        <w:t>, James Northrup, a noted Ojibwe writer and commentator from Northern Minnesota, recently had in his syndicated column, "Fond du Lac Follies" the following question and answer:</w:t>
        <w:br/>
        <w:t>Question: Who invented the BIA?</w:t>
        <w:br/>
        <w:t>Answer: Someone who really hated us!</w:t>
        <w:br/>
      </w:r>
      <w:r>
        <w:rPr>
          <w:u w:val="single"/>
        </w:rPr>
        <w:t>The preservation of Indian tribal courts, without integrating them fully into our state and federal judicial system, is just one more bit of stark evidence that although we call Indians "Americans" (have to--they are), we treat them differently than we treat other Americans</w:t>
      </w:r>
      <w:r>
        <w:rPr/>
        <w:t>.</w:t>
      </w:r>
    </w:p>
    <w:p>
      <w:pPr>
        <w:pStyle w:val="BBContentions"/>
        <w:rPr>
          <w:rFonts w:ascii="Times" w:hAnsi="Times" w:cs="Times"/>
        </w:rPr>
      </w:pPr>
      <w:r>
        <w:rPr/>
        <w:t>HARMS/SIGNIFICANCE</w:t>
      </w:r>
    </w:p>
    <w:p>
      <w:pPr>
        <w:pStyle w:val="BBContentions"/>
        <w:rPr>
          <w:rFonts w:ascii="Times" w:hAnsi="Times" w:cs="Times"/>
        </w:rPr>
      </w:pPr>
      <w:r>
        <w:rPr/>
        <w:t>Good reason why no federal courthouses in remote areas: Not enough cases to justify one</w:t>
      </w:r>
    </w:p>
    <w:p>
      <w:pPr>
        <w:pStyle w:val="BBCitation"/>
        <w:rPr/>
      </w:pPr>
      <w:r>
        <w:rPr>
          <w:u w:val="single"/>
        </w:rPr>
        <w:t>Shane Benjamin 2011.</w:t>
      </w:r>
      <w:r>
        <w:rPr/>
        <w:t xml:space="preserve"> (journalist) 28 June 2011 DURANGO HERALD (Colorado newspaper) </w:t>
      </w:r>
      <w:r>
        <w:rPr>
          <w:color w:val="333333"/>
        </w:rPr>
        <w:t xml:space="preserve">La Plata County examines courthouse redesign options </w:t>
      </w:r>
      <w:hyperlink r:id="rId748">
        <w:r>
          <w:rPr>
            <w:rStyle w:val="InternetLink"/>
          </w:rPr>
          <w:t>http://www.durangoherald.com/article/20110628/NEWS01/706289929/La-Plata-County-examines-courthouse-redesign-options</w:t>
        </w:r>
      </w:hyperlink>
    </w:p>
    <w:p>
      <w:pPr>
        <w:pStyle w:val="BBEvidence"/>
        <w:rPr>
          <w:rFonts w:ascii="Times" w:hAnsi="Times" w:cs="Times"/>
        </w:rPr>
      </w:pPr>
      <w:r>
        <w:rPr/>
        <w:t>Colorado is the largest state – in population and size – to have only one U.S. district courthouse, located in Denver. A full-scale courthouse, staffed with an Article 3 judge – a full-time, life-tenured judge – would cost millions of dollars and be impractical in Durango, former chief Judge Lewis T. Babcock said in a previous interview. Southwest Colorado does not have enough federal cases to justify a federal courthouse, he said.</w:t>
      </w:r>
    </w:p>
    <w:p>
      <w:pPr>
        <w:pStyle w:val="BBContentions"/>
        <w:rPr>
          <w:rFonts w:ascii="Times" w:hAnsi="Times" w:cs="Times"/>
        </w:rPr>
      </w:pPr>
      <w:r>
        <w:rPr/>
        <w:t>Indian tribes don’t have sovereignty. They are US citizens on US soil, not in a foreign country</w:t>
      </w:r>
    </w:p>
    <w:p>
      <w:pPr>
        <w:pStyle w:val="BBCitation"/>
        <w:rPr/>
      </w:pPr>
      <w:r>
        <w:rPr>
          <w:u w:val="single"/>
        </w:rPr>
        <w:t>Judge R.A. Randall 1997</w:t>
      </w:r>
      <w:r>
        <w:rPr/>
        <w:t xml:space="preserve">. (Judge on the Minnesota Court of Appeals), dissent in the case of COHEN v. LITTLE SIX, INC., d/b/a Mystic Lake Casino </w:t>
      </w:r>
      <w:hyperlink r:id="rId749">
        <w:r>
          <w:rPr>
            <w:rStyle w:val="InternetLink"/>
          </w:rPr>
          <w:t>http://courseweb.stthomas.edu/law/cases/cohenvlittlesix.htm</w:t>
        </w:r>
      </w:hyperlink>
    </w:p>
    <w:p>
      <w:pPr>
        <w:pStyle w:val="BBEvidence"/>
        <w:rPr/>
      </w:pPr>
      <w:r>
        <w:rPr/>
        <w:t>Be that as it may, the already recognized exceptions to claims of sovereignty are incompatible with any belief that there is true sovereignty on Indian land. True sovereignty and true immunity from Minnesota state courts and this country's federal courts exists in Canada and Mexico, for instance. Our neighbors to the north and south are, in every sense of the word, true sovereign states or sovereign nations. The reason is simple. They are not in the United States. On the other hand, respondent is in Minnesota, on Minnesota and U.S. land, and the reason for that is simple. Respondent is a Minnesota corporation, its residents are all full-blown Minnesota citizens and full-blown U.S. citizens, and respondent and its residents are every bit a part of this state, a part of this country, as the rest of Minnesotans.</w:t>
      </w:r>
    </w:p>
    <w:p>
      <w:pPr>
        <w:pStyle w:val="BBContentions"/>
        <w:rPr>
          <w:rFonts w:ascii="Times" w:hAnsi="Times" w:cs="Times"/>
        </w:rPr>
      </w:pPr>
      <w:r>
        <w:rPr/>
        <w:t>The US has never at any time treated Indian tribes as genuine sovereigns</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50">
        <w:r>
          <w:rPr>
            <w:rStyle w:val="InternetLink"/>
          </w:rPr>
          <w:t>http://courseweb.stthomas.edu/law/cases/cohenvlittlesix.htm</w:t>
        </w:r>
      </w:hyperlink>
    </w:p>
    <w:p>
      <w:pPr>
        <w:pStyle w:val="BBEvidence"/>
        <w:rPr/>
      </w:pPr>
      <w:r>
        <w:rPr>
          <w:u w:val="single"/>
        </w:rPr>
        <w:t>Any hint in Cherokee Nation</w:t>
      </w:r>
      <w:r>
        <w:rPr/>
        <w:t xml:space="preserve"> (if there was any), and </w:t>
      </w:r>
      <w:r>
        <w:rPr>
          <w:u w:val="single"/>
        </w:rPr>
        <w:t>any inference or outright statement</w:t>
      </w:r>
      <w:r>
        <w:rPr/>
        <w:t xml:space="preserve"> in any of its progeny </w:t>
      </w:r>
      <w:r>
        <w:rPr>
          <w:u w:val="single"/>
        </w:rPr>
        <w:t>that purports to treat Indian tribes as sovereign or quasi-sovereign entities was mush when it was written, and is mush today. "Dependent," yes. "Sovereign," not now, not ever</w:t>
      </w:r>
      <w:r>
        <w:rPr/>
        <w:t xml:space="preserve">. I do not care what we have said or put in writing. </w:t>
      </w:r>
      <w:r>
        <w:rPr>
          <w:u w:val="single"/>
        </w:rPr>
        <w:t>Our actions speak louder than our words. Sovereignty is a phrase we have mouthed for over 200 years, but this country has never, at any time, treated Indian tribes with any of the courtesy, nor respect accorded a true sovereign state or nation, such as a Canada, Mexico, Great Britain, etc</w:t>
      </w:r>
      <w:r>
        <w:rPr/>
        <w:t xml:space="preserve">. None of the normal attributes of a true sovereign nation or foreign county has ever been gifted to, or attributed to, Indian tribes. </w:t>
      </w:r>
      <w:r>
        <w:rPr>
          <w:u w:val="single"/>
        </w:rPr>
        <w:t>Real sovereignty includes, without limitation, the right to seal one's borders, declare war, make peace, coin one's own currency, design and distribute one's own postage stamps</w:t>
      </w:r>
      <w:r>
        <w:rPr/>
        <w:t xml:space="preserve">, nationalize essential industries such as radio, telephone, communications, steel, oil, nationalize industries belonging to foreigners, control immigration, set quotas, forbid emigration, </w:t>
      </w:r>
      <w:r>
        <w:rPr>
          <w:u w:val="single"/>
        </w:rPr>
        <w:t>apply for a seat in the United Nations, etc.</w:t>
      </w:r>
    </w:p>
    <w:p>
      <w:pPr>
        <w:pStyle w:val="BBContentions"/>
        <w:rPr>
          <w:rFonts w:ascii="Times" w:hAnsi="Times" w:cs="Times"/>
        </w:rPr>
      </w:pPr>
      <w:r>
        <w:rPr/>
        <w:t>Don’t need Indian “sovereignty” to protect Indian values &amp; culture</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51">
        <w:r>
          <w:rPr>
            <w:rStyle w:val="InternetLink"/>
          </w:rPr>
          <w:t>http://courseweb.stthomas.edu/law/cases/cohenvlittlesix.htm</w:t>
        </w:r>
      </w:hyperlink>
    </w:p>
    <w:p>
      <w:pPr>
        <w:pStyle w:val="BBEvidence"/>
        <w:rPr>
          <w:rFonts w:ascii="Times" w:hAnsi="Times" w:cs="Times"/>
        </w:rPr>
      </w:pPr>
      <w:r>
        <w:rPr/>
        <w:t>The truly important goals of protecting Indian culture, Indian spirituality, self-determination, their freedom, and their way of life can be done within the same framework and the same system, by which we treat all other Minnesotans of all colors. This country has failed miserably at maintaining dual Americas. At one time, we maintained one America for white and one for certain Japanese- Americans. At another longer time, we maintained one America for white Americans and another America for black Americans. For some reason, we continue to insist that American Indians can be the last holdout, a race that is not entitled to be brought into the fold, can be left to shift for themselves as long as, from time to time, we pat them on the head like little children and call them sovereign. "Sovereignty" is just one more indignity, one more outright lie, that we continue to foist on American citizens, the American Indian.</w:t>
      </w:r>
    </w:p>
    <w:p>
      <w:pPr>
        <w:pStyle w:val="BBContentions"/>
        <w:rPr>
          <w:b w:val="false"/>
          <w:b w:val="false"/>
        </w:rPr>
      </w:pPr>
      <w:r>
        <w:rPr/>
        <w:t>INHERENCY</w:t>
      </w:r>
    </w:p>
    <w:p>
      <w:pPr>
        <w:pStyle w:val="BBContentions"/>
        <w:rPr>
          <w:rFonts w:ascii="Times" w:hAnsi="Times" w:cs="Times"/>
        </w:rPr>
      </w:pPr>
      <w:r>
        <w:rPr/>
        <w:t>“</w:t>
      </w:r>
      <w:r>
        <w:rPr/>
        <w:t>638” Agreements - Tribes can establish their own police force</w:t>
      </w:r>
    </w:p>
    <w:p>
      <w:pPr>
        <w:pStyle w:val="BBCitation"/>
        <w:rPr/>
      </w:pPr>
      <w:r>
        <w:rPr>
          <w:u w:val="single"/>
        </w:rPr>
        <w:t>Tribal Law &amp; Policy Institute 2006</w:t>
      </w:r>
      <w:r>
        <w:rPr/>
        <w:t xml:space="preserve">. (Native American owned and operated non-profit corporation organized to design and deliver education, research, Training, and technical assistance programs which promote the enhancement of justice in Indian country) (ethical disclosure about the date: The article is undated, but contains internal references to studies published in 2006, thus it must be no older than 2006) “Tribal Law Enforcement” </w:t>
      </w:r>
      <w:hyperlink r:id="rId752">
        <w:r>
          <w:rPr>
            <w:rStyle w:val="InternetLink"/>
          </w:rPr>
          <w:t>http://www.tribal-institute.org/lists/enforcement.htm</w:t>
        </w:r>
      </w:hyperlink>
    </w:p>
    <w:p>
      <w:pPr>
        <w:pStyle w:val="BBEvidence"/>
        <w:rPr>
          <w:rFonts w:ascii="Times" w:hAnsi="Times" w:cs="Times"/>
        </w:rPr>
      </w:pPr>
      <w:r>
        <w:rPr/>
        <w:t>The most common administrative arrangement for police departments in Indian Country is organization under the auspices of the Indian Self-Determination and Education Assistance Act of 1975. Also known as Public Law 93–638 (PL 93–638), this law gives tribes the opportunity to establish their own government functions by contracting with the Bureau of Indian Affairs (BIA). Thus, "638ed" departments are administered by tribes under contract with the BIA’s Division of Law Enforcement Services. Typically, a 638 contract establishes the department’s organizational framework and performance standards and provides basic funding for the police function. Officers and nonsworn staff of these departments are tribal employees. Departments administered by the BIA are the second most common type of police department in Indian Country. Staff in these departments are Federal employees.</w:t>
      </w:r>
    </w:p>
    <w:p>
      <w:pPr>
        <w:pStyle w:val="BBContentions"/>
        <w:rPr>
          <w:rFonts w:ascii="Times" w:hAnsi="Times" w:cs="Times"/>
        </w:rPr>
      </w:pPr>
      <w:r>
        <w:rPr/>
        <w:t>MINOR REPAIR: Increase funding</w:t>
      </w:r>
    </w:p>
    <w:p>
      <w:pPr>
        <w:pStyle w:val="BBCitation"/>
        <w:rPr/>
      </w:pPr>
      <w:r>
        <w:rPr>
          <w:u w:val="single"/>
        </w:rPr>
        <w:t>Tribal Law &amp; Policy Institute 2006</w:t>
      </w:r>
      <w:r>
        <w:rPr/>
        <w:t xml:space="preserve">. (Native American owned and operated non-profit corporation organized to design and deliver education, research, Training, and technical assistance programs which promote the enhancement of justice in Indian country) (ethical disclosure about the date: The article is undated, but contains internal references to studies published in 2006, thus it must be no older than 2006) “Tribal Law Enforcement” </w:t>
      </w:r>
      <w:hyperlink r:id="rId753">
        <w:r>
          <w:rPr>
            <w:rStyle w:val="InternetLink"/>
          </w:rPr>
          <w:t>http://www.tribal-institute.org/lists/enforcement.htm</w:t>
        </w:r>
      </w:hyperlink>
    </w:p>
    <w:p>
      <w:pPr>
        <w:pStyle w:val="BBEvidence"/>
        <w:rPr>
          <w:rFonts w:ascii="Times" w:hAnsi="Times" w:cs="Times"/>
        </w:rPr>
      </w:pPr>
      <w:r>
        <w:rPr/>
        <w:t>Inadequate funding is an important obstacle to good policing in Indian Country. Existing data suggest that tribes have between 55 and 75 percent of the resource base available to non-Indian communities.</w:t>
      </w:r>
    </w:p>
    <w:p>
      <w:pPr>
        <w:pStyle w:val="BBContentions"/>
        <w:rPr>
          <w:b w:val="false"/>
          <w:b w:val="false"/>
        </w:rPr>
      </w:pPr>
      <w:r>
        <w:rPr/>
        <w:t>SOLVENCY</w:t>
      </w:r>
    </w:p>
    <w:p>
      <w:pPr>
        <w:pStyle w:val="BBContentions"/>
        <w:rPr/>
      </w:pPr>
      <w:r>
        <w:rPr/>
        <w:t>Limited detention space</w:t>
      </w:r>
    </w:p>
    <w:p>
      <w:pPr>
        <w:pStyle w:val="BBCitation"/>
        <w:rPr/>
      </w:pPr>
      <w:r>
        <w:rPr>
          <w:u w:val="single"/>
        </w:rPr>
        <w:t>PAT RAGSDALE 2008.</w:t>
      </w:r>
      <w:r>
        <w:rPr/>
        <w:t xml:space="preserve"> (DIRECTOR, OFFICE OF JUSTICE SERVICES, INDIAN AFFAIRS) testimony before THE SENATE COMMITTEE ON INDIAN AFFAIRS ON LAW AND ORDER IN INDIAN COUNTRY</w:t>
      </w:r>
      <w:r>
        <w:rPr>
          <w:i w:val="false"/>
        </w:rPr>
        <w:t xml:space="preserve"> </w:t>
      </w:r>
      <w:r>
        <w:rPr/>
        <w:t xml:space="preserve">JUNE 19, 2008 </w:t>
      </w:r>
      <w:hyperlink r:id="rId754">
        <w:r>
          <w:rPr>
            <w:rStyle w:val="InternetLink"/>
          </w:rPr>
          <w:t>http://www.bia.gov/idc/groups/xocl/documents/text/idc008353.pdf</w:t>
        </w:r>
      </w:hyperlink>
    </w:p>
    <w:p>
      <w:pPr>
        <w:pStyle w:val="BBEvidence"/>
        <w:rPr>
          <w:rFonts w:ascii="Times" w:hAnsi="Times" w:cs="Times"/>
        </w:rPr>
      </w:pPr>
      <w:r>
        <w:rPr/>
        <w:t xml:space="preserve">There are at least two major challenges faced by BIA and tribal corrections programs with the care of inmates subject to long-term sentences for non-Federal felony crimes committed in Indian country: 1) </w:t>
      </w:r>
      <w:r>
        <w:rPr>
          <w:u w:val="single"/>
        </w:rPr>
        <w:t>There is limited detention space on or near most Indian communities. There are also limited funds to contract for detention bed space in a non-tribal or non-BIA facilities. Extending sentences for longer than one year will result in increased costs to both the BIA and tribal governments.</w:t>
      </w:r>
    </w:p>
    <w:p>
      <w:pPr>
        <w:pStyle w:val="BBContentions"/>
        <w:rPr>
          <w:b w:val="false"/>
          <w:b w:val="false"/>
        </w:rPr>
      </w:pPr>
      <w:r>
        <w:rPr/>
        <w:t>Until the mid-20th century, few Indian tribes had any form of court system</w:t>
      </w:r>
    </w:p>
    <w:p>
      <w:pPr>
        <w:pStyle w:val="BBCitation"/>
        <w:rPr>
          <w:i w:val="false"/>
          <w:i w:val="false"/>
        </w:rPr>
      </w:pPr>
      <w:r>
        <w:rPr>
          <w:u w:val="single"/>
        </w:rPr>
        <w:t>Justice Anthony Kennedy 1990.</w:t>
      </w:r>
      <w:r>
        <w:rPr/>
        <w:t xml:space="preserve"> Supreme Court, majority opinion in the case of Duro v. Reina, DURO V. REINA, 495 U. S. 676 , 29 May 1990 </w:t>
      </w:r>
      <w:hyperlink r:id="rId755">
        <w:r>
          <w:rPr>
            <w:rStyle w:val="InternetLink"/>
          </w:rPr>
          <w:t>http://supreme.justia.com/us/495/676/case.html</w:t>
        </w:r>
      </w:hyperlink>
      <w:r>
        <w:rPr/>
        <w:t xml:space="preserve"> (first brackets in original; second brackets added)</w:t>
      </w:r>
    </w:p>
    <w:p>
      <w:pPr>
        <w:pStyle w:val="BBEvidence"/>
        <w:rPr/>
      </w:pPr>
      <w:r>
        <w:rPr/>
        <w:t xml:space="preserve">Respondent and </w:t>
      </w:r>
      <w:r>
        <w:rPr>
          <w:i/>
        </w:rPr>
        <w:t>amici</w:t>
      </w:r>
      <w:r>
        <w:rPr/>
        <w:t xml:space="preserve"> argue that a review of history requires the assertion of jurisdiction here. We disagree. The historical record in this case is somewhat less illuminating than in </w:t>
      </w:r>
      <w:r>
        <w:rPr>
          <w:i/>
        </w:rPr>
        <w:t>Oliphant,</w:t>
      </w:r>
      <w:r>
        <w:rPr/>
        <w:t xml:space="preserve"> but tends to support the conclusion we reach. Early evidence concerning tribal jurisdiction over nonmembers is lacking because "[u]ntil the middle of this century, few Indian tribes maintained any semblance of a formal court system. Offenses by one Indian against another were usually handled by social and religious pressure, and not by formal judicial processes; emphasis was on restitution, rather than punishment." [quoting </w:t>
      </w:r>
      <w:r>
        <w:rPr>
          <w:i/>
        </w:rPr>
        <w:t>Oliphant v. Suquamish]</w:t>
      </w:r>
    </w:p>
    <w:p>
      <w:pPr>
        <w:pStyle w:val="BBContentions"/>
        <w:rPr>
          <w:rFonts w:ascii="Times" w:hAnsi="Times" w:cs="Times"/>
        </w:rPr>
      </w:pPr>
      <w:r>
        <w:rPr/>
        <w:t>Reverse Plan Advocate: Justice Anthony Kennedy. Tribal Sovereignty should not be extended to those who have not consented to it</w:t>
      </w:r>
    </w:p>
    <w:p>
      <w:pPr>
        <w:pStyle w:val="BBContentions"/>
        <w:rPr>
          <w:rFonts w:ascii="Times" w:hAnsi="Times" w:cs="Times"/>
        </w:rPr>
      </w:pPr>
      <w:r>
        <w:rPr/>
        <w:t>Ethical Note: In this quote Prof. Frickey is summarizing and quoting Supreme Court Justice Anthony Kennedy’s opinion, not giving his own opinion nor agreeing with Kennedy’s. Prof. Frickey does not agree with Justice Kennedy’s views.</w:t>
      </w:r>
    </w:p>
    <w:p>
      <w:pPr>
        <w:pStyle w:val="BBCitation"/>
        <w:rPr>
          <w:sz w:val="22"/>
        </w:rPr>
      </w:pPr>
      <w:r>
        <w:rPr>
          <w:u w:val="single"/>
        </w:rPr>
        <w:t>Prof. Philip Frickey 2005.</w:t>
      </w:r>
      <w:r>
        <w:rPr/>
        <w:t xml:space="preserve"> (Professor of Law, University of California at Berkeley) Native American Exceptionalism, Harvard Law Review, Vol. 119, No. 2 (Dec., 2005) (brackets added) </w:t>
      </w:r>
      <w:hyperlink r:id="rId756">
        <w:r>
          <w:rPr>
            <w:rStyle w:val="InternetLink"/>
            <w:sz w:val="22"/>
          </w:rPr>
          <w:t>http://www.cui-zy.cn/Recommended/Yalelaw/USIndianPublicLaw.pdf</w:t>
        </w:r>
      </w:hyperlink>
    </w:p>
    <w:p>
      <w:pPr>
        <w:pStyle w:val="BBEvidence"/>
        <w:rPr>
          <w:rFonts w:ascii="Times" w:hAnsi="Times" w:cs="Times"/>
        </w:rPr>
      </w:pPr>
      <w:r>
        <w:rPr/>
        <w:t>Tribal courts are not obligated to accord nonmember Indians full constitutional rights and are institutions of peculiar origin, customs, and design. The freedom that federal law provides for tribal sovereignty "is all the more reason to reject an extension of tribal authority over</w:t>
      </w:r>
      <w:r>
        <w:rPr>
          <w:b/>
        </w:rPr>
        <w:t xml:space="preserve"> </w:t>
      </w:r>
      <w:r>
        <w:rPr/>
        <w:t>those who have not given the consent of the governed that provides a fundamental basis for power within our constitutional system." [quoting Justice Kennedy’s opinion in</w:t>
      </w:r>
      <w:r>
        <w:rPr>
          <w:i/>
        </w:rPr>
        <w:t xml:space="preserve"> Duro v. Reina</w:t>
      </w:r>
      <w:r>
        <w:rPr/>
        <w:t>]</w:t>
      </w:r>
    </w:p>
    <w:p>
      <w:pPr>
        <w:pStyle w:val="BBContentions"/>
        <w:rPr/>
      </w:pPr>
      <w:r>
        <w:rPr/>
        <w:t>Treaties with Indian tribes don’t prove sovereignty.</w:t>
      </w:r>
    </w:p>
    <w:p>
      <w:pPr>
        <w:pStyle w:val="BBContentions"/>
        <w:rPr>
          <w:rFonts w:ascii="Times" w:hAnsi="Times" w:cs="Times"/>
        </w:rPr>
      </w:pPr>
      <w:r>
        <w:rPr/>
        <w:t>True respect for Indian sovereignty would require all Euro, African and Asian-Americans to leave this country</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57">
        <w:r>
          <w:rPr>
            <w:rStyle w:val="InternetLink"/>
          </w:rPr>
          <w:t>http://courseweb.stthomas.edu/law/cases/cohenvlittlesix.htm</w:t>
        </w:r>
      </w:hyperlink>
    </w:p>
    <w:p>
      <w:pPr>
        <w:pStyle w:val="BBEvidence"/>
        <w:rPr/>
      </w:pPr>
      <w:r>
        <w:rPr/>
        <w:t>I note that some of the precedent cited in the case before us mentions treaties as some sort of foundation for "Indian sovereignty." I join with Andrist in asking: Why did anyone pay attention to this "ridiculous pretense?" Honestly, I believe it is best that we do not bring up the term "treaty." My question would be, which one? I know of no major treaty that we have not broken. If the U.S. and its constituent states started talking seriously about treaties, I suggest we Indo-European Caucasians, African- Americans, and Asian Americans pack our bags, book passage on the next steamer, and head back to where we came from. If treaties are to be honored, then we are on someone else's land.</w:t>
      </w:r>
    </w:p>
    <w:p>
      <w:pPr>
        <w:pStyle w:val="BBContentions"/>
        <w:rPr>
          <w:rFonts w:ascii="Times" w:hAnsi="Times" w:cs="Times"/>
        </w:rPr>
      </w:pPr>
      <w:r>
        <w:rPr/>
        <w:t>We can never uphold the goals of Brown v. Board and oppose “separate but equal” until we stop having a separate justice system for American Indians</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58">
        <w:r>
          <w:rPr>
            <w:rStyle w:val="InternetLink"/>
          </w:rPr>
          <w:t>http://courseweb.stthomas.edu/law/cases/cohenvlittlesix.htm</w:t>
        </w:r>
      </w:hyperlink>
    </w:p>
    <w:p>
      <w:pPr>
        <w:pStyle w:val="BBEvidence"/>
        <w:rPr>
          <w:rFonts w:ascii="Times" w:hAnsi="Times" w:cs="Times"/>
        </w:rPr>
      </w:pPr>
      <w:r>
        <w:rPr/>
        <w:t>They are U.S. citizens and residents of an individual state. I conclude we have to accept what we have done. We have to consider American Indians and their tribes as full co-equal citizens of both the United States and Minnesota. It sounds strange to say that, because of course, we ought to; they are full Minnesotans. Thus, what is strange to me, is that despite the overwhelming, undeniable fact that Minnesota Indians are full Minnesotans and full U.S. citizens, we still persist in treating American Indians on some sort of parallel tract, some sort of "separate but equal" treatment which we denounced in 1954 with Brown v. Board of Education. I recall that Brown applied to all races and colors; I do not recall any exceptions.</w:t>
      </w:r>
    </w:p>
    <w:p>
      <w:pPr>
        <w:pStyle w:val="BBContentions"/>
        <w:rPr/>
      </w:pPr>
      <w:r>
        <w:rPr/>
        <w:t>Solvency / Disadvantage Dilemma: If you apply the Bill of Rights to Indian trial courts, it would disrupt their court system because they are typically not designed like state/federal courts.</w:t>
      </w:r>
    </w:p>
    <w:p>
      <w:pPr>
        <w:pStyle w:val="BBContentions"/>
        <w:rPr>
          <w:rFonts w:ascii="Times" w:hAnsi="Times" w:cs="Times"/>
        </w:rPr>
      </w:pPr>
      <w:r>
        <w:rPr/>
        <w:t>Analysis:</w:t>
      </w:r>
    </w:p>
    <w:p>
      <w:pPr>
        <w:pStyle w:val="BBContentions"/>
        <w:rPr>
          <w:b w:val="false"/>
          <w:b w:val="false"/>
        </w:rPr>
      </w:pPr>
      <w:r>
        <w:rPr/>
        <w:t>Solvency:</w:t>
      </w:r>
      <w:r>
        <w:rPr>
          <w:u w:val="single"/>
        </w:rPr>
        <w:t xml:space="preserve"> If you do apply the Bill of Rights</w:t>
      </w:r>
      <w:r>
        <w:rPr/>
        <w:t>, the tribal court system won’t work</w:t>
      </w:r>
    </w:p>
    <w:p>
      <w:pPr>
        <w:pStyle w:val="BBContentions"/>
        <w:rPr>
          <w:rFonts w:ascii="Times" w:hAnsi="Times" w:cs="Times"/>
        </w:rPr>
      </w:pPr>
      <w:r>
        <w:rPr/>
        <w:t xml:space="preserve">Disadvantage: </w:t>
      </w:r>
      <w:r>
        <w:rPr>
          <w:u w:val="single"/>
        </w:rPr>
        <w:t>If you don’t apply the Bill of Rights</w:t>
      </w:r>
      <w:r>
        <w:rPr/>
        <w:t>, then non-Indians get judged against their will by a legal system that denies them their constitutional rights.</w:t>
      </w:r>
    </w:p>
    <w:p>
      <w:pPr>
        <w:pStyle w:val="BBCitation"/>
        <w:rPr/>
      </w:pPr>
      <w:r>
        <w:rPr>
          <w:u w:val="single"/>
        </w:rPr>
        <w:t>Prof. Matthew L.M. Fletcher 2009</w:t>
      </w:r>
      <w:r>
        <w:rPr/>
        <w:t xml:space="preserve">. (Associate Professor at Michigan State University College of Law and director of the Indigenous Law and Policy Center; appellate judge for the Pokagon Band of Potawatomi Indians, the Poarch Band of Creek Indians, and the Hoopa Valley Tribe, and is a consultant to the Seneca Nation of Indians Court of Appeals ) Sovereign Comity: Factors Recognizing Tribal Court Criminal Convictions in State and Federal Courts, COURT REVIEW - The Journal of the American Judges Association Vol 45, (brackets and ellipses in original; the “sic” is the original author’s indication that the phrase “be not be” in the material he is quoting was like that in the original and is a typo. The sense of the sentence that follows makes it clear that “not be” is the correct version.) </w:t>
      </w:r>
      <w:hyperlink r:id="rId759">
        <w:r>
          <w:rPr>
            <w:rStyle w:val="InternetLink"/>
          </w:rPr>
          <w:t>http://aja.ncsc.dni.us/publications/courtrv/cr45-1-2/CR45-1-2.pdf</w:t>
        </w:r>
      </w:hyperlink>
    </w:p>
    <w:p>
      <w:pPr>
        <w:pStyle w:val="BBEvidence"/>
        <w:rPr>
          <w:rFonts w:ascii="Times" w:hAnsi="Times" w:cs="Times"/>
        </w:rPr>
      </w:pPr>
      <w:r>
        <w:rPr>
          <w:u w:val="single"/>
        </w:rPr>
        <w:t>The Sixth Circuit in Doherty had cited to the legislative history of the Indian Civil Rights Act where “[w]itnesses … testified that a wholesale exportation of the Sixth Amendment to the tribes would be not be</w:t>
      </w:r>
      <w:r>
        <w:rPr/>
        <w:t xml:space="preserve"> [sic] </w:t>
      </w:r>
      <w:r>
        <w:rPr>
          <w:u w:val="single"/>
        </w:rPr>
        <w:t>feasible; since many tribes do not have prosecutorial systems, but instead rely on informal and non-adversarial questioning from the tribal courts, the introduction of outside defense counsel could ‘disrupt the entire court system.</w:t>
      </w:r>
      <w:r>
        <w:rPr/>
        <w:t>’”</w:t>
      </w:r>
    </w:p>
    <w:p>
      <w:pPr>
        <w:pStyle w:val="BBContentions"/>
        <w:rPr>
          <w:rFonts w:ascii="Times" w:hAnsi="Times" w:cs="Times"/>
        </w:rPr>
      </w:pPr>
      <w:r>
        <w:rPr/>
        <w:t>DISADVANTAGES</w:t>
      </w:r>
    </w:p>
    <w:p>
      <w:pPr>
        <w:pStyle w:val="BBContentions"/>
        <w:rPr>
          <w:rFonts w:ascii="Times" w:hAnsi="Times" w:cs="Times"/>
        </w:rPr>
      </w:pPr>
      <w:r>
        <w:rPr/>
        <w:t>1. Unstable rule of law</w:t>
      </w:r>
    </w:p>
    <w:p>
      <w:pPr>
        <w:pStyle w:val="BBContentions"/>
        <w:rPr>
          <w:rFonts w:ascii="Times" w:hAnsi="Times" w:cs="Times"/>
        </w:rPr>
      </w:pPr>
      <w:r>
        <w:rPr/>
        <w:t>Link: Tribal courts are biased, incompetent and corrupt, harming rule of law and interactions with outsiders</w:t>
      </w:r>
    </w:p>
    <w:p>
      <w:pPr>
        <w:pStyle w:val="BBCitation"/>
        <w:rPr/>
      </w:pPr>
      <w:r>
        <w:rPr>
          <w:color w:val="000000"/>
          <w:u w:val="single"/>
        </w:rPr>
        <w:t>Terry Anderson &amp; Dr. Dominic Parker 2011</w:t>
      </w:r>
      <w:r>
        <w:rPr>
          <w:color w:val="000000"/>
        </w:rPr>
        <w:t xml:space="preserve">. (Anderson - </w:t>
      </w:r>
      <w:r>
        <w:rPr/>
        <w:t>Senior Fellow at the Hoover Institution; executive director of the Property and Environment Research Center; Parker - PhD economics; Senior Research Fellow at PERC and Assistant Professor of Economics in the Department of Agricultural Economics and Economics, Montana State Univ</w:t>
      </w:r>
      <w:r>
        <w:rPr>
          <w:color w:val="000000"/>
        </w:rPr>
        <w:t xml:space="preserve"> ) </w:t>
      </w:r>
      <w:r>
        <w:rPr/>
        <w:t xml:space="preserve">Un-American Reservations, 24 Feb 2011 DEFINING IDEAS, </w:t>
      </w:r>
      <w:hyperlink r:id="rId760">
        <w:r>
          <w:rPr>
            <w:rStyle w:val="InternetLink"/>
          </w:rPr>
          <w:t>http://www.hoover.org/publications/defining-ideas/article/67756</w:t>
        </w:r>
      </w:hyperlink>
    </w:p>
    <w:p>
      <w:pPr>
        <w:pStyle w:val="BBEvidence"/>
        <w:rPr>
          <w:rFonts w:ascii="Times" w:hAnsi="Times" w:cs="Times"/>
          <w:u w:val="single"/>
        </w:rPr>
      </w:pPr>
      <w:r>
        <w:rPr>
          <w:u w:val="single"/>
        </w:rPr>
        <w:t>The lack of a rule of law on many reservations also has a deleterious effect on reservation economies. This can be measured by comparing reservations whose judicial jurisdiction is under state courts with those whose jurisdiction is under tribal courts</w:t>
      </w:r>
      <w:r>
        <w:rPr/>
        <w:t xml:space="preserve">. Public Law 280 passed in 1953 transferred substantial legal jurisdiction in Indian Country to states on the grounds that it would reduce "lawlessness" on reservations. Today P.L. 280 has an important effect: it gives non-Indian plaintiffs the right to file suits over contract disputes with Indian defendants in state courts, cases otherwise under the exclusive jurisdiction of tribal courts.The importance of this to tribal economies is captured by law professors David H. Getches, Charles Wilkinson, and Robert A. Williams in "Cases and Materials on Federal Indian Law." </w:t>
      </w:r>
      <w:r>
        <w:rPr>
          <w:u w:val="single"/>
        </w:rPr>
        <w:t>They note that "there is a widespread feeling held by many non-Indians that tribal judges are biased against them. There are also complaints of incompetence, and even corruption in some tribal courts."</w:t>
      </w:r>
    </w:p>
    <w:p>
      <w:pPr>
        <w:pStyle w:val="BBContentions"/>
        <w:rPr>
          <w:rFonts w:ascii="Times" w:hAnsi="Times" w:cs="Times"/>
        </w:rPr>
      </w:pPr>
      <w:r>
        <w:rPr/>
        <w:t>Impact: Unstable rule of law reduces per-capita income on reservations by 30%</w:t>
      </w:r>
    </w:p>
    <w:p>
      <w:pPr>
        <w:pStyle w:val="BBCitation"/>
        <w:rPr/>
      </w:pPr>
      <w:r>
        <w:rPr>
          <w:color w:val="000000"/>
          <w:u w:val="single"/>
        </w:rPr>
        <w:t>Terry Anderson &amp; Dr. Dominic Parker 2011</w:t>
      </w:r>
      <w:r>
        <w:rPr>
          <w:color w:val="000000"/>
        </w:rPr>
        <w:t xml:space="preserve">. (Anderson - </w:t>
      </w:r>
      <w:r>
        <w:rPr/>
        <w:t>Senior Fellow at the Hoover Institution; executive director of the Property and Environment Research Center; Parker - PhD economics; Senior Research Fellow at PERC and Assistant Professor of Economics in the Department of Agricultural Economics and Economics, Montana State Univ</w:t>
      </w:r>
      <w:r>
        <w:rPr>
          <w:color w:val="000000"/>
        </w:rPr>
        <w:t xml:space="preserve"> ) </w:t>
      </w:r>
      <w:r>
        <w:rPr/>
        <w:t xml:space="preserve">Un-American Reservations, 24 Feb 2011 DEFINING IDEAS, </w:t>
      </w:r>
      <w:hyperlink r:id="rId761">
        <w:r>
          <w:rPr>
            <w:rStyle w:val="InternetLink"/>
          </w:rPr>
          <w:t>http://www.hoover.org/publications/defining-ideas/article/67756</w:t>
        </w:r>
      </w:hyperlink>
    </w:p>
    <w:p>
      <w:pPr>
        <w:pStyle w:val="BBEvidence"/>
        <w:rPr>
          <w:rFonts w:ascii="Times" w:hAnsi="Times" w:cs="Times"/>
        </w:rPr>
      </w:pPr>
      <w:r>
        <w:rPr>
          <w:u w:val="single"/>
        </w:rPr>
        <w:t>The lack of a stable rule of law can be measured by comparing reservations under state court jurisdiction with those under tribal court jurisdiction. Between 1969 and 1999, average Indian per-capita income on reservations under state jurisdiction grew 85.7 percent compared to 71.5 percent on reservations under tribal jurisdiction</w:t>
      </w:r>
      <w:r>
        <w:rPr/>
        <w:t xml:space="preserve">. Even after controlling for other factors that might affect economic activity (e.g. education, resource endowments, and economic activity surrounding reservations), </w:t>
      </w:r>
      <w:r>
        <w:rPr>
          <w:u w:val="single"/>
        </w:rPr>
        <w:t>data show that state jurisdiction increased Indian per-capita incomes by at least 30 percent for this period</w:t>
      </w:r>
      <w:r>
        <w:rPr/>
        <w:t>.</w:t>
      </w:r>
    </w:p>
    <w:p>
      <w:pPr>
        <w:pStyle w:val="BBContentions"/>
        <w:rPr>
          <w:b w:val="false"/>
          <w:b w:val="false"/>
        </w:rPr>
      </w:pPr>
      <w:r>
        <w:rPr/>
        <w:t>2. Civil rights not respected.</w:t>
      </w:r>
    </w:p>
    <w:p>
      <w:pPr>
        <w:pStyle w:val="BBContentions"/>
        <w:rPr>
          <w:rFonts w:ascii="Times" w:hAnsi="Times" w:cs="Times"/>
        </w:rPr>
      </w:pPr>
      <w:r>
        <w:rPr/>
        <w:t>Link: Affirmative applies Indian legal procedures to outsiders and Native Americans</w:t>
      </w:r>
    </w:p>
    <w:p>
      <w:pPr>
        <w:pStyle w:val="BBContentions"/>
        <w:rPr>
          <w:rFonts w:ascii="Times" w:hAnsi="Times" w:cs="Times"/>
        </w:rPr>
      </w:pPr>
      <w:r>
        <w:rPr/>
        <w:t>Link: Indian cultures have different views on criminal procedure - they may not care about “rights” of defendants like US law does</w:t>
      </w:r>
    </w:p>
    <w:p>
      <w:pPr>
        <w:pStyle w:val="BBCitation"/>
        <w:rPr/>
      </w:pPr>
      <w:r>
        <w:rPr>
          <w:u w:val="single"/>
        </w:rPr>
        <w:t>Carey N. Vicenti 1995.</w:t>
      </w:r>
      <w:r>
        <w:rPr/>
        <w:t xml:space="preserve"> (Chief Judge, Jicarilla Apache Tribe) The Reemergence of Tribal Society and Traditional Justice Systems, </w:t>
      </w:r>
      <w:hyperlink r:id="rId762">
        <w:r>
          <w:rPr>
            <w:rStyle w:val="InternetLink"/>
          </w:rPr>
          <w:t>http://www.nij.gov/topics/courts/restorative-justice/perspectives/reemergence-tribal.htm</w:t>
        </w:r>
      </w:hyperlink>
    </w:p>
    <w:p>
      <w:pPr>
        <w:pStyle w:val="BBEvidence"/>
        <w:rPr>
          <w:rFonts w:ascii="Times" w:hAnsi="Times" w:cs="Times"/>
        </w:rPr>
      </w:pPr>
      <w:r>
        <w:rPr/>
        <w:t>Expectations of justice were entirely different. For instance, among the Apaches the telling of truth is extremely important. It was not because truthfulness had achieved such a high virtue in our society. Instead, we view our reputations as being the most important of personal possessions. Thus, if a person told a lie, the person would fall into disrepute as a liar. The implications of such values in current legal process have been that few criminal cases are contested. A person who has committed a wrong freely confesses it. To a certain degree, the requirement that government prove guilt beyond a reasonable doubt legitimizes deception. Therefore, a defendant's rights are not necessarily perceived by Indian culture as something good.</w:t>
      </w:r>
    </w:p>
    <w:p>
      <w:pPr>
        <w:pStyle w:val="BBContentions"/>
        <w:rPr>
          <w:rFonts w:ascii="Times" w:hAnsi="Times" w:cs="Times"/>
        </w:rPr>
      </w:pPr>
      <w:r>
        <w:rPr/>
        <w:t>Indian Civil Rights Act (ICRA) does not provide the same rights as the Bill of Rights</w:t>
      </w:r>
    </w:p>
    <w:p>
      <w:pPr>
        <w:pStyle w:val="BBCitation"/>
        <w:rPr>
          <w:sz w:val="22"/>
        </w:rPr>
      </w:pPr>
      <w:r>
        <w:rPr>
          <w:u w:val="single"/>
        </w:rPr>
        <w:t>Prof. Philip Frickey 2005.</w:t>
      </w:r>
      <w:r>
        <w:rPr/>
        <w:t xml:space="preserve"> (Professor of Law, University of California at Berkeley) Native American Exceptionalism, Harvard Law Review, Vol. 119, No. 2 (Dec., 2005) </w:t>
      </w:r>
      <w:hyperlink r:id="rId763">
        <w:r>
          <w:rPr>
            <w:rStyle w:val="InternetLink"/>
            <w:sz w:val="22"/>
          </w:rPr>
          <w:t>http://www.cui-zy.cn/Recommended/Yalelaw/USIndianPublicLaw.pdf</w:t>
        </w:r>
      </w:hyperlink>
    </w:p>
    <w:p>
      <w:pPr>
        <w:pStyle w:val="BBEvidence"/>
        <w:rPr>
          <w:rFonts w:ascii="Times" w:hAnsi="Times" w:cs="Times"/>
        </w:rPr>
      </w:pPr>
      <w:r>
        <w:rPr/>
        <w:t xml:space="preserve">But </w:t>
      </w:r>
      <w:r>
        <w:rPr>
          <w:u w:val="single"/>
        </w:rPr>
        <w:t>ICRA rights are not precisely the same as constitutional rights in federal or state court: the tribe may presumably use an all-Indian jury, and ICRA does not require the appointment of free counsel for indigent defendants. Moreover, non-Indians have no right to vote in tribal elections or to participate in tribal affairs</w:t>
      </w:r>
      <w:r>
        <w:rPr/>
        <w:t>.</w:t>
      </w:r>
    </w:p>
    <w:p>
      <w:pPr>
        <w:pStyle w:val="BBContentions"/>
        <w:rPr/>
      </w:pPr>
      <w:r>
        <w:rPr/>
        <w:t>Bill of Rights does not apply to Indian tribal governments and ICRA rights are not equivalent</w:t>
      </w:r>
    </w:p>
    <w:p>
      <w:pPr>
        <w:pStyle w:val="BBCitation"/>
        <w:rPr/>
      </w:pPr>
      <w:r>
        <w:rPr>
          <w:u w:val="single"/>
        </w:rPr>
        <w:t>Justice Anthony Kennedy 1990.</w:t>
      </w:r>
      <w:r>
        <w:rPr/>
        <w:t xml:space="preserve"> Supreme Court, majority opinion in the case of Duro v. Reina, DURO V. REINA, 495 U. S. 676 , 29 May 1990 </w:t>
      </w:r>
      <w:hyperlink r:id="rId764">
        <w:r>
          <w:rPr>
            <w:rStyle w:val="InternetLink"/>
          </w:rPr>
          <w:t>http://supreme.justia.com/us/495/676/case.html</w:t>
        </w:r>
      </w:hyperlink>
    </w:p>
    <w:p>
      <w:pPr>
        <w:pStyle w:val="BBEvidence"/>
        <w:rPr>
          <w:rFonts w:ascii="Times" w:hAnsi="Times" w:cs="Times"/>
        </w:rPr>
      </w:pPr>
      <w:r>
        <w:rPr/>
        <w:t xml:space="preserve">The special nature of the tribunals at issue makes a focus on consent and the protections of citizenship most appropriate. </w:t>
      </w:r>
      <w:r>
        <w:rPr>
          <w:u w:val="single"/>
        </w:rPr>
        <w:t>While modern tribal courts include many familiar features of the judicial process, they are influenced by the unique customs, languages, and usages of the tribes they serve. Tribal courts are often "subordinate to the political branches of tribal governments," and their legal methods may depend on "unspoken practices and norms</w:t>
      </w:r>
      <w:r>
        <w:rPr/>
        <w:t xml:space="preserve">." Cohen 334-335. </w:t>
      </w:r>
      <w:r>
        <w:rPr>
          <w:u w:val="single"/>
        </w:rPr>
        <w:t>It is significant that the Bill of Rights does not apply to Indian tribal governments</w:t>
      </w:r>
      <w:r>
        <w:rPr/>
        <w:t xml:space="preserve">. </w:t>
      </w:r>
      <w:r>
        <w:rPr>
          <w:i/>
        </w:rPr>
        <w:t>Talton v. Mayes,</w:t>
      </w:r>
      <w:r>
        <w:rPr/>
        <w:t xml:space="preserve"> 163 U. S. 376 (1896). </w:t>
      </w:r>
      <w:r>
        <w:rPr>
          <w:u w:val="single"/>
        </w:rPr>
        <w:t>The Indian Civil Rights Act provides some statutory guarantees of fair procedure, but these guarantees are not equivalent to their constitutional counterparts. There is, for example, no right under the Act to appointed counsel for those unable to afford a lawyer</w:t>
      </w:r>
      <w:r>
        <w:rPr/>
        <w:t xml:space="preserve">. </w:t>
      </w:r>
      <w:r>
        <w:rPr>
          <w:i/>
        </w:rPr>
        <w:t>See</w:t>
      </w:r>
      <w:r>
        <w:rPr/>
        <w:t xml:space="preserve"> 25 U.S.C. § 1302(6).</w:t>
      </w:r>
    </w:p>
    <w:p>
      <w:pPr>
        <w:pStyle w:val="BBContentions"/>
        <w:rPr>
          <w:rFonts w:ascii="Times" w:hAnsi="Times" w:cs="Times"/>
        </w:rPr>
      </w:pPr>
      <w:r>
        <w:rPr/>
        <w:t>3. No effective appeals process</w:t>
      </w:r>
    </w:p>
    <w:p>
      <w:pPr>
        <w:pStyle w:val="BBContentions"/>
        <w:rPr>
          <w:b w:val="false"/>
          <w:b w:val="false"/>
        </w:rPr>
      </w:pPr>
      <w:r>
        <w:rPr/>
        <w:t>Link: Tribal courts don’t have effective appeals process</w:t>
      </w:r>
    </w:p>
    <w:p>
      <w:pPr>
        <w:pStyle w:val="BBContentions"/>
        <w:rPr>
          <w:b w:val="false"/>
          <w:b w:val="false"/>
        </w:rPr>
      </w:pPr>
      <w:r>
        <w:rPr/>
        <w:t>Impact: Appeals process is essential to protect civil rights</w:t>
      </w:r>
    </w:p>
    <w:p>
      <w:pPr>
        <w:pStyle w:val="BBCitation"/>
        <w:rPr/>
      </w:pPr>
      <w:r>
        <w:rPr>
          <w:u w:val="single"/>
        </w:rPr>
        <w:t>PAT RAGSDALE 2008.</w:t>
      </w:r>
      <w:r>
        <w:rPr/>
        <w:t xml:space="preserve"> (DIRECTOR, OFFICE OF JUSTICE SERVICES, INDIAN AFFAIRS) testimony before THE SENATE COMMITTEE ON INDIAN AFFAIRS ON LAW AND ORDER IN INDIAN COUNTRY</w:t>
      </w:r>
      <w:r>
        <w:rPr>
          <w:i w:val="false"/>
        </w:rPr>
        <w:t xml:space="preserve"> </w:t>
      </w:r>
      <w:r>
        <w:rPr/>
        <w:t xml:space="preserve">JUNE 19, 2008 </w:t>
      </w:r>
      <w:hyperlink r:id="rId765">
        <w:r>
          <w:rPr>
            <w:rStyle w:val="InternetLink"/>
          </w:rPr>
          <w:t>http://www.bia.gov/idc/groups/xocl/documents/text/idc008353.pdf</w:t>
        </w:r>
      </w:hyperlink>
    </w:p>
    <w:p>
      <w:pPr>
        <w:pStyle w:val="BBEvidence"/>
        <w:rPr>
          <w:rFonts w:ascii="Times" w:hAnsi="Times" w:cs="Times"/>
        </w:rPr>
      </w:pPr>
      <w:r>
        <w:rPr/>
        <w:t>Not all tribal courts have an effective appellate process. A defined, effective, consistent, and transparent appellate process is important to ensure civil rights are protected and the tribes are not unduly subjected to habeas corpus claims in Federal court.</w:t>
      </w:r>
    </w:p>
    <w:p>
      <w:pPr>
        <w:pStyle w:val="BBContentions"/>
        <w:rPr>
          <w:b w:val="false"/>
          <w:b w:val="false"/>
        </w:rPr>
      </w:pPr>
      <w:r>
        <w:rPr/>
        <w:t>4. Racism Kritik. We shouldn’t even be talking about “Indian Tribal Courts” - the whole concept of separate courts for an ethnic group would be racist in any other context</w:t>
      </w:r>
    </w:p>
    <w:p>
      <w:pPr>
        <w:pStyle w:val="BBContentions"/>
        <w:rPr>
          <w:rFonts w:ascii="Times" w:hAnsi="Times" w:cs="Times"/>
        </w:rPr>
      </w:pPr>
      <w:r>
        <w:rPr/>
        <w:t>Impact: Separate ethnic courts create racism, ill-will and divisiveness</w:t>
      </w:r>
    </w:p>
    <w:p>
      <w:pPr>
        <w:pStyle w:val="BBCitation"/>
        <w:rPr/>
      </w:pPr>
      <w:r>
        <w:rPr>
          <w:u w:val="single"/>
        </w:rPr>
        <w:t>Judge R.A. Randall 1997</w:t>
      </w:r>
      <w:r>
        <w:rPr/>
        <w:t>. (Judge on the Minnesota Court of Appeals), dissent in the case of COHEN v. LITTLE SIX, INC., d/b/a Mystic Lake Casino</w:t>
      </w:r>
      <w:r>
        <w:rPr>
          <w:i w:val="false"/>
        </w:rPr>
        <w:t xml:space="preserve"> </w:t>
      </w:r>
      <w:hyperlink r:id="rId766">
        <w:r>
          <w:rPr>
            <w:rStyle w:val="InternetLink"/>
          </w:rPr>
          <w:t>http://courseweb.stthomas.edu/law/cases/cohenvlittlesix.htm</w:t>
        </w:r>
      </w:hyperlink>
    </w:p>
    <w:p>
      <w:pPr>
        <w:pStyle w:val="BBEvidence"/>
        <w:rPr>
          <w:rFonts w:ascii="Times" w:hAnsi="Times" w:cs="Times"/>
        </w:rPr>
      </w:pPr>
      <w:r>
        <w:rPr>
          <w:u w:val="single"/>
        </w:rPr>
        <w:t>The deeper issue is why we are even talking about "Indian tribal courts" where</w:t>
      </w:r>
      <w:r>
        <w:rPr/>
        <w:t xml:space="preserve"> a Minnesota </w:t>
      </w:r>
      <w:r>
        <w:rPr>
          <w:u w:val="single"/>
        </w:rPr>
        <w:t>non-Indian venturing onto a reservation, as appellant did here, can have her direct constitutional access to state district court derailed. Appellant might accept this different, and even perhaps arbitrary, treatment if she were a tourist</w:t>
      </w:r>
      <w:r>
        <w:rPr/>
        <w:t xml:space="preserve"> in Canada or Mexico. But she is not a tourist anywhere in this lawsuit. She is a Minnesota resident, dealing with a Minnesota corporation concerning an accident on land in Minnesota. </w:t>
      </w:r>
      <w:r>
        <w:rPr>
          <w:u w:val="single"/>
        </w:rPr>
        <w:t>There are parts of this country, counties, or regions in the deep south, parts of the southwest, and sections of our large cities, where there are large concentrations of African-Americans, Hispanic, and Asian-Americans. For example, "Chinatowns" are viable and respected sections of at least two major cities</w:t>
      </w:r>
      <w:r>
        <w:rPr/>
        <w:t xml:space="preserve">, San Francisco and New York, that have been so identified for decades. In these areas, well over 50% of the inhabitants may belong to a particular race or ethnic background. </w:t>
      </w:r>
      <w:r>
        <w:rPr>
          <w:u w:val="single"/>
        </w:rPr>
        <w:t>Why do we not have "African-American courts," "Hispanic courts," "Chinese courts," or "Korean courts?" Why do we not have special court systems in those areas where outsiders, that is, nonresidents, do not have automatic access to that state's district court system for redress of wrongs, but must first submit their claim to a local or ethnic court? I suggest that if we tried to establish "racially based courts," the constitutional issue of the denial of due process</w:t>
      </w:r>
      <w:r>
        <w:rPr>
          <w:b/>
          <w:u w:val="single"/>
        </w:rPr>
        <w:t xml:space="preserve"> </w:t>
      </w:r>
      <w:r>
        <w:rPr>
          <w:u w:val="single"/>
        </w:rPr>
        <w:t>issue, the race- related and race-baiting issues, and the ill-will and divisiveness that would follow would serve to overcome us as a country</w:t>
      </w:r>
      <w:r>
        <w:rPr/>
        <w:t>.</w:t>
      </w:r>
    </w:p>
    <w:p>
      <w:pPr>
        <w:pStyle w:val="BBContentions"/>
        <w:rPr>
          <w:b w:val="false"/>
          <w:b w:val="false"/>
        </w:rPr>
      </w:pPr>
      <w:r>
        <w:rPr/>
        <w:t>Encouraging separate tribal courts and subjecting non-Indians to them = “Red Apartheid”</w:t>
      </w:r>
    </w:p>
    <w:p>
      <w:pPr>
        <w:pStyle w:val="BBCitation"/>
        <w:rPr/>
      </w:pPr>
      <w:r>
        <w:rPr>
          <w:u w:val="single"/>
        </w:rPr>
        <w:t>Judge R.A. Randall 1997</w:t>
      </w:r>
      <w:r>
        <w:rPr/>
        <w:t>. (Judge on the Minnesota Court of Appeals), dissent in the case of COHEN v. LITTLE SIX, INC., d/b/a Mystic Lake Casino. “Plessy” refers to “Plessy v. Ferguson,” an 1896 Supreme Court case in which the Court accepted the doctrine of segregation as “Separate But Equal”; it was later overturned in 1954 by the Supreme Court in Brown v. Board.</w:t>
      </w:r>
      <w:r>
        <w:rPr>
          <w:i w:val="false"/>
        </w:rPr>
        <w:t xml:space="preserve"> </w:t>
      </w:r>
      <w:hyperlink r:id="rId767">
        <w:r>
          <w:rPr>
            <w:rStyle w:val="InternetLink"/>
          </w:rPr>
          <w:t>http://courseweb.stthomas.edu/law/cases/cohenvlittlesix.htm</w:t>
        </w:r>
      </w:hyperlink>
    </w:p>
    <w:p>
      <w:pPr>
        <w:pStyle w:val="BBEvidence"/>
        <w:rPr>
          <w:rFonts w:ascii="Times" w:hAnsi="Times" w:cs="Times"/>
        </w:rPr>
      </w:pPr>
      <w:r>
        <w:rPr>
          <w:u w:val="single"/>
        </w:rPr>
        <w:t>We try to go out of our way in Minnesota, and hopefully other states in the federal court system do as well, to ensure equal access and fair treatment to all people, whether plaintiffs or defendants, of any race, color, creed or ethnic origin. Why here, are we tolerating segregating out the American Indians by race and allowing them to maintain a parallel court system and further, subjecting non-Indians to it? To me, this is red apartheid. I believe this entire issue of "sovereignty" rests on true red apartheid</w:t>
      </w:r>
      <w:r>
        <w:rPr/>
        <w:t>. The American Indian will never be fully integrated into this state, nor into this country, until we recognize this "dual citizenship" for what it really is, a pancake makeup coverup of Plessy which allowed "separate but equal" treatment. See Plessy, 163 U.S. at 551, 16 S.Ct. at 1143 (holding that "equal but separate accommodations for the white and colored races" for railroad passengers was constitutional).</w:t>
      </w:r>
    </w:p>
    <w:p>
      <w:pPr>
        <w:pStyle w:val="BBContentions"/>
        <w:rPr>
          <w:b w:val="false"/>
          <w:b w:val="false"/>
        </w:rPr>
      </w:pPr>
      <w:r>
        <w:rPr/>
        <w:t>5. No judicial independence</w:t>
      </w:r>
    </w:p>
    <w:p>
      <w:pPr>
        <w:pStyle w:val="BBContentions"/>
        <w:rPr>
          <w:rFonts w:ascii="Times" w:hAnsi="Times" w:cs="Times"/>
        </w:rPr>
      </w:pPr>
      <w:r>
        <w:rPr/>
        <w:t>Link: Tribal court judges don’t have independence from the other branches of tribal government like state and federal judges do</w:t>
      </w:r>
    </w:p>
    <w:p>
      <w:pPr>
        <w:pStyle w:val="BBCitation"/>
        <w:rPr/>
      </w:pPr>
      <w:r>
        <w:rPr>
          <w:u w:val="single"/>
        </w:rPr>
        <w:t>Judge R.A. Randall 1997</w:t>
      </w:r>
      <w:r>
        <w:rPr/>
        <w:t xml:space="preserve">. (Judge on the Minnesota Court of Appeals), dissent in the case of COHEN v. LITTLE SIX, INC., d/b/a Mystic Lake Casino </w:t>
      </w:r>
      <w:hyperlink r:id="rId768">
        <w:r>
          <w:rPr>
            <w:rStyle w:val="InternetLink"/>
          </w:rPr>
          <w:t>http://courseweb.stthomas.edu/law/cases/cohenvlittlesix.htm</w:t>
        </w:r>
      </w:hyperlink>
    </w:p>
    <w:p>
      <w:pPr>
        <w:pStyle w:val="BBEvidence"/>
        <w:rPr>
          <w:rFonts w:ascii="Times" w:hAnsi="Times" w:cs="Times"/>
        </w:rPr>
      </w:pPr>
      <w:r>
        <w:rPr>
          <w:u w:val="single"/>
        </w:rPr>
        <w:t>The lethal flaw, the lack of an independent judiciary in Indian tribal courts, results from the fact that all tribal judges, including respondent's tribal judges, are appointed by the executive/legislative ruling body</w:t>
      </w:r>
      <w:r>
        <w:rPr/>
        <w:t xml:space="preserve">. The appointing authority for tribal judges might be called the reservation business committee, or the tribal executive committee, or the reservation board, or the community committee, but it is always the same. </w:t>
      </w:r>
      <w:r>
        <w:rPr>
          <w:u w:val="single"/>
        </w:rPr>
        <w:t>Those elected to run the reservation have full power to select, appoint, hire, and fire the judges</w:t>
      </w:r>
      <w:r>
        <w:rPr/>
        <w:t xml:space="preserve">. Tribal court judges may be "appointed" for a fixed term, but there is nothing inherently unconstitutional about their being fired or replaced in mid-term. </w:t>
      </w:r>
      <w:r>
        <w:rPr>
          <w:u w:val="single"/>
        </w:rPr>
        <w:t>They are simply not protected by the same constitution and the same rules governing Minnesota judges, not to mention the constitution and rules protecting the independence of federal judges</w:t>
      </w:r>
      <w:r>
        <w:rPr/>
        <w:t>.</w:t>
      </w:r>
    </w:p>
    <w:p>
      <w:pPr>
        <w:pStyle w:val="BBContentions"/>
        <w:rPr>
          <w:rFonts w:ascii="Times" w:hAnsi="Times" w:cs="Times"/>
        </w:rPr>
      </w:pPr>
      <w:r>
        <w:rPr/>
        <w:t>Impact: Can’t ensure justice without judicial independence</w:t>
      </w:r>
    </w:p>
    <w:p>
      <w:pPr>
        <w:pStyle w:val="BBCitation"/>
        <w:rPr/>
      </w:pPr>
      <w:r>
        <w:rPr>
          <w:u w:val="single"/>
        </w:rPr>
        <w:t>Judge R.A. Randall 1997</w:t>
      </w:r>
      <w:r>
        <w:rPr/>
        <w:t xml:space="preserve">. (Judge on the Minnesota Court of Appeals), dissent in the case of COHEN v. LITTLE SIX, INC., d/b/a Mystic Lake Casino </w:t>
      </w:r>
      <w:hyperlink r:id="rId769">
        <w:r>
          <w:rPr>
            <w:rStyle w:val="InternetLink"/>
          </w:rPr>
          <w:t>http://courseweb.stthomas.edu/law/cases/cohenvlittlesix.htm</w:t>
        </w:r>
      </w:hyperlink>
    </w:p>
    <w:p>
      <w:pPr>
        <w:pStyle w:val="BBEvidence"/>
        <w:rPr>
          <w:rFonts w:ascii="Times" w:hAnsi="Times" w:cs="Times"/>
        </w:rPr>
      </w:pPr>
      <w:r>
        <w:rPr>
          <w:u w:val="single"/>
        </w:rPr>
        <w:t>The lethal flaw of Indian tribal courts is that they are not independent autonomous bodies. The tribal courts are not independent of the executive and legislative branch of tribal government as is needed to ensure justice for the people who come before it. Marbury v. Madison, 5 U.S. (1 Cranch) 137, 2 L.Ed. 60 (1803), and its progeny decided this a long time ago</w:t>
      </w:r>
      <w:r>
        <w:rPr/>
        <w:t>. Marbury is reference enough.</w:t>
      </w:r>
    </w:p>
    <w:p>
      <w:pPr>
        <w:pStyle w:val="BBContentions"/>
        <w:rPr/>
      </w:pPr>
      <w:r>
        <w:rPr/>
        <w:t>6. Balkanization.</w:t>
      </w:r>
    </w:p>
    <w:p>
      <w:pPr>
        <w:pStyle w:val="BBContentions"/>
        <w:rPr>
          <w:rFonts w:ascii="Times" w:hAnsi="Times" w:cs="Times"/>
        </w:rPr>
      </w:pPr>
      <w:r>
        <w:rPr/>
        <w:t>[Note: This term refers to the history of the Balkans, which includes the region formerly known as Yugoslavia, where centuries of ethnic divisions among distinct peoples living among and around each other, refusing to integrate, has led to hatred, genocide and civil war. “Balkanization” has come to refer to the practice of maintaining separate identities and segregation among closely residing people, a single society that is fragmented into sharply divided groups, with the attendant risk that they will collapse into their distinct communities or go to war with each other at any time.]</w:t>
      </w:r>
    </w:p>
    <w:p>
      <w:pPr>
        <w:pStyle w:val="BBContentions"/>
        <w:rPr>
          <w:rFonts w:ascii="Times" w:hAnsi="Times" w:cs="Times"/>
        </w:rPr>
      </w:pPr>
      <w:r>
        <w:rPr/>
        <w:t>Link: AFF upholds and promotes tribal sovereignty by expanding tribal court powers</w:t>
      </w:r>
    </w:p>
    <w:p>
      <w:pPr>
        <w:pStyle w:val="BBContentions"/>
        <w:rPr>
          <w:rFonts w:ascii="Times" w:hAnsi="Times" w:cs="Times"/>
        </w:rPr>
      </w:pPr>
      <w:r>
        <w:rPr/>
        <w:t>Link &amp; Impact: There could be thousands of “sovereigns” if we took Indian sovereignty seriously, and we’d end up like Yugoslavia - out of business as a nation.</w:t>
      </w:r>
    </w:p>
    <w:p>
      <w:pPr>
        <w:pStyle w:val="BBCitation"/>
        <w:rPr/>
      </w:pPr>
      <w:r>
        <w:rPr>
          <w:u w:val="single"/>
        </w:rPr>
        <w:t>Judge R.A. Randall 1997</w:t>
      </w:r>
      <w:r>
        <w:rPr/>
        <w:t xml:space="preserve">. (Judge on the Minnesota Court of Appeals), dissent in the case of COHEN v. LITTLE SIX, INC., d/b/a Mystic Lake Casino </w:t>
      </w:r>
      <w:hyperlink r:id="rId770">
        <w:r>
          <w:rPr>
            <w:rStyle w:val="InternetLink"/>
          </w:rPr>
          <w:t>http://courseweb.stthomas.edu/law/cases/cohenvlittlesix.htm</w:t>
        </w:r>
      </w:hyperlink>
    </w:p>
    <w:p>
      <w:pPr>
        <w:sectPr>
          <w:footerReference w:type="default" r:id="rId771"/>
          <w:footerReference w:type="first" r:id="rId772"/>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rFonts w:ascii="Times" w:hAnsi="Times" w:cs="Times"/>
        </w:rPr>
      </w:pPr>
      <w:r>
        <w:rPr/>
        <w:t>How many private enclaves within this state, within this country, do we want to establish before we realize we are Balkanizing America? At last count there were 500 to 600 federally recognized tribes. That begs the question of why should a white government get to designate who can be a real Indian tribe and who cannot be. Anthropologists, linguists, and serious students of Indian culture conclude there may be as many as 2000 different distinct groups of Indian people, some small and some larger, with a separate and identifiable culture, way of life, or language. The lower number of 500 to 600 is expanding with the push for economic development, with or without gambling, as unrecognized bands or tribes are petitioning the federal government for recognition as yet another "sovereign nation." Whether we have 500 to 600 (and growing) federally recognized tribes, or 2000 or more (and growing) distinct tribes, we should talk to Yugoslavia about Balkanization. Yugoslavia no longer exists.</w:t>
      </w:r>
    </w:p>
    <w:p>
      <w:pPr>
        <w:pStyle w:val="BBBriefHeading"/>
        <w:rPr/>
      </w:pPr>
      <w:bookmarkStart w:id="34" w:name="__RefHeading___Toc174280198"/>
      <w:bookmarkEnd w:id="34"/>
      <w:r>
        <w:rPr/>
        <w:t xml:space="preserve">11. NEGATIVE BRIEF: REVERSING </w:t>
      </w:r>
      <w:r>
        <w:rPr>
          <w:i/>
        </w:rPr>
        <w:t>INS v. LOPEZ-MENDOZA</w:t>
      </w:r>
      <w:r>
        <w:rPr/>
        <w:t xml:space="preserve"> - Bad idea</w:t>
      </w:r>
    </w:p>
    <w:p>
      <w:pPr>
        <w:pStyle w:val="BBContentions"/>
        <w:rPr/>
      </w:pPr>
      <w:r>
        <w:rPr/>
        <w:t>TOPICALITY</w:t>
      </w:r>
    </w:p>
    <w:p>
      <w:pPr>
        <w:pStyle w:val="BBContentions"/>
        <w:rPr/>
      </w:pPr>
      <w:r>
        <w:rPr/>
        <w:t>Civil, not Criminal.</w:t>
      </w:r>
    </w:p>
    <w:p>
      <w:pPr>
        <w:pStyle w:val="BBContentions"/>
        <w:rPr/>
      </w:pPr>
      <w:r>
        <w:rPr/>
        <w:t>Link: Resolution says “Criminal justice,” not “Civil justice”</w:t>
      </w:r>
    </w:p>
    <w:p>
      <w:pPr>
        <w:pStyle w:val="BBContentions"/>
        <w:rPr/>
      </w:pPr>
      <w:r>
        <w:rPr/>
        <w:t>Violation: Immigration deportation cases are civil in nature, not criminal.</w:t>
      </w:r>
    </w:p>
    <w:p>
      <w:pPr>
        <w:pStyle w:val="BBCitation"/>
        <w:rPr/>
      </w:pPr>
      <w:r>
        <w:rPr>
          <w:u w:val="single"/>
        </w:rPr>
        <w:t>Justice Sandra Day O’Connor 1984</w:t>
      </w:r>
      <w:r>
        <w:rPr/>
        <w:t xml:space="preserve">. Supreme Court, majority opinion of the Court in the case of INS V. LOPEZ-MENDOZA, 468 U. S. 1032, 5 July 1984 </w:t>
      </w:r>
      <w:hyperlink r:id="rId773">
        <w:r>
          <w:rPr>
            <w:rStyle w:val="InternetLink"/>
          </w:rPr>
          <w:t>http://supreme.justia.com/us/468/1032/</w:t>
        </w:r>
      </w:hyperlink>
    </w:p>
    <w:p>
      <w:pPr>
        <w:pStyle w:val="BBEvidence"/>
        <w:rPr/>
      </w:pPr>
      <w:r>
        <w:rPr/>
        <w:t>A deportation proceeding is a purely civil action to determine a person's eligibility to remain in this country. The purpose of deportation is not to punish past transgressions, but rather to put an end to a continuing violation of the immigration laws. Consistent with the civil nature of a deportation proceeding, various protections that apply in the context of a criminal trial do not apply in a deportation hearing.</w:t>
      </w:r>
    </w:p>
    <w:p>
      <w:pPr>
        <w:pStyle w:val="BBContentions"/>
        <w:rPr/>
      </w:pPr>
      <w:r>
        <w:rPr/>
        <w:t>In-Depth explanation: While Professor Scharf doesn’t necessarily believe it “should” be this way, listen to her explanation in 2010 about why the Status Quo makes a distinction in the Exclusionary Rule between immigration cases and other cases. It’s because immigration detainees are not criminal defendants and deportation hearings are civil, not criminal. Professor Scharf said:</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74">
        <w:r>
          <w:rPr>
            <w:rStyle w:val="InternetLink"/>
          </w:rPr>
          <w:t>http://works.bepress.com/cgi/viewcontent.cgi?article=1000&amp;context=irene_scharf</w:t>
        </w:r>
      </w:hyperlink>
    </w:p>
    <w:p>
      <w:pPr>
        <w:pStyle w:val="BBEvidence"/>
        <w:rPr/>
      </w:pPr>
      <w:r>
        <w:rPr/>
        <w:t>It is axiomatic in constitutional law that, in a criminal case, evidence may be suppressed if seized in contravention of a defendant’s rights under the Fourth Amendment. The word “defendant” here is key, and is behind an important impasse for many immigration scholars: the distinction made between criminal defendants and immigration respondents. Because of the long-held view that deportation hearings are civil in nature, application of the rights granted to criminal defendants have generally not been afforded respondents in deportation hearings, even though several of the guarantees of the Bill of Rights, among them both procedural and substantive due process (Fifth Amendment), the rights to free speech and association (First Amendment), and the right to counsel (Sixth Amendment), are generally afforded immigrants.</w:t>
      </w:r>
    </w:p>
    <w:p>
      <w:pPr>
        <w:pStyle w:val="BBContentions"/>
        <w:rPr/>
      </w:pPr>
      <w:r>
        <w:rPr/>
        <w:t>Impact 1: Rewards abuse.</w:t>
      </w:r>
    </w:p>
    <w:p>
      <w:pPr>
        <w:pStyle w:val="BBConstructiveSpeech"/>
        <w:rPr/>
      </w:pPr>
      <w:r>
        <w:rPr/>
        <w:t>Voting Affirmative in today’s debate would reward the Affirmative unjustly. The resolution to change the Federal criminal justice system creates literally dozens of valid cases. There is no reason for Affirmatives to go outside the criminal justice system to find case ideas, other than to try to unfairly surprise Negative teams and win by stealth instead of good debating. A Negative ballot would help encourage them not to do that any more.</w:t>
      </w:r>
    </w:p>
    <w:p>
      <w:pPr>
        <w:pStyle w:val="BBContentions"/>
        <w:rPr/>
      </w:pPr>
      <w:r>
        <w:rPr/>
        <w:t>Impact 2: Resolution becomes too broad, leading to weaker debates and loss of educational value.</w:t>
      </w:r>
    </w:p>
    <w:p>
      <w:pPr>
        <w:pStyle w:val="BBConstructiveSpeech"/>
        <w:rPr/>
      </w:pPr>
      <w:r>
        <w:rPr/>
        <w:t>There are only so many hours in the day that Negatives can spend preparing for debate. If we have to debate the federal criminal justice system PLUS the federal civil system as well, we can’t possibly prepare as effectively, and the quality of debate and its educational value will suffer.</w:t>
      </w:r>
    </w:p>
    <w:p>
      <w:pPr>
        <w:pStyle w:val="BBContentions"/>
        <w:rPr/>
      </w:pPr>
      <w:r>
        <w:rPr/>
        <w:t>INHERENCY</w:t>
      </w:r>
    </w:p>
    <w:p>
      <w:pPr>
        <w:pStyle w:val="BBContentions"/>
        <w:rPr/>
      </w:pPr>
      <w:r>
        <w:rPr/>
        <w:t>Judges today overturn flagrant 4th Amendment violations in immigration cases</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75">
        <w:r>
          <w:rPr>
            <w:rStyle w:val="InternetLink"/>
          </w:rPr>
          <w:t>http://works.bepress.com/cgi/viewcontent.cgi?article=1000&amp;context=irene_scharf</w:t>
        </w:r>
      </w:hyperlink>
    </w:p>
    <w:p>
      <w:pPr>
        <w:pStyle w:val="BBEvidence"/>
        <w:rPr/>
      </w:pPr>
      <w:r>
        <w:rPr/>
        <w:t xml:space="preserve">The Judge found that, while the Respondent was sleeping in his room with his wife and children in the early morning hours, he was awakened by a knocking on the front door and then on the back door. When he asked the identity of the knocker, he was informed it was the police. After asking them who they were looking for, they said they were looking for someone named “Chavez.” </w:t>
      </w:r>
      <w:r>
        <w:rPr>
          <w:u w:val="single"/>
        </w:rPr>
        <w:t>The Respondent opened the door a few inches, and an officer forcibly pushed open the door, without asking his permission to enter. Then, while his son translated, the Respondent was asked about his immigration status; he was later arrested. At the conclusion of the case, the Judge ruled that the agents’ entry violated the Respondent’s Fourth Amendment rights.</w:t>
      </w:r>
      <w:r>
        <w:rPr/>
        <w:t xml:space="preserve"> The court specifically addressed the “aggressive nature of the forced entry, which required a resident to move back out of fear of being struck by the door into a private residence at dawn.” </w:t>
      </w:r>
      <w:r>
        <w:rPr>
          <w:u w:val="single"/>
        </w:rPr>
        <w:t>Finding that the subsequent conduct of the immigration officers “lends further support to our conclusion that Respondent has displayed the necessary aggravating circumstances” confirming a flagrant violation of the Respondent’s Fourth Amendment rights, the Judge excluded the testimony and dismissed the case, a rare result among evidentiary challenges brought in immigration courts, where when successful, generally only remands result.</w:t>
      </w:r>
    </w:p>
    <w:p>
      <w:pPr>
        <w:pStyle w:val="Normal"/>
        <w:rPr>
          <w:b/>
          <w:b/>
          <w:color w:val="000000"/>
          <w:sz w:val="22"/>
        </w:rPr>
      </w:pPr>
      <w:r>
        <w:rPr>
          <w:b/>
          <w:color w:val="000000"/>
          <w:sz w:val="22"/>
        </w:rPr>
        <w:t>Federal Appeals Courts are creating an exception to Lopez-Mendoza for “egregious violations”</w:t>
      </w:r>
    </w:p>
    <w:p>
      <w:pPr>
        <w:pStyle w:val="BBContentions"/>
        <w:rPr/>
      </w:pPr>
      <w:r>
        <w:rPr/>
        <w:t>[Note: “egregious” means “really bad”]</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76">
        <w:r>
          <w:rPr>
            <w:rStyle w:val="InternetLink"/>
          </w:rPr>
          <w:t>http://works.bepress.com/cgi/viewcontent.cgi?article=1000&amp;context=irene_scharf</w:t>
        </w:r>
      </w:hyperlink>
    </w:p>
    <w:p>
      <w:pPr>
        <w:pStyle w:val="BBEvidence"/>
        <w:rPr/>
      </w:pPr>
      <w:r>
        <w:rPr/>
        <w:t>While the Supreme Court’s rule in Lopez-Mendoza still governs removal proceedings, and has resulted in the general unavailability of the exclusionary rule in these hearings, over the years since several Courts of Appeals have tackled the question as to what the Court meant by the phrase ‘egregious violations;’ accordingly, these courts have begun to employ what can be viewed as an “exception” to the general principle of Fourth Amendment non-applicability outlined in Lopez-Mendoza for cases involving egregious violations of these rights as defined by the various circuit courts.</w:t>
      </w:r>
    </w:p>
    <w:p>
      <w:pPr>
        <w:pStyle w:val="BBContentions"/>
        <w:rPr/>
      </w:pPr>
      <w:r>
        <w:rPr/>
        <w:t>Federal Circuit Courts of Appeals have started applying the Exclusionary Rule in some immigration cases</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77">
        <w:r>
          <w:rPr>
            <w:rStyle w:val="InternetLink"/>
          </w:rPr>
          <w:t>http://works.bepress.com/cgi/viewcontent.cgi?article=1000&amp;context=irene_scharf</w:t>
        </w:r>
      </w:hyperlink>
    </w:p>
    <w:p>
      <w:pPr>
        <w:pStyle w:val="BBEvidence"/>
        <w:rPr/>
      </w:pPr>
      <w:r>
        <w:rPr/>
        <w:t>Other circuits appear to be changing their approach to the issue. While in 2001, the Eighth Circuit applied the exclusionary rule to exclude from a removal hearing fingerprint evidence gathered as a result of an unlawful arrest, citing Supreme Court precedent to support its conclusion, the same Court, in 2005, applied the rule, in a criminal case this time, to determine that ICE could not “take custody of a person and fingerprint him without any admissible reason to believe the person is an illegal alien.” In excluding the fingerprint evidence, the Court stated that “such a custodial detention without justification offends the Fourth Amendment, and therefore, the fingerprints and statements obtained as a result of the detention must be suppressed.”</w:t>
      </w:r>
    </w:p>
    <w:p>
      <w:pPr>
        <w:pStyle w:val="BBContentions"/>
        <w:rPr/>
      </w:pPr>
      <w:r>
        <w:rPr/>
        <w:t>Code of Federal Regulations requires immigration officers to get warrants in all cases except where he believes the person would likely escape</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brackets in original; CFR = “Code of Federal Regulations”) </w:t>
      </w:r>
      <w:hyperlink r:id="rId778">
        <w:r>
          <w:rPr>
            <w:rStyle w:val="InternetLink"/>
          </w:rPr>
          <w:t>http://works.bepress.com/cgi/viewcontent.cgi?article=1000&amp;context=irene_scharf</w:t>
        </w:r>
      </w:hyperlink>
    </w:p>
    <w:p>
      <w:pPr>
        <w:pStyle w:val="BBEvidence"/>
        <w:rPr/>
      </w:pPr>
      <w:r>
        <w:rPr/>
        <w:t>Further, 8 C.F.R. sec. 287.8(c)(2)(i) requires that “[a]n arrest shall only be made when the designated immigration officer has reason to believe that the person arrested has committed an offense against the United States or is an alien illegally in the United States.” And sub-section (ii) sets out details as to when a warrant is required: “A warrant of arrest shall be obtained except when the designated immigration officer has reason to believe that the person is likely to escape before a warrant can be obtained.” Finally, sub-section (iii) requires an officer to identify himself or herself as an immigration officer authorized to make an arrest, must state that the person is under arrest and the reason for the arrest. While it is true that not all regulatory violations in the immigration arena are held to be grounds to dismiss related removal charges, some courts have considered such violations, especially when occasioned by arresting officers, to warrant dismissal.</w:t>
      </w:r>
    </w:p>
    <w:p>
      <w:pPr>
        <w:pStyle w:val="BBContentions"/>
        <w:rPr/>
      </w:pPr>
      <w:r>
        <w:rPr/>
        <w:t>CFR is enforced: Courts can throw out cases when immigration authorities don’t follow CFR</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79">
        <w:r>
          <w:rPr>
            <w:rStyle w:val="InternetLink"/>
          </w:rPr>
          <w:t>http://works.bepress.com/cgi/viewcontent.cgi?article=1000&amp;context=irene_scharf</w:t>
        </w:r>
      </w:hyperlink>
    </w:p>
    <w:p>
      <w:pPr>
        <w:pStyle w:val="BBEvidence"/>
        <w:rPr/>
      </w:pPr>
      <w:r>
        <w:rPr/>
        <w:t xml:space="preserve">Nearly ten years later, </w:t>
      </w:r>
      <w:r>
        <w:rPr>
          <w:u w:val="single"/>
        </w:rPr>
        <w:t>in United States ex rel. Accardi v. Shaughnessy, the Supreme Court held more broadly that an administrative agency must adhere to its own regulations</w:t>
      </w:r>
      <w:r>
        <w:rPr/>
        <w:t xml:space="preserve">. This principle neither died with Bridges nor was limited to the particular procedural objections of that case. Rather, it remains alive today, and is evident </w:t>
      </w:r>
      <w:r>
        <w:rPr>
          <w:u w:val="single"/>
        </w:rPr>
        <w:t>in the 1977 First Circuit case of NaviaDuran v. I.N.S., which vacated a deportation order because of noncompliance with a regulation requiring that statements used as evidence must be in writing and under oath, and that the respondent’s signature be requested. That Court indicated that the case reminded us that the I.N.S.-established procedures should be followed at deportation hearings, and that these procedures are supported by regulations found in the Code of Federal Regulations. The Court</w:t>
      </w:r>
      <w:r>
        <w:rPr/>
        <w:t xml:space="preserve"> quoted the statement from Bridges v. Wixon cited above , and </w:t>
      </w:r>
      <w:r>
        <w:rPr>
          <w:u w:val="single"/>
        </w:rPr>
        <w:t>reiterated its belief that compliance with regulations is an essential safeguard of a non-citizen’s right to due process</w:t>
      </w:r>
      <w:r>
        <w:rPr/>
        <w:t>, a rule that “evolved in the context of civil, not criminal, proceedings.”</w:t>
      </w:r>
    </w:p>
    <w:p>
      <w:pPr>
        <w:pStyle w:val="BBContentions"/>
        <w:rPr/>
      </w:pPr>
      <w:r>
        <w:rPr/>
        <w:t>Immigration Court judges are throwing out cases where the 4th Amendment, 5th Amendment, and CFR were violated</w:t>
      </w:r>
    </w:p>
    <w:p>
      <w:pPr>
        <w:pStyle w:val="BBCitation"/>
        <w:rPr/>
      </w:pPr>
      <w:r>
        <w:rPr>
          <w:u w:val="single"/>
        </w:rPr>
        <w:t>Irene Scharf 2010.</w:t>
      </w:r>
      <w:r>
        <w:rPr/>
        <w:t xml:space="preserve"> (Professor of Law, Associate Dean for Clinical Programs, and Director of the Immigration Law Clinic at the Univ of Massachusetts School of Law -Dartmouth ) Apr 2010, The Exclusionary Rule in Immigration Proceedings: Where it Was, Where it is, Where it May be Headed </w:t>
      </w:r>
      <w:hyperlink r:id="rId780">
        <w:r>
          <w:rPr>
            <w:rStyle w:val="InternetLink"/>
          </w:rPr>
          <w:t>http://works.bepress.com/cgi/viewcontent.cgi?article=1000&amp;context=irene_scharf</w:t>
        </w:r>
      </w:hyperlink>
    </w:p>
    <w:p>
      <w:pPr>
        <w:pStyle w:val="BBEvidence"/>
        <w:rPr/>
      </w:pPr>
      <w:r>
        <w:rPr/>
        <w:t xml:space="preserve">In the fact that the BIA [Board of Immigration Appeals] speaks through the local immigration court judges as well as with its own voice, </w:t>
      </w:r>
      <w:r>
        <w:rPr>
          <w:u w:val="single"/>
        </w:rPr>
        <w:t>it is instructive to revisit how immigration judges are handling Fourth Amendment issues.</w:t>
      </w:r>
      <w:r>
        <w:rPr/>
        <w:t xml:space="preserve"> While I have been unable to identify all of the Fourth Amendment-related opinions of the sitting immigration judges around the nation, there is at least one other case besides that of the Hartford Immigration Court Judge described early in this article in which objections to evidence offered by the government resulted in a dismissal of the removal charges. </w:t>
      </w:r>
      <w:r>
        <w:rPr>
          <w:u w:val="single"/>
        </w:rPr>
        <w:t>In this 2009 case decided by the Boston Immigration Court, Immigration Judge Leonard A. Shapiro found violations of</w:t>
      </w:r>
      <w:r>
        <w:rPr/>
        <w:t xml:space="preserve"> 8 </w:t>
      </w:r>
      <w:r>
        <w:rPr>
          <w:u w:val="single"/>
        </w:rPr>
        <w:t>CFR</w:t>
      </w:r>
      <w:r>
        <w:rPr/>
        <w:t xml:space="preserve"> sec. 287 </w:t>
      </w:r>
      <w:r>
        <w:rPr>
          <w:u w:val="single"/>
        </w:rPr>
        <w:t>and of both the Fourth and Fifth Amendments, excluded the evidence garnered from an illegal search and, ultimately, dismissal of the case because of a dearth of evidence. In fact, in that case, the Judge actually found that the government agents’ activity to have been unconstitutional</w:t>
      </w:r>
      <w:r>
        <w:rPr/>
        <w:t>.</w:t>
      </w:r>
    </w:p>
    <w:p>
      <w:pPr>
        <w:pStyle w:val="BBContentions"/>
        <w:rPr/>
      </w:pPr>
      <w:r>
        <w:rPr/>
        <w:t>SOLVENCY</w:t>
      </w:r>
    </w:p>
    <w:p>
      <w:pPr>
        <w:pStyle w:val="BBContentions"/>
        <w:rPr/>
      </w:pPr>
      <w:r>
        <w:rPr/>
        <w:t>1. Exclusionary Rule has no net benefit</w:t>
      </w:r>
    </w:p>
    <w:p>
      <w:pPr>
        <w:pStyle w:val="BBContentions"/>
        <w:rPr/>
      </w:pPr>
      <w:r>
        <w:rPr/>
        <w:t>Deterrence benefits of Exclusionary Rule are marginal compared to cost to the public</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81">
        <w:r>
          <w:rPr>
            <w:rStyle w:val="InternetLink"/>
          </w:rPr>
          <w:t>http://findarticles.com/p/articles/mi_qa3736/is_200601/ai_n17177508/pg_8</w:t>
        </w:r>
      </w:hyperlink>
      <w:r>
        <w:rPr/>
        <w:t xml:space="preserve"> (brackets and ellipses in original, including the erroneous single bracket before the word "conferring")</w:t>
      </w:r>
    </w:p>
    <w:p>
      <w:pPr>
        <w:pStyle w:val="BBEvidence"/>
        <w:rPr/>
      </w:pPr>
      <w:r>
        <w:rPr/>
        <w:t>Four years later, in Rakas v. Illinois, the Court implemented its broadest limitation of the exclusionary rule in holding that "a mere passenger . . . lacks standing to challenge the legality of the search of [a] vehicle." In limiting the class of persons that could assert the exclusionary rule, the Court noted that Fourth Amendment rights are personal and that "[conferring standing to raise vicarious Fourth Amendment claims would necessarily mean a more widespread invocation of the exclusionary rule." In addition to limiting the rule's "widespread invocation," the Rakas decision provided the clearest evidence of the Court's dissatisfaction with the marginal, even questionable, benefits of deterring police action measured against the substantial cost to the public of excluding incriminating evidence.</w:t>
      </w:r>
    </w:p>
    <w:p>
      <w:pPr>
        <w:pStyle w:val="BBContentions"/>
        <w:rPr/>
      </w:pPr>
      <w:r>
        <w:rPr/>
        <w:t>Public cost often does not outweigh the benefit to using the exclusionary rule</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82">
        <w:r>
          <w:rPr>
            <w:rStyle w:val="InternetLink"/>
          </w:rPr>
          <w:t>http://findarticles.com/p/articles/mi_qa3736/is_200601/ai_n17177508/pg_9</w:t>
        </w:r>
      </w:hyperlink>
    </w:p>
    <w:p>
      <w:pPr>
        <w:pStyle w:val="BBEvidence"/>
        <w:rPr/>
      </w:pPr>
      <w:r>
        <w:rPr/>
        <w:t>These cases clearly demonstrate that rather than extending the exclusionary rule's protections in the forty-five years since its Mapp decision, the Court has consistently reined in the rule. It has done so because the costs incurred by the public often do not outweigh the deterrence "benefit" that may result.</w:t>
      </w:r>
    </w:p>
    <w:p>
      <w:pPr>
        <w:pStyle w:val="BBContentions"/>
        <w:rPr/>
      </w:pPr>
      <w:r>
        <w:rPr/>
        <w:t>Exclusionary Rule fails - that’s why the US is the only country that uses it</w:t>
      </w:r>
    </w:p>
    <w:p>
      <w:pPr>
        <w:pStyle w:val="BBCitation"/>
        <w:rPr/>
      </w:pPr>
      <w:r>
        <w:rPr>
          <w:u w:val="single"/>
        </w:rPr>
        <w:t>Ronald Rychlak 2010.</w:t>
      </w:r>
      <w:r>
        <w:rPr/>
        <w:t xml:space="preserve"> (Associate Dean for Academic Affairs and MDLA Professor of Law, University of Mississippi School of Law) REPLACING THE EXCLUSIONARY RULE: FOURTH AMENDMENT VIOLATIONS AS DIRECT CRIMINAL CONTEMPT, CHICAGO-KENT LAW REVIEW, </w:t>
      </w:r>
      <w:hyperlink r:id="rId783">
        <w:r>
          <w:rPr>
            <w:rStyle w:val="InternetLink"/>
          </w:rPr>
          <w:t>http://cklawreview.com/wp-content/uploads/vol85no1/Rychlak.pdf</w:t>
        </w:r>
      </w:hyperlink>
    </w:p>
    <w:p>
      <w:pPr>
        <w:pStyle w:val="BBEvidence"/>
        <w:rPr/>
      </w:pPr>
      <w:r>
        <w:rPr/>
        <w:t>There are cases where exclusion makes sense, but too often it fails to protect constitutional rights, it interferes with efforts to reach justice, and it makes society more dangerous by letting wrongdoers avoid punishment. That is why “[t]he United States is the only country to take the position that some police misconduct must automatically result in the suppression of physical evidence.”</w:t>
      </w:r>
    </w:p>
    <w:p>
      <w:pPr>
        <w:pStyle w:val="BBContentions"/>
        <w:rPr/>
      </w:pPr>
      <w:r>
        <w:rPr/>
        <w:t>2. Police ignorance</w:t>
      </w:r>
    </w:p>
    <w:p>
      <w:pPr>
        <w:pStyle w:val="BBContentions"/>
        <w:rPr/>
      </w:pPr>
      <w:r>
        <w:rPr/>
        <w:t>Heffernan &amp; Lovely Study: Police don't understand 4th Amendment, so no deterrence effect</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84">
        <w:r>
          <w:rPr>
            <w:rStyle w:val="InternetLink"/>
          </w:rPr>
          <w:t>http://findarticles.com/p/articles/mi_qa3736/is_200601/ai_n17177508/pg_11</w:t>
        </w:r>
      </w:hyperlink>
    </w:p>
    <w:p>
      <w:pPr>
        <w:pStyle w:val="BBEvidence"/>
        <w:rPr/>
      </w:pPr>
      <w:r>
        <w:rPr/>
        <w:t>In addition to concluding that slightly more than half of police officers were knowledgeable with recent search and seizure decisions, the study showed that an alarming 34% of police officers believed it was legal to make a warrantless search when actual circumstances would render the action unconstitutional. Even though Heffernan and Lovely concluded that the indirect sanction of evidence exclusion and perhaps lost prosecutions was sufficient to deter most officers from Fourth Amendment violations, the poor performance by the officers regarding Fourth Amendment law seems to undermine that conclusion. There can be no deterrence in the absence of police understanding the law.</w:t>
      </w:r>
    </w:p>
    <w:p>
      <w:pPr>
        <w:pStyle w:val="BBContentions"/>
        <w:rPr/>
      </w:pPr>
      <w:r>
        <w:rPr/>
        <w:t>Police do not learn search &amp; seizure rules even when they have evidence excluded</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85">
        <w:r>
          <w:rPr>
            <w:rStyle w:val="InternetLink"/>
          </w:rPr>
          <w:t>http://findarticles.com/p/articles/mi_qa3736/is_200601/ai_n17177508/pg_12</w:t>
        </w:r>
      </w:hyperlink>
    </w:p>
    <w:p>
      <w:pPr>
        <w:pStyle w:val="BBEvidence"/>
        <w:rPr/>
      </w:pPr>
      <w:r>
        <w:rPr/>
        <w:t>Of all the officers surveyed, fifty-five percent admitted that on at least one occasion, evidence they had recovered had been excluded, and more than two-thirds of the officers stated that they heard the ruling in court or were informed of the ruling by the prosecutor. Following up on this point, we analyzed the responses to ascertain if the officers who admitted past violations scored differently on the search and seizure questions from those officers who claimed to have never had evidence excluded. We found no statistically significant difference in the questionnaire results of the two groups. From this it could be concluded that there was no specific deterrent effect in terms of causing the officers to better understand the rules.</w:t>
      </w:r>
    </w:p>
    <w:p>
      <w:pPr>
        <w:pStyle w:val="BBContentions"/>
        <w:rPr/>
      </w:pPr>
      <w:r>
        <w:rPr/>
        <w:t>3. Deliberate circumvention. Police will deliberately ignore 4th Amendment rules</w:t>
      </w:r>
    </w:p>
    <w:p>
      <w:pPr>
        <w:pStyle w:val="BBContentions"/>
        <w:rPr/>
      </w:pPr>
      <w:r>
        <w:rPr/>
        <w:t>Police know about the Exclusionary Rule and violate 4th Amendment anyway</w:t>
      </w:r>
    </w:p>
    <w:p>
      <w:pPr>
        <w:pStyle w:val="BBCitation"/>
        <w:rPr/>
      </w:pPr>
      <w:r>
        <w:rPr>
          <w:u w:val="single"/>
        </w:rPr>
        <w:t>Ronald Rychlak 2010.</w:t>
      </w:r>
      <w:r>
        <w:rPr/>
        <w:t xml:space="preserve"> (Associate Dean for Academic Affairs and MDLA Professor of Law, University of Mississippi School of Law) REPLACING THE EXCLUSIONARY RULE: FOURTH AMENDMENT VIOLATIONS AS DIRECT CRIMINAL CONTEMPT, CHICAGO-KENT LAW REVIEW, </w:t>
      </w:r>
      <w:hyperlink r:id="rId786">
        <w:r>
          <w:rPr>
            <w:rStyle w:val="InternetLink"/>
          </w:rPr>
          <w:t>http://cklawreview.com/wp-content/uploads/vol85no1/Rychlak.pdf</w:t>
        </w:r>
      </w:hyperlink>
    </w:p>
    <w:p>
      <w:pPr>
        <w:pStyle w:val="BBEvidence"/>
        <w:rPr/>
      </w:pPr>
      <w:r>
        <w:rPr/>
        <w:t>Many of the most problematic searches and seizures are never judicially reviewed because the claims are bargained away as part of guilty plea arrangements. Moreover, police officers may lie to avoid suppression. Finally, some officers may intentionally violate the Fourth Amendment because they find that the incentives for conducting illegal searches and seizures—the suspect’s arrest, loss of employment, deportation, and/or deprivation of privacy and liberty—outweigh the disincentive of the possible future suppression of evidence.</w:t>
      </w:r>
    </w:p>
    <w:p>
      <w:pPr>
        <w:pStyle w:val="BBContentions"/>
        <w:rPr/>
      </w:pPr>
      <w:r>
        <w:rPr/>
        <w:t>No empirical evidence that the rule actually deters illegal police conduct</w:t>
      </w:r>
    </w:p>
    <w:p>
      <w:pPr>
        <w:pStyle w:val="BBCitation"/>
        <w:rPr/>
      </w:pPr>
      <w:r>
        <w:rPr>
          <w:u w:val="single"/>
        </w:rPr>
        <w:t>Ronald Rychlak 2010</w:t>
      </w:r>
      <w:r>
        <w:rPr/>
        <w:t xml:space="preserve">. (Associate Dean for Academic Affairs and MDLA Professor of Law, University of Mississippi School of Law) REPLACING THE EXCLUSIONARY RULE: FOURTH AMENDMENT VIOLATIONS AS DIRECT CRIMINAL CONTEMPT, CHICAGO-KENT LAW REVIEW, </w:t>
      </w:r>
      <w:hyperlink r:id="rId787">
        <w:r>
          <w:rPr>
            <w:rStyle w:val="InternetLink"/>
          </w:rPr>
          <w:t>http://cklawreview.com/wp-content/uploads/vol85no1/Rychlak.pdf</w:t>
        </w:r>
      </w:hyperlink>
    </w:p>
    <w:p>
      <w:pPr>
        <w:pStyle w:val="BBEvidence"/>
        <w:rPr/>
      </w:pPr>
      <w:r>
        <w:rPr/>
        <w:t>The Court has never used persuasive empirical evidence in its opinions to support or dispute its deterrence rationale. As former Chief Justice Warren Burger pointed out, “there is no empirical evidence to support the claim that the rule actually deters illegal conduct of law-enforcement officials.” Modern police departments are more professional than they were fifty years ago. Intra-departmental discipline of officers who engage in misconduct and recourse to civil suits against offending police officials appear more effective than in the past. Even if a meaningful relationship could be established between suppression and deterrence, it is likely that the relationship would vary significantly from one police department to another, depending on a variety of factors.</w:t>
      </w:r>
    </w:p>
    <w:p>
      <w:pPr>
        <w:pStyle w:val="BBContentions"/>
        <w:rPr/>
      </w:pPr>
      <w:r>
        <w:rPr/>
        <w:t>Heffernan &amp; Lovely Study - Serious questions about effectiveness of the exclusionary rule</w:t>
      </w:r>
    </w:p>
    <w:p>
      <w:pPr>
        <w:pStyle w:val="BBCitation"/>
        <w:rPr/>
      </w:pPr>
      <w:r>
        <w:rPr>
          <w:u w:val="single"/>
        </w:rPr>
        <w:t>Prof. H. Mitchell Caldwell 2006.</w:t>
      </w:r>
      <w:r>
        <w:rPr/>
        <w:t xml:space="preserve"> (Pepperdine University School of Law. A former deputy district attorney, he specializes in death–penalty litigation before the California Supreme Court), January</w:t>
      </w:r>
      <w:r>
        <w:rPr>
          <w:u w:val="single"/>
        </w:rPr>
        <w:t xml:space="preserve"> 2006</w:t>
      </w:r>
      <w:r>
        <w:rPr/>
        <w:t xml:space="preserve">, BRIGHAM YOUNG UNIVERSITY LAW REVIEW, "Fixing the Constable's Blunder: Can One Trial Judge in One County in One State Nudge a Nation Beyond the Exclusionary Rule?" </w:t>
      </w:r>
      <w:hyperlink r:id="rId788">
        <w:r>
          <w:rPr>
            <w:rStyle w:val="InternetLink"/>
          </w:rPr>
          <w:t>http://findarticles.com/p/articles/mi_qa3736/is_200601/ai_n17177508/pg_11</w:t>
        </w:r>
      </w:hyperlink>
    </w:p>
    <w:p>
      <w:pPr>
        <w:pStyle w:val="BBEvidence"/>
        <w:rPr/>
      </w:pPr>
      <w:r>
        <w:rPr/>
        <w:t>One other finding of this study merits attention. Heffernan and Lovely found that out of the more than 500 officers surveyed, 15% would intentionally follow an illegal course of conduct. Thus, nearly one in six would knowingly violate someone's Fourth Amendment rights. Such a number is significant in itself, but when one realizes that it is almost assuredly understated, it raises serious concerns about the effectiveness of the indirect sanction of the exclusionary rule.</w:t>
      </w:r>
    </w:p>
    <w:p>
      <w:pPr>
        <w:pStyle w:val="BBContentions"/>
        <w:rPr/>
      </w:pPr>
      <w:r>
        <w:rPr/>
        <w:t>4. Alternate evidence. Deterrence is limited because agents will still be able to deport illegals using other evidence. This is from Justice Sandra Day O'Connor giving the reasoning of the Court in explaining the Lopez-Mendoza decision in 1984:</w:t>
      </w:r>
    </w:p>
    <w:p>
      <w:pPr>
        <w:pStyle w:val="BBCitation"/>
        <w:rPr/>
      </w:pPr>
      <w:r>
        <w:rPr>
          <w:u w:val="single"/>
        </w:rPr>
        <w:t>Supreme Court Justice Sandra Day O'Connor</w:t>
      </w:r>
      <w:r>
        <w:rPr/>
        <w:t xml:space="preserve">, </w:t>
      </w:r>
      <w:r>
        <w:rPr>
          <w:u w:val="single"/>
        </w:rPr>
        <w:t>1984, opinion of the court, INS v. LOPEZ-MENDOZA</w:t>
      </w:r>
      <w:r>
        <w:rPr/>
        <w:t xml:space="preserve">, 468 U.S. 1032, IMMIGRATION AND NATURALIZATION SERVICE v. LOPEZ-MENDOZA ET AL., No. 83-491, </w:t>
      </w:r>
      <w:hyperlink r:id="rId789">
        <w:r>
          <w:rPr>
            <w:rStyle w:val="InternetLink"/>
          </w:rPr>
          <w:t>http://supreme.justia.com/us/468/1032/case.html</w:t>
        </w:r>
      </w:hyperlink>
    </w:p>
    <w:p>
      <w:pPr>
        <w:pStyle w:val="BBEvidence"/>
        <w:rPr/>
      </w:pPr>
      <w:r>
        <w:rPr/>
        <w:t>Several factors significantly reduce the likely deterrent value of the rule in such proceedings. First, regardless of how the arrest of an illegal alien is effected, deportation will still be possible when evidence not derived directly from the arrest is sufficient to support deportation.</w:t>
      </w:r>
    </w:p>
    <w:p>
      <w:pPr>
        <w:pStyle w:val="BBContentions"/>
        <w:rPr/>
      </w:pPr>
      <w:r>
        <w:rPr/>
        <w:t>5. Multiple exceptions. Multiple exceptions erode the Exclusionary Rule’s deterrent effect</w:t>
      </w:r>
    </w:p>
    <w:p>
      <w:pPr>
        <w:pStyle w:val="BBCitation"/>
        <w:rPr/>
      </w:pPr>
      <w:r>
        <w:rPr>
          <w:u w:val="single"/>
        </w:rPr>
        <w:t>Ronald Rychlak 2010</w:t>
      </w:r>
      <w:r>
        <w:rPr/>
        <w:t xml:space="preserve">. (Associate Dean for Academic Affairs and MDLA Professor of Law, University of Mississippi School of Law) REPLACING THE EXCLUSIONARY RULE: FOURTH AMENDMENT VIOLATIONS AS DIRECT CRIMINAL CONTEMPT, CHICAGO-KENT LAW REVIEW, </w:t>
      </w:r>
      <w:hyperlink r:id="rId790">
        <w:r>
          <w:rPr>
            <w:rStyle w:val="InternetLink"/>
          </w:rPr>
          <w:t>http://cklawreview.com/wp-content/uploads/vol85no1/Rychlak.pdf</w:t>
        </w:r>
      </w:hyperlink>
    </w:p>
    <w:p>
      <w:pPr>
        <w:pStyle w:val="BBEvidence"/>
        <w:rPr/>
      </w:pPr>
      <w:r>
        <w:rPr/>
        <w:t>The police are well aware of the existence of multiple exceptions to the exclusionary rule, such as the good faith exception, public safety exception, and inevitable discovery. These and other exceptions detract from the presumption that illegally obtained evidence will be suppressed and therefore erodes the rule’s deterrent effect.</w:t>
      </w:r>
    </w:p>
    <w:p>
      <w:pPr>
        <w:pStyle w:val="BBContentions"/>
        <w:rPr/>
      </w:pPr>
      <w:r>
        <w:rPr/>
        <w:t>DISADVANTAGES</w:t>
      </w:r>
    </w:p>
    <w:p>
      <w:pPr>
        <w:pStyle w:val="BBContentions"/>
        <w:rPr/>
      </w:pPr>
      <w:r>
        <w:rPr/>
        <w:t>1. Excluding evidence blocks the search for truth</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91">
        <w:r>
          <w:rPr>
            <w:rStyle w:val="InternetLink"/>
          </w:rPr>
          <w:t>http://findarticles.com/p/articles/mi_qa3736/is_200601/ai_n17177508/pg_8</w:t>
        </w:r>
      </w:hyperlink>
      <w:r>
        <w:rPr/>
        <w:t xml:space="preserve"> (brackets added)</w:t>
      </w:r>
    </w:p>
    <w:p>
      <w:pPr>
        <w:pStyle w:val="BBEvidence"/>
        <w:rPr/>
      </w:pPr>
      <w:r>
        <w:rPr/>
        <w:t>Less than two years after the Rakas limitation, the [Supreme] Court in United States v. Havens further restricted application of the exclusionary rule by holding that illegally obtained evidence could be used to impeach a defendant's testimony even though it could not be used in the prosecution's case in chief. The Court held that in the impeachment of testimony, the interest in the integrity of the fact-finding process was outweighed by the interest in having false testimony refuted. Writing for the Court, Justice White emphasized "the importance of arriving at the truth in criminal trials." This language is ironic considering that highly probative and incriminating evidence is often precluded from these same criminal trials under the exclusionary rule.</w:t>
      </w:r>
    </w:p>
    <w:p>
      <w:pPr>
        <w:pStyle w:val="BBContentions"/>
        <w:rPr/>
      </w:pPr>
      <w:r>
        <w:rPr/>
        <w:t>2. Perjury</w:t>
      </w:r>
    </w:p>
    <w:p>
      <w:pPr>
        <w:pStyle w:val="BBContentions"/>
        <w:rPr/>
      </w:pPr>
      <w:r>
        <w:rPr/>
        <w:t>Police lie at evidence suppression hearings to establish probable cause for their searches</w:t>
      </w:r>
    </w:p>
    <w:p>
      <w:pPr>
        <w:pStyle w:val="BBCitation"/>
        <w:rPr/>
      </w:pPr>
      <w:r>
        <w:rPr>
          <w:u w:val="single"/>
        </w:rPr>
        <w:t>Prof. H. Mitchell Caldwell</w:t>
      </w:r>
      <w:r>
        <w:rPr/>
        <w:t xml:space="preserve"> (</w:t>
      </w:r>
      <w:r>
        <w:rPr>
          <w:u w:val="single"/>
        </w:rPr>
        <w:t>Pepperdine University School of Law</w:t>
      </w:r>
      <w:r>
        <w:rPr/>
        <w:t xml:space="preserve">. A former deputy district attorney, he specializes in death–penalty litigation before the California Supreme Court), </w:t>
      </w:r>
      <w:r>
        <w:rPr>
          <w:u w:val="single"/>
        </w:rPr>
        <w:t>January 2006</w:t>
      </w:r>
      <w:r>
        <w:rPr/>
        <w:t xml:space="preserve">, BRIGHAM YOUNG UNIVERSITY LAW REVIEW, "Fixing the Constable's Blunder: Can One Trial Judge in One County in One State Nudge a Nation Beyond the Exclusionary Rule?" </w:t>
      </w:r>
      <w:hyperlink r:id="rId792">
        <w:r>
          <w:rPr>
            <w:rStyle w:val="InternetLink"/>
          </w:rPr>
          <w:t>http://findarticles.com/p/articles/mi_qa3736/is_200601/ai_n17177508/pg_10</w:t>
        </w:r>
      </w:hyperlink>
      <w:r>
        <w:rPr/>
        <w:t xml:space="preserve"> (Myron Orfield's study was an interview of 26 officers in the Narcotics division of the Chicago Police Dept.)</w:t>
      </w:r>
    </w:p>
    <w:p>
      <w:pPr>
        <w:pStyle w:val="BBEvidence"/>
        <w:rPr/>
      </w:pPr>
      <w:r>
        <w:rPr/>
        <w:t>Orfield's study also addressed some of the costs of the exclusionary rule, specifically police perjury at suppression hearings. His interviews disclosed that almost all the officers admitted that police occasionally lie. He found that approximately half of the responding officers stated that judges were "frequently correct" in disbelieving police testimony. Perhaps even more alarming was that seventy-six percent stated that the police often "shade the facts" to establish probable cause.</w:t>
      </w:r>
    </w:p>
    <w:p>
      <w:pPr>
        <w:pStyle w:val="BBContentions"/>
        <w:rPr/>
      </w:pPr>
      <w:r>
        <w:rPr/>
        <w:t>Exclusionary rule may promote cynicism and perjury</w:t>
      </w:r>
    </w:p>
    <w:p>
      <w:pPr>
        <w:pStyle w:val="BBCitation"/>
        <w:rPr/>
      </w:pPr>
      <w:r>
        <w:rPr>
          <w:u w:val="single"/>
        </w:rPr>
        <w:t>Ronald Rychlak 2010.</w:t>
      </w:r>
      <w:r>
        <w:rPr/>
        <w:t xml:space="preserve"> (Associate Dean for Academic Affairs and MDLA Professor of Law, University of Mississippi School of Law) REPLACING THE EXCLUSIONARY RULE: FOURTH AMENDMENT VIOLATIONS AS DIRECT CRIMINAL CONTEMPT, CHICAGO-KENT LAW REVIEW, </w:t>
      </w:r>
      <w:hyperlink r:id="rId793">
        <w:r>
          <w:rPr>
            <w:rStyle w:val="InternetLink"/>
          </w:rPr>
          <w:t>http://cklawreview.com/wp-content/uploads/vol85no1/Rychlak.pdf</w:t>
        </w:r>
      </w:hyperlink>
    </w:p>
    <w:p>
      <w:pPr>
        <w:pStyle w:val="BBEvidence"/>
        <w:rPr/>
      </w:pPr>
      <w:r>
        <w:rPr/>
        <w:t>The Supreme Court has recognized deterrence as the principle, if not sole, justification for the rule. The seriousness of the crime and the future threat posed by the criminal are irrelevant to the decision. The necessity of the evidence at issue to prove guilt is irrelevant. The effectiveness of other ways to influence police conduct is irrelevant. In light of these “non-factors,” the exclusionary rule may promote both cynicism and perjury. This leads to questions about the integrity of the justice system.</w:t>
      </w:r>
    </w:p>
    <w:p>
      <w:pPr>
        <w:pStyle w:val="BBContentions"/>
        <w:rPr/>
      </w:pPr>
      <w:r>
        <w:rPr/>
        <w:t>3. High social costs</w:t>
      </w:r>
    </w:p>
    <w:p>
      <w:pPr>
        <w:pStyle w:val="BBContentions"/>
        <w:rPr/>
      </w:pPr>
      <w:r>
        <w:rPr/>
        <w:t>Link: Exclusionary Rule has not been extended because of high social costs of illegal immigration</w:t>
      </w:r>
    </w:p>
    <w:p>
      <w:pPr>
        <w:pStyle w:val="BBCitation"/>
        <w:rPr/>
      </w:pPr>
      <w:r>
        <w:rPr>
          <w:u w:val="single"/>
        </w:rPr>
        <w:t>Circuit Judges Patrick E. Higgenbotham, Fortunato Benavides, and James L. Dennis 2006.</w:t>
      </w:r>
      <w:r>
        <w:rPr/>
        <w:t xml:space="preserve"> (Federal appeals court judges on the 5th Circuit Court of Appeals), 15 Feb 2006, decision of the court in the case of IMTIAZ ALI v. ALBERTO R. GONZALES, </w:t>
      </w:r>
      <w:hyperlink r:id="rId794">
        <w:r>
          <w:rPr>
            <w:rStyle w:val="InternetLink"/>
          </w:rPr>
          <w:t>http://caselaw.findlaw.com/data2/circs/5th/0560343cv0p.pdf</w:t>
        </w:r>
      </w:hyperlink>
      <w:r>
        <w:rPr/>
        <w:t>.</w:t>
      </w:r>
    </w:p>
    <w:p>
      <w:pPr>
        <w:pStyle w:val="BBEvidence"/>
        <w:rPr/>
      </w:pPr>
      <w:r>
        <w:rPr/>
        <w:t>Indeed, the Supreme Court has specifically refused to extend the exclusionary rule to immigration proceedings, citing the high social costs of allowing an alien to remain illegally in this country and the incompatibility of the rule with the administrative nature of those proceedings.</w:t>
      </w:r>
    </w:p>
    <w:p>
      <w:pPr>
        <w:pStyle w:val="BBContentions"/>
        <w:rPr/>
      </w:pPr>
      <w:r>
        <w:rPr/>
        <w:t>Impact: Thousands of dollars per year per illegal immigrant in net social costs</w:t>
      </w:r>
    </w:p>
    <w:p>
      <w:pPr>
        <w:pStyle w:val="BBCitation"/>
        <w:rPr/>
      </w:pPr>
      <w:r>
        <w:rPr>
          <w:u w:val="single"/>
        </w:rPr>
        <w:t>Philip J. Romero 2007</w:t>
      </w:r>
      <w:r>
        <w:rPr/>
        <w:t xml:space="preserve"> (formerly a Professor of Business Administration at the Univ. of Oregon; former research economist at RAND Corporation, former State of California's chief economist on business and economic operations), Summer 2007, SOCIAL CONRACT JOURNAL, Volume 17, Number 4, </w:t>
      </w:r>
      <w:hyperlink r:id="rId795">
        <w:r>
          <w:rPr>
            <w:rStyle w:val="InternetLink"/>
          </w:rPr>
          <w:t>www.thesocialcontract.com/artman2/publish/tsc_17_4/tsc_17_4_romero.shtml</w:t>
        </w:r>
      </w:hyperlink>
      <w:r>
        <w:rPr/>
        <w:t xml:space="preserve"> ("deleterious" = harmful)</w:t>
      </w:r>
    </w:p>
    <w:p>
      <w:pPr>
        <w:sectPr>
          <w:footerReference w:type="default" r:id="rId796"/>
          <w:footerReference w:type="first" r:id="rId797"/>
          <w:type w:val="nextPage"/>
          <w:pgSz w:w="12240" w:h="15840"/>
          <w:pgMar w:left="1440" w:right="1440" w:gutter="0" w:header="0" w:top="1440" w:footer="720" w:bottom="1008"/>
          <w:pgNumType w:fmt="decimal"/>
          <w:formProt w:val="false"/>
          <w:titlePg/>
          <w:textDirection w:val="lrTb"/>
          <w:docGrid w:type="default" w:linePitch="360" w:charSpace="0"/>
        </w:sectPr>
        <w:pStyle w:val="BBEvidence"/>
        <w:rPr/>
      </w:pPr>
      <w:r>
        <w:rPr/>
        <w:t>However, it is not the case, as some have argued, that the federal government receives a surplus from illegal immigrants that compensates for state and local deficits. Each recent study has concluded that all levels of government experience a negative net fiscal impact (i.e., costs higher than revenues), with the impact largest at the federal level ($4,700 to the federal government per immigrant household, versus $4,119 for the state of California and $1,417 for local governments.</w:t>
      </w:r>
    </w:p>
    <w:p>
      <w:pPr>
        <w:pStyle w:val="BBBriefHeading"/>
        <w:rPr/>
      </w:pPr>
      <w:bookmarkStart w:id="35" w:name="__RefHeading___Toc174280199"/>
      <w:bookmarkEnd w:id="35"/>
      <w:r>
        <w:rPr/>
        <w:t>12. NEGATIVE BRIEF: PLEA BARGAINING - Not a problem</w:t>
      </w:r>
    </w:p>
    <w:p>
      <w:pPr>
        <w:pStyle w:val="BBContentions"/>
        <w:rPr/>
      </w:pPr>
      <w:r>
        <w:rPr/>
        <w:t>HARMS/SIGNIFICANCE</w:t>
      </w:r>
    </w:p>
    <w:p>
      <w:pPr>
        <w:pStyle w:val="BBContentions"/>
        <w:rPr/>
      </w:pPr>
      <w:r>
        <w:rPr/>
        <w:t>“</w:t>
      </w:r>
      <w:r>
        <w:rPr/>
        <w:t>Defendant forced to give up rights” - Response: A criminal defendant has no right not to be indicted for his crimes. The system doesn’t owe anyone the right to have their charges dropped</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798">
        <w:r>
          <w:rPr>
            <w:rStyle w:val="InternetLink"/>
          </w:rPr>
          <w:t>http://papers.ssrn.com/sol3/papers.cfm?abstract_id=511302&amp;rec=1&amp;srcabs=511222</w:t>
        </w:r>
      </w:hyperlink>
    </w:p>
    <w:p>
      <w:pPr>
        <w:pStyle w:val="BBEvidence"/>
        <w:rPr/>
      </w:pPr>
      <w:r>
        <w:rPr/>
        <w:t>A criminal defendant, by contrast, has no right not to be indicted for his crimes. As Lynch says, the criminal may not walk away from the state; he is rightfully subject to any indictment consistent with the facts and law. The government may offer leniency and give up its right to indict him in exchange for a plea, just as it may offer to forgive other debts or confer other benefits. But the defendant has no grounds for complaint if the government chooses not to.</w:t>
      </w:r>
    </w:p>
    <w:p>
      <w:pPr>
        <w:pStyle w:val="BBContentions"/>
        <w:rPr/>
      </w:pPr>
      <w:r>
        <w:rPr/>
        <w:t>Nothing wrong with the concept of being able to sell your right to a jury trial</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799">
        <w:r>
          <w:rPr>
            <w:rStyle w:val="InternetLink"/>
          </w:rPr>
          <w:t>http://papers.ssrn.com/sol3/papers.cfm?abstract_id=511302&amp;rec=1&amp;srcabs=511222</w:t>
        </w:r>
      </w:hyperlink>
    </w:p>
    <w:p>
      <w:pPr>
        <w:pStyle w:val="BBEvidence"/>
        <w:rPr/>
      </w:pPr>
      <w:r>
        <w:rPr/>
        <w:t>Life, liberty, and the pursuit of happiness are inalienable by nature. But the right to a jury is a civil right, not a natural right. If defendants can waive personal jurisdiction, and waive their right to an attorney, there seems little sense in saying that the jury right is inalienable. Today, it seems to be universally conceded that the right to a jury trial is alienable, and nothing in the Constitution says otherwise. It follows that a defendant can “sell” his right to trial if he so chooses. And at least some defendants — often guilty ones — benefit from doing so.</w:t>
      </w:r>
    </w:p>
    <w:p>
      <w:pPr>
        <w:pStyle w:val="BBContentions"/>
        <w:rPr/>
      </w:pPr>
      <w:r>
        <w:rPr/>
        <w:t>Plea bargaining isn’t unconstitutional just because the Founding Fathers didn’t have it</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800">
        <w:r>
          <w:rPr>
            <w:rStyle w:val="InternetLink"/>
          </w:rPr>
          <w:t>http://papers.ssrn.com/sol3/papers.cfm?abstract_id=511302&amp;rec=1&amp;srcabs=511222</w:t>
        </w:r>
      </w:hyperlink>
    </w:p>
    <w:p>
      <w:pPr>
        <w:pStyle w:val="BBEvidence"/>
        <w:rPr/>
      </w:pPr>
      <w:r>
        <w:rPr/>
        <w:t>One argument against plea bargaining is that the Sixth Amendment guarantees a right to a jury trial, not to a faster, more potentially error-prone procedure like plea bargaining. As Lynch has written, “The Framers of the Constitution were aware of less time-consuming trial procedures when they wrote the Bill of Rights, but chose not to adopt them.” But that does not prove plea bargaining is unconstitutional. After all, at the time the Sixth Amendment was written, there were no Federal Rules of Evidence, no Miranda rights, no court-appointed attorneys, and no bench trials. The Framers’ notion of a “fair trial” differs greatly from ours. The Constitution’s limits on criminal procedure are certainly indispensable protections for individual liberty, a great advance over British rule, and a testament to the Founders’ greatness — but they only go so far.</w:t>
      </w:r>
    </w:p>
    <w:p>
      <w:pPr>
        <w:pStyle w:val="BBContentions"/>
        <w:rPr/>
      </w:pPr>
      <w:r>
        <w:rPr/>
        <w:t>Bargaining doesn’t punish defendants for refusing the bargain - we’re punishing defendants for their crimes</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801">
        <w:r>
          <w:rPr>
            <w:rStyle w:val="InternetLink"/>
          </w:rPr>
          <w:t>http://papers.ssrn.com/sol3/papers.cfm?abstract_id=511302&amp;rec=1&amp;srcabs=511222</w:t>
        </w:r>
      </w:hyperlink>
    </w:p>
    <w:p>
      <w:pPr>
        <w:pStyle w:val="BBEvidence"/>
        <w:rPr/>
      </w:pPr>
      <w:r>
        <w:rPr/>
        <w:t xml:space="preserve">There is a far better reason for the Hayes decision: </w:t>
      </w:r>
      <w:r>
        <w:rPr>
          <w:u w:val="single"/>
        </w:rPr>
        <w:t>The defendant was simply not being punished for his refusal to plea bargain; he was being punished for violating the Habitual Criminal Act. Had he been tried for that at the outset — which he legitimately could have been — he would have received the very same punishment: life in prison. Regardless of whether such habitual offender laws are wise, Hayes violated that law, and had, so to speak, incurred the liability of a lifetime prison term. He thus had no right, strictly speaking, to any lesser sentence, let alone to escape indictment completely</w:t>
      </w:r>
      <w:r>
        <w:rPr/>
        <w:t>. Instead, the prosecution had the right to indict him for all the crimes he committed, and Hayes had the right to a jury trial on all those charges.</w:t>
      </w:r>
    </w:p>
    <w:p>
      <w:pPr>
        <w:pStyle w:val="BBContentions"/>
        <w:rPr/>
      </w:pPr>
      <w:r>
        <w:rPr/>
        <w:t>If the innocent plead guilty from fear of being wrongly convicted, then we need to fix the trial system, not ban plea bargaining</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802">
        <w:r>
          <w:rPr>
            <w:rStyle w:val="InternetLink"/>
          </w:rPr>
          <w:t>http://papers.ssrn.com/sol3/papers.cfm?abstract_id=511302&amp;rec=1&amp;srcabs=511222</w:t>
        </w:r>
      </w:hyperlink>
    </w:p>
    <w:p>
      <w:pPr>
        <w:pStyle w:val="BBEvidence"/>
        <w:rPr/>
      </w:pPr>
      <w:r>
        <w:rPr/>
        <w:t>For instance, Lynch wrote in his 2002 article, “It is easy for some people to breezily proclaim that they would never plead guilty to a crime if they were truly innocent, but when one is confronted with the choice of two years in jail or quite possibly 20 years’ imprisonment, the decision is not so easy.” That is true, but note that Lynch assumes that the innocent defendant will be convicted and sentenced to 20 years. Without that assumption, the hypothetical defendant’s risk profile changes, and surely innocent defendants have reason to believe that they are less likely to be convicted. If not, then our target should be the trial system, not plea bargaining.</w:t>
      </w:r>
    </w:p>
    <w:p>
      <w:pPr>
        <w:pStyle w:val="BBContentions"/>
        <w:rPr/>
      </w:pPr>
      <w:r>
        <w:rPr/>
        <w:t>Plea bargaining does not “increase” sentences for anyone, it decreases them for some</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brackets and ellipses in original) </w:t>
      </w:r>
      <w:hyperlink r:id="rId803">
        <w:r>
          <w:rPr>
            <w:rStyle w:val="InternetLink"/>
          </w:rPr>
          <w:t>http://papers.ssrn.com/sol3/papers.cfm?abstract_id=511302&amp;rec=1&amp;srcabs=511222</w:t>
        </w:r>
      </w:hyperlink>
    </w:p>
    <w:p>
      <w:pPr>
        <w:pStyle w:val="BBEvidence"/>
        <w:rPr/>
      </w:pPr>
      <w:r>
        <w:rPr/>
        <w:t xml:space="preserve">In the 2001 case </w:t>
      </w:r>
      <w:r>
        <w:rPr>
          <w:i/>
        </w:rPr>
        <w:t>Berthoff v. United States</w:t>
      </w:r>
      <w:r>
        <w:rPr/>
        <w:t xml:space="preserve">, Judge William Young decried the disparity of plea bargaining and criminal sentences: Between two similarly situated defendants...if the one who pleads and cooperates gets a four-year sentence, then the guideline sentence [imposed under federal sentencing rules] for the one who exercises his right to trial by jury and is convicted will be 20 years. Not surprisingly, such a disparity imposes an extraordinary burden on the free exercise of the right to an adjudication of guilt by one’s peers. Criminal trial rates in the United States and in this District are plummeting due to the simple fact that today we punish people — punish them severely — simply for going to trial. </w:t>
      </w:r>
      <w:r>
        <w:rPr>
          <w:color w:val="000000"/>
        </w:rPr>
        <w:t>But both of the criminals in Judge Young’s example committed crimes for which they might be sent to jail for 20 years; neither has a right to demand a four-year sentence. A four-year sentence for one does not increase the punishment for the other; it simply fails to decrease the other’s sentence — something to which neither defendant is entitled to begin with. The disparity of their sentences does not represent greater punishment being visited on the party that refuses the bargain; rather, it represents a benefit conferred on the party that did bargain.</w:t>
      </w:r>
    </w:p>
    <w:p>
      <w:pPr>
        <w:pStyle w:val="BBContentions"/>
        <w:rPr/>
      </w:pPr>
      <w:r>
        <w:rPr/>
        <w:t>No duress/coercion: Limited choice does not make the choice less voluntary</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804">
        <w:r>
          <w:rPr>
            <w:rStyle w:val="InternetLink"/>
          </w:rPr>
          <w:t>http://www.law.northwestern.edu/jclc/backissues/v100/n1/1001_243.OKeefe.pdf</w:t>
        </w:r>
      </w:hyperlink>
    </w:p>
    <w:p>
      <w:pPr>
        <w:pStyle w:val="BBEvidence"/>
        <w:rPr/>
      </w:pPr>
      <w:r>
        <w:rPr/>
        <w:t>The basis for the duress argument is the notion that the large difference between post-trial and post-plea sentences has a coercive effect on the defendant. However, under basic contract law, the limitation of available choices (here, pleading to a lesser sentence or risking a greater sentence) does not make the choice less voluntary.</w:t>
      </w:r>
    </w:p>
    <w:p>
      <w:pPr>
        <w:pStyle w:val="BBContentions"/>
        <w:rPr/>
      </w:pPr>
      <w:r>
        <w:rPr/>
        <w:t>No information disparity: Defense counsel has enough experience to know the value of the bargain</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805">
        <w:r>
          <w:rPr>
            <w:rStyle w:val="InternetLink"/>
          </w:rPr>
          <w:t>http://www.law.northwestern.edu/jclc/backissues/v100/n1/1001_243.OKeefe.pdf</w:t>
        </w:r>
      </w:hyperlink>
    </w:p>
    <w:p>
      <w:pPr>
        <w:pStyle w:val="BBEvidence"/>
        <w:rPr/>
      </w:pPr>
      <w:r>
        <w:rPr/>
        <w:t>Information disparities produced and encouraged by a party to the contract to the detriment of the other party will result in an invalid contract. In the plea bargain setting, the claim is that the prosecutor has superior knowledge not only of the strength of the case but also of the “market value” for such a case. However, the defendant is represented by counsel who presumably has experience in the “market,” and the immediate terms of the plea bargain more often than not will be limited and clear.</w:t>
      </w:r>
    </w:p>
    <w:p>
      <w:pPr>
        <w:pStyle w:val="BBContentions"/>
        <w:rPr/>
      </w:pPr>
      <w:r>
        <w:rPr/>
        <w:t>95% plea bargaining rate doesn’t prove coercion - it proves the offers are considered reasonable by both parties</w:t>
      </w:r>
    </w:p>
    <w:p>
      <w:pPr>
        <w:pStyle w:val="BBCitation"/>
        <w:rPr/>
      </w:pPr>
      <w:r>
        <w:rPr>
          <w:u w:val="single"/>
        </w:rPr>
        <w:t>Prof. Lucian E. Dervan 2011.</w:t>
      </w:r>
      <w:r>
        <w:rPr/>
        <w:t xml:space="preserve"> (Assistant Professor of Law, Southern Illinois University School of Law, and former member of the King &amp; Spalding LLP Special Matters and Government Investigations Team) GEORGIA STATE UNIVERSITY LAW REVIEW “THE SURPRISING LESSONS FROM PLEA BARGAINING IN THE SHADOW OF TERROR” </w:t>
      </w:r>
      <w:hyperlink r:id="rId806">
        <w:r>
          <w:rPr>
            <w:rStyle w:val="InternetLink"/>
          </w:rPr>
          <w:t>http://papers.ssrn.com/sol3/papers.cfm?abstract_id=1546717</w:t>
        </w:r>
      </w:hyperlink>
    </w:p>
    <w:p>
      <w:pPr>
        <w:pStyle w:val="BBEvidence"/>
        <w:rPr/>
      </w:pPr>
      <w:r>
        <w:rPr/>
        <w:t>Over 95% of defendants in the federal system plead guilty, most as part of a bargain with the government. While the administrative theory of plea bargaining argues that many of these defendants are forced to unwillingly accept the government’s offer, this appears to overly diminish the defendant’s true role in the plea bargaining process. Given the extensive role of the defendant in the first phase of the bargain, it is more likely that plea bargaining rates are high because most of the offers are considered reasonable by both parties, each having performed the analysis described above in phase one.</w:t>
      </w:r>
    </w:p>
    <w:p>
      <w:pPr>
        <w:pStyle w:val="BBContentions"/>
        <w:rPr/>
      </w:pPr>
      <w:r>
        <w:rPr/>
        <w:t>Plea bargaining has become popular because it works well for both parties - government and prosecutors</w:t>
      </w:r>
    </w:p>
    <w:p>
      <w:pPr>
        <w:pStyle w:val="BBCitation"/>
        <w:rPr/>
      </w:pPr>
      <w:r>
        <w:rPr>
          <w:u w:val="single"/>
        </w:rPr>
        <w:t>Prof. Lucian E. Dervan 2011.</w:t>
      </w:r>
      <w:r>
        <w:rPr/>
        <w:t xml:space="preserve"> (Assistant Professor of Law, Southern Illinois University School of Law, and former member of the King &amp; Spalding LLP Special Matters and Government Investigations Team) GEORGIA STATE UNIVERSITY LAW REVIEW “THE SURPRISING LESSONS FROM PLEA BARGAINING IN THE SHADOW OF TERROR” </w:t>
      </w:r>
      <w:hyperlink r:id="rId807">
        <w:r>
          <w:rPr>
            <w:rStyle w:val="InternetLink"/>
          </w:rPr>
          <w:t>http://papers.ssrn.com/sol3/papers.cfm?abstract_id=1546717</w:t>
        </w:r>
      </w:hyperlink>
    </w:p>
    <w:p>
      <w:pPr>
        <w:pStyle w:val="BBEvidence"/>
        <w:rPr/>
      </w:pPr>
      <w:r>
        <w:rPr/>
        <w:t>This is not a process where defendants are subjected to the whims of the government without any voice or participation, but rather a complex evaluation of the barriers to success at trial and the barriers to success of the plea bargain itself. Plea bargaining has triumphed, therefore, because the process effectively captures both parties' interests and resolves the conflict in a manner appealing to all but a handful of defendants.</w:t>
      </w:r>
    </w:p>
    <w:p>
      <w:pPr>
        <w:pStyle w:val="BBContentions"/>
        <w:rPr/>
      </w:pPr>
      <w:r>
        <w:rPr/>
        <w:t>Prosecutors don’t want to prosecute plea-averse defendants (like innocent ones), who are more likely to demand jury trials</w:t>
      </w:r>
    </w:p>
    <w:p>
      <w:pPr>
        <w:pStyle w:val="BBCitation"/>
        <w:rPr/>
      </w:pPr>
      <w:r>
        <w:rPr>
          <w:u w:val="single"/>
        </w:rPr>
        <w:t>Prof. Avishalom Tor, Prof. Oren Gazal-Ayal, Prof. Stephen Garcia 2009</w:t>
      </w:r>
      <w:r>
        <w:rPr/>
        <w:t xml:space="preserve">. (Tor &amp; Gazal-Ayal - assistant professors at University of Haifa faculty of Law; Garcia - assistant professor in the Department of Psychology, University of Michigan) Jan 2009 INNOCENCE, FAIRNESS AND THE WILLINGNESS TO ACCEPT PLEA BARGAIN OFFERS </w:t>
      </w:r>
      <w:hyperlink r:id="rId808">
        <w:r>
          <w:rPr>
            <w:rStyle w:val="InternetLink"/>
          </w:rPr>
          <w:t>http://eale.haifa.ac.il/WorkingPapers/Binder%20WP%20002.pdf</w:t>
        </w:r>
      </w:hyperlink>
    </w:p>
    <w:p>
      <w:pPr>
        <w:pStyle w:val="BBEvidence"/>
        <w:rPr/>
      </w:pPr>
      <w:r>
        <w:rPr/>
        <w:t>Nevertheless, plea aversion might still serve to protect innocent and uncertain defendants if prosecutors can better ascertain guilt than trials. This often might be the case because prosecutors have better investigative tools, as well as access to information that is not transferred to juries. Since prosecutors rely heavily on guilty pleas, they are reluctant to prosecute defendants whom they expect to demand a jury trial (Gazal-Ayal 2006). Therefore, prosecutors may tend to divert their limited resources away from plea-averse defendants, among whom innocents are represented at a greater proportion than among those defendants who are ready to plea, to reduce their risk of a jury trial. Prosecutors' incentives and innocents' plea aversion might thus combine to provide the latter with some unexpected protection.</w:t>
      </w:r>
    </w:p>
    <w:p>
      <w:pPr>
        <w:pStyle w:val="BBContentions"/>
        <w:rPr/>
      </w:pPr>
      <w:r>
        <w:rPr/>
        <w:t>INHERENCY</w:t>
      </w:r>
    </w:p>
    <w:p>
      <w:pPr>
        <w:pStyle w:val="BBContentions"/>
        <w:rPr/>
      </w:pPr>
      <w:r>
        <w:rPr/>
        <w:t>Judges review plea bargains</w:t>
      </w:r>
    </w:p>
    <w:p>
      <w:pPr>
        <w:pStyle w:val="BBCitation"/>
        <w:rPr/>
      </w:pPr>
      <w:r>
        <w:rPr>
          <w:u w:val="single"/>
        </w:rPr>
        <w:t>Boulder County Bar Association, copyrighted 2009</w:t>
      </w:r>
      <w:r>
        <w:rPr/>
        <w:t xml:space="preserve">. (Bar Association of Boulder County, Colorado) “Bar Media Manual” Chapter 4, </w:t>
      </w:r>
      <w:hyperlink r:id="rId809">
        <w:r>
          <w:rPr>
            <w:rStyle w:val="InternetLink"/>
          </w:rPr>
          <w:t>http://www.boulder-bar.org/bar_media_manual/criminal_cases/4.5.html</w:t>
        </w:r>
      </w:hyperlink>
    </w:p>
    <w:p>
      <w:pPr>
        <w:pStyle w:val="BBEvidence"/>
        <w:rPr/>
      </w:pPr>
      <w:r>
        <w:rPr/>
        <w:t>Once the prosecutor, defense lawyer and defendant reach a plea agreement, that agreement must still be submitted to the judge for approval. A judge retains the authority to accept or reject any plea agreement that he or she does not believe is fair. Most judges defer to the lawyers' judgments about the fairness of a settlement because, after all, the lawyers generally know far more about the case and the defendant and the other circumstances, than does the judge. Once a judge determines that a particular agreement is fair, the judge then has a duty to inquire of the defendant to make sure that the defendant fully understands the agreement, and all of the rights that he or she is giving up by entering into the agreement.</w:t>
      </w:r>
    </w:p>
    <w:p>
      <w:pPr>
        <w:pStyle w:val="BBContentions"/>
        <w:rPr/>
      </w:pPr>
      <w:r>
        <w:rPr/>
        <w:t>Justice Department guidelines give courts the ability to review plea agreements</w:t>
      </w:r>
    </w:p>
    <w:p>
      <w:pPr>
        <w:pStyle w:val="BBCitation"/>
        <w:rPr/>
      </w:pPr>
      <w:r>
        <w:rPr>
          <w:u w:val="single"/>
        </w:rPr>
        <w:t>Prof. Oren Gazal-Ayal 2006.</w:t>
      </w:r>
      <w:r>
        <w:rPr/>
        <w:t xml:space="preserve"> (Assistant Professor, Univ of Haifa, Faculty of Law) “PARTIAL BAN ON PLEA BARGAINS” CARDOZO LAW REVIEW, </w:t>
      </w:r>
      <w:hyperlink r:id="rId810">
        <w:r>
          <w:rPr>
            <w:rStyle w:val="InternetLink"/>
          </w:rPr>
          <w:t>http://www.cardozolawreview.com/content/27-5/GAZAL.WEBSITE.pdf</w:t>
        </w:r>
      </w:hyperlink>
      <w:r>
        <w:rPr/>
        <w:t xml:space="preserve"> (brackets in original)</w:t>
      </w:r>
    </w:p>
    <w:p>
      <w:pPr>
        <w:pStyle w:val="BBEvidence"/>
        <w:rPr/>
      </w:pPr>
      <w:r>
        <w:rPr/>
        <w:t>Internal guidelines of the Justice Department further augment courts’ ability to review plea agreements by restricting charge bargaining and prohibiting “fact bargains” and other “plea agreement[s] that result[] in the sentencing court having less than a full understanding of all readily provable facts relevant to sentencing.” Prosecutors are also instructed to put in writing any plea agreement in felony cases and submit the agreement to the court. These measures, especially when taken together, allow courts to review plea agreements and reject exceedingly lenient bargains. This does not mean that federal judges currently prevent exceedingly lenient bargains. But it does mean that with the existing structure, federal judges could prevent exceedingly lenient bargains if instructed to do so.</w:t>
      </w:r>
    </w:p>
    <w:p>
      <w:pPr>
        <w:pStyle w:val="BBContentions"/>
        <w:rPr>
          <w:i/>
          <w:i/>
          <w:u w:val="single"/>
        </w:rPr>
      </w:pPr>
      <w:r>
        <w:rPr/>
        <w:t>Federal courts review plea bargains</w:t>
      </w:r>
    </w:p>
    <w:p>
      <w:pPr>
        <w:pStyle w:val="BBCitation"/>
        <w:rPr/>
      </w:pPr>
      <w:r>
        <w:rPr>
          <w:u w:val="single"/>
        </w:rPr>
        <w:t>Prof. Oren Gazal-Ayal 2006.</w:t>
      </w:r>
      <w:r>
        <w:rPr/>
        <w:t xml:space="preserve"> (Assistant Professor, Univ of Haifa, Faculty of Law) “PARTIAL BAN ON PLEA BARGAINS” CARDOZO LAW REVIEW, </w:t>
      </w:r>
      <w:hyperlink r:id="rId811">
        <w:r>
          <w:rPr>
            <w:rStyle w:val="InternetLink"/>
          </w:rPr>
          <w:t>http://www.cardozolawreview.com/content/27-5/GAZAL.WEBSITE.pdf</w:t>
        </w:r>
      </w:hyperlink>
    </w:p>
    <w:p>
      <w:pPr>
        <w:pStyle w:val="BBEvidence"/>
        <w:rPr/>
      </w:pPr>
      <w:r>
        <w:rPr/>
        <w:t>Fortunately, legal tools, already in place in some jurisdictions, enable courts to review exceedingly lenient charge bargains. For example, the federal system requires parties to present charge bargains to the court for acceptance. The court is instructed not to accept the plea agreement unless it “determines, for reasons stated on the record, that the remaining charges adequately reflect the seriousness of the actual offense behavior and that accepting the agreement will not undermine the statutory purpose of sentencing or the sentencing guidelines.”</w:t>
      </w:r>
    </w:p>
    <w:p>
      <w:pPr>
        <w:pStyle w:val="BBContentions"/>
        <w:rPr/>
      </w:pPr>
      <w:r>
        <w:rPr/>
        <w:t>MINOR REPAIR: Full Disclosure</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812">
        <w:r>
          <w:rPr>
            <w:rStyle w:val="InternetLink"/>
          </w:rPr>
          <w:t>http://papers.ssrn.com/sol3/papers.cfm?abstract_id=511302&amp;rec=1&amp;srcabs=511222</w:t>
        </w:r>
      </w:hyperlink>
    </w:p>
    <w:p>
      <w:pPr>
        <w:pStyle w:val="BBEvidence"/>
        <w:rPr/>
      </w:pPr>
      <w:r>
        <w:rPr/>
        <w:t>If a plea bargain is a contract, it should be subject to the same rules that apply to other contracts, including the requirement that parties disclose relevant information. If a car dealer must tell you that the car he sells you is defective, prosecutors ought to be required to disclose when their cases are defective. But the sad fact that such inappropriate bargaining tactics exist does not obviate the freedom of contract itself.</w:t>
      </w:r>
    </w:p>
    <w:p>
      <w:pPr>
        <w:pStyle w:val="BBContentions"/>
        <w:rPr/>
      </w:pPr>
      <w:r>
        <w:rPr/>
        <w:t>Misplaced criticism: “Innocent defendants afraid of trial” is an indictment of the trial system, not plea bargains</w:t>
      </w:r>
    </w:p>
    <w:p>
      <w:pPr>
        <w:pStyle w:val="BBContentions"/>
        <w:rPr/>
      </w:pPr>
      <w:r>
        <w:rPr/>
        <w:t>Plea bargaining is justified by efficiency and is not constitutionally flawed - it needs reform not abolition</w:t>
      </w:r>
    </w:p>
    <w:p>
      <w:pPr>
        <w:pStyle w:val="BBCitation"/>
        <w:rPr/>
      </w:pPr>
      <w:r>
        <w:rPr>
          <w:u w:val="single"/>
        </w:rPr>
        <w:t>Timothy Sandefur 2003.</w:t>
      </w:r>
      <w:r>
        <w:rPr/>
        <w:t xml:space="preserve"> (lead attorney of the Economic Liberties Project at the Pacific Legal Foundation, and a contributing editor of Liberty magazine ) “In Defense of Plea Bargaining” Regulation, Vol. 26, No. 3, pp. 28-31, Fall 2003 </w:t>
      </w:r>
      <w:hyperlink r:id="rId813">
        <w:r>
          <w:rPr>
            <w:rStyle w:val="InternetLink"/>
          </w:rPr>
          <w:t>http://papers.ssrn.com/sol3/papers.cfm?abstract_id=511302&amp;rec=1&amp;srcabs=511222</w:t>
        </w:r>
      </w:hyperlink>
    </w:p>
    <w:p>
      <w:pPr>
        <w:pStyle w:val="BBEvidence"/>
        <w:rPr/>
      </w:pPr>
      <w:r>
        <w:rPr/>
        <w:t>Innocent defendants are convicted all too often, but if defendants are so afraid of trials that they regularly plead guilty to crimes they did not commit in order to avoid a trial, then that is an indictment of the trial system, not plea bargaining. And while it is true that plea bargains are often the product of overbearing prosecutorial bargaining tactics, that is a criticism of the negotiating process, not of the right to make the contract. Finally, it is true that the Framers included a right to trial by jury among our vital constitutional guarantees, but that does not mean defendants lack the freedom to waive that right or trade it to the state in exchange for a lighter sentence. Mere efficiency does not justify resorting to a constitutionally flawed procedure. But there are sufficient justifications for plea bargaining. Its flaws are procedural, not constitutional, and it needs reform, not abolition.</w:t>
      </w:r>
    </w:p>
    <w:p>
      <w:pPr>
        <w:pStyle w:val="BBContentions"/>
        <w:rPr/>
      </w:pPr>
      <w:r>
        <w:rPr/>
        <w:t>SOLVENCY</w:t>
      </w:r>
    </w:p>
    <w:p>
      <w:pPr>
        <w:pStyle w:val="BBContentions"/>
        <w:rPr/>
      </w:pPr>
      <w:r>
        <w:rPr/>
        <w:t>Disparate sentencing still happens. Alaska experience proves: Without plea bargains, defendants who pled guilty still got shorter sentences.</w:t>
      </w:r>
    </w:p>
    <w:p>
      <w:pPr>
        <w:pStyle w:val="BBCitation"/>
        <w:rPr/>
      </w:pPr>
      <w:r>
        <w:rPr>
          <w:u w:val="single"/>
        </w:rPr>
        <w:t>Douglas Savitsky 2009</w:t>
      </w:r>
      <w:r>
        <w:rPr/>
        <w:t xml:space="preserve">. (J.D.) PhD dissertation at Cornell University, THE PROBLEM WITH PLEA BARGAINING: DIFFERENTIAL SUBJECTIVE DECISION MAKING AS AN ENGINE OF RACIAL DISPARITY IN THE UNITED STATES PRISON SYSTEM, Aug 2009, </w:t>
      </w:r>
      <w:hyperlink r:id="rId814">
        <w:r>
          <w:rPr>
            <w:rStyle w:val="InternetLink"/>
          </w:rPr>
          <w:t>http://ecommons.cornell.edu/bitstream/1813/13836/1/Savitsky,%20Douglas.pdf</w:t>
        </w:r>
      </w:hyperlink>
    </w:p>
    <w:p>
      <w:pPr>
        <w:pStyle w:val="BBEvidence"/>
        <w:rPr/>
      </w:pPr>
      <w:r>
        <w:rPr>
          <w:u w:val="single"/>
        </w:rPr>
        <w:t>Additionally, even without active plea bargaining on the part of the prosecutors, courts still generally give lower sentences to defendants who plead guilty, and in Alaska this was the case. Alaska’s sentencing differential for sentence lengths given for guilty trial verdicts were 334 percent longer than for guilty pleas</w:t>
      </w:r>
      <w:r>
        <w:rPr/>
        <w:t xml:space="preserve"> (McDonald 1985). While research on sentencing differentials is complicated, with a number of studies finding they can be accounted for by such factors as more serious cases being more likely to go to trial (Eisenstein and Jacob 1977, Rhodes 1978), most researchers consider differentials quite common (McDonald 1985).</w:t>
      </w:r>
    </w:p>
    <w:p>
      <w:pPr>
        <w:pStyle w:val="BBContentions"/>
        <w:rPr/>
      </w:pPr>
      <w:r>
        <w:rPr/>
        <w:t>Prosecutors would not necessarily abandon weak cases under a plea bargaining ban</w:t>
      </w:r>
    </w:p>
    <w:p>
      <w:pPr>
        <w:pStyle w:val="BBContentions"/>
        <w:rPr/>
      </w:pPr>
      <w:r>
        <w:rPr/>
        <w:t>Ethical disclosure: Gazal-Ayal favors a partial-ban, but not total ban, on plea bargains</w:t>
      </w:r>
    </w:p>
    <w:p>
      <w:pPr>
        <w:pStyle w:val="BBCitation"/>
        <w:rPr/>
      </w:pPr>
      <w:r>
        <w:rPr>
          <w:u w:val="single"/>
        </w:rPr>
        <w:t>Prof. Oren Gazal-Ayal 2006.</w:t>
      </w:r>
      <w:r>
        <w:rPr/>
        <w:t xml:space="preserve"> (Assistant Professor, Univ of Haifa, Faculty of Law) “PARTIAL BAN ON PLEA BARGAINS” CARDOZO LAW REVIEW, </w:t>
      </w:r>
      <w:hyperlink r:id="rId815">
        <w:r>
          <w:rPr>
            <w:rStyle w:val="InternetLink"/>
          </w:rPr>
          <w:t>http://www.cardozolawreview.com/content/27-5/GAZAL.WEBSITE.pdf</w:t>
        </w:r>
      </w:hyperlink>
    </w:p>
    <w:p>
      <w:pPr>
        <w:pStyle w:val="BBEvidence"/>
        <w:rPr/>
      </w:pPr>
      <w:r>
        <w:rPr/>
        <w:t>Therefore, solving the innocence problem requires discouraging the prosecution of weak cases. A total ban on plea bargaining, however, would only be partially effective—at best—in achieving this goal. As many scholars have shown, a total ban on plea bargaining is hardly feasible in the overloaded American criminal justice system. But even if it were possible, there are other reasons to look for alternate solutions to the innocence problem. A total ban would force trials in all cases, making all cases, weak and strong, more expensive to prosecute. As a result, prosecutors would be forced to process fewer cases, but not necessarily the stronger ones.</w:t>
      </w:r>
    </w:p>
    <w:p>
      <w:pPr>
        <w:pStyle w:val="BBContentions"/>
        <w:rPr/>
      </w:pPr>
      <w:r>
        <w:rPr/>
        <w:t>“</w:t>
      </w:r>
      <w:r>
        <w:rPr/>
        <w:t>European countries get along without plea bargaining” - Response: They use a different criminal justice model - inquisitorial - instead of the adversarial model we use. The systems are very different.</w:t>
      </w:r>
    </w:p>
    <w:p>
      <w:pPr>
        <w:pStyle w:val="BBContentions"/>
        <w:rPr/>
      </w:pPr>
      <w:r>
        <w:rPr/>
        <w:t>[Note/Analysis: The European “inquisitorial” model has the Judge as the investigator who searches for the facts. The Anglo “adversarial” model has the prosecutor and defense as adversaries each presenting their version of the facts and the judge as a neutral mediator.]</w:t>
      </w:r>
    </w:p>
    <w:p>
      <w:pPr>
        <w:pStyle w:val="BBCitation"/>
        <w:rPr/>
      </w:pPr>
      <w:r>
        <w:rPr>
          <w:u w:val="single"/>
        </w:rPr>
        <w:t>Law Reform Commission of Western Australia 1998</w:t>
      </w:r>
      <w:r>
        <w:rPr/>
        <w:t xml:space="preserve">. (Australian government committee that studies &amp; reviews its legal system) Advantages and Disadvantages of Adversarial System in Criminal Proceedings, Chapter 1.3, (Ethical disclosure about the date: The article is undated, but it has internal references to publications, the latest of which was in ‘98. Thus, we know that the article was written no earlier than ‘98) </w:t>
      </w:r>
      <w:hyperlink r:id="rId816">
        <w:r>
          <w:rPr>
            <w:rStyle w:val="InternetLink"/>
          </w:rPr>
          <w:t>http://www.lrc.justice.wa.gov.au/2publications/reports/P92-CJS/consults/1-3crimadvers.pdf</w:t>
        </w:r>
      </w:hyperlink>
    </w:p>
    <w:p>
      <w:pPr>
        <w:pStyle w:val="BBEvidence"/>
        <w:rPr/>
      </w:pPr>
      <w:r>
        <w:rPr>
          <w:u w:val="single"/>
        </w:rPr>
        <w:t>The theoretical distinctions between inquisitorial and adversarial jurisdictions (primarily concerning party prosecution and presentation, judicial activism, and different fact-finding methods) translate into systems that operate quite distinctly at the practical level as well</w:t>
      </w:r>
      <w:r>
        <w:rPr/>
        <w:t xml:space="preserve">. The inquisitorial system is thus a useful reference point with a view to reform in Western Australia. Much of the criticism levelled at the adversarial system is centred precisely on the autonomous role of the accused as a party, and proposals have been put forward for greater judicial control over the actions of both parties before and during the trial. Indeed, there have been even been calls for the adoption of an inquisitorial model in Australian states. A closer analysis of inquisitorial models facilitates a measured response to such calls, and to the various claims -- some more justifiable than others -- that are made on behalf of inquisitorial models; it permits realistic identification of 'transportable' elements. </w:t>
      </w:r>
      <w:r>
        <w:rPr>
          <w:u w:val="single"/>
        </w:rPr>
        <w:t>The main inquisitorial jurisdictions that are taken into account are France, Belgium, Italy, the Netherlands, and Germany</w:t>
      </w:r>
      <w:r>
        <w:rPr/>
        <w:t>.</w:t>
      </w:r>
    </w:p>
    <w:p>
      <w:pPr>
        <w:pStyle w:val="BBContentions"/>
        <w:rPr/>
      </w:pPr>
      <w:r>
        <w:rPr/>
        <w:t>DISADVANTAGES</w:t>
      </w:r>
    </w:p>
    <w:p>
      <w:pPr>
        <w:pStyle w:val="BBContentions"/>
        <w:rPr/>
      </w:pPr>
      <w:r>
        <w:rPr/>
        <w:t>1. Reduced personal autonomy. This is a turn on the coercion harm - taking choices away from defendants takes away their personal autonomy to make those choices. We don’t solve for coercion by taking choices away.</w:t>
      </w:r>
    </w:p>
    <w:p>
      <w:pPr>
        <w:pStyle w:val="BBCitation"/>
        <w:rPr/>
      </w:pPr>
      <w:r>
        <w:rPr>
          <w:u w:val="single"/>
        </w:rPr>
        <w:t xml:space="preserve">Kevin O’Keefe 2010. </w:t>
      </w:r>
      <w:r>
        <w:rPr/>
        <w:t xml:space="preserve">(JD candidate ‘10 Northwestern Univ Law School) TWO WRONGS MAKE A WRONG: A CHALLENGE TO PLEA BARGAINING AND COLLATERAL CONSEQUENCE STATUTES THROUGH THEIR INTEGRATION, Journal of Criminal Law &amp; Criminology </w:t>
      </w:r>
      <w:hyperlink r:id="rId817">
        <w:r>
          <w:rPr>
            <w:rStyle w:val="InternetLink"/>
          </w:rPr>
          <w:t>http://www.law.northwestern.edu/jclc/backissues/v100/n1/1001_243.OKeefe.pdf</w:t>
        </w:r>
      </w:hyperlink>
    </w:p>
    <w:p>
      <w:pPr>
        <w:pStyle w:val="BBEvidence"/>
        <w:rPr/>
      </w:pPr>
      <w:r>
        <w:rPr/>
        <w:t>Finally, contracts of enslavement are prohibited to prevent individuals from bargaining away their autonomy. Where imprisonment is concerned, the plea bargain may be viewed as the “offer” of portions of life by the defendant as his or her consideration, which should therefore be prohibited. Scott and Stuntz argue that instead of the bargaining of personal liberty, the plea bargain is the exchange of a risk of greater sentence for the certainty of lesser sentence. Furthermore, the prohibition of plea bargaining would result in the reduction of individual autonomy by forcing the defendant to undertake the risk of longer imprisonment.</w:t>
      </w:r>
    </w:p>
    <w:p>
      <w:pPr>
        <w:pStyle w:val="BBContentions"/>
        <w:rPr/>
      </w:pPr>
      <w:r>
        <w:rPr/>
        <w:t>2. Justice system clog</w:t>
      </w:r>
    </w:p>
    <w:p>
      <w:pPr>
        <w:pStyle w:val="BBContentions"/>
        <w:rPr/>
      </w:pPr>
      <w:r>
        <w:rPr/>
        <w:t>Link: 10% drop in guilty pleas doubles the court burden</w:t>
      </w:r>
    </w:p>
    <w:p>
      <w:pPr>
        <w:pStyle w:val="BBCitation"/>
        <w:rPr/>
      </w:pPr>
      <w:r>
        <w:rPr>
          <w:u w:val="single"/>
        </w:rPr>
        <w:t>Prof. Stephanos Bibas 2010</w:t>
      </w:r>
      <w:r>
        <w:rPr/>
        <w:t xml:space="preserve">. (Professor of Law and Criminology and Director, Supreme Court Clinic, University of Pennsylvania Law School) California Law Review, Vol. 99 , U of Penn Law School, Public Law Research Paper No. 10-33 , Regulating the Plea-Bargaining Market: From Caveat Emptor to Consumer Protection (brackets in original) </w:t>
      </w:r>
      <w:hyperlink r:id="rId818">
        <w:r>
          <w:rPr>
            <w:rStyle w:val="InternetLink"/>
          </w:rPr>
          <w:t>http://papers.ssrn.com/sol3/papers.cfm?abstract_id=1694111&amp;http://www.google.com/url?sa=t&amp;source=web&amp;cd=10&amp;ved=0CGwQFjAJ&amp;url=http%3A%2F%2Fpapers.ssrn.com%2Fsol3%2FDelivery.cfm%2FSSRN_ID1744059_code615352.pdf%3Fabstractid%3D1694111%26mirid%3D1&amp;rct=j&amp;q=Burger%20%2B%20%22plea%20bargain%22%20%2B%20doubles%20%2B%20%22guilty%20pleas%22%20%2B%20%22jurors%20and%20courtrooms%22&amp;ei=ujUYTqLmA8PBtAbZ4J3iDw&amp;usg=AFQjCNGifdhm7SaHnnUZsr8BNsMrfMQVUA&amp;sig2=6LFZW7kNerPUOjGLBO_1OA</w:t>
        </w:r>
      </w:hyperlink>
    </w:p>
    <w:p>
      <w:pPr>
        <w:pStyle w:val="BBEvidence"/>
        <w:rPr/>
      </w:pPr>
      <w:r>
        <w:rPr/>
        <w:t>As Chief Justice Burger remarked in a 1970 speech to the American Bar Association, “[t]he consequence of what might seem on its face a small percentage change in the rate of guilty pleas can be tremendous. A reduction from 90 per cent to 80 per cent in guilty pleas requires the assignment of twice the judicial manpower and facilities—judges, court reporters, bailiffs, clerks, jurors and courtrooms. A reduction to 70 per cent trebles this demand.”</w:t>
      </w:r>
    </w:p>
    <w:p>
      <w:pPr>
        <w:pStyle w:val="BBContentions"/>
        <w:rPr/>
      </w:pPr>
      <w:r>
        <w:rPr/>
        <w:t>Link: Court system would likely clog without plea bargains, and would reduce total number of cases the system could absorb. Although Savitsky is a critic of plea bargaining, he admits in 2009:</w:t>
      </w:r>
    </w:p>
    <w:p>
      <w:pPr>
        <w:pStyle w:val="BBCitation"/>
        <w:rPr/>
      </w:pPr>
      <w:r>
        <w:rPr>
          <w:u w:val="single"/>
        </w:rPr>
        <w:t>Douglas Savitsky 2009 (J.D.)</w:t>
      </w:r>
      <w:r>
        <w:rPr/>
        <w:t xml:space="preserve"> PhD dissertation at Cornell University, THE PROBLEM WITH PLEA BARGAINING: DIFFERENTIAL SUBJECTIVE DECISION MAKING AS AN ENGINE OF RACIAL DISPARITY IN THE UNITED STATES PRISON SYSTEM, Aug 2009, </w:t>
      </w:r>
      <w:hyperlink r:id="rId819">
        <w:r>
          <w:rPr>
            <w:rStyle w:val="InternetLink"/>
          </w:rPr>
          <w:t>http://www.economyandsociety.org/publications/Savitsky_PleaBargaining.pdf</w:t>
        </w:r>
      </w:hyperlink>
    </w:p>
    <w:p>
      <w:pPr>
        <w:pStyle w:val="BBEvidence"/>
        <w:rPr/>
      </w:pPr>
      <w:r>
        <w:rPr/>
        <w:t>With that as background, the next step is to consider how the plea bargaining interaction manifests with regard to the greater institution of plea bargaining. Like many interactions where macro level structures are dependent upon the aggregation of micro level events, plea bargaining is in essence a collective action problem. This is not necessarily obvious, as people do not view defendants as a group with collective interests. However, defendants do have similar interests. In particular,</w:t>
      </w:r>
      <w:r>
        <w:rPr>
          <w:u w:val="single"/>
        </w:rPr>
        <w:t xml:space="preserve"> defendants are interested in staying out of prison. Further, if every defendant refused to plea bargain, this would likely clog the court system. Owing to the high cost of prosecutions and trials, it would reduce the total number of criminal dispositions that the system could absorb.</w:t>
      </w:r>
    </w:p>
    <w:p>
      <w:pPr>
        <w:pStyle w:val="BBContentions"/>
        <w:rPr/>
      </w:pPr>
      <w:r>
        <w:rPr/>
        <w:t>Link: Alaska experience proves - Trials went up significantly when plea bargaining was banned</w:t>
      </w:r>
    </w:p>
    <w:p>
      <w:pPr>
        <w:pStyle w:val="BBCitation"/>
        <w:rPr/>
      </w:pPr>
      <w:r>
        <w:rPr>
          <w:u w:val="single"/>
        </w:rPr>
        <w:t>Douglas Savitsky 2009</w:t>
      </w:r>
      <w:r>
        <w:rPr/>
        <w:t xml:space="preserve">. ( J.D.) PhD dissertation at Cornell University, THE PROBLEM WITH PLEA BARGAINING: DIFFERENTIAL SUBJECTIVE DECISION MAKING AS AN ENGINE OF RACIAL DISPARITY IN THE UNITED STATES PRISON SYSTEM, Aug 2009, </w:t>
      </w:r>
      <w:hyperlink r:id="rId820">
        <w:r>
          <w:rPr>
            <w:rStyle w:val="InternetLink"/>
          </w:rPr>
          <w:t>http://ecommons.cornell.edu/bitstream/1813/13836/1/Savitsky,%20Douglas.pdf</w:t>
        </w:r>
      </w:hyperlink>
    </w:p>
    <w:p>
      <w:pPr>
        <w:pStyle w:val="BBEvidence"/>
        <w:rPr/>
      </w:pPr>
      <w:r>
        <w:rPr/>
        <w:t>For instance, adjusting the number of trials for the decrease in prosecutions, the increase from 29 to 57 actually represents an increase in trial rate of 138 percent. Similarly, the increase in Fairbanks actually represents a 36 percent increase in trials. It is difficult to know what this increase indicates, however. It is possible that more defendants went to trial as they were unable to exact any concessions from the prosecutor for not doing so. However, it is also likely that some of these defendants were borderline cases who perceived the probability of not being convicted as reasonably high, but who might have accepted a plea bargain as a hedge. In either case, the rate of trials did increase significantly after the ban.</w:t>
      </w:r>
    </w:p>
    <w:p>
      <w:pPr>
        <w:pStyle w:val="BBContentions"/>
        <w:rPr/>
      </w:pPr>
      <w:r>
        <w:rPr/>
        <w:t>Impact: Legal system would cease to function.</w:t>
      </w:r>
    </w:p>
    <w:p>
      <w:pPr>
        <w:pStyle w:val="BBContentions"/>
        <w:rPr/>
      </w:pPr>
      <w:r>
        <w:rPr/>
        <w:t>Full ethical disclosure: Wan opposes plea bargaining, but she admits that the US Supreme Court would probably uphold it if they scrutinized it, because it promotes the functioning and efficiency of the legal system, and because the Court would agree with experts who say the legal system would cease to function without plea bargaining.</w:t>
      </w:r>
    </w:p>
    <w:p>
      <w:pPr>
        <w:pStyle w:val="BBCitation"/>
        <w:rPr/>
      </w:pPr>
      <w:r>
        <w:rPr>
          <w:u w:val="single"/>
        </w:rPr>
        <w:t>Tina Wan 2007</w:t>
      </w:r>
      <w:r>
        <w:rPr/>
        <w:t xml:space="preserve">. (J.D. Candidate, Univ of Southern Calif. Gould School of Law, 2008) “THE UNNECESSARY EVIL OF PLEA BARGAINING: AN UNCONSTITUTIONAL CONDITIONS PROBLEM AND A NOT-SO-LEAST RESTRICTIVE ALTERNATIVE” REVIEW OF LAW AND SOCIAL JUSTICE, (brackets in original) </w:t>
      </w:r>
      <w:hyperlink r:id="rId821">
        <w:r>
          <w:rPr>
            <w:rStyle w:val="InternetLink"/>
          </w:rPr>
          <w:t>http://lawweb.usc.edu/why/students/orgs/rlsj/assets/docs/issue_17/07_Wan_Macro.pdf</w:t>
        </w:r>
      </w:hyperlink>
    </w:p>
    <w:p>
      <w:pPr>
        <w:pStyle w:val="BBEvidence"/>
        <w:rPr/>
      </w:pPr>
      <w:r>
        <w:rPr/>
        <w:t>Many commentators, including both those who support and those who oppose plea bargaining, agree that plea bargaining is a permanent and inevitable fixture in our criminal justice system. Some commentators have even said, “[Plea bargaining] is not some adjunct to the criminal justice system; it is the criminal justice system.” Supporters of plea bargaining often argue that it is necessary for handling the enormous criminal caseload because it allows prosecutors to allocate limited resources efficiently, and that without plea bargaining, the legal system would cease to function. Thus, if it came down to evaluating plea bargaining under strict scrutiny, it is highly likely that the Supreme Court would find the continued function and efficiency of the legal system to be a compelling state interest.</w:t>
      </w:r>
    </w:p>
    <w:p>
      <w:pPr>
        <w:pStyle w:val="BBContentions"/>
        <w:rPr/>
      </w:pPr>
      <w:r>
        <w:rPr/>
        <w:t>Impact: More important cases can be handled when lesser ones are plea-bargained</w:t>
      </w:r>
    </w:p>
    <w:p>
      <w:pPr>
        <w:pStyle w:val="BBCitation"/>
        <w:rPr/>
      </w:pPr>
      <w:r>
        <w:rPr>
          <w:u w:val="single"/>
        </w:rPr>
        <w:t>Paul Bergman, Sara J. Berman 2009.</w:t>
      </w:r>
      <w:r>
        <w:rPr/>
        <w:t xml:space="preserve"> (Bergman - Professor of Law, UCLA law school; Berman - attorney) Aug 2009, eleventh edition, THE CRIMINAL LAW HANDBOOK: KNOW YOUR RIGHTS, SURVIVE THE SYSTEM </w:t>
      </w:r>
      <w:hyperlink r:id="rId822">
        <w:r>
          <w:rPr>
            <w:rStyle w:val="InternetLink"/>
          </w:rPr>
          <w:t>http://books.google.com/books?id=QiEWaQ2zwvYC&amp;pg=PA445&amp;lpg=PA445&amp;dq=Bergman+%2B+%22plea+bargain%22+%2B+%22Jails+are+overcrowded%22&amp;source=bl&amp;ots=T2ukvDP1TN&amp;sig=58K9pE7gOW7bO1rcJdsqtsTyCno&amp;hl=en&amp;ei=SUkYToueFsTItAbb8-zhDw&amp;sa=X&amp;oi=book_result&amp;ct=result&amp;resnum=1&amp;ved=0CBgQ6AEwAA#v=onepage&amp;q&amp;f=false</w:t>
        </w:r>
      </w:hyperlink>
    </w:p>
    <w:p>
      <w:pPr>
        <w:pStyle w:val="BBEvidence"/>
        <w:rPr/>
      </w:pPr>
      <w:r>
        <w:rPr/>
        <w:t>Prosecutors are, of course, also concerned for their own calendars. Clogged calendars mean that the prosecutor's staff is overworked. Plea bargains tend to lighten the staff's caseloads. Since plea bargains are much quicker and require less work than trials, they are also easier on the prosecutor's budget. With today's cutbacks on already slim resources, D.A.s feel they will have additional time and resources for more important cases if they conclude a large number of less serious cases with plea bargains.</w:t>
      </w:r>
    </w:p>
    <w:p>
      <w:pPr>
        <w:pStyle w:val="BBContentions"/>
        <w:rPr/>
      </w:pPr>
      <w:r>
        <w:rPr/>
        <w:t>3. Lost benefits to defendants.</w:t>
      </w:r>
    </w:p>
    <w:p>
      <w:pPr>
        <w:pStyle w:val="BBContentions"/>
        <w:rPr/>
      </w:pPr>
      <w:r>
        <w:rPr/>
        <w:t>There are other benefits to defendants even if there is no negotiation over the sentence (also known as “institutional benefits”).</w:t>
      </w:r>
    </w:p>
    <w:p>
      <w:pPr>
        <w:pStyle w:val="BBCitation"/>
        <w:rPr/>
      </w:pPr>
      <w:r>
        <w:rPr>
          <w:u w:val="single"/>
        </w:rPr>
        <w:t>Prof. Lucian E. Dervan 2011.</w:t>
      </w:r>
      <w:r>
        <w:rPr/>
        <w:t xml:space="preserve"> (Assistant Professor of Law, Southern Illinois University School of Law, and former member of the King &amp; Spalding LLP Special Matters and Government Investigations Team) GEORGIA STATE UNIVERSITY LAW REVIEW “THE SURPRISING LESSONS FROM PLEA BARGAINING IN THE SHADOW OF TERROR” </w:t>
      </w:r>
      <w:hyperlink r:id="rId823">
        <w:r>
          <w:rPr>
            <w:rStyle w:val="InternetLink"/>
          </w:rPr>
          <w:t>http://papers.ssrn.com/sol3/papers.cfm?abstract_id=1546717</w:t>
        </w:r>
      </w:hyperlink>
    </w:p>
    <w:p>
      <w:pPr>
        <w:pStyle w:val="BBEvidence"/>
        <w:rPr/>
      </w:pPr>
      <w:r>
        <w:rPr/>
        <w:t>The Reid case, therefore, demonstrates that in attempting to understand the plea bargaining machine, one must acknowledge that the prosecution is not always in control of the process and, at times, may not even participate. Plea bargains in which defendants trade benefits with the system itself are an important aspect of the machine and must not be discounted when constructing plea bargaining theory. Furthermore, one gains a greater understanding of the diversity of factors influencing whether a plea of guilty will be entered if one realizes that defendants sometimes bargain for benefits other than sentencing reductions and sometimes seek benefits that are available from sources other than the prosecution, such as the court or the criminal justice process itself.</w:t>
      </w:r>
    </w:p>
    <w:p>
      <w:pPr>
        <w:pStyle w:val="BBContentions"/>
        <w:rPr/>
      </w:pPr>
      <w:r>
        <w:rPr/>
        <w:t>Defendants could be motivated to accept responsibility or to receive other benefits in exchange for a guilty plea - it’s not all about sentencing</w:t>
      </w:r>
    </w:p>
    <w:p>
      <w:pPr>
        <w:pStyle w:val="BBCitation"/>
        <w:rPr/>
      </w:pPr>
      <w:r>
        <w:rPr>
          <w:u w:val="single"/>
        </w:rPr>
        <w:t>Prof. Lucian E. Dervan 2011.</w:t>
      </w:r>
      <w:r>
        <w:rPr/>
        <w:t xml:space="preserve"> (Assistant Professor of Law, Southern Illinois University School of Law, and former member of the King &amp; Spalding LLP Special Matters and Government Investigations Team) GEORGIA STATE UNIVERSITY LAW REVIEW “THE SURPRISING LESSONS FROM PLEA BARGAINING IN THE SHADOW OF TERROR” </w:t>
      </w:r>
      <w:hyperlink r:id="rId824">
        <w:r>
          <w:rPr>
            <w:rStyle w:val="InternetLink"/>
          </w:rPr>
          <w:t>http://papers.ssrn.com/sol3/papers.cfm?abstract_id=1546717</w:t>
        </w:r>
      </w:hyperlink>
    </w:p>
    <w:p>
      <w:pPr>
        <w:pStyle w:val="BBEvidence"/>
        <w:rPr/>
      </w:pPr>
      <w:r>
        <w:rPr/>
        <w:t>Where a defendant is considering the inherent institutional benefits of pleading guilty, there are a variety of factors that might motivate the individual to do so. These might include, among others, the possibility of a reduction in the applicable sentence due to the acceptance of responsibility credit found at section 3E1.1 of the United States Sentencing Guidelines; an increased likelihood that the court will entertain a request for assignment to a specific prison for geographical and health related reasons; or the avoidance of the financial and psychological burdens of a trial on both defendants and their families.</w:t>
      </w:r>
    </w:p>
    <w:p>
      <w:pPr>
        <w:pStyle w:val="BBContentions"/>
        <w:rPr/>
      </w:pPr>
      <w:r>
        <w:rPr/>
        <w:t>4. Lost opportunity for rehabilitation</w:t>
      </w:r>
    </w:p>
    <w:p>
      <w:pPr>
        <w:pStyle w:val="BBContentions"/>
        <w:rPr/>
      </w:pPr>
      <w:r>
        <w:rPr/>
        <w:t>Link: Plea bargaining allows rehabilitation for some offenders</w:t>
      </w:r>
    </w:p>
    <w:p>
      <w:pPr>
        <w:pStyle w:val="BBCitation"/>
        <w:rPr/>
      </w:pPr>
      <w:r>
        <w:rPr>
          <w:u w:val="single"/>
        </w:rPr>
        <w:t>Peggy Senzarino 2010.</w:t>
      </w:r>
      <w:r>
        <w:rPr/>
        <w:t xml:space="preserve"> (journalist) “Plea bargains: A necessary part of the process, attorneys say” GLOBE GAZETTE, 10 July 2010 (brackets added) </w:t>
      </w:r>
      <w:hyperlink r:id="rId825">
        <w:r>
          <w:rPr>
            <w:rStyle w:val="InternetLink"/>
          </w:rPr>
          <w:t>http://www.globegazette.com/news/local/article_d4eaf2d2-8bf9-11df-9ad0-001cc4c03286.html</w:t>
        </w:r>
      </w:hyperlink>
    </w:p>
    <w:p>
      <w:pPr>
        <w:pStyle w:val="BBEvidence"/>
        <w:rPr/>
      </w:pPr>
      <w:r>
        <w:rPr/>
        <w:t>“</w:t>
      </w:r>
      <w:r>
        <w:rPr/>
        <w:t>Our office tries very hard to plea bargain with individuals we think have a good chance of rehabilitation,” [Assistant Cerro Gordo County, Iowa, Attorney Carlyle] Dalen said. “There are people out there that commit crimes but are capable of rehabilitation. Those are not the people we would like to see go to prison.”</w:t>
      </w:r>
    </w:p>
    <w:p>
      <w:pPr>
        <w:pStyle w:val="BBContentions"/>
        <w:rPr/>
      </w:pPr>
      <w:r>
        <w:rPr/>
        <w:t>Link: Plea bargaining can avoid a felony record that blocks future employment</w:t>
      </w:r>
    </w:p>
    <w:p>
      <w:pPr>
        <w:pStyle w:val="BBCitation"/>
        <w:rPr/>
      </w:pPr>
      <w:r>
        <w:rPr>
          <w:u w:val="single"/>
        </w:rPr>
        <w:t>Paul Bergman, Sara J. Berman 2009.</w:t>
      </w:r>
      <w:r>
        <w:rPr/>
        <w:t xml:space="preserve"> (Bergman - Professor of Law, UCLA law school; Berman - attorney) Aug 2009, eleventh edition, THE CRIMINAL LAW HANDBOOK: KNOW YOUR RIGHTS, SURVIVE THE SYSTEM </w:t>
      </w:r>
      <w:hyperlink r:id="rId826">
        <w:r>
          <w:rPr>
            <w:rStyle w:val="InternetLink"/>
          </w:rPr>
          <w:t>http://books.google.com/books?id=QiEWaQ2zwvYC&amp;pg=PA445&amp;lpg=PA445&amp;dq=Bergman+%2B+%22plea+bargain%22+%2B+%22Jails+are+overcrowded%22&amp;source=bl&amp;ots=T2ukvDP1TN&amp;sig=58K9pE7gOW7bO1rcJdsqtsTyCno&amp;hl=en&amp;ei=SUkYToueFsTItAbb8-zhDw&amp;sa=X&amp;oi=book_result&amp;ct=result&amp;resnum=1&amp;ved=0CBgQ6AEwAA#v=onepage&amp;q&amp;f=false</w:t>
        </w:r>
      </w:hyperlink>
    </w:p>
    <w:p>
      <w:pPr>
        <w:pStyle w:val="BBEvidence"/>
        <w:rPr/>
      </w:pPr>
      <w:r>
        <w:rPr/>
        <w:t>Even for people who are never rearrested, getting a charge reduced from a felony to a misdemeanor, or from a felony that constitutes a strike under a "three strikes" law to one that doesn't, can prove to be a critical benefit. Some professional licenses must be forfeited upon conviction of a felony. Future employers may not want to hire someone previously convicted of a felony.</w:t>
      </w:r>
    </w:p>
    <w:p>
      <w:pPr>
        <w:pStyle w:val="BBContentions"/>
        <w:rPr/>
      </w:pPr>
      <w:r>
        <w:rPr/>
        <w:t>Impact: Rehabilitation is the only effective strategy for reducing crime and recidivism</w:t>
      </w:r>
    </w:p>
    <w:p>
      <w:pPr>
        <w:pStyle w:val="BBContentions"/>
        <w:rPr/>
      </w:pPr>
      <w:r>
        <w:rPr/>
        <w:t>[Note: “recidivism” means an offender going back to crime after having been caught and punished already before]</w:t>
      </w:r>
    </w:p>
    <w:p>
      <w:pPr>
        <w:pStyle w:val="BBContentions"/>
        <w:rPr/>
      </w:pPr>
      <w:r>
        <w:rPr/>
        <w:t>Other correctional philosophies don’t work - rehabilitation reduces crime &amp; recidivism</w:t>
      </w:r>
    </w:p>
    <w:p>
      <w:pPr>
        <w:pStyle w:val="BBCitation"/>
        <w:rPr/>
      </w:pPr>
      <w:r>
        <w:rPr>
          <w:u w:val="single"/>
        </w:rPr>
        <w:t xml:space="preserve">James Rynard 2005. </w:t>
      </w:r>
      <w:r>
        <w:rPr/>
        <w:t xml:space="preserve">(Kansas City, Mo., attorney) REHABILITATION: A REASONED CORRECTIONAL PHILOSOPHY, </w:t>
      </w:r>
      <w:hyperlink r:id="rId827">
        <w:r>
          <w:rPr>
            <w:rStyle w:val="InternetLink"/>
          </w:rPr>
          <w:t>http://rynardlaw.com/Article11.aspx</w:t>
        </w:r>
      </w:hyperlink>
    </w:p>
    <w:p>
      <w:pPr>
        <w:pStyle w:val="BBEvidence"/>
        <w:rPr/>
      </w:pPr>
      <w:r>
        <w:rPr/>
        <w:t>Having found the correctional philosophies of retribution, restorative justice, deterrence and incapacity to be wanting only the philosophy of rehabilitation is left. However, it is not by the process of elimination that we reach this decision. Instead, the empirical evidence, despite a long held conventional wisdom, shows that rehabilitation is effective a reducing crime and recidivism.</w:t>
      </w:r>
    </w:p>
    <w:p>
      <w:pPr>
        <w:pStyle w:val="BBContentions"/>
        <w:rPr/>
      </w:pPr>
      <w:r>
        <w:rPr/>
        <w:t>Rehabilitation should be the guiding philosophy because it meets the goal of reducing crime</w:t>
      </w:r>
    </w:p>
    <w:p>
      <w:pPr>
        <w:pStyle w:val="BBCitation"/>
        <w:rPr/>
      </w:pPr>
      <w:r>
        <w:rPr>
          <w:u w:val="single"/>
        </w:rPr>
        <w:t>James Rynard 2005.</w:t>
      </w:r>
      <w:r>
        <w:rPr/>
        <w:t xml:space="preserve"> (Kansas City, Mo., attorney) REHABILITATION: A REASONED CORRECTIONAL PHILOSOPHY, </w:t>
      </w:r>
      <w:hyperlink r:id="rId828">
        <w:r>
          <w:rPr>
            <w:rStyle w:val="InternetLink"/>
          </w:rPr>
          <w:t>http://rynardlaw.com/Article11.aspx</w:t>
        </w:r>
      </w:hyperlink>
    </w:p>
    <w:p>
      <w:pPr>
        <w:pStyle w:val="BBEvidence"/>
        <w:rPr/>
      </w:pPr>
      <w:r>
        <w:rPr/>
        <w:t>When taken together, the empirical evidence is clear that the guiding philosophy of the Ohio Department of Rehabilitation and Correction must be rehabilitation. The philosophy will meet the overarching goal of reducing crime by reducing recidivism. Those who commit offenses against the people (society) of Ohio will be returned to society with a real opportunity to make contributions to that society and without committing further crimes.</w:t>
      </w:r>
    </w:p>
    <w:p>
      <w:pPr>
        <w:pStyle w:val="BBContentions"/>
        <w:rPr/>
      </w:pPr>
      <w:r>
        <w:rPr/>
        <w:t>5. Unsolved cases. Plea bargaining allows prosecutors to get information that helps resolve unsolved cases.</w:t>
      </w:r>
    </w:p>
    <w:p>
      <w:pPr>
        <w:pStyle w:val="BBCitation"/>
        <w:rPr/>
      </w:pPr>
      <w:r>
        <w:rPr>
          <w:u w:val="single"/>
        </w:rPr>
        <w:t>Paul Bergman, Sara J. Berman 2009</w:t>
      </w:r>
      <w:r>
        <w:rPr/>
        <w:t xml:space="preserve">. (Bergman - Professor of Law, UCLA law school; Berman - attorney) Aug 2009, eleventh edition, THE CRIMINAL LAW HANDBOOK: KNOW YOUR RIGHTS, SURVIVE THE SYSTEM </w:t>
      </w:r>
      <w:hyperlink r:id="rId829">
        <w:r>
          <w:rPr>
            <w:rStyle w:val="InternetLink"/>
          </w:rPr>
          <w:t>http://books.google.com/books?id=QiEWaQ2zwvYC&amp;pg=PA445&amp;lpg=PA445&amp;dq=Bergman+%2B+%22plea+bargain%22+%2B+%22Jails+are+overcrowded%22&amp;source=bl&amp;ots=T2ukvDP1TN&amp;sig=58K9pE7gOW7bO1rcJdsqtsTyCno&amp;hl=en&amp;ei=SUkYToueFsTItAbb8-zhDw&amp;sa=X&amp;oi=book_result&amp;ct=result&amp;resnum=1&amp;ved=0CBgQ6AEwAA#v=onepage&amp;q&amp;f=false</w:t>
        </w:r>
      </w:hyperlink>
    </w:p>
    <w:p>
      <w:pPr>
        <w:pStyle w:val="BBEvidence"/>
        <w:rPr/>
      </w:pPr>
      <w:r>
        <w:rPr/>
        <w:t>Plea bargains also give prosecutors flexibility. For instance, they can offer a deal to someone who, though guilty, has given testimony about a codefendant or helped resolve some other unsolved case.</w:t>
      </w:r>
    </w:p>
    <w:p>
      <w:pPr>
        <w:pStyle w:val="BBContentions"/>
        <w:rPr/>
      </w:pPr>
      <w:r>
        <w:rPr/>
        <w:t>6. Serious offenders set loose.</w:t>
      </w:r>
    </w:p>
    <w:p>
      <w:pPr>
        <w:pStyle w:val="BBCitation"/>
        <w:rPr/>
      </w:pPr>
      <w:r>
        <w:rPr>
          <w:u w:val="single"/>
        </w:rPr>
        <w:t>Paul Bergman, Sara J. Berman 2009</w:t>
      </w:r>
      <w:r>
        <w:rPr/>
        <w:t xml:space="preserve">. (Bergman - Professor of Law, UCLA law school; Berman - attorney) Aug 2009, eleventh edition, THE CRIMINAL LAW HANDBOOK: KNOW YOUR RIGHTS, SURVIVE THE SYSTEM </w:t>
      </w:r>
      <w:hyperlink r:id="rId830">
        <w:r>
          <w:rPr>
            <w:rStyle w:val="InternetLink"/>
          </w:rPr>
          <w:t>http://books.google.com/books?id=QiEWaQ2zwvYC&amp;pg=PA445&amp;lpg=PA445&amp;dq=Bergman+%2B+%22plea+bargain%22+%2B+%22Jails+are+overcrowded%22&amp;source=bl&amp;ots=T2ukvDP1TN&amp;sig=58K9pE7gOW7bO1rcJdsqtsTyCno&amp;hl=en&amp;ei=SUkYToueFsTItAbb8-zhDw&amp;sa=X&amp;oi=book_result&amp;ct=result&amp;resnum=1&amp;ved=0CBgQ6AEwAA#v=onepage&amp;q&amp;f=false</w:t>
        </w:r>
      </w:hyperlink>
    </w:p>
    <w:p>
      <w:pPr>
        <w:pStyle w:val="BBEvidence"/>
        <w:rPr/>
      </w:pPr>
      <w:r>
        <w:rPr/>
        <w:t>Additionally, because jails are overcrowded, judges may face the prospect of havingt to let convicted people (housed in the same facilities as those awaiting trial) out before they complete their sentences. Judges often reason that the quicker those offenders who are not likely to do much jail time anyway are "processed" out of jail (by plea bargains), the fewer problems with overcrowding, and the less frequently serious offenders will be let go before their full sentence has been served.</w:t>
      </w:r>
    </w:p>
    <w:p>
      <w:pPr>
        <w:pStyle w:val="BBContentions"/>
        <w:rPr/>
      </w:pPr>
      <w:r>
        <w:rPr/>
        <w:t>THE EL PASO, TEXAS, EXPERIENCE with a plea bargaining ban</w:t>
      </w:r>
    </w:p>
    <w:p>
      <w:pPr>
        <w:pStyle w:val="BBContentions"/>
        <w:rPr/>
      </w:pPr>
      <w:r>
        <w:rPr/>
        <w:t>Note: This evidence is old, but may be valuable anyway. The facts of what happened haven’t changed since then. And because there are so few case studies in the United States of a ban on plea bargaining (El Paso in the ‘70s and Alaska in the ‘80s are the only two examples), even though it is old it has the value of being an actual test of the practice rather than theoretical. A Negative could argue that a 1987 card describing results in the real world is as good or better than a 2011 card predicting what could or might happen if we did the AFF plan.</w:t>
      </w:r>
    </w:p>
    <w:p>
      <w:pPr>
        <w:pStyle w:val="BBContentions"/>
        <w:rPr/>
      </w:pPr>
      <w:r>
        <w:rPr/>
        <w:t>Background: El Paso County, Texas, abolished plea bargaining on felonies for a period of time in the 1970s</w:t>
      </w:r>
    </w:p>
    <w:p>
      <w:pPr>
        <w:pStyle w:val="BBCitation"/>
        <w:rPr/>
      </w:pPr>
      <w:r>
        <w:rPr>
          <w:u w:val="single"/>
        </w:rPr>
        <w:t>Prof. Robert Weninger 1987</w:t>
      </w:r>
      <w:r>
        <w:rPr/>
        <w:t xml:space="preserve">. (Professor of Law, Texas Tech Univ. B.B.A., University of Wisconsin, 1955; LL.B., University of Wisconsin, 1960; LL.M., University of Chicago,1964) UCLA Law Review “THE ABOLITION OF PLEA BARGAINING: A CASE STUDY OF EL PASO COUNTY, TEXAS” </w:t>
      </w:r>
      <w:hyperlink r:id="rId831">
        <w:r>
          <w:rPr>
            <w:rStyle w:val="InternetLink"/>
          </w:rPr>
          <w:t>http://repository.law.ttu.edu/bitstream/handle/10601/179/weninger7.pdf?sequence=1</w:t>
        </w:r>
      </w:hyperlink>
    </w:p>
    <w:p>
      <w:pPr>
        <w:pStyle w:val="BBEvidence"/>
        <w:rPr/>
      </w:pPr>
      <w:r>
        <w:rPr/>
        <w:t>The district attorney responded to the judge's initiative by announcing to the defense bar that effective December 15, 1975, plea bargaining would be abolished in the district courts of EI Paso County. The ban applied to felony cases generally and, as extended by the prosecutor, barred both charge and sentence negotiation. It did not apply to misdemeanor cases heard in the county, municipal, and justice of the peace courts, where the district attorney was not the prosecuting authority and where plea bargaining had been, and continues to be, widely practiced.</w:t>
      </w:r>
    </w:p>
    <w:p>
      <w:pPr>
        <w:pStyle w:val="BBContentions"/>
        <w:rPr/>
      </w:pPr>
      <w:r>
        <w:rPr/>
        <w:t>Results: Massive backlogs - case loads became impossible to manage</w:t>
      </w:r>
    </w:p>
    <w:p>
      <w:pPr>
        <w:pStyle w:val="BBCitation"/>
        <w:rPr/>
      </w:pPr>
      <w:r>
        <w:rPr>
          <w:u w:val="single"/>
        </w:rPr>
        <w:t>Prof. Robert Weninger 1987</w:t>
      </w:r>
      <w:r>
        <w:rPr/>
        <w:t xml:space="preserve">. (Professor of Law, Texas Tech Univ. B.B.A., University of Wisconsin, 1955; LL.B., University of Wisconsin, 1960; LL.M., University of Chicago,1964) UCLA Law Review “THE ABOLITION OF PLEA BARGAINING: A CASE STUDY OF EL PASO COUNTY, TEXAS” </w:t>
      </w:r>
      <w:hyperlink r:id="rId832">
        <w:r>
          <w:rPr>
            <w:rStyle w:val="InternetLink"/>
          </w:rPr>
          <w:t>http://repository.law.ttu.edu/bitstream/handle/10601/179/weninger7.pdf?sequence=1</w:t>
        </w:r>
      </w:hyperlink>
    </w:p>
    <w:p>
      <w:pPr>
        <w:pStyle w:val="BBEvidence"/>
        <w:rPr/>
      </w:pPr>
      <w:r>
        <w:rPr/>
        <w:t>Previously, when plea bargaining was practiced, the two judges had been able to keep up with their caseloads. In fact, they had been able to steadily reduce their dockets during the two-year period before plea bargaining was abolished. But after the ban went into effect, case processing time increased substantially and a backlog of cases quickly accumulated. On December 31, 1975, at the beginning of the prohibition, there were 219·active criminal cases on the dockets of the two courts. By late October 1978, there were 767 active criminal cases - an increase of 250 percent in less than three years. Even with the help the two criminal judge s received from the civil judges, the caseload had grown to a size that made it almost impossible to manage. Complaints over delays in court were heard from both civil and criminal lawyers.</w:t>
      </w:r>
    </w:p>
    <w:p>
      <w:pPr>
        <w:pStyle w:val="BBContentions"/>
        <w:rPr>
          <w:rFonts w:ascii="Arial" w:hAnsi="Arial" w:cs="Arial"/>
          <w:sz w:val="22"/>
        </w:rPr>
      </w:pPr>
      <w:r>
        <w:rPr/>
        <w:t>Solvency: Judges and prosecutors in El Paso plea bargained secretly or informally even when it was banned</w:t>
      </w:r>
    </w:p>
    <w:p>
      <w:pPr>
        <w:pStyle w:val="BBCitation"/>
        <w:rPr/>
      </w:pPr>
      <w:r>
        <w:rPr>
          <w:u w:val="single"/>
        </w:rPr>
        <w:t>Prof. Robert Weninger 1987</w:t>
      </w:r>
      <w:r>
        <w:rPr/>
        <w:t xml:space="preserve">. (Professor of Law, Texas Tech Univ. B.B.A., University of Wisconsin, 1955; LL.B., University of Wisconsin, 1960; LL.M., University of Chicago,1964) UCLA Law Review “THE ABOLITION OF PLEA BARGAINING: A CASE STUDY OF EL PASO COUNTY, TEXAS” (“sub rosa” means “secretly”) </w:t>
      </w:r>
      <w:hyperlink r:id="rId833">
        <w:r>
          <w:rPr>
            <w:rStyle w:val="InternetLink"/>
          </w:rPr>
          <w:t>http://repository.law.ttu.edu/bitstream/handle/10601/179/weninger7.pdf?sequence=1</w:t>
        </w:r>
      </w:hyperlink>
    </w:p>
    <w:p>
      <w:pPr>
        <w:pStyle w:val="BBEvidence"/>
        <w:spacing w:before="0" w:after="200"/>
        <w:rPr/>
      </w:pPr>
      <w:r>
        <w:rPr/>
        <w:t xml:space="preserve">The plea bargaining during this period occurred </w:t>
      </w:r>
      <w:r>
        <w:rPr>
          <w:i/>
        </w:rPr>
        <w:t xml:space="preserve">sub rosa </w:t>
      </w:r>
      <w:r>
        <w:rPr/>
        <w:t>in two respects. First, the district attorney' s policy was that, with few exceptions, there was no plea bargaining. Assistant prosecutors who entered into plea discussions with defense attorneys did so despite office policy. Second, when plea agreements were reached, counsel presented them to judges privately. Judges who accepted negotiated sentences made no reference to them in guilty plea proceedings and generally did not require that under lying agreements be placed in the record. Plea bargaining assumed a wide variety of forms in the courthouse . Two of the new judges related how they had succeeded in disposing of large numbers of cases by directly participating in plea discussions at regularly scheduled pre-trial hearings attended by the prosecutor, defense attorney, defendant , and victim. A more common form of the practice was for counsel to engage in negotiations in the judge 's chambers without direct participation by the judge . Another pattern was described by a judge who said that he did not accept negotiated sentences as such, but that if approached by counsel he would "give an indication" of how he might sentence upon a plea of guilty.</w:t>
      </w:r>
    </w:p>
    <w:sectPr>
      <w:footerReference w:type="default" r:id="rId834"/>
      <w:footerReference w:type="first" r:id="rId835"/>
      <w:type w:val="nextPage"/>
      <w:pgSz w:w="12240" w:h="15840"/>
      <w:pgMar w:left="1440" w:right="144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w:altName w:val="Times New Roman"/>
    <w:charset w:val="00"/>
    <w:family w:val="auto"/>
    <w:pitch w:val="variable"/>
  </w:font>
  <w:font w:name="Verdana">
    <w:charset w:val="00"/>
    <w:family w:val="auto"/>
    <w:pitch w:val="variable"/>
  </w:font>
  <w:font w:name="Lucida Grande">
    <w:charset w:val="00"/>
    <w:family w:val="auto"/>
    <w:pitch w:val="variable"/>
  </w:font>
  <w:font w:name="Georgia">
    <w:charset w:val="00"/>
    <w:family w:val="auto"/>
    <w:pitch w:val="variable"/>
  </w:font>
  <w:font w:name="新細明體">
    <w:charset w:val="01"/>
    <w:family w:val="auto"/>
    <w:pitch w:val="variable"/>
  </w:font>
  <w:font w:name="Marker Fe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8</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4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4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4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5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4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5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5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60</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5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64</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6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7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6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8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7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9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8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0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9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0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0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1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0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22</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1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34</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2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4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3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60</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4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74</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6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80</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7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8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8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9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9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0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9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14</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0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2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1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2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2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40</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3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4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4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5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51</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65</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5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76</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67</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900" w:leader="none"/>
      </w:tabs>
      <w:rPr/>
    </w:pPr>
    <w:r>
      <w:rPr>
        <w:sz w:val="18"/>
        <w:szCs w:val="18"/>
      </w:rPr>
      <w:t>2012© Monument Publishing</w:t>
    </w:r>
    <w:r>
      <w:rPr/>
      <w:tab/>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w:t>
    </w:r>
    <w:r>
      <w:rPr/>
      <w:fldChar w:fldCharType="begin"/>
    </w:r>
    <w:r>
      <w:rPr/>
      <w:instrText xml:space="preserve"> NUMPAGES \* ARABIC </w:instrText>
    </w:r>
    <w:r>
      <w:rPr/>
      <w:fldChar w:fldCharType="separate"/>
    </w:r>
    <w:r>
      <w:rPr/>
      <w:t>276</w:t>
    </w:r>
    <w:r>
      <w:rPr/>
      <w:fldChar w:fldCharType="end"/>
    </w:r>
    <w:r>
      <w:rPr/>
      <w:tab/>
    </w:r>
    <w:r>
      <w:rPr>
        <w:sz w:val="18"/>
        <w:szCs w:val="18"/>
      </w:rPr>
      <w:t>Published 8/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90" w:after="120"/>
      <w:ind w:right="86" w:hanging="0"/>
      <w:outlineLvl w:val="0"/>
    </w:pPr>
    <w:rPr>
      <w:b/>
      <w:bCs/>
      <w:kern w:val="2"/>
      <w:sz w:val="36"/>
      <w:szCs w:val="32"/>
    </w:rPr>
  </w:style>
  <w:style w:type="paragraph" w:styleId="Heading2">
    <w:name w:val="Heading 2"/>
    <w:basedOn w:val="Normal"/>
    <w:next w:val="Normal"/>
    <w:qFormat/>
    <w:pPr>
      <w:keepNext w:val="true"/>
      <w:numPr>
        <w:ilvl w:val="1"/>
        <w:numId w:val="1"/>
      </w:numPr>
      <w:spacing w:before="90" w:after="90"/>
      <w:ind w:left="90" w:right="90" w:hanging="0"/>
      <w:outlineLvl w:val="1"/>
    </w:pPr>
    <w:rPr>
      <w:b/>
      <w:bCs/>
      <w:i/>
      <w:iCs/>
      <w:sz w:val="28"/>
      <w:szCs w:val="28"/>
    </w:rPr>
  </w:style>
  <w:style w:type="paragraph" w:styleId="Heading3">
    <w:name w:val="Heading 3"/>
    <w:basedOn w:val="Normal"/>
    <w:next w:val="Normal"/>
    <w:qFormat/>
    <w:pPr>
      <w:keepNext w:val="true"/>
      <w:numPr>
        <w:ilvl w:val="2"/>
        <w:numId w:val="1"/>
      </w:numPr>
      <w:spacing w:before="90" w:after="90"/>
      <w:ind w:left="90" w:right="90" w:hanging="0"/>
      <w:outlineLvl w:val="2"/>
    </w:pPr>
    <w:rPr>
      <w:b/>
      <w:bCs/>
      <w:sz w:val="24"/>
      <w:szCs w:val="26"/>
    </w:rPr>
  </w:style>
  <w:style w:type="paragraph" w:styleId="Heading4">
    <w:name w:val="Heading 4"/>
    <w:basedOn w:val="Normal"/>
    <w:next w:val="Normal"/>
    <w:qFormat/>
    <w:pPr>
      <w:keepNext w:val="true"/>
      <w:numPr>
        <w:ilvl w:val="3"/>
        <w:numId w:val="1"/>
      </w:numPr>
      <w:spacing w:before="90" w:after="90"/>
      <w:ind w:left="90" w:right="90" w:hanging="0"/>
      <w:outlineLvl w:val="3"/>
    </w:pPr>
    <w:rPr>
      <w:b/>
      <w:bCs/>
      <w:szCs w:val="28"/>
    </w:rPr>
  </w:style>
  <w:style w:type="paragraph" w:styleId="Heading5">
    <w:name w:val="Heading 5"/>
    <w:basedOn w:val="Normal"/>
    <w:next w:val="Normal"/>
    <w:qFormat/>
    <w:pPr>
      <w:numPr>
        <w:ilvl w:val="4"/>
        <w:numId w:val="1"/>
      </w:numPr>
      <w:spacing w:before="90" w:after="90"/>
      <w:ind w:left="90" w:right="90" w:hanging="0"/>
      <w:outlineLvl w:val="4"/>
    </w:pPr>
    <w:rPr>
      <w:b/>
      <w:bCs/>
      <w:i/>
      <w:iCs/>
      <w:sz w:val="16"/>
      <w:szCs w:val="26"/>
    </w:rPr>
  </w:style>
  <w:style w:type="paragraph" w:styleId="Heading6">
    <w:name w:val="Heading 6"/>
    <w:basedOn w:val="Normal"/>
    <w:next w:val="Normal"/>
    <w:qFormat/>
    <w:pPr>
      <w:numPr>
        <w:ilvl w:val="5"/>
        <w:numId w:val="1"/>
      </w:numPr>
      <w:spacing w:before="90" w:after="90"/>
      <w:ind w:left="90" w:right="90" w:hanging="0"/>
      <w:outlineLvl w:val="5"/>
    </w:pPr>
    <w:rPr>
      <w:b/>
      <w:bCs/>
      <w:sz w:val="16"/>
      <w:szCs w:val="22"/>
    </w:rPr>
  </w:style>
  <w:style w:type="character" w:styleId="DefaultParagraphFont">
    <w:name w:val="Default Paragraph Font"/>
    <w:qFormat/>
    <w:rPr/>
  </w:style>
  <w:style w:type="character" w:styleId="InternetLink">
    <w:name w:val="Hyperlink"/>
    <w:rPr>
      <w:rFonts w:cs="Times New Roman"/>
      <w:color w:val="333333"/>
      <w:u w:val="dotted" w:color="808080"/>
    </w:rPr>
  </w:style>
  <w:style w:type="character" w:styleId="Sensecontent2">
    <w:name w:val="sense_content2"/>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Marron">
    <w:name w:val="marron"/>
    <w:qFormat/>
    <w:rPr>
      <w:rFonts w:cs="Times New Roman"/>
    </w:rPr>
  </w:style>
  <w:style w:type="character" w:styleId="Texto1">
    <w:name w:val="texto1"/>
    <w:qFormat/>
    <w:rPr>
      <w:rFonts w:cs="Times New Roman"/>
    </w:rPr>
  </w:style>
  <w:style w:type="character" w:styleId="Marrontitulobig">
    <w:name w:val="marron_titulo_big"/>
    <w:qFormat/>
    <w:rPr>
      <w:rFonts w:cs="Times New Roman"/>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Degree">
    <w:name w:val="degree"/>
    <w:basedOn w:val="DefaultParagraphFont"/>
    <w:qFormat/>
    <w:rPr/>
  </w:style>
  <w:style w:type="character" w:styleId="Appleconvertedspace">
    <w:name w:val="apple-converted-space"/>
    <w:basedOn w:val="DefaultParagraphFont"/>
    <w:qFormat/>
    <w:rPr/>
  </w:style>
  <w:style w:type="character" w:styleId="Major">
    <w:name w:val="major"/>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Gbtcb">
    <w:name w:val="gbtcb"/>
    <w:basedOn w:val="DefaultParagraphFont"/>
    <w:qFormat/>
    <w:rPr/>
  </w:style>
  <w:style w:type="character" w:styleId="Gbtb2">
    <w:name w:val="gbtb2"/>
    <w:basedOn w:val="DefaultParagraphFont"/>
    <w:qFormat/>
    <w:rPr/>
  </w:style>
  <w:style w:type="character" w:styleId="Gbts">
    <w:name w:val="gbts"/>
    <w:basedOn w:val="DefaultParagraphFont"/>
    <w:qFormat/>
    <w:rPr/>
  </w:style>
  <w:style w:type="character" w:styleId="Gbtsgbtsa">
    <w:name w:val="gbts gbtsa"/>
    <w:basedOn w:val="DefaultParagraphFont"/>
    <w:qFormat/>
    <w:rPr/>
  </w:style>
  <w:style w:type="character" w:styleId="Gbma">
    <w:name w:val="gbma"/>
    <w:basedOn w:val="DefaultParagraphFont"/>
    <w:qFormat/>
    <w:rPr/>
  </w:style>
  <w:style w:type="character" w:styleId="Gbgsb">
    <w:name w:val="gbgsb"/>
    <w:basedOn w:val="DefaultParagraphFont"/>
    <w:qFormat/>
    <w:rPr/>
  </w:style>
  <w:style w:type="character" w:styleId="Gbgst">
    <w:name w:val="gbgst"/>
    <w:basedOn w:val="DefaultParagraphFont"/>
    <w:qFormat/>
    <w:rPr/>
  </w:style>
  <w:style w:type="character" w:styleId="Gbgss">
    <w:name w:val="gbgss"/>
    <w:basedOn w:val="DefaultParagraphFont"/>
    <w:qFormat/>
    <w:rPr/>
  </w:style>
  <w:style w:type="character" w:styleId="Gbgsca">
    <w:name w:val="gbgsca"/>
    <w:basedOn w:val="DefaultParagraphFont"/>
    <w:qFormat/>
    <w:rPr/>
  </w:style>
  <w:style w:type="character" w:styleId="Gbgscb">
    <w:name w:val="gbgscb"/>
    <w:basedOn w:val="DefaultParagraphFont"/>
    <w:qFormat/>
    <w:rPr/>
  </w:style>
  <w:style w:type="character" w:styleId="Gbi4p">
    <w:name w:val="gbi4p"/>
    <w:basedOn w:val="DefaultParagraphFont"/>
    <w:qFormat/>
    <w:rPr/>
  </w:style>
  <w:style w:type="character" w:styleId="Gbps">
    <w:name w:val="gbps"/>
    <w:basedOn w:val="DefaultParagraphFont"/>
    <w:qFormat/>
    <w:rPr/>
  </w:style>
  <w:style w:type="character" w:styleId="Gbps2">
    <w:name w:val="gbps2"/>
    <w:basedOn w:val="DefaultParagraphFont"/>
    <w:qFormat/>
    <w:rPr/>
  </w:style>
  <w:style w:type="character" w:styleId="Gbp0i">
    <w:name w:val="gbp0i"/>
    <w:basedOn w:val="DefaultParagraphFont"/>
    <w:qFormat/>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rPr/>
  </w:style>
  <w:style w:type="paragraph" w:styleId="Img">
    <w:name w:val="Img"/>
    <w:basedOn w:val="Normal"/>
    <w:qFormat/>
    <w:pPr/>
    <w:rPr/>
  </w:style>
  <w:style w:type="paragraph" w:styleId="Div">
    <w:name w:val="Div"/>
    <w:basedOn w:val="Normal"/>
    <w:qFormat/>
    <w:pPr/>
    <w:rPr/>
  </w:style>
  <w:style w:type="paragraph" w:styleId="Webkitindentblockquote">
    <w:name w:val="webkit-indent-blockquote"/>
    <w:basedOn w:val="Normal"/>
    <w:qFormat/>
    <w:pPr/>
    <w:rPr/>
  </w:style>
  <w:style w:type="paragraph" w:styleId="Writelytocdisc">
    <w:name w:val="writely-toc-disc"/>
    <w:basedOn w:val="Normal"/>
    <w:qFormat/>
    <w:pPr/>
    <w:rPr/>
  </w:style>
  <w:style w:type="paragraph" w:styleId="Ol">
    <w:name w:val="Ol"/>
    <w:basedOn w:val="Normal"/>
    <w:qFormat/>
    <w:pPr/>
    <w:rPr/>
  </w:style>
  <w:style w:type="paragraph" w:styleId="Writelytocdecimal">
    <w:name w:val="writely-toc-decimal"/>
    <w:basedOn w:val="Normal"/>
    <w:qFormat/>
    <w:pPr/>
    <w:rPr/>
  </w:style>
  <w:style w:type="paragraph" w:styleId="Option">
    <w:name w:val="Option"/>
    <w:basedOn w:val="Normal"/>
    <w:qFormat/>
    <w:pPr/>
    <w:rPr/>
  </w:style>
  <w:style w:type="paragraph" w:styleId="Ul">
    <w:name w:val="Ul"/>
    <w:basedOn w:val="Normal"/>
    <w:qFormat/>
    <w:pPr/>
    <w:rPr/>
  </w:style>
  <w:style w:type="paragraph" w:styleId="Select">
    <w:name w:val="Select"/>
    <w:basedOn w:val="Normal"/>
    <w:qFormat/>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rPr/>
  </w:style>
  <w:style w:type="paragraph" w:styleId="Pb">
    <w:name w:val="pb"/>
    <w:basedOn w:val="Normal"/>
    <w:qFormat/>
    <w:pPr/>
    <w:rPr/>
  </w:style>
  <w:style w:type="paragraph" w:styleId="Address">
    <w:name w:val="Address"/>
    <w:basedOn w:val="Normal"/>
    <w:qFormat/>
    <w:pPr/>
    <w:rPr/>
  </w:style>
  <w:style w:type="paragraph" w:styleId="Pre">
    <w:name w:val="Pre"/>
    <w:basedOn w:val="Normal"/>
    <w:qFormat/>
    <w:pPr/>
    <w:rPr>
      <w:rFonts w:ascii="Courier New" w:hAnsi="Courier New" w:cs="Courier New"/>
    </w:rPr>
  </w:style>
  <w:style w:type="paragraph" w:styleId="Olwritelytocsubheading">
    <w:name w:val="Ol_writely-toc-subheading"/>
    <w:basedOn w:val="Ol"/>
    <w:qFormat/>
    <w:pPr/>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Blockquotewebkitindentblockquote">
    <w:name w:val="Blockquote_webkit-indent-blockquote"/>
    <w:basedOn w:val="Blockquote"/>
    <w:qFormat/>
    <w:pPr>
      <w:pBdr>
        <w:top w:val="nil"/>
        <w:left w:val="nil"/>
        <w:bottom w:val="nil"/>
        <w:right w:val="nil"/>
      </w:pBdr>
    </w:pPr>
    <w:rPr>
      <w:bdr w:val="nil"/>
    </w:rPr>
  </w:style>
  <w:style w:type="paragraph" w:styleId="BBBriefHeading">
    <w:name w:val="BB-Brief Heading"/>
    <w:next w:val="Normal"/>
    <w:qFormat/>
    <w:pPr>
      <w:keepNext w:val="true"/>
      <w:pageBreakBefore/>
      <w:widowControl/>
      <w:pBdr>
        <w:top w:val="thinThickSmallGap" w:sz="24" w:space="1" w:color="000000"/>
        <w:bottom w:val="single" w:sz="2" w:space="1" w:color="000000"/>
      </w:pBdr>
      <w:shd w:fill="E6E6E6" w:val="clear"/>
      <w:bidi w:val="0"/>
      <w:spacing w:before="0" w:after="240"/>
      <w:ind w:left="-720" w:right="-720" w:hanging="0"/>
      <w:jc w:val="center"/>
    </w:pPr>
    <w:rPr>
      <w:rFonts w:ascii="Times New Roman" w:hAnsi="Times New Roman" w:eastAsia="Times New Roman" w:cs="Times New Roman"/>
      <w:b/>
      <w:shadow/>
      <w:color w:val="auto"/>
      <w:spacing w:val="20"/>
      <w:sz w:val="24"/>
      <w:szCs w:val="20"/>
      <w:lang w:val="en-US" w:bidi="en-US" w:eastAsia="zh-CN"/>
    </w:rPr>
  </w:style>
  <w:style w:type="paragraph" w:styleId="BBConstructiveSpeech">
    <w:name w:val="BB-Constructive Speech"/>
    <w:qFormat/>
    <w:pPr>
      <w:widowControl/>
      <w:tabs>
        <w:tab w:val="clear" w:pos="720"/>
        <w:tab w:val="left" w:pos="360" w:leader="none"/>
      </w:tabs>
      <w:bidi w:val="0"/>
      <w:spacing w:before="0" w:after="200"/>
    </w:pPr>
    <w:rPr>
      <w:rFonts w:ascii="Times New Roman" w:hAnsi="Times New Roman" w:eastAsia="Times New Roman" w:cs="Times New Roman"/>
      <w:color w:val="auto"/>
      <w:sz w:val="20"/>
      <w:szCs w:val="20"/>
      <w:lang w:val="en-US" w:bidi="en-US" w:eastAsia="zh-CN"/>
    </w:rPr>
  </w:style>
  <w:style w:type="paragraph" w:styleId="BBPlan">
    <w:name w:val="BB-Plan"/>
    <w:basedOn w:val="BBConstructiveSpeech"/>
    <w:qFormat/>
    <w:pPr>
      <w:keepNext w:val="true"/>
      <w:pBdr>
        <w:top w:val="single" w:sz="2" w:space="1" w:color="000000" w:shadow="1"/>
        <w:left w:val="single" w:sz="2" w:space="4" w:color="000000" w:shadow="1"/>
        <w:bottom w:val="single" w:sz="2" w:space="1" w:color="000000" w:shadow="1"/>
        <w:right w:val="single" w:sz="2" w:space="4" w:color="000000" w:shadow="1"/>
      </w:pBdr>
      <w:shd w:fill="F3F3F3" w:val="clear"/>
      <w:spacing w:before="0" w:after="120"/>
      <w:ind w:left="0" w:hanging="0"/>
    </w:pPr>
    <w:rPr/>
  </w:style>
  <w:style w:type="paragraph" w:styleId="BBContentions">
    <w:name w:val="BB-Contentions"/>
    <w:qFormat/>
    <w:pPr>
      <w:keepNext w:val="true"/>
      <w:widowControl/>
      <w:bidi w:val="0"/>
      <w:spacing w:before="0" w:after="120"/>
    </w:pPr>
    <w:rPr>
      <w:rFonts w:ascii="Times New Roman" w:hAnsi="Times New Roman" w:eastAsia="Times New Roman" w:cs="Times New Roman"/>
      <w:b/>
      <w:color w:val="auto"/>
      <w:sz w:val="20"/>
      <w:szCs w:val="20"/>
      <w:lang w:val="en-US" w:bidi="en-US" w:eastAsia="zh-CN"/>
    </w:rPr>
  </w:style>
  <w:style w:type="paragraph" w:styleId="BBCitation">
    <w:name w:val="BB-Citation"/>
    <w:qFormat/>
    <w:pPr>
      <w:keepNext w:val="true"/>
      <w:keepLines/>
      <w:widowControl/>
      <w:bidi w:val="0"/>
      <w:spacing w:before="0" w:after="120"/>
      <w:ind w:left="288" w:right="288" w:hanging="0"/>
    </w:pPr>
    <w:rPr>
      <w:rFonts w:ascii="Times New Roman" w:hAnsi="Times New Roman" w:eastAsia="Times New Roman" w:cs="Times New Roman"/>
      <w:i/>
      <w:color w:val="auto"/>
      <w:sz w:val="20"/>
      <w:szCs w:val="20"/>
      <w:lang w:val="en-US" w:bidi="en-US" w:eastAsia="zh-CN"/>
    </w:rPr>
  </w:style>
  <w:style w:type="paragraph" w:styleId="BBEvidence">
    <w:name w:val="BB-Evidence"/>
    <w:qFormat/>
    <w:pPr>
      <w:keepLines/>
      <w:widowControl/>
      <w:bidi w:val="0"/>
      <w:spacing w:before="0" w:after="200"/>
      <w:ind w:left="288" w:right="288" w:hanging="0"/>
    </w:pPr>
    <w:rPr>
      <w:rFonts w:ascii="Times New Roman" w:hAnsi="Times New Roman" w:eastAsia="Times New Roman" w:cs="Times New Roman"/>
      <w:color w:val="auto"/>
      <w:sz w:val="20"/>
      <w:szCs w:val="20"/>
      <w:lang w:val="en-US" w:bidi="en-US" w:eastAsia="zh-CN"/>
    </w:rPr>
  </w:style>
  <w:style w:type="paragraph" w:styleId="BBBriefHeading2A">
    <w:name w:val="BB-Brief Heading 2A"/>
    <w:next w:val="Normal"/>
    <w:qFormat/>
    <w:pPr>
      <w:keepNext w:val="true"/>
      <w:widowControl/>
      <w:pBdr>
        <w:top w:val="single" w:sz="18" w:space="1" w:color="000000"/>
        <w:bottom w:val="single" w:sz="4" w:space="1" w:color="000000"/>
      </w:pBdr>
      <w:bidi w:val="0"/>
      <w:spacing w:before="480" w:after="240"/>
      <w:jc w:val="center"/>
    </w:pPr>
    <w:rPr>
      <w:rFonts w:ascii="Times New Roman" w:hAnsi="Times New Roman" w:eastAsia="Times New Roman" w:cs="Times New Roman"/>
      <w:b/>
      <w:shadow/>
      <w:color w:val="auto"/>
      <w:spacing w:val="20"/>
      <w:sz w:val="24"/>
      <w:szCs w:val="20"/>
      <w:lang w:val="en-US" w:bidi="en-US" w:eastAsia="zh-CN"/>
    </w:rPr>
  </w:style>
  <w:style w:type="paragraph" w:styleId="Subhead1">
    <w:name w:val="Subhead 1"/>
    <w:basedOn w:val="Normal"/>
    <w:next w:val="Bodytext"/>
    <w:qFormat/>
    <w:pPr>
      <w:keepNext w:val="true"/>
      <w:autoSpaceDE w:val="false"/>
      <w:spacing w:before="240" w:after="120"/>
    </w:pPr>
    <w:rPr>
      <w:rFonts w:cs="Arial"/>
      <w:b/>
      <w:bCs/>
      <w:color w:val="000000"/>
      <w:sz w:val="36"/>
      <w:szCs w:val="28"/>
      <w:shd w:fill="auto" w:val="clear"/>
      <w:lang w:val="en-US"/>
    </w:rPr>
  </w:style>
  <w:style w:type="paragraph" w:styleId="Bodytext">
    <w:name w:val="Body text"/>
    <w:qFormat/>
    <w:pPr>
      <w:widowControl/>
      <w:autoSpaceDE w:val="false"/>
      <w:bidi w:val="0"/>
      <w:spacing w:before="0" w:after="200"/>
      <w:ind w:left="288" w:hanging="0"/>
    </w:pPr>
    <w:rPr>
      <w:rFonts w:ascii="Times New Roman" w:hAnsi="Times New Roman" w:eastAsia="Times New Roman" w:cs="Times New Roman"/>
      <w:color w:val="000000"/>
      <w:sz w:val="20"/>
      <w:szCs w:val="22"/>
      <w:lang w:val="en-US" w:bidi="en-US" w:eastAsia="zh-CN"/>
    </w:rPr>
  </w:style>
  <w:style w:type="paragraph" w:styleId="ChapterHeading">
    <w:name w:val="Chapter Heading"/>
    <w:next w:val="ChapterTitle"/>
    <w:qFormat/>
    <w:pPr>
      <w:pageBreakBefore/>
      <w:widowControl/>
      <w:pBdr>
        <w:bottom w:val="single" w:sz="4" w:space="1" w:color="000000"/>
      </w:pBdr>
      <w:bidi w:val="0"/>
      <w:spacing w:before="0" w:after="240"/>
      <w:jc w:val="right"/>
    </w:pPr>
    <w:rPr>
      <w:rFonts w:ascii="Times New Roman" w:hAnsi="Times New Roman" w:eastAsia="Times New Roman" w:cs="Times New Roman"/>
      <w:b/>
      <w:shadow/>
      <w:color w:val="auto"/>
      <w:sz w:val="72"/>
      <w:szCs w:val="20"/>
      <w:lang w:val="en-US" w:bidi="en-US" w:eastAsia="zh-CN"/>
    </w:rPr>
  </w:style>
  <w:style w:type="paragraph" w:styleId="ChapterTitle">
    <w:name w:val="Chapter Title"/>
    <w:next w:val="Bodytext"/>
    <w:qFormat/>
    <w:pPr>
      <w:widowControl/>
      <w:bidi w:val="0"/>
      <w:spacing w:before="0" w:after="240"/>
      <w:jc w:val="right"/>
    </w:pPr>
    <w:rPr>
      <w:rFonts w:ascii="Times New Roman" w:hAnsi="Times New Roman" w:eastAsia="Times New Roman" w:cs="Times New Roman"/>
      <w:b/>
      <w:color w:val="auto"/>
      <w:sz w:val="60"/>
      <w:szCs w:val="20"/>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4"/>
      <w:shd w:fill="auto" w:val="clear"/>
      <w:lang w:val="en-US"/>
    </w:rPr>
  </w:style>
  <w:style w:type="paragraph" w:styleId="Contents1">
    <w:name w:val="TOC 1"/>
    <w:basedOn w:val="Normal"/>
    <w:next w:val="Normal"/>
    <w:pPr>
      <w:tabs>
        <w:tab w:val="clear" w:pos="720"/>
        <w:tab w:val="right" w:pos="10080" w:leader="dot"/>
      </w:tabs>
      <w:spacing w:before="120" w:after="80"/>
      <w:ind w:left="288" w:hanging="288"/>
    </w:pPr>
    <w:rPr>
      <w:b/>
      <w:caps/>
    </w:rPr>
  </w:style>
  <w:style w:type="paragraph" w:styleId="Contents2">
    <w:name w:val="TOC 2"/>
    <w:basedOn w:val="Normal"/>
    <w:next w:val="Normal"/>
    <w:pPr>
      <w:tabs>
        <w:tab w:val="clear" w:pos="720"/>
        <w:tab w:val="right" w:pos="10080" w:leader="dot"/>
      </w:tabs>
      <w:spacing w:before="0" w:after="200"/>
      <w:ind w:left="288" w:hanging="0"/>
    </w:pPr>
    <w:rPr>
      <w:smallCaps/>
    </w:rPr>
  </w:style>
  <w:style w:type="paragraph" w:styleId="BlockText">
    <w:name w:val="Block Text"/>
    <w:basedOn w:val="Normal"/>
    <w:qFormat/>
    <w:pPr>
      <w:autoSpaceDE w:val="false"/>
      <w:spacing w:lineRule="atLeast" w:line="288"/>
      <w:ind w:left="720" w:right="1296" w:hanging="0"/>
    </w:pPr>
    <w:rPr>
      <w:color w:val="000000"/>
      <w:szCs w:val="20"/>
      <w:shd w:fill="auto" w:val="clear"/>
      <w:lang w:val="en-US"/>
    </w:rPr>
  </w:style>
  <w:style w:type="paragraph" w:styleId="Style21">
    <w:name w:val="Style-2"/>
    <w:qFormat/>
    <w:pPr>
      <w:widowControl/>
      <w:bidi w:val="0"/>
    </w:pPr>
    <w:rPr>
      <w:rFonts w:ascii="Times New Roman" w:hAnsi="Times New Roman" w:eastAsia="Times New Roman" w:cs="Times New Roman"/>
      <w:color w:val="auto"/>
      <w:sz w:val="20"/>
      <w:szCs w:val="20"/>
      <w:lang w:val="en-US" w:bidi="en-US"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en-US"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en-US"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en-US"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en-US"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en-US" w:eastAsia="zh-CN"/>
    </w:rPr>
  </w:style>
  <w:style w:type="paragraph" w:styleId="Style8">
    <w:name w:val="Style-8"/>
    <w:qFormat/>
    <w:pPr>
      <w:widowControl/>
      <w:bidi w:val="0"/>
    </w:pPr>
    <w:rPr>
      <w:rFonts w:ascii="Times New Roman" w:hAnsi="Times New Roman" w:eastAsia="Times New Roman" w:cs="Times New Roman"/>
      <w:color w:val="auto"/>
      <w:sz w:val="20"/>
      <w:szCs w:val="20"/>
      <w:lang w:val="en-US" w:bidi="en-US" w:eastAsia="zh-CN"/>
    </w:rPr>
  </w:style>
  <w:style w:type="paragraph" w:styleId="Style9">
    <w:name w:val="Style-9"/>
    <w:qFormat/>
    <w:pPr>
      <w:widowControl/>
      <w:bidi w:val="0"/>
    </w:pPr>
    <w:rPr>
      <w:rFonts w:ascii="Times New Roman" w:hAnsi="Times New Roman" w:eastAsia="Times New Roman" w:cs="Times New Roman"/>
      <w:color w:val="auto"/>
      <w:sz w:val="20"/>
      <w:szCs w:val="20"/>
      <w:lang w:val="en-US" w:bidi="en-US" w:eastAsia="zh-CN"/>
    </w:rPr>
  </w:style>
  <w:style w:type="paragraph" w:styleId="Style10">
    <w:name w:val="Style-10"/>
    <w:qFormat/>
    <w:pPr>
      <w:widowControl/>
      <w:bidi w:val="0"/>
    </w:pPr>
    <w:rPr>
      <w:rFonts w:ascii="Times New Roman" w:hAnsi="Times New Roman" w:eastAsia="Times New Roman" w:cs="Times New Roman"/>
      <w:color w:val="auto"/>
      <w:sz w:val="20"/>
      <w:szCs w:val="20"/>
      <w:lang w:val="en-US" w:bidi="en-US" w:eastAsia="zh-CN"/>
    </w:rPr>
  </w:style>
  <w:style w:type="paragraph" w:styleId="NormalWeb">
    <w:name w:val="Normal (Web)"/>
    <w:basedOn w:val="Normal"/>
    <w:qFormat/>
    <w:pPr>
      <w:spacing w:before="280" w:after="280"/>
    </w:pPr>
    <w:rPr>
      <w:rFonts w:ascii="Times" w:hAnsi="Times" w:cs="Times"/>
      <w:color w:val="000000"/>
      <w:szCs w:val="20"/>
      <w:shd w:fill="auto" w:val="clear"/>
      <w:lang w:val="en-US"/>
    </w:rPr>
  </w:style>
  <w:style w:type="paragraph" w:styleId="Blockquotewebkitindentblockquote0">
    <w:name w:val="Blockquote_webkit-indent-blockquote_0"/>
    <w:basedOn w:val="Blockquote"/>
    <w:qFormat/>
    <w:pPr>
      <w:pBdr>
        <w:top w:val="nil"/>
        <w:left w:val="nil"/>
        <w:bottom w:val="nil"/>
        <w:right w:val="nil"/>
      </w:pBdr>
    </w:pPr>
    <w:rPr>
      <w:rFonts w:ascii="Verdana" w:hAnsi="Verdana" w:cs="Verdana"/>
      <w:bdr w:val="nil"/>
    </w:rPr>
  </w:style>
  <w:style w:type="paragraph" w:styleId="Blockquotewebkitindentblockquote1">
    <w:name w:val="Blockquote_webkit-indent-blockquote_1"/>
    <w:basedOn w:val="Blockquote"/>
    <w:qFormat/>
    <w:pPr>
      <w:pBdr>
        <w:top w:val="nil"/>
        <w:left w:val="nil"/>
        <w:bottom w:val="nil"/>
        <w:right w:val="nil"/>
      </w:pBdr>
    </w:pPr>
    <w:rPr>
      <w:rFonts w:ascii="Verdana" w:hAnsi="Verdana" w:cs="Verdana"/>
      <w:bdr w:val="nil"/>
    </w:rPr>
  </w:style>
  <w:style w:type="paragraph" w:styleId="Footnote">
    <w:name w:val="Footnote Text"/>
    <w:basedOn w:val="Normal"/>
    <w:pPr/>
    <w:rPr>
      <w:sz w:val="24"/>
    </w:rPr>
  </w:style>
  <w:style w:type="paragraph" w:styleId="ContentionsChar">
    <w:name w:val="Contentions Char"/>
    <w:qFormat/>
    <w:pPr>
      <w:keepNext w:val="true"/>
      <w:widowControl/>
      <w:bidi w:val="0"/>
      <w:spacing w:before="0" w:after="160"/>
    </w:pPr>
    <w:rPr>
      <w:rFonts w:ascii="Times New Roman" w:hAnsi="Times New Roman" w:eastAsia="Times New Roman" w:cs="Times New Roman"/>
      <w:b/>
      <w:color w:val="auto"/>
      <w:sz w:val="20"/>
      <w:szCs w:val="20"/>
      <w:lang w:val="en-US" w:bidi="ar-SA" w:eastAsia="zh-C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Style-1"/>
    <w:qFormat/>
    <w:pPr>
      <w:widowControl/>
      <w:bidi w:val="0"/>
    </w:pPr>
    <w:rPr>
      <w:rFonts w:ascii="Times New Roman" w:hAnsi="Times New Roman" w:eastAsia="Times New Roman" w:cs="Times New Roman"/>
      <w:color w:val="auto"/>
      <w:sz w:val="20"/>
      <w:szCs w:val="20"/>
      <w:lang w:val="fr-FR"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fr-FR"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fr-FR" w:bidi="ar-SA" w:eastAsia="zh-CN"/>
    </w:rPr>
  </w:style>
  <w:style w:type="paragraph" w:styleId="Style12">
    <w:name w:val="Style-12"/>
    <w:qFormat/>
    <w:pPr>
      <w:widowControl/>
      <w:bidi w:val="0"/>
    </w:pPr>
    <w:rPr>
      <w:rFonts w:ascii="Times New Roman" w:hAnsi="Times New Roman" w:eastAsia="Times New Roman" w:cs="Times New Roman"/>
      <w:color w:val="auto"/>
      <w:sz w:val="20"/>
      <w:szCs w:val="20"/>
      <w:lang w:val="fr-FR" w:bidi="ar-SA" w:eastAsia="zh-CN"/>
    </w:rPr>
  </w:style>
  <w:style w:type="paragraph" w:styleId="Style13">
    <w:name w:val="Style-13"/>
    <w:qFormat/>
    <w:pPr>
      <w:widowControl/>
      <w:bidi w:val="0"/>
    </w:pPr>
    <w:rPr>
      <w:rFonts w:ascii="Times New Roman" w:hAnsi="Times New Roman" w:eastAsia="Times New Roman" w:cs="Times New Roman"/>
      <w:color w:val="auto"/>
      <w:sz w:val="20"/>
      <w:szCs w:val="20"/>
      <w:lang w:val="fr-FR" w:bidi="ar-SA" w:eastAsia="zh-CN"/>
    </w:rPr>
  </w:style>
  <w:style w:type="paragraph" w:styleId="Style14">
    <w:name w:val="Style-14"/>
    <w:qFormat/>
    <w:pPr>
      <w:widowControl/>
      <w:bidi w:val="0"/>
    </w:pPr>
    <w:rPr>
      <w:rFonts w:ascii="Times New Roman" w:hAnsi="Times New Roman" w:eastAsia="Times New Roman" w:cs="Times New Roman"/>
      <w:color w:val="auto"/>
      <w:sz w:val="20"/>
      <w:szCs w:val="20"/>
      <w:lang w:val="fr-FR" w:bidi="ar-SA" w:eastAsia="zh-CN"/>
    </w:rPr>
  </w:style>
  <w:style w:type="paragraph" w:styleId="Pl1">
    <w:name w:val="pl1"/>
    <w:basedOn w:val="Normal"/>
    <w:qFormat/>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BByline">
    <w:name w:val="BB-Byline"/>
    <w:basedOn w:val="BBContentions"/>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rriam-webster.com/dictionary/significant" TargetMode="External"/><Relationship Id="rId4" Type="http://schemas.openxmlformats.org/officeDocument/2006/relationships/hyperlink" Target="http://www.merriam-webster.com/dictionary/reform?show=0&amp;t=1299637740" TargetMode="External"/><Relationship Id="rId5" Type="http://schemas.openxmlformats.org/officeDocument/2006/relationships/hyperlink" Target="http://workforce.socialworkers.org/studies/Criminal Justice in the United States.pdf" TargetMode="External"/><Relationship Id="rId6" Type="http://schemas.openxmlformats.org/officeDocument/2006/relationships/hyperlink" Target="http://www.merriam-webster.com/dictionary/mandamus?show=0&amp;t=1311530503" TargetMode="External"/><Relationship Id="rId7" Type="http://schemas.openxmlformats.org/officeDocument/2006/relationships/hyperlink" Target="http://www.crimevictimsfirst.org/attachments/Validating Victims.pdf" TargetMode="External"/><Relationship Id="rId8" Type="http://schemas.openxmlformats.org/officeDocument/2006/relationships/hyperlink" Target="http://epubs.utah.edu/index.php/ulr/article/view/151/133" TargetMode="External"/><Relationship Id="rId9" Type="http://schemas.openxmlformats.org/officeDocument/2006/relationships/hyperlink" Target="http://www.brendagrantland.com/VictimsRights/CREC-2011-06-08-pt1-PgS3607-3.pdf" TargetMode="External"/><Relationship Id="rId10" Type="http://schemas.openxmlformats.org/officeDocument/2006/relationships/hyperlink" Target="http://law.du.edu/documents/denver-university-law-review/v87-3/Cassell.pdf" TargetMode="External"/><Relationship Id="rId11" Type="http://schemas.openxmlformats.org/officeDocument/2006/relationships/hyperlink" Target="http://epubs.utah.edu/index.php/ulr/article/view/151/133" TargetMode="External"/><Relationship Id="rId12" Type="http://schemas.openxmlformats.org/officeDocument/2006/relationships/hyperlink" Target="http://www.law.northwestern.edu/lawreview/colloquy/2011/1/" TargetMode="External"/><Relationship Id="rId13" Type="http://schemas.openxmlformats.org/officeDocument/2006/relationships/hyperlink" Target="http://www.law.northwestern.edu/lawreview/colloquy/2011/1/" TargetMode="External"/><Relationship Id="rId14" Type="http://schemas.openxmlformats.org/officeDocument/2006/relationships/hyperlink" Target="http://www.crimevictimsfirst.org/attachments/Validating Victims.pdf"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www.merriam-webster.com/dictionary/significant" TargetMode="External"/><Relationship Id="rId18" Type="http://schemas.openxmlformats.org/officeDocument/2006/relationships/hyperlink" Target="http://www.merriam-webster.com/dictionary/reform?show=0&amp;t=1299637740" TargetMode="External"/><Relationship Id="rId19" Type="http://schemas.openxmlformats.org/officeDocument/2006/relationships/hyperlink" Target="http://www.lacriminaldefenseblog.com/2008/12/drug-related-asset-seizure.html" TargetMode="External"/><Relationship Id="rId20" Type="http://schemas.openxmlformats.org/officeDocument/2006/relationships/hyperlink" Target="http://www.nacdl.org/public.nsf/01c1e7698280d20385256d0b00789923/d90fd50eb7e9d2978525789b00568863?OpenDocument" TargetMode="External"/><Relationship Id="rId21" Type="http://schemas.openxmlformats.org/officeDocument/2006/relationships/hyperlink" Target="http://www.ij.org/images/pdf_folder/other_pubs/assetforfeituretoemail.pdf" TargetMode="External"/><Relationship Id="rId22" Type="http://schemas.openxmlformats.org/officeDocument/2006/relationships/hyperlink" Target="http://www.economist.com/node/16219747" TargetMode="External"/><Relationship Id="rId23" Type="http://schemas.openxmlformats.org/officeDocument/2006/relationships/hyperlink" Target="http://www.ij.org/images/pdf_folder/other_pubs/assetforfeituretoemail.pdf" TargetMode="External"/><Relationship Id="rId24" Type="http://schemas.openxmlformats.org/officeDocument/2006/relationships/hyperlink" Target="http://www.ij.org/images/pdf_folder/other_pubs/assetforfeituretoemail.pdf" TargetMode="External"/><Relationship Id="rId25" Type="http://schemas.openxmlformats.org/officeDocument/2006/relationships/hyperlink" Target="http://www.ij.org/images/pdf_folder/other_pubs/assetforfeituretoemail.pdf" TargetMode="External"/><Relationship Id="rId26" Type="http://schemas.openxmlformats.org/officeDocument/2006/relationships/hyperlink" Target="http://www.arizonalawreview.org/pdf/51-3/51arizlrev777" TargetMode="External"/><Relationship Id="rId27" Type="http://schemas.openxmlformats.org/officeDocument/2006/relationships/hyperlink" Target="http://www.economist.com/node/16219747" TargetMode="External"/><Relationship Id="rId28" Type="http://schemas.openxmlformats.org/officeDocument/2006/relationships/hyperlink" Target="http://www.lacriminaldefenseblog.com/2008/07/you-could-lose-everything-to-f.html" TargetMode="External"/><Relationship Id="rId29" Type="http://schemas.openxmlformats.org/officeDocument/2006/relationships/hyperlink" Target="http://www.ij.org/images/pdf_folder/other_pubs/assetforfeituretoemail.pdf"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hyperlink" Target="http://www.deathpenaltyinfo.org/documents/CostsRptFinal.pdf" TargetMode="External"/><Relationship Id="rId33" Type="http://schemas.openxmlformats.org/officeDocument/2006/relationships/hyperlink" Target="http://www.merriam-webster.com/dictionary/significant" TargetMode="External"/><Relationship Id="rId34" Type="http://schemas.openxmlformats.org/officeDocument/2006/relationships/hyperlink" Target="http://www.merriam-webster.com/dictionary/reform?show=0&amp;t=1299637740" TargetMode="External"/><Relationship Id="rId35" Type="http://schemas.openxmlformats.org/officeDocument/2006/relationships/hyperlink" Target="http://workforce.socialworkers.org/studies/Criminal Justice in the United States.pdf" TargetMode="External"/><Relationship Id="rId36" Type="http://schemas.openxmlformats.org/officeDocument/2006/relationships/hyperlink" Target="http://www.law.cornell.edu/uscode/html/uscode18/usc_sec_18_00003591----000-.html" TargetMode="External"/><Relationship Id="rId37" Type="http://schemas.openxmlformats.org/officeDocument/2006/relationships/hyperlink" Target="http://bjs.ojp.usdoj.gov/content/pub/pdf/cp09st.pdf" TargetMode="External"/><Relationship Id="rId38" Type="http://schemas.openxmlformats.org/officeDocument/2006/relationships/hyperlink" Target="http://www.innocenceproject.org/Content/Joseph_Abbitt.php" TargetMode="External"/><Relationship Id="rId39" Type="http://schemas.openxmlformats.org/officeDocument/2006/relationships/hyperlink" Target="http://digital.law.washington.edu/dspace-law/bitstream/handle/1773.1/470/Racial Geography of the Federal Death Penalty.pdf?sequence=1" TargetMode="External"/><Relationship Id="rId40" Type="http://schemas.openxmlformats.org/officeDocument/2006/relationships/hyperlink" Target="http://digital.law.washington.edu/dspace-law/bitstream/handle/1773.1/470/Racial Geography of the Federal Death Penalty.pdf?sequence=1" TargetMode="External"/><Relationship Id="rId41" Type="http://schemas.openxmlformats.org/officeDocument/2006/relationships/hyperlink" Target="http://www.commondreams.org/cgi-bin/print.cgi?file=/headlines06/0921-08.htm" TargetMode="External"/><Relationship Id="rId42" Type="http://schemas.openxmlformats.org/officeDocument/2006/relationships/hyperlink" Target="http://www.deathpenaltyinfo.org/documents/CostsRptFinal.pdf" TargetMode="External"/><Relationship Id="rId43" Type="http://schemas.openxmlformats.org/officeDocument/2006/relationships/hyperlink" Target="http://www.theeagleonline.com/news/story/death-penalty-considered-racially-unfair/" TargetMode="External"/><Relationship Id="rId44" Type="http://schemas.openxmlformats.org/officeDocument/2006/relationships/hyperlink" Target="http://www.uscourts.gov/uscourts/FederalCourts/AppointmentOfCounsel/FDPC2010.pdf" TargetMode="Externa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hyperlink" Target="http://www.merriam-webster.com/dictionary/significant" TargetMode="External"/><Relationship Id="rId48" Type="http://schemas.openxmlformats.org/officeDocument/2006/relationships/hyperlink" Target="http://www.merriam-webster.com/dictionary/reform?show=0&amp;t=1299637740" TargetMode="External"/><Relationship Id="rId49" Type="http://schemas.openxmlformats.org/officeDocument/2006/relationships/hyperlink" Target="http://workforce.socialworkers.org/studies/Criminal Justice in the United States.pdf" TargetMode="External"/><Relationship Id="rId50" Type="http://schemas.openxmlformats.org/officeDocument/2006/relationships/hyperlink" Target="http://www.propublica.org/article/the-dna-debacle-how-the-federal-government-botched-the-backlog-crisis-505" TargetMode="External"/><Relationship Id="rId51" Type="http://schemas.openxmlformats.org/officeDocument/2006/relationships/hyperlink" Target="http://www.justice.gov/oig/reports/FBI/a1039.pdf" TargetMode="External"/><Relationship Id="rId52" Type="http://schemas.openxmlformats.org/officeDocument/2006/relationships/hyperlink" Target="http://www.justice.gov/oig/reports/FBI/a1039.pdf" TargetMode="External"/><Relationship Id="rId53" Type="http://schemas.openxmlformats.org/officeDocument/2006/relationships/hyperlink" Target="http://www.acslaw.org/files/Microsoft Word - Simoncelli &amp; Krimsky - DNA Collection &amp; Civil Liberties - September 2007_0.pdf" TargetMode="External"/><Relationship Id="rId54" Type="http://schemas.openxmlformats.org/officeDocument/2006/relationships/hyperlink" Target="http://www.propublica.org/article/the-dna-debacle-how-the-federal-government-botched-the-backlog-crisis-505" TargetMode="External"/><Relationship Id="rId55" Type="http://schemas.openxmlformats.org/officeDocument/2006/relationships/hyperlink" Target="http://new.stjohns.edu/media/3/ef48abcc436b4a868b38aa6bfc8107ed.pdf" TargetMode="External"/><Relationship Id="rId56" Type="http://schemas.openxmlformats.org/officeDocument/2006/relationships/hyperlink" Target="http://www.acslaw.org/files/Microsoft Word - Simoncelli &amp; Krimsky - DNA Collection &amp; Civil Liberties - September 2007_0.pdf" TargetMode="External"/><Relationship Id="rId57" Type="http://schemas.openxmlformats.org/officeDocument/2006/relationships/hyperlink" Target="http://www.acslaw.org/files/Microsoft Word - Simoncelli &amp; Krimsky - DNA Collection &amp; Civil Liberties - September 2007_0.pdf" TargetMode="External"/><Relationship Id="rId58" Type="http://schemas.openxmlformats.org/officeDocument/2006/relationships/hyperlink" Target="http://www.genome.duke.edu/issues/katies-bill/op-ed/" TargetMode="External"/><Relationship Id="rId59" Type="http://schemas.openxmlformats.org/officeDocument/2006/relationships/footer" Target="footer8.xml"/><Relationship Id="rId60" Type="http://schemas.openxmlformats.org/officeDocument/2006/relationships/footer" Target="footer9.xml"/><Relationship Id="rId61" Type="http://schemas.openxmlformats.org/officeDocument/2006/relationships/hyperlink" Target="http://naacp.3cdn.net/891db888bb474d52c2_8qm6bncx7.pdf" TargetMode="External"/><Relationship Id="rId62" Type="http://schemas.openxmlformats.org/officeDocument/2006/relationships/hyperlink" Target="http://www.merriam-webster.com/dictionary/significant" TargetMode="External"/><Relationship Id="rId63" Type="http://schemas.openxmlformats.org/officeDocument/2006/relationships/hyperlink" Target="http://www.merriam-webster.com/dictionary/reform?show=0&amp;t=1299637740" TargetMode="External"/><Relationship Id="rId64" Type="http://schemas.openxmlformats.org/officeDocument/2006/relationships/hyperlink" Target="http://www.isrcl.org/Papers/2008/Watney.pdf" TargetMode="External"/><Relationship Id="rId65" Type="http://schemas.openxmlformats.org/officeDocument/2006/relationships/hyperlink" Target="http://www.talkleft.com/legal/walshletter426.pdf" TargetMode="External"/><Relationship Id="rId66" Type="http://schemas.openxmlformats.org/officeDocument/2006/relationships/hyperlink" Target="http://reason.com/blog/2010/09/16/drug-arrests-down-pot-arrests" TargetMode="External"/><Relationship Id="rId67" Type="http://schemas.openxmlformats.org/officeDocument/2006/relationships/hyperlink" Target="http://www.seattlepi.com/national/us/article/Is-Obama-changing-his-tune-on-marijuana-1453542.php" TargetMode="External"/><Relationship Id="rId68" Type="http://schemas.openxmlformats.org/officeDocument/2006/relationships/hyperlink" Target="http://openjurist.org/372/f3d/706/united-states-v-crittenden" TargetMode="External"/><Relationship Id="rId69" Type="http://schemas.openxmlformats.org/officeDocument/2006/relationships/hyperlink" Target="http://www.law.upenn.edu/bll/archives/ulc/fnact99/1990s/ucsa94.pdf" TargetMode="External"/><Relationship Id="rId70" Type="http://schemas.openxmlformats.org/officeDocument/2006/relationships/hyperlink" Target="https://litigation-essentials.lexisnexis.com/webcd/app?action=DocumentDisplay&amp;crawlid=1&amp;doctype=cite&amp;docid=28+Hawaii+L.+Rev.+261&amp;srctype=smi&amp;srcid=3B15&amp;key=09de4ef7c3db67e3a9b2eaa6b8c8fdce" TargetMode="External"/><Relationship Id="rId71" Type="http://schemas.openxmlformats.org/officeDocument/2006/relationships/hyperlink" Target="http://www.cato.org/pub_display.php?pub_id=12169" TargetMode="External"/><Relationship Id="rId72" Type="http://schemas.openxmlformats.org/officeDocument/2006/relationships/hyperlink" Target="http://www.huffingtonpost.com/gary-johnson/legalize-marijuana-to-sto_b_696430.html" TargetMode="External"/><Relationship Id="rId73" Type="http://schemas.openxmlformats.org/officeDocument/2006/relationships/hyperlink" Target="http://articles.chicagotribune.com/2010-03-28/news/ct-oped-0328-chapman-md-20100328_1_drug-cartels-drug-related-killings-drug-trade" TargetMode="External"/><Relationship Id="rId74" Type="http://schemas.openxmlformats.org/officeDocument/2006/relationships/hyperlink" Target="http://blogs.berkeley.edu/2010/09/24/yes-on-california-proposition-19-legalize-marijuana/" TargetMode="External"/><Relationship Id="rId75" Type="http://schemas.openxmlformats.org/officeDocument/2006/relationships/hyperlink" Target="http://blogs.berkeley.edu/2010/09/24/yes-on-california-proposition-19-legalize-marijuana/" TargetMode="External"/><Relationship Id="rId76" Type="http://schemas.openxmlformats.org/officeDocument/2006/relationships/hyperlink" Target="http://www.cato.org/pub_display.php?pub_id=12476" TargetMode="Externa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hyperlink" Target="http://www.merriam-webster.com/dictionary/significant" TargetMode="External"/><Relationship Id="rId80" Type="http://schemas.openxmlformats.org/officeDocument/2006/relationships/hyperlink" Target="http://www.merriam-webster.com/dictionary/reform?show=0&amp;t=1299637740" TargetMode="External"/><Relationship Id="rId81" Type="http://schemas.openxmlformats.org/officeDocument/2006/relationships/hyperlink" Target="http://workforce.socialworkers.org/studies/Criminal Justice in the United States.pdf" TargetMode="External"/><Relationship Id="rId82" Type="http://schemas.openxmlformats.org/officeDocument/2006/relationships/hyperlink" Target="https://www.ncjrs.gov/spotlight/drug_courts/summary.html" TargetMode="External"/><Relationship Id="rId83" Type="http://schemas.openxmlformats.org/officeDocument/2006/relationships/hyperlink" Target="http://www.mercurynews.com/milpitas/ci_18420867" TargetMode="External"/><Relationship Id="rId84" Type="http://schemas.openxmlformats.org/officeDocument/2006/relationships/hyperlink" Target="http://www.opednews.com/articles/PRISON-DRUG-TREATMENT-WOUL-by-Robert-Weiner-101017-451.html" TargetMode="External"/><Relationship Id="rId85" Type="http://schemas.openxmlformats.org/officeDocument/2006/relationships/hyperlink" Target="http://www.urban.org/UploadedPDF/901371-drug-courts-pre-trial-diversion.pdf" TargetMode="External"/><Relationship Id="rId86" Type="http://schemas.openxmlformats.org/officeDocument/2006/relationships/hyperlink" Target="http://www.nadcp.org/sites/default/files/nadcp/Research Update on Adult Drug Courts - NADCP_1.pdf" TargetMode="External"/><Relationship Id="rId87" Type="http://schemas.openxmlformats.org/officeDocument/2006/relationships/hyperlink" Target="http://www.nadcp.org/sites/default/files/nadcp/Research Update on Adult Drug Courts - NADCP_1.pdf" TargetMode="External"/><Relationship Id="rId88" Type="http://schemas.openxmlformats.org/officeDocument/2006/relationships/hyperlink" Target="http://www.nadcp.org/Drug Courts Are the Most Sensible and Proven Alternative to Incarceration" TargetMode="Externa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hyperlink" Target="http://www.merriam-webster.com/dictionary/significant" TargetMode="External"/><Relationship Id="rId92" Type="http://schemas.openxmlformats.org/officeDocument/2006/relationships/hyperlink" Target="http://www.merriam-webster.com/dictionary/reform?show=0&amp;t=1299637740" TargetMode="External"/><Relationship Id="rId93" Type="http://schemas.openxmlformats.org/officeDocument/2006/relationships/hyperlink" Target="http://workforce.socialworkers.org/studies/Criminal Justice in the United States.pdf" TargetMode="External"/><Relationship Id="rId94" Type="http://schemas.openxmlformats.org/officeDocument/2006/relationships/hyperlink" Target="http://www.law.uoregon.edu/org/olr/archives/89/Sonenshein.pdf" TargetMode="External"/><Relationship Id="rId95" Type="http://schemas.openxmlformats.org/officeDocument/2006/relationships/hyperlink" Target="http://www.slate.com/id/2291061/entry/2291063/" TargetMode="External"/><Relationship Id="rId96" Type="http://schemas.openxmlformats.org/officeDocument/2006/relationships/hyperlink" Target="http://www.judiciary.state.nj.us/pressrel/HENDERSON FINAL BRIEF .PDF (00621142).PDF" TargetMode="External"/><Relationship Id="rId97" Type="http://schemas.openxmlformats.org/officeDocument/2006/relationships/hyperlink" Target="http://www.besmartoncrime.org/pdf/Chapter_03.pdf" TargetMode="External"/><Relationship Id="rId98" Type="http://schemas.openxmlformats.org/officeDocument/2006/relationships/hyperlink" Target="http://www.law.uoregon.edu/org/olr/archives/89/Sonenshein.pdf" TargetMode="External"/><Relationship Id="rId99" Type="http://schemas.openxmlformats.org/officeDocument/2006/relationships/hyperlink" Target="http://www.judiciary.state.nj.us/pressrel/HENDERSON FINAL BRIEF .PDF (00621142).PDF" TargetMode="External"/><Relationship Id="rId100" Type="http://schemas.openxmlformats.org/officeDocument/2006/relationships/hyperlink" Target="http://www.law.uoregon.edu/org/olr/archives/89/Sonenshein.pdf" TargetMode="Externa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hyperlink" Target="http://www.merriam-webster.com/dictionary/significant" TargetMode="External"/><Relationship Id="rId104" Type="http://schemas.openxmlformats.org/officeDocument/2006/relationships/hyperlink" Target="http://www.merriam-webster.com/dictionary/reform?show=0&amp;t=1299637740" TargetMode="External"/><Relationship Id="rId105" Type="http://schemas.openxmlformats.org/officeDocument/2006/relationships/hyperlink" Target="http://workforce.socialworkers.org/studies/Criminal Justice in the United States.pdf" TargetMode="External"/><Relationship Id="rId106" Type="http://schemas.openxmlformats.org/officeDocument/2006/relationships/hyperlink" Target="http://www.merriam-webster.com/dictionary/grand jury" TargetMode="External"/><Relationship Id="rId107" Type="http://schemas.openxmlformats.org/officeDocument/2006/relationships/hyperlink" Target="http://www.besmartoncrime.org/pdf/Complete.pdf" TargetMode="External"/><Relationship Id="rId108" Type="http://schemas.openxmlformats.org/officeDocument/2006/relationships/hyperlink" Target="http://www.cato.org/pubs/pas/pa476.pdf" TargetMode="External"/><Relationship Id="rId109" Type="http://schemas.openxmlformats.org/officeDocument/2006/relationships/hyperlink" Target="http://www.fas.org/sgp/crs/misc/95-1135.pdf" TargetMode="External"/><Relationship Id="rId110" Type="http://schemas.openxmlformats.org/officeDocument/2006/relationships/hyperlink" Target="http://www.law.northwestern.edu/jclc/backissues/v98/n4/9804_1171.Hoffmeister.pdf" TargetMode="External"/><Relationship Id="rId111" Type="http://schemas.openxmlformats.org/officeDocument/2006/relationships/hyperlink" Target="http://www.nacdl.org/public.nsf/01c1e7698280d20385256d0b00789923/d90fd50eb7e9d2978525789b00568863?OpenDocument" TargetMode="External"/><Relationship Id="rId112" Type="http://schemas.openxmlformats.org/officeDocument/2006/relationships/hyperlink" Target="http://www.besmartoncrime.org/pdf/Complete.pdf" TargetMode="External"/><Relationship Id="rId113" Type="http://schemas.openxmlformats.org/officeDocument/2006/relationships/hyperlink" Target="http://www.nacdl.org/public.nsf/01c1e7698280d20385256d0b00789923/d90fd50eb7e9d2978525789b00568863?OpenDocument" TargetMode="External"/><Relationship Id="rId114" Type="http://schemas.openxmlformats.org/officeDocument/2006/relationships/hyperlink" Target="http://2009transition.org/criminaljustice/index.php?option=com_content&amp;view=article&amp;id=19&amp;Itemid=8" TargetMode="External"/><Relationship Id="rId115" Type="http://schemas.openxmlformats.org/officeDocument/2006/relationships/footer" Target="footer16.xml"/><Relationship Id="rId116" Type="http://schemas.openxmlformats.org/officeDocument/2006/relationships/footer" Target="footer17.xml"/><Relationship Id="rId117" Type="http://schemas.openxmlformats.org/officeDocument/2006/relationships/hyperlink" Target="http://promises.nationaljournal.com/defense/close-guantanamo-bay-detention-center/" TargetMode="External"/><Relationship Id="rId118" Type="http://schemas.openxmlformats.org/officeDocument/2006/relationships/hyperlink" Target="http://www.merriam-webster.com/dictionary/significant" TargetMode="External"/><Relationship Id="rId119" Type="http://schemas.openxmlformats.org/officeDocument/2006/relationships/hyperlink" Target="http://www.merriam-webster.com/dictionary/reform?show=0&amp;t=1299637740" TargetMode="External"/><Relationship Id="rId120" Type="http://schemas.openxmlformats.org/officeDocument/2006/relationships/hyperlink" Target="http://workforce.socialworkers.org/studies/Criminal Justice in the United States.pdf" TargetMode="External"/><Relationship Id="rId121" Type="http://schemas.openxmlformats.org/officeDocument/2006/relationships/hyperlink" Target="http://www.stltoday.com/news/national/govt-and-politics/article_a3cf0986-4d7c-59bd-9dd0-60c5a2015950.html" TargetMode="External"/><Relationship Id="rId122" Type="http://schemas.openxmlformats.org/officeDocument/2006/relationships/hyperlink" Target="http://www.acslaw.org/acsblog/habeas-corpus-and-the-&#8220;war-on-terror&#8221;" TargetMode="External"/><Relationship Id="rId123" Type="http://schemas.openxmlformats.org/officeDocument/2006/relationships/hyperlink" Target="http://bostonreview.net/BR36.3/owen_fiss_guantanamo_bay_military_tribunals.php" TargetMode="External"/><Relationship Id="rId124" Type="http://schemas.openxmlformats.org/officeDocument/2006/relationships/hyperlink" Target="http://www.acslaw.org/acsblog/habeas-corpus-and-the-&#8220;war-on-terror&#8221;" TargetMode="External"/><Relationship Id="rId125" Type="http://schemas.openxmlformats.org/officeDocument/2006/relationships/hyperlink" Target="http://www.acslaw.org/acsblog/habeas-corpus-and-the-&#8220;war-on-terror&#8221;" TargetMode="External"/><Relationship Id="rId126" Type="http://schemas.openxmlformats.org/officeDocument/2006/relationships/hyperlink" Target="http://www.loc.gov/rr/frd/Military_Law/pdf/Senate-Armed-Services-July-7-2009.pdf" TargetMode="External"/><Relationship Id="rId127" Type="http://schemas.openxmlformats.org/officeDocument/2006/relationships/hyperlink" Target="http://csis.org/files/media/csis/pubs/080905_mendelson_guantanamo_web.pdf" TargetMode="External"/><Relationship Id="rId128" Type="http://schemas.openxmlformats.org/officeDocument/2006/relationships/footer" Target="footer18.xml"/><Relationship Id="rId129" Type="http://schemas.openxmlformats.org/officeDocument/2006/relationships/footer" Target="footer19.xml"/><Relationship Id="rId130" Type="http://schemas.openxmlformats.org/officeDocument/2006/relationships/hyperlink" Target="http://www.merriam-webster.com/dictionary/significant" TargetMode="External"/><Relationship Id="rId131" Type="http://schemas.openxmlformats.org/officeDocument/2006/relationships/hyperlink" Target="http://www.merriam-webster.com/dictionary/reform?show=0&amp;t=1299637740" TargetMode="External"/><Relationship Id="rId132" Type="http://schemas.openxmlformats.org/officeDocument/2006/relationships/hyperlink" Target="http://geriatrics.stanford.edu/ethnomed/american_indian/introduction/definitions.html" TargetMode="External"/><Relationship Id="rId133" Type="http://schemas.openxmlformats.org/officeDocument/2006/relationships/hyperlink" Target="http://papers.ssrn.com/sol3/papers.cfm?abstract_id=1735678&amp;http://papers.ssrn.com/sol3/papers.cfm?abstract_id=1735678" TargetMode="External"/><Relationship Id="rId134" Type="http://schemas.openxmlformats.org/officeDocument/2006/relationships/hyperlink" Target="http://papers.ssrn.com/sol3/papers.cfm?abstract_id=1735678&amp;http://papers.ssrn.com/sol3/papers.cfm?abstract_id=1735678" TargetMode="External"/><Relationship Id="rId135" Type="http://schemas.openxmlformats.org/officeDocument/2006/relationships/hyperlink" Target="http://uclalawreview.org/pdf/57-2-5.pdf" TargetMode="External"/><Relationship Id="rId136" Type="http://schemas.openxmlformats.org/officeDocument/2006/relationships/hyperlink" Target="http://uclalawreview.org/pdf/57-2-5.pdf" TargetMode="External"/><Relationship Id="rId137" Type="http://schemas.openxmlformats.org/officeDocument/2006/relationships/hyperlink" Target="http://indian.senate.gov/public/_files/JanelleDoughtyREVISEDtestimony.pdf" TargetMode="External"/><Relationship Id="rId138" Type="http://schemas.openxmlformats.org/officeDocument/2006/relationships/hyperlink" Target="http://papers.ssrn.com/sol3/papers.cfm?abstract_id=1735678&amp;http://papers.ssrn.com/sol3/papers.cfm?abstract_id=1735678" TargetMode="External"/><Relationship Id="rId139" Type="http://schemas.openxmlformats.org/officeDocument/2006/relationships/hyperlink" Target="http://papers.ssrn.com/sol3/papers.cfm?abstract_id=1735678&amp;http://papers.ssrn.com/sol3/papers.cfm?abstract_id=1735678" TargetMode="External"/><Relationship Id="rId140" Type="http://schemas.openxmlformats.org/officeDocument/2006/relationships/hyperlink" Target="http://papers.ssrn.com/sol3/papers.cfm?abstract_id=1735678&amp;http://papers.ssrn.com/sol3/papers.cfm?abstract_id=1735678" TargetMode="External"/><Relationship Id="rId141" Type="http://schemas.openxmlformats.org/officeDocument/2006/relationships/footer" Target="footer20.xml"/><Relationship Id="rId142" Type="http://schemas.openxmlformats.org/officeDocument/2006/relationships/footer" Target="footer21.xml"/><Relationship Id="rId143" Type="http://schemas.openxmlformats.org/officeDocument/2006/relationships/hyperlink" Target="http://www.merriam-webster.com/dictionary/significant" TargetMode="External"/><Relationship Id="rId144" Type="http://schemas.openxmlformats.org/officeDocument/2006/relationships/hyperlink" Target="http://www.merriam-webster.com/dictionary/reform?show=0&amp;t=1299637740" TargetMode="External"/><Relationship Id="rId145" Type="http://schemas.openxmlformats.org/officeDocument/2006/relationships/hyperlink" Target="http://workforce.socialworkers.org/studies/Criminal Justice in the United States.pdf" TargetMode="External"/><Relationship Id="rId146" Type="http://schemas.openxmlformats.org/officeDocument/2006/relationships/hyperlink" Target="http://legalworkshop.org/wp-content/uploads/2011/04/LR104n4Eagly.pdf" TargetMode="External"/><Relationship Id="rId147" Type="http://schemas.openxmlformats.org/officeDocument/2006/relationships/hyperlink" Target="http://papers.ssrn.com/sol3/papers.cfm?abstract_id=1756957" TargetMode="External"/><Relationship Id="rId148" Type="http://schemas.openxmlformats.org/officeDocument/2006/relationships/hyperlink" Target="http://www.bibdaily.com/pdfs/9-11-07 Swift Raids Complaint.pdf" TargetMode="External"/><Relationship Id="rId149" Type="http://schemas.openxmlformats.org/officeDocument/2006/relationships/hyperlink" Target="http://www.allbusiness.com/legal/trial-procedure-suits-claims/11462888-1.html" TargetMode="External"/><Relationship Id="rId150" Type="http://schemas.openxmlformats.org/officeDocument/2006/relationships/hyperlink" Target="http://papers.ssrn.com/sol3/papers.cfm?abstract_id=1756957" TargetMode="External"/><Relationship Id="rId151" Type="http://schemas.openxmlformats.org/officeDocument/2006/relationships/hyperlink" Target="http://hosted.law.wisc.edu/lawreview/issues/2008_6/2_-_elias.pdf" TargetMode="External"/><Relationship Id="rId152" Type="http://schemas.openxmlformats.org/officeDocument/2006/relationships/hyperlink" Target="http://www.allbusiness.com/legal/trial-procedure-suits-claims/11462888-1.html" TargetMode="External"/><Relationship Id="rId153" Type="http://schemas.openxmlformats.org/officeDocument/2006/relationships/footer" Target="footer22.xml"/><Relationship Id="rId154" Type="http://schemas.openxmlformats.org/officeDocument/2006/relationships/footer" Target="footer23.xml"/><Relationship Id="rId155" Type="http://schemas.openxmlformats.org/officeDocument/2006/relationships/hyperlink" Target="http://www.merriam-webster.com/dictionary/significant" TargetMode="External"/><Relationship Id="rId156" Type="http://schemas.openxmlformats.org/officeDocument/2006/relationships/hyperlink" Target="http://www.merriam-webster.com/dictionary/reform?show=0&amp;t=1299637740" TargetMode="External"/><Relationship Id="rId157" Type="http://schemas.openxmlformats.org/officeDocument/2006/relationships/hyperlink" Target="http://workforce.socialworkers.org/studies/Criminal Justice in the United States.pdf" TargetMode="External"/><Relationship Id="rId158" Type="http://schemas.openxmlformats.org/officeDocument/2006/relationships/hyperlink" Target="http://lawweb.usc.edu/why/students/orgs/rlsj/assets/docs/issue_17/07_Wan_Macro.pdf" TargetMode="External"/><Relationship Id="rId159" Type="http://schemas.openxmlformats.org/officeDocument/2006/relationships/hyperlink" Target="http://www.law.northwestern.edu/jclc/backissues/v100/n1/1001_243.OKeefe.pdf" TargetMode="External"/><Relationship Id="rId160" Type="http://schemas.openxmlformats.org/officeDocument/2006/relationships/hyperlink" Target="http://lawweb.usc.edu/why/students/orgs/rlsj/assets/docs/issue_17/07_Wan_Macro.pdf" TargetMode="External"/><Relationship Id="rId161" Type="http://schemas.openxmlformats.org/officeDocument/2006/relationships/hyperlink" Target="http://www.vlrc.org/articles/149.html" TargetMode="External"/><Relationship Id="rId162" Type="http://schemas.openxmlformats.org/officeDocument/2006/relationships/hyperlink" Target="http://www.cardozolawreview.com/content/27-5/GAZAL.WEBSITE.pdf" TargetMode="External"/><Relationship Id="rId163" Type="http://schemas.openxmlformats.org/officeDocument/2006/relationships/hyperlink" Target="http://ecommons.cornell.edu/bitstream/1813/13836/1/Savitsky, Douglas.pdf" TargetMode="External"/><Relationship Id="rId164" Type="http://schemas.openxmlformats.org/officeDocument/2006/relationships/hyperlink" Target="http://www.cato.org/pub_display.php?pub_id=13234" TargetMode="External"/><Relationship Id="rId165" Type="http://schemas.openxmlformats.org/officeDocument/2006/relationships/hyperlink" Target="http://www.cardozolawreview.com/content/27-5/GAZAL.WEBSITE.pdf" TargetMode="External"/><Relationship Id="rId166" Type="http://schemas.openxmlformats.org/officeDocument/2006/relationships/hyperlink" Target="http://ecommons.cornell.edu/bitstream/1813/13836/1/Savitsky, Douglas.pdf" TargetMode="External"/><Relationship Id="rId167" Type="http://schemas.openxmlformats.org/officeDocument/2006/relationships/footer" Target="footer24.xml"/><Relationship Id="rId168" Type="http://schemas.openxmlformats.org/officeDocument/2006/relationships/footer" Target="footer25.xml"/><Relationship Id="rId169" Type="http://schemas.openxmlformats.org/officeDocument/2006/relationships/hyperlink" Target="http://www.ca10.uscourts.gov/opinions/08/08-4002.pdf" TargetMode="External"/><Relationship Id="rId170" Type="http://schemas.openxmlformats.org/officeDocument/2006/relationships/hyperlink" Target="http://law.du.edu/documents/denver-university-law-review/v87-3/Cassell.pdf" TargetMode="External"/><Relationship Id="rId171" Type="http://schemas.openxmlformats.org/officeDocument/2006/relationships/hyperlink" Target="http://epubs.utah.edu/index.php/ulr/article/view/151/133" TargetMode="External"/><Relationship Id="rId172" Type="http://schemas.openxmlformats.org/officeDocument/2006/relationships/hyperlink" Target="http://epubs.utah.edu/index.php/ulr/article/view/151/133" TargetMode="External"/><Relationship Id="rId173" Type="http://schemas.openxmlformats.org/officeDocument/2006/relationships/hyperlink" Target="http://www.crimevictimsfirst.org/attachments/Validating Victims.pdf" TargetMode="External"/><Relationship Id="rId174" Type="http://schemas.openxmlformats.org/officeDocument/2006/relationships/hyperlink" Target="http://law.du.edu/documents/denver-university-law-review/v87-3/Cassell.pdf" TargetMode="External"/><Relationship Id="rId175" Type="http://schemas.openxmlformats.org/officeDocument/2006/relationships/hyperlink" Target="http://law.du.edu/documents/denver-university-law-review/v87-3/Cassell.pdf" TargetMode="External"/><Relationship Id="rId176" Type="http://schemas.openxmlformats.org/officeDocument/2006/relationships/hyperlink" Target="http://law.du.edu/documents/denver-university-law-review/v87-3/Cassell.pdf" TargetMode="External"/><Relationship Id="rId177" Type="http://schemas.openxmlformats.org/officeDocument/2006/relationships/hyperlink" Target="http://law.du.edu/documents/denver-university-law-review/v87-3/Cassell.pdf" TargetMode="External"/><Relationship Id="rId178" Type="http://schemas.openxmlformats.org/officeDocument/2006/relationships/hyperlink" Target="http://www.law.northwestern.edu/lawreview/colloquy/2011/1/" TargetMode="External"/><Relationship Id="rId179" Type="http://schemas.openxmlformats.org/officeDocument/2006/relationships/hyperlink" Target="http://law.du.edu/documents/denver-university-law-review/v87-3/Cassell.pdf" TargetMode="External"/><Relationship Id="rId180" Type="http://schemas.openxmlformats.org/officeDocument/2006/relationships/footer" Target="footer26.xml"/><Relationship Id="rId181" Type="http://schemas.openxmlformats.org/officeDocument/2006/relationships/footer" Target="footer27.xml"/><Relationship Id="rId182" Type="http://schemas.openxmlformats.org/officeDocument/2006/relationships/hyperlink" Target="http://www.merriam-webster.com/dictionary/justice" TargetMode="External"/><Relationship Id="rId183" Type="http://schemas.openxmlformats.org/officeDocument/2006/relationships/hyperlink" Target="http://www.lacriminaldefenseblog.com/asset-forfeiture/" TargetMode="External"/><Relationship Id="rId184" Type="http://schemas.openxmlformats.org/officeDocument/2006/relationships/hyperlink" Target="http://www.economist.com/node/16219747" TargetMode="External"/><Relationship Id="rId185" Type="http://schemas.openxmlformats.org/officeDocument/2006/relationships/hyperlink" Target="http://www.ij.org/images/pdf_folder/other_pubs/assetforfeituretoemail.pdf" TargetMode="External"/><Relationship Id="rId186" Type="http://schemas.openxmlformats.org/officeDocument/2006/relationships/hyperlink" Target="http://www.ij.org/index.php?option=com_content&amp;task=view&amp;id=3117&amp;Itemid=165" TargetMode="External"/><Relationship Id="rId187" Type="http://schemas.openxmlformats.org/officeDocument/2006/relationships/hyperlink" Target="http://www.cjcj.org/files/civil_asset_2.pdf" TargetMode="External"/><Relationship Id="rId188" Type="http://schemas.openxmlformats.org/officeDocument/2006/relationships/hyperlink" Target="http://www.ij.org/index.php?option=com_content&amp;task=view&amp;id=3117&amp;Itemid=165" TargetMode="External"/><Relationship Id="rId189" Type="http://schemas.openxmlformats.org/officeDocument/2006/relationships/hyperlink" Target="http://www.ij.org/images/pdf_folder/other_pubs/assetforfeituretoemail.pdf" TargetMode="External"/><Relationship Id="rId190" Type="http://schemas.openxmlformats.org/officeDocument/2006/relationships/hyperlink" Target="http://www.ij.org/images/pdf_folder/other_pubs/assetforfeituretoemail.pdf" TargetMode="External"/><Relationship Id="rId191" Type="http://schemas.openxmlformats.org/officeDocument/2006/relationships/hyperlink" Target="http://www.ij.org/images/pdf_folder/other_pubs/assetforfeituretoemail.pdf" TargetMode="External"/><Relationship Id="rId192" Type="http://schemas.openxmlformats.org/officeDocument/2006/relationships/hyperlink" Target="http://www.scribd.com/doc/30294020/Policing-For-Profit-The-Abuse-of-Civil-Asset-Fod=165" TargetMode="External"/><Relationship Id="rId193" Type="http://schemas.openxmlformats.org/officeDocument/2006/relationships/hyperlink" Target="http://www.scribd.com/doc/30294020/Policing-For-Profit-The-Abuse-of-Civil-Asset-Fo=165" TargetMode="External"/><Relationship Id="rId194" Type="http://schemas.openxmlformats.org/officeDocument/2006/relationships/hyperlink" Target="http://www.ij.org/index.php?option=com_content&amp;task=view&amp;id=3117&amp;Itemid=165" TargetMode="External"/><Relationship Id="rId195" Type="http://schemas.openxmlformats.org/officeDocument/2006/relationships/hyperlink" Target="http://www.scribd.com/doc/30294020/Policing-For-Profit-The-Abuse-of-Civil-Asset-Foid=165" TargetMode="External"/><Relationship Id="rId196" Type="http://schemas.openxmlformats.org/officeDocument/2006/relationships/hyperlink" Target="http://www.ij.org/index.php?option=com_content&amp;task=view&amp;id=3117&amp;Itemid=165" TargetMode="External"/><Relationship Id="rId197" Type="http://schemas.openxmlformats.org/officeDocument/2006/relationships/hyperlink" Target="http://www.scribd.com/doc/30294020/Policing-For-Profit-The-Abuse-of-Civil-Asset-Fod=165" TargetMode="External"/><Relationship Id="rId198" Type="http://schemas.openxmlformats.org/officeDocument/2006/relationships/hyperlink" Target="http://www.scribd.com/doc/30294020/Policing-For-Profit-The-Abuse-of-Civil-Asset-Foid=165" TargetMode="External"/><Relationship Id="rId199" Type="http://schemas.openxmlformats.org/officeDocument/2006/relationships/hyperlink" Target="http://www.scribd.com/doc/30294020/Policing-For-Profit-The-Abuse-of-Civil-Asset-Foid=165" TargetMode="External"/><Relationship Id="rId200" Type="http://schemas.openxmlformats.org/officeDocument/2006/relationships/hyperlink" Target="http://www.arizonalawreview.org/pdf/51-3/51arizlrev777.pdf" TargetMode="External"/><Relationship Id="rId201" Type="http://schemas.openxmlformats.org/officeDocument/2006/relationships/hyperlink" Target="http://www.arizonalawreview.org/pdf/51-3/51arizlrev777.p" TargetMode="External"/><Relationship Id="rId202" Type="http://schemas.openxmlformats.org/officeDocument/2006/relationships/hyperlink" Target="http://www.scribd.com/doc/30294020/Policing-For-Profit-The-Abuse-of-Civil-Asset-Forfeiture" TargetMode="External"/><Relationship Id="rId203" Type="http://schemas.openxmlformats.org/officeDocument/2006/relationships/hyperlink" Target="http://www.lacriminaldefenseblog.com/asset-forfeiture/" TargetMode="External"/><Relationship Id="rId204" Type="http://schemas.openxmlformats.org/officeDocument/2006/relationships/hyperlink" Target="http://www.ij.org/images/pdf_folder/other_pubs/assetforfeituretoemail.pdf" TargetMode="External"/><Relationship Id="rId205" Type="http://schemas.openxmlformats.org/officeDocument/2006/relationships/hyperlink" Target="http://www.scribd.com/doc/48044214/Forfeiting-Justice-How-Texas-Police-and-Prosecutors-Cash-In-On-Seized-Property" TargetMode="External"/><Relationship Id="rId206" Type="http://schemas.openxmlformats.org/officeDocument/2006/relationships/hyperlink" Target="http://www.ij.org/images/pdf_folder/other_pubs/assetforfeituretoemail.pdf" TargetMode="External"/><Relationship Id="rId207" Type="http://schemas.openxmlformats.org/officeDocument/2006/relationships/hyperlink" Target="http://www.besmartoncrime.org/pdf/Complete.pdf" TargetMode="External"/><Relationship Id="rId208" Type="http://schemas.openxmlformats.org/officeDocument/2006/relationships/hyperlink" Target="http://www.ij.org/index.php?option=com_content&amp;task=view&amp;id=3117&amp;Itemid=165" TargetMode="External"/><Relationship Id="rId209" Type="http://schemas.openxmlformats.org/officeDocument/2006/relationships/hyperlink" Target="http://www.ij.org/index.php?option=com_content&amp;task=view&amp;id=3117&amp;Itemid=165" TargetMode="External"/><Relationship Id="rId210" Type="http://schemas.openxmlformats.org/officeDocument/2006/relationships/hyperlink" Target="http://www.ij.org/index.php?option=com_content&amp;task=view&amp;id=3117&amp;Itemid=165" TargetMode="External"/><Relationship Id="rId211" Type="http://schemas.openxmlformats.org/officeDocument/2006/relationships/hyperlink" Target="http://www.ij.org/index.php?option=com_content&amp;task=view&amp;id=3117&amp;Itemid=165" TargetMode="External"/><Relationship Id="rId212" Type="http://schemas.openxmlformats.org/officeDocument/2006/relationships/hyperlink" Target="http://www.ij.org/index.php?option=com_content&amp;task=view&amp;id=3117&amp;Itemid=165" TargetMode="External"/><Relationship Id="rId213" Type="http://schemas.openxmlformats.org/officeDocument/2006/relationships/hyperlink" Target="http://www.economist.com/node/16219747" TargetMode="External"/><Relationship Id="rId214" Type="http://schemas.openxmlformats.org/officeDocument/2006/relationships/hyperlink" Target="http://www.economist.com/node/16219747" TargetMode="External"/><Relationship Id="rId215" Type="http://schemas.openxmlformats.org/officeDocument/2006/relationships/hyperlink" Target="http://www.scribd.com/doc/30294020/Policing-For-Profit-The-Abuse-of-Civil-Asset-Foid=165" TargetMode="External"/><Relationship Id="rId216" Type="http://schemas.openxmlformats.org/officeDocument/2006/relationships/hyperlink" Target="http://www.besmartoncrime.org/pdf/Complete.pdf" TargetMode="External"/><Relationship Id="rId217" Type="http://schemas.openxmlformats.org/officeDocument/2006/relationships/hyperlink" Target="http://www.scribd.com/doc/30294020/Policing-For-Profit-The-Abuse-of-Civil-Asset-Foid=165" TargetMode="External"/><Relationship Id="rId218" Type="http://schemas.openxmlformats.org/officeDocument/2006/relationships/hyperlink" Target="http://www.scribd.com/doc/30294020/Policing-For-Profit-The-Abuse-of-Civil-Asset-Fod=165" TargetMode="External"/><Relationship Id="rId219" Type="http://schemas.openxmlformats.org/officeDocument/2006/relationships/hyperlink" Target="http://www.cato.org/pub_display.php?pub_id=12169" TargetMode="Externa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hyperlink" Target="http://www.justice.gov/usao/eousa/foia_reading_room/usam/title9/crm00069.htm" TargetMode="External"/><Relationship Id="rId223" Type="http://schemas.openxmlformats.org/officeDocument/2006/relationships/hyperlink" Target="http://bjs.ojp.usdoj.gov/content/pub/pdf/cp09st.pdf" TargetMode="External"/><Relationship Id="rId224" Type="http://schemas.openxmlformats.org/officeDocument/2006/relationships/hyperlink" Target="http://www.chron.com/disp/story.mpl/metropolitan/7271764.html" TargetMode="External"/><Relationship Id="rId225" Type="http://schemas.openxmlformats.org/officeDocument/2006/relationships/hyperlink" Target="http://www.law.northwestern.edu/wrongfulconvictions/exonerations/mdBloodsworthSummary.html" TargetMode="External"/><Relationship Id="rId226" Type="http://schemas.openxmlformats.org/officeDocument/2006/relationships/hyperlink" Target="http://digital.law.washington.edu/dspace-law/bitstream/handle/1773.1/470/Racial Geography of the Federal Death Penalty.pdf?sequence=1" TargetMode="External"/><Relationship Id="rId227" Type="http://schemas.openxmlformats.org/officeDocument/2006/relationships/hyperlink" Target="http://digital.law.washington.edu/dspace-law/bitstream/handle/1773.1/470/Racial Geography of the Federal Death Penalty.pdf?sequence" TargetMode="External"/><Relationship Id="rId228" Type="http://schemas.openxmlformats.org/officeDocument/2006/relationships/hyperlink" Target="http://www.deathpenaltyinfo.org/documents/CostsRptFinal.pdf" TargetMode="External"/><Relationship Id="rId229" Type="http://schemas.openxmlformats.org/officeDocument/2006/relationships/hyperlink" Target="http://www.deathpenaltyinfo.org/documents/CostsRptFinal.pdf" TargetMode="External"/><Relationship Id="rId230" Type="http://schemas.openxmlformats.org/officeDocument/2006/relationships/hyperlink" Target="http://www.deathpenaltyinfo.org/documents/CostsRptFinal.pdf" TargetMode="External"/><Relationship Id="rId231" Type="http://schemas.openxmlformats.org/officeDocument/2006/relationships/hyperlink" Target="http://books.google.com/books?id=DlX_fAIuMmYC&amp;pg=PA49&amp;lpg=PA49&amp;dq=&quot;abolish&quot;+%2B+&quot;death+penalty&quot;+%2B+Justice+%2B+&quot;Supreme+court&quot;+%2B+Douglas&amp;source=bl&amp;ots=b55lYmqegk&amp;sig=tHaWkQnyanh2e0HFpc_INHpiBeA&amp;hl=en&amp;ei=j7wxTtLvJo3Vsga3qr3pBg&amp;sa=X&amp;oi=book_re" TargetMode="External"/><Relationship Id="rId232" Type="http://schemas.openxmlformats.org/officeDocument/2006/relationships/hyperlink" Target="http://books.google.com/books?id=DlX_fAIuMmYC&amp;pg=PA49&amp;lpg=PA49&amp;dq=&quot;abolish&quot;+%2B+&quot;death+penalty&quot;+%2B+Justice+%2B+&quot;Supreme+court&quot;+%2B+Douglas&amp;source=bl&amp;ots=b55lYmqegk&amp;sig=tHaWkQnyanh2e0HFpc_INHpiBeA&amp;hl=en&amp;ei=j7wxTtLvJo3Vsga3qr3pBg&amp;sa=X&amp;oi=book_re" TargetMode="External"/><Relationship Id="rId233" Type="http://schemas.openxmlformats.org/officeDocument/2006/relationships/hyperlink" Target="http://www.deathpenaltyinfo.org/files/DeterrenceStudy2009.pdf" TargetMode="External"/><Relationship Id="rId234" Type="http://schemas.openxmlformats.org/officeDocument/2006/relationships/hyperlink" Target="http://www.deathpenaltyinfo.org/documents/FactSheet.pdf" TargetMode="External"/><Relationship Id="rId235" Type="http://schemas.openxmlformats.org/officeDocument/2006/relationships/hyperlink" Target="http://www.deathpenaltyinfo.org/files/DeterrenceStudy2009.pdf" TargetMode="External"/><Relationship Id="rId236" Type="http://schemas.openxmlformats.org/officeDocument/2006/relationships/hyperlink" Target="http://www.deathpenaltyinfo.org/files/DeterrenceStudy2009.pdf" TargetMode="External"/><Relationship Id="rId237" Type="http://schemas.openxmlformats.org/officeDocument/2006/relationships/hyperlink" Target="http://www.deathpenaltyinfo.org/documents/CostsRptFinal.pdf" TargetMode="External"/><Relationship Id="rId238" Type="http://schemas.openxmlformats.org/officeDocument/2006/relationships/footer" Target="footer30.xml"/><Relationship Id="rId239" Type="http://schemas.openxmlformats.org/officeDocument/2006/relationships/footer" Target="footer31.xml"/><Relationship Id="rId240" Type="http://schemas.openxmlformats.org/officeDocument/2006/relationships/hyperlink" Target="http://www.justice.gov/oig/reports/FBI/a1039.pdf" TargetMode="External"/><Relationship Id="rId241" Type="http://schemas.openxmlformats.org/officeDocument/2006/relationships/hyperlink" Target="http://www.fas.org/sgp/crs/misc/R41800.pdf" TargetMode="External"/><Relationship Id="rId242" Type="http://schemas.openxmlformats.org/officeDocument/2006/relationships/hyperlink" Target="http://www.fas.org/sgp/crs/misc/R41800.pdf" TargetMode="External"/><Relationship Id="rId243" Type="http://schemas.openxmlformats.org/officeDocument/2006/relationships/hyperlink" Target="http://www.acslaw.org/files/Microsoft Word - Simoncelli &amp; Krimsky - DNA Collection &amp; Civil Liberties - September 2007_0.pdf" TargetMode="External"/><Relationship Id="rId244" Type="http://schemas.openxmlformats.org/officeDocument/2006/relationships/hyperlink" Target="http://www.acslaw.org/files/Microsoft Word - Simoncelli &amp; Krimsky - DNA Collection &amp; Civil Liberties - September 2007_0.pdf" TargetMode="External"/><Relationship Id="rId245" Type="http://schemas.openxmlformats.org/officeDocument/2006/relationships/hyperlink" Target="http://www.propublica.org/article/the-dna-debacle-how-the-federal-government-botched-the-backlog-crisis-505" TargetMode="External"/><Relationship Id="rId246" Type="http://schemas.openxmlformats.org/officeDocument/2006/relationships/hyperlink" Target="http://www.justice.gov/oig/reports/FBI/a1039.pdf" TargetMode="External"/><Relationship Id="rId247" Type="http://schemas.openxmlformats.org/officeDocument/2006/relationships/hyperlink" Target="http://www.justice.gov/oig/reports/FBI/a1039.pdf" TargetMode="External"/><Relationship Id="rId248" Type="http://schemas.openxmlformats.org/officeDocument/2006/relationships/hyperlink" Target="http://www.propublica.org/article/the-dna-debacle-how-the-federal-government-botched-the-backlog-crisis-505" TargetMode="External"/><Relationship Id="rId249" Type="http://schemas.openxmlformats.org/officeDocument/2006/relationships/hyperlink" Target="http://www.fas.org/sgp/crs/misc/R41800.pdf" TargetMode="External"/><Relationship Id="rId250" Type="http://schemas.openxmlformats.org/officeDocument/2006/relationships/hyperlink" Target="http://www.justice.gov/oig/reports/FBI/a1039.pdf" TargetMode="External"/><Relationship Id="rId251" Type="http://schemas.openxmlformats.org/officeDocument/2006/relationships/hyperlink" Target="http://www.propublica.org/article/the-dna-debacle-how-the-federal-government-botched-the-backlog-crisis-505" TargetMode="External"/><Relationship Id="rId252" Type="http://schemas.openxmlformats.org/officeDocument/2006/relationships/hyperlink" Target="http://www.justice.gov/oig/reports/FBI/a1039.pdf" TargetMode="External"/><Relationship Id="rId253" Type="http://schemas.openxmlformats.org/officeDocument/2006/relationships/hyperlink" Target="http://www.acslaw.org/files/Microsoft Word - Simoncelli &amp; Krimsky - DNA Collection &amp; Civil Liberties - September 2007_0.pdf" TargetMode="External"/><Relationship Id="rId254" Type="http://schemas.openxmlformats.org/officeDocument/2006/relationships/hyperlink" Target="http://www.acslaw.org/files/Microsoft Word - Simoncelli &amp; Krimsky - DNA Collection &amp; Civil Liberties - September 2007_0.pdf" TargetMode="External"/><Relationship Id="rId255" Type="http://schemas.openxmlformats.org/officeDocument/2006/relationships/hyperlink" Target="http://www.acslaw.org/files/Microsoft Word - Simoncelli &amp; Krimsky - DNA Collection &amp; Civil Liberties - September 2007_0.pdf" TargetMode="External"/><Relationship Id="rId256" Type="http://schemas.openxmlformats.org/officeDocument/2006/relationships/hyperlink" Target="http://www.cup.columbia.edu/static/interview-krimsky-simoncelli" TargetMode="External"/><Relationship Id="rId257" Type="http://schemas.openxmlformats.org/officeDocument/2006/relationships/hyperlink" Target="http://www.acslaw.org/files/Microsoft Word - Simoncelli &amp; Krimsky - DNA Collection &amp; Civil Liberties - September 2007_0.pdf" TargetMode="External"/><Relationship Id="rId258" Type="http://schemas.openxmlformats.org/officeDocument/2006/relationships/hyperlink" Target="http://www.jmls.edu/students/honors/law_review/riley.pdf" TargetMode="External"/><Relationship Id="rId259" Type="http://schemas.openxmlformats.org/officeDocument/2006/relationships/hyperlink" Target="http://www.acslaw.org/files/Microsoft Word - Simoncelli &amp; Krimsky - DNA Collection &amp; Civil Liberties - September 2007_0.pdf" TargetMode="External"/><Relationship Id="rId260" Type="http://schemas.openxmlformats.org/officeDocument/2006/relationships/hyperlink" Target="http://www.acslaw.org/files/Microsoft Word - Simoncelli &amp; Krimsky - DNA Collection &amp; Civil Liberties - September 2007_0.pdf" TargetMode="External"/><Relationship Id="rId261" Type="http://schemas.openxmlformats.org/officeDocument/2006/relationships/hyperlink" Target="http://www.acslaw.org/files/Microsoft Word - Simoncelli &amp; Krimsky - DNA Collection &amp; Civil Liberties - September 2007_0.pdf" TargetMode="External"/><Relationship Id="rId262" Type="http://schemas.openxmlformats.org/officeDocument/2006/relationships/hyperlink" Target="http://www.cup.columbia.edu/static/interview-krimsky-simoncelli" TargetMode="External"/><Relationship Id="rId263" Type="http://schemas.openxmlformats.org/officeDocument/2006/relationships/hyperlink" Target="http://www.acslaw.org/files/Microsoft Word - Simoncelli &amp; Krimsky - DNA Collection &amp; Civil Liberties - September 2007_0.pdf" TargetMode="External"/><Relationship Id="rId264" Type="http://schemas.openxmlformats.org/officeDocument/2006/relationships/hyperlink" Target="http://www.cup.columbia.edu/static/interview-krimsky-simoncelli" TargetMode="External"/><Relationship Id="rId265" Type="http://schemas.openxmlformats.org/officeDocument/2006/relationships/hyperlink" Target="http://www.cup.columbia.edu/static/interview-krimsky-simoncelli" TargetMode="External"/><Relationship Id="rId266" Type="http://schemas.openxmlformats.org/officeDocument/2006/relationships/hyperlink" Target="http://www.acslaw.org/files/Microsoft Word - Simoncelli &amp; Krimsky - DNA Collection &amp; Civil Liberties - September 2007_0.pdf" TargetMode="External"/><Relationship Id="rId267" Type="http://schemas.openxmlformats.org/officeDocument/2006/relationships/hyperlink" Target="http://www.cup.columbia.edu/static/interview-krimsky-simoncelli" TargetMode="External"/><Relationship Id="rId268" Type="http://schemas.openxmlformats.org/officeDocument/2006/relationships/hyperlink" Target="http://www.acslaw.org/files/Microsoft Word - Simoncelli &amp; Krimsky - DNA Collection &amp; Civil Liberties - September 2007_0.pdf" TargetMode="External"/><Relationship Id="rId269" Type="http://schemas.openxmlformats.org/officeDocument/2006/relationships/hyperlink" Target="http://www.fas.org/sgp/crs/misc/R41800.pdf" TargetMode="External"/><Relationship Id="rId270" Type="http://schemas.openxmlformats.org/officeDocument/2006/relationships/hyperlink" Target="http://www.acslaw.org/files/Microsoft Word - Simoncelli &amp; Krimsky - DNA Collection &amp; Civil Liberties - September 2007_0.pdf" TargetMode="External"/><Relationship Id="rId271" Type="http://schemas.openxmlformats.org/officeDocument/2006/relationships/hyperlink" Target="http://www.acslaw.org/files/Microsoft Word - Simoncelli &amp; Krimsky - DNA Collection &amp; Civil Liberties - September 2007_0.pdf" TargetMode="External"/><Relationship Id="rId272" Type="http://schemas.openxmlformats.org/officeDocument/2006/relationships/hyperlink" Target="http://www.propublica.org/article/the-dna-debacle-how-the-federal-government-botched-the-backlog-crisis-505" TargetMode="External"/><Relationship Id="rId273" Type="http://schemas.openxmlformats.org/officeDocument/2006/relationships/footer" Target="footer32.xml"/><Relationship Id="rId274" Type="http://schemas.openxmlformats.org/officeDocument/2006/relationships/footer" Target="footer33.xml"/><Relationship Id="rId275" Type="http://schemas.openxmlformats.org/officeDocument/2006/relationships/hyperlink" Target="http://www.merchantcircle.com/blogs/Attorney.For.Freedom.480-755-7110?start=10" TargetMode="External"/><Relationship Id="rId276" Type="http://schemas.openxmlformats.org/officeDocument/2006/relationships/hyperlink" Target="http://www.race-talk.org/?p=4402" TargetMode="External"/><Relationship Id="rId277" Type="http://schemas.openxmlformats.org/officeDocument/2006/relationships/hyperlink" Target="http://www.tuftsdaily.com/mobile/the-war-on-drugs-is-a-failure-1.2454079" TargetMode="External"/><Relationship Id="rId278" Type="http://schemas.openxmlformats.org/officeDocument/2006/relationships/hyperlink" Target="http://www.alternet.org/drugs/148833/reality_check_on_bravo_housewives%3A_marijuana_use_doesn&apos;t_discriminate,_but_marijuana_enforcement_does" TargetMode="External"/><Relationship Id="rId279" Type="http://schemas.openxmlformats.org/officeDocument/2006/relationships/hyperlink" Target="http://www.psychedelic-library.org/mcvay.htm" TargetMode="External"/><Relationship Id="rId280" Type="http://schemas.openxmlformats.org/officeDocument/2006/relationships/hyperlink" Target="http://www.famm.org/Repository/Files/Marijuana FAQ 8.24.10.pdf" TargetMode="External"/><Relationship Id="rId281" Type="http://schemas.openxmlformats.org/officeDocument/2006/relationships/hyperlink" Target="http://www.npr.org/2011/07/12/137791944/obama-cracks-down-on-medical-marijuana" TargetMode="External"/><Relationship Id="rId282" Type="http://schemas.openxmlformats.org/officeDocument/2006/relationships/hyperlink" Target="http://www.seattlepi.com/national/us/article/Is-Obama-changing-his-tune-on-marijuana-1453542.php" TargetMode="External"/><Relationship Id="rId283" Type="http://schemas.openxmlformats.org/officeDocument/2006/relationships/hyperlink" Target="http://big.assets.huffingtonpost.com/LEAP.40.pdf" TargetMode="External"/><Relationship Id="rId284" Type="http://schemas.openxmlformats.org/officeDocument/2006/relationships/hyperlink" Target="http://www.npr.org/2011/07/12/137791944/obama-cracks-down-on-medical-marijuana" TargetMode="External"/><Relationship Id="rId285" Type="http://schemas.openxmlformats.org/officeDocument/2006/relationships/hyperlink" Target="http://norml.org/pdf_files/AssPubSafety_Legalization.pdf" TargetMode="External"/><Relationship Id="rId286" Type="http://schemas.openxmlformats.org/officeDocument/2006/relationships/hyperlink" Target="http://www.globalcommissionondrugs.org/Report" TargetMode="External"/><Relationship Id="rId287" Type="http://schemas.openxmlformats.org/officeDocument/2006/relationships/hyperlink" Target="http://www.globalcommissionondrugs.org/Report" TargetMode="External"/><Relationship Id="rId288" Type="http://schemas.openxmlformats.org/officeDocument/2006/relationships/hyperlink" Target="http://www.alternet.org/drugs/148533/15_million_americans_have_been_arrested_because_pot_is_illegal_--_when_will_our_dumb_marijuana_prohibition_be_overturned?page=1" TargetMode="External"/><Relationship Id="rId289" Type="http://schemas.openxmlformats.org/officeDocument/2006/relationships/hyperlink" Target="http://www.cato.org/pub_display.php?pub_id=12169" TargetMode="External"/><Relationship Id="rId290" Type="http://schemas.openxmlformats.org/officeDocument/2006/relationships/hyperlink" Target="http://www.petermoskos.com/readings/Moskos_Franklin_2009_Legalize_Drugs.pdf" TargetMode="External"/><Relationship Id="rId291" Type="http://schemas.openxmlformats.org/officeDocument/2006/relationships/hyperlink" Target="http://blogs.berkeley.edu/2010/09/24/yes-on-california-proposition-19-legalize-marijuana/" TargetMode="External"/><Relationship Id="rId292" Type="http://schemas.openxmlformats.org/officeDocument/2006/relationships/hyperlink" Target="http://www.scientificamerican.com/article.cfm?id=would-legalizing-pot-be-good-for-environment" TargetMode="External"/><Relationship Id="rId293" Type="http://schemas.openxmlformats.org/officeDocument/2006/relationships/hyperlink" Target="http://norml.org/pdf_files/AssPubSafety_Legalization.pdf" TargetMode="External"/><Relationship Id="rId294" Type="http://schemas.openxmlformats.org/officeDocument/2006/relationships/hyperlink" Target="http://norml.org/pdf_files/AssPubSafety_Legalization.pdf" TargetMode="External"/><Relationship Id="rId295" Type="http://schemas.openxmlformats.org/officeDocument/2006/relationships/footer" Target="footer34.xml"/><Relationship Id="rId296" Type="http://schemas.openxmlformats.org/officeDocument/2006/relationships/footer" Target="footer35.xml"/><Relationship Id="rId297" Type="http://schemas.openxmlformats.org/officeDocument/2006/relationships/hyperlink" Target="http://www.dailymail.co.uk/news/article-2002666/More-half-U-S-inmates-convicted-drugs-offences.html" TargetMode="External"/><Relationship Id="rId298" Type="http://schemas.openxmlformats.org/officeDocument/2006/relationships/hyperlink" Target="http://www.uscourts.gov/Common/FAQS.aspx" TargetMode="External"/><Relationship Id="rId299" Type="http://schemas.openxmlformats.org/officeDocument/2006/relationships/hyperlink" Target="http://www.npr.org/2011/01/28/133316504/amid-budget-woes-ky-cuts-juvenile-drug-court" TargetMode="External"/><Relationship Id="rId300" Type="http://schemas.openxmlformats.org/officeDocument/2006/relationships/hyperlink" Target="http://www.whitehousedrugpolicy.gov/publications/html/drugcourts_fs.html" TargetMode="External"/><Relationship Id="rId301" Type="http://schemas.openxmlformats.org/officeDocument/2006/relationships/hyperlink" Target="http://www.nida.nih.gov/tib/drugs_crime.html" TargetMode="External"/><Relationship Id="rId302" Type="http://schemas.openxmlformats.org/officeDocument/2006/relationships/hyperlink" Target="http://www.nida.nih.gov/tib/drugs_crime.html" TargetMode="External"/><Relationship Id="rId303" Type="http://schemas.openxmlformats.org/officeDocument/2006/relationships/hyperlink" Target="https://www.ncjrs.gov/spotlight/drug_courts/summary.html" TargetMode="External"/><Relationship Id="rId304" Type="http://schemas.openxmlformats.org/officeDocument/2006/relationships/hyperlink" Target="http://www.economist.com/node/18233647" TargetMode="External"/><Relationship Id="rId305" Type="http://schemas.openxmlformats.org/officeDocument/2006/relationships/hyperlink" Target="http://www.vtaffordablehousing.org/documents/resources/448_2-4-2010-hous.pdf" TargetMode="External"/><Relationship Id="rId306" Type="http://schemas.openxmlformats.org/officeDocument/2006/relationships/hyperlink" Target="http://www.cato.org/pub_display.php?pub_id=11212" TargetMode="External"/><Relationship Id="rId307" Type="http://schemas.openxmlformats.org/officeDocument/2006/relationships/hyperlink" Target="http://www.cato.org/pub_display.php?pub_id=11212" TargetMode="External"/><Relationship Id="rId308" Type="http://schemas.openxmlformats.org/officeDocument/2006/relationships/hyperlink" Target="http://www.cato.org/pub_display.php?pub_id=11212" TargetMode="External"/><Relationship Id="rId309" Type="http://schemas.openxmlformats.org/officeDocument/2006/relationships/hyperlink" Target="http://www.nida.nih.gov/tib/drugs_crime.html" TargetMode="External"/><Relationship Id="rId310" Type="http://schemas.openxmlformats.org/officeDocument/2006/relationships/hyperlink" Target="http://www.mercurynews.com/milpitas/ci_18420867" TargetMode="External"/><Relationship Id="rId311" Type="http://schemas.openxmlformats.org/officeDocument/2006/relationships/hyperlink" Target="http://www.mercurynews.com/milpitas/ci_18420867" TargetMode="External"/><Relationship Id="rId312" Type="http://schemas.openxmlformats.org/officeDocument/2006/relationships/hyperlink" Target="http://www.whitehousedrugpolicy.gov/publications/html/drugcourts_fs.html" TargetMode="External"/><Relationship Id="rId313" Type="http://schemas.openxmlformats.org/officeDocument/2006/relationships/hyperlink" Target="http://www.economist.com/node/18233647" TargetMode="External"/><Relationship Id="rId314" Type="http://schemas.openxmlformats.org/officeDocument/2006/relationships/footer" Target="footer36.xml"/><Relationship Id="rId315" Type="http://schemas.openxmlformats.org/officeDocument/2006/relationships/footer" Target="footer37.xml"/><Relationship Id="rId316" Type="http://schemas.openxmlformats.org/officeDocument/2006/relationships/hyperlink" Target="http://www.law.uoregon.edu/org/olr/archives/89/Sonenshein.pdf" TargetMode="External"/><Relationship Id="rId317" Type="http://schemas.openxmlformats.org/officeDocument/2006/relationships/hyperlink" Target="http://www.law.uoregon.edu/org/olr/archives/89/Sonenshein.pdf" TargetMode="External"/><Relationship Id="rId318" Type="http://schemas.openxmlformats.org/officeDocument/2006/relationships/hyperlink" Target="http://www.law.uoregon.edu/org/olr/archives/89/Sonenshein.pdf" TargetMode="External"/><Relationship Id="rId319" Type="http://schemas.openxmlformats.org/officeDocument/2006/relationships/hyperlink" Target="http://www.law.uoregon.edu/org/olr/archives/89/Sonenshein.pdf" TargetMode="External"/><Relationship Id="rId320" Type="http://schemas.openxmlformats.org/officeDocument/2006/relationships/hyperlink" Target="http://www.law.uoregon.edu/org/olr/archives/89/Sonenshein.pdf" TargetMode="External"/><Relationship Id="rId321" Type="http://schemas.openxmlformats.org/officeDocument/2006/relationships/hyperlink" Target="http://www.law.uoregon.edu/org/olr/archives/89/Sonenshein.pdf" TargetMode="External"/><Relationship Id="rId322" Type="http://schemas.openxmlformats.org/officeDocument/2006/relationships/hyperlink" Target="http://www.judiciary.state.nj.us/pressrel/HENDERSON FINAL BRIEF .PDF (00621142).PDF" TargetMode="External"/><Relationship Id="rId323" Type="http://schemas.openxmlformats.org/officeDocument/2006/relationships/hyperlink" Target="http://www.law.uoregon.edu/org/olr/archives/89/Sonenshein.pdf" TargetMode="External"/><Relationship Id="rId324" Type="http://schemas.openxmlformats.org/officeDocument/2006/relationships/hyperlink" Target="http://www.law.uoregon.edu/org/olr/archives/89/Sonenshein.pdf" TargetMode="External"/><Relationship Id="rId325" Type="http://schemas.openxmlformats.org/officeDocument/2006/relationships/hyperlink" Target="http://www.law.uoregon.edu/org/olr/archives/89/Sonenshein.pdf" TargetMode="External"/><Relationship Id="rId326" Type="http://schemas.openxmlformats.org/officeDocument/2006/relationships/hyperlink" Target="http://www.law.uoregon.edu/org/olr/archives/89/Sonenshein.pdf" TargetMode="External"/><Relationship Id="rId327" Type="http://schemas.openxmlformats.org/officeDocument/2006/relationships/hyperlink" Target="http://www.judiciary.state.nj.us/pressrel/HENDERSON FINAL BRIEF .PDF (00621142).PDF" TargetMode="External"/><Relationship Id="rId328" Type="http://schemas.openxmlformats.org/officeDocument/2006/relationships/hyperlink" Target="http://www.law.uoregon.edu/org/olr/archives/89/Sonenshein.pdf" TargetMode="External"/><Relationship Id="rId329" Type="http://schemas.openxmlformats.org/officeDocument/2006/relationships/hyperlink" Target="http://www.law.uoregon.edu/org/olr/archives/89/Sonenshein.pdf" TargetMode="External"/><Relationship Id="rId330" Type="http://schemas.openxmlformats.org/officeDocument/2006/relationships/hyperlink" Target="http://www.law.uoregon.edu/org/olr/archives/89/Sonenshein.pdf" TargetMode="External"/><Relationship Id="rId331" Type="http://schemas.openxmlformats.org/officeDocument/2006/relationships/hyperlink" Target="http://www.slate.com/id/2291061/entry/2291063/" TargetMode="External"/><Relationship Id="rId332" Type="http://schemas.openxmlformats.org/officeDocument/2006/relationships/hyperlink" Target="http://www.law.uoregon.edu/org/olr/archives/89/Sonenshein.pdf" TargetMode="External"/><Relationship Id="rId333" Type="http://schemas.openxmlformats.org/officeDocument/2006/relationships/hyperlink" Target="http://www.law.uoregon.edu/org/olr/archives/89/Sonenshein.pdf" TargetMode="External"/><Relationship Id="rId334" Type="http://schemas.openxmlformats.org/officeDocument/2006/relationships/hyperlink" Target="http://www.law.uoregon.edu/org/olr/archives/89/Sonenshein.pdf" TargetMode="External"/><Relationship Id="rId335" Type="http://schemas.openxmlformats.org/officeDocument/2006/relationships/hyperlink" Target="http://www.law.uoregon.edu/org/olr/archives/89/Sonenshein.pdf" TargetMode="External"/><Relationship Id="rId336" Type="http://schemas.openxmlformats.org/officeDocument/2006/relationships/hyperlink" Target="http://www.judiciary.state.nj.us/pressrel/HENDERSON FINAL BRIEF .PDF (00621142).PDF" TargetMode="External"/><Relationship Id="rId337" Type="http://schemas.openxmlformats.org/officeDocument/2006/relationships/hyperlink" Target="http://www.cops.usdoj.gov/files/ric/Publications/promoting effective homicide investigations.txt" TargetMode="External"/><Relationship Id="rId338" Type="http://schemas.openxmlformats.org/officeDocument/2006/relationships/hyperlink" Target="http://www.law.uoregon.edu/org/olr/archives/89/Sonenshein.pdf" TargetMode="External"/><Relationship Id="rId339" Type="http://schemas.openxmlformats.org/officeDocument/2006/relationships/hyperlink" Target="http://www.slate.com/id/2291061/entry/2291063/" TargetMode="External"/><Relationship Id="rId340" Type="http://schemas.openxmlformats.org/officeDocument/2006/relationships/hyperlink" Target="http://www.law.uoregon.edu/org/olr/archives/89/Sonenshein.pdf" TargetMode="External"/><Relationship Id="rId341" Type="http://schemas.openxmlformats.org/officeDocument/2006/relationships/hyperlink" Target="http://www.law.uoregon.edu/org/olr/archives/89/Sonenshein.pdf" TargetMode="External"/><Relationship Id="rId342" Type="http://schemas.openxmlformats.org/officeDocument/2006/relationships/footer" Target="footer38.xml"/><Relationship Id="rId343" Type="http://schemas.openxmlformats.org/officeDocument/2006/relationships/footer" Target="footer39.xml"/><Relationship Id="rId344" Type="http://schemas.openxmlformats.org/officeDocument/2006/relationships/hyperlink" Target="http://www.law.northwestern.edu/jclc/backissues/v98/n4/9804_1171.Hoffmeister.pdf" TargetMode="External"/><Relationship Id="rId345" Type="http://schemas.openxmlformats.org/officeDocument/2006/relationships/hyperlink" Target="http://www.cato.org/pubs/pas/pa-476es.html" TargetMode="External"/><Relationship Id="rId346" Type="http://schemas.openxmlformats.org/officeDocument/2006/relationships/hyperlink" Target="http://www.cato.org/pubs/pas/pa476.pdf" TargetMode="External"/><Relationship Id="rId347" Type="http://schemas.openxmlformats.org/officeDocument/2006/relationships/hyperlink" Target="http://www.besmartoncrime.org/pdf/Complete.pdf" TargetMode="External"/><Relationship Id="rId348" Type="http://schemas.openxmlformats.org/officeDocument/2006/relationships/hyperlink" Target="http://www.law.northwestern.edu/jclc/backissues/v98/n4/9804_1171.Hoffmeister.pdf" TargetMode="External"/><Relationship Id="rId349" Type="http://schemas.openxmlformats.org/officeDocument/2006/relationships/hyperlink" Target="http://www.law.northwestern.edu/jclc/backissues/v98/n4/9804_1171.Hoffmeister.pdf" TargetMode="External"/><Relationship Id="rId350" Type="http://schemas.openxmlformats.org/officeDocument/2006/relationships/hyperlink" Target="http://www.law.northwestern.edu/jclc/backissues/v98/n4/9804_1171.Hoffmeister.pdf" TargetMode="External"/><Relationship Id="rId351" Type="http://schemas.openxmlformats.org/officeDocument/2006/relationships/hyperlink" Target="http://www.law.northwestern.edu/jclc/backissues/v98/n4/9804_1171.Hoffmeister.pdf" TargetMode="External"/><Relationship Id="rId352" Type="http://schemas.openxmlformats.org/officeDocument/2006/relationships/hyperlink" Target="http://www.law.northwestern.edu/jclc/backissues/v98/n4/9804_1171.Hoffmeister.pdf" TargetMode="External"/><Relationship Id="rId353" Type="http://schemas.openxmlformats.org/officeDocument/2006/relationships/hyperlink" Target="http://www.cato.org/pubs/pas/pa476.pdf" TargetMode="External"/><Relationship Id="rId354" Type="http://schemas.openxmlformats.org/officeDocument/2006/relationships/hyperlink" Target="http://www.besmartoncrime.org/pdf/Complete.pdf" TargetMode="External"/><Relationship Id="rId355" Type="http://schemas.openxmlformats.org/officeDocument/2006/relationships/hyperlink" Target="http://www.nacdl.org/public.nsf/01c1e7698280d20385256d0b00789923/d90fd50eb7e9d2978525789b00568863?OpenDocument" TargetMode="External"/><Relationship Id="rId356" Type="http://schemas.openxmlformats.org/officeDocument/2006/relationships/hyperlink" Target="http://www.law.northwestern.edu/jclc/backissues/v98/n4/9804_1171.Hoffmeister.pdf" TargetMode="External"/><Relationship Id="rId357" Type="http://schemas.openxmlformats.org/officeDocument/2006/relationships/hyperlink" Target="http://www.besmartoncrime.org/pdf/Complete.pdf" TargetMode="External"/><Relationship Id="rId358" Type="http://schemas.openxmlformats.org/officeDocument/2006/relationships/hyperlink" Target="http://www.cato.org/pubs/pas/pa476.pdf" TargetMode="External"/><Relationship Id="rId359" Type="http://schemas.openxmlformats.org/officeDocument/2006/relationships/hyperlink" Target="http://2009transition.org/criminaljustice/index.php?option=com_content&amp;view=article&amp;id=19&amp;Itemid=8" TargetMode="External"/><Relationship Id="rId360" Type="http://schemas.openxmlformats.org/officeDocument/2006/relationships/hyperlink" Target="http://www.cato.org/pubs/pas/pa476.pdf" TargetMode="External"/><Relationship Id="rId361" Type="http://schemas.openxmlformats.org/officeDocument/2006/relationships/hyperlink" Target="http://www.cato.org/pubs/pas/pa476.pdf" TargetMode="External"/><Relationship Id="rId362" Type="http://schemas.openxmlformats.org/officeDocument/2006/relationships/footer" Target="footer40.xml"/><Relationship Id="rId363" Type="http://schemas.openxmlformats.org/officeDocument/2006/relationships/footer" Target="footer41.xml"/><Relationship Id="rId364" Type="http://schemas.openxmlformats.org/officeDocument/2006/relationships/hyperlink" Target="http://topics.nytimes.com/top/news/national/usstatesterritoriesandpossessions/guantanamobaynavalbasecuba/index.html" TargetMode="External"/><Relationship Id="rId365" Type="http://schemas.openxmlformats.org/officeDocument/2006/relationships/hyperlink" Target="http://csis.org/files/media/csis/pubs/080905_mendelson_guantanamo_web.pdf" TargetMode="External"/><Relationship Id="rId366" Type="http://schemas.openxmlformats.org/officeDocument/2006/relationships/hyperlink" Target="http://www.acslaw.org/acsblog/habeas-corpus-and-the-&#8220;war-on-terror&#8221;" TargetMode="External"/><Relationship Id="rId367" Type="http://schemas.openxmlformats.org/officeDocument/2006/relationships/hyperlink" Target="http://www.stltoday.com/news/national/govt-and-politics/article_a3cf0986-4d7c-59bd-9dd0-60c5a2015950.html" TargetMode="External"/><Relationship Id="rId368" Type="http://schemas.openxmlformats.org/officeDocument/2006/relationships/hyperlink" Target="http://bostonreview.net/BR36.3/owen_fiss_guantanamo_bay_military_tribunals.php" TargetMode="External"/><Relationship Id="rId369" Type="http://schemas.openxmlformats.org/officeDocument/2006/relationships/hyperlink" Target="http://bostonreview.net/BR36.3/owen_fiss_guantanamo_bay_military_tribunals.php" TargetMode="External"/><Relationship Id="rId370" Type="http://schemas.openxmlformats.org/officeDocument/2006/relationships/hyperlink" Target="http://bostonreview.net/BR36.3/owen_fiss_guantanamo_bay_military_tribunals.php" TargetMode="External"/><Relationship Id="rId371" Type="http://schemas.openxmlformats.org/officeDocument/2006/relationships/hyperlink" Target="http://bostonreview.net/BR36.3/owen_fiss_guantanamo_bay_military_tribunals.php" TargetMode="External"/><Relationship Id="rId372" Type="http://schemas.openxmlformats.org/officeDocument/2006/relationships/hyperlink" Target="http://csis.org/files/media/csis/pubs/080905_mendelson_guantanamo_web.pdf" TargetMode="External"/><Relationship Id="rId373" Type="http://schemas.openxmlformats.org/officeDocument/2006/relationships/hyperlink" Target="http://www.fas.org/sgp/crs/natsec/R40932.pdf" TargetMode="External"/><Relationship Id="rId374" Type="http://schemas.openxmlformats.org/officeDocument/2006/relationships/hyperlink" Target="http://www.nacdl.org/public.nsf/NewsReleases/2011mn10?OpenDocument" TargetMode="External"/><Relationship Id="rId375" Type="http://schemas.openxmlformats.org/officeDocument/2006/relationships/hyperlink" Target="http://www.fas.org/sgp/crs/natsec/R40932.pdf" TargetMode="External"/><Relationship Id="rId376" Type="http://schemas.openxmlformats.org/officeDocument/2006/relationships/hyperlink" Target="http://bostonreview.net/BR36.3/owen_fiss_guantanamo_bay_military_tribunals.php" TargetMode="External"/><Relationship Id="rId377" Type="http://schemas.openxmlformats.org/officeDocument/2006/relationships/hyperlink" Target="http://bostonreview.net/BR36.3/owen_fiss_guantanamo_bay_military_tribunals.php" TargetMode="External"/><Relationship Id="rId378" Type="http://schemas.openxmlformats.org/officeDocument/2006/relationships/hyperlink" Target="http://www.fas.org/sgp/crs/natsec/RL33180.pdf" TargetMode="External"/><Relationship Id="rId379" Type="http://schemas.openxmlformats.org/officeDocument/2006/relationships/hyperlink" Target="http://www.hrw.org/en/news/2011/01/24/us-prolonged-indefinite-detention-violates-international-law" TargetMode="External"/><Relationship Id="rId380" Type="http://schemas.openxmlformats.org/officeDocument/2006/relationships/hyperlink" Target="http://www.fas.org/sgp/crs/natsec/RL33180.pdf" TargetMode="External"/><Relationship Id="rId381" Type="http://schemas.openxmlformats.org/officeDocument/2006/relationships/hyperlink" Target="http://www.fas.org/sgp/crs/natsec/R40932.pdf" TargetMode="External"/><Relationship Id="rId382" Type="http://schemas.openxmlformats.org/officeDocument/2006/relationships/hyperlink" Target="http://durbin.senate.gov/public/index.cfm/pressreleases?ID=d32978e3-a4db-478d-9984-cad8f85d42f2" TargetMode="External"/><Relationship Id="rId383" Type="http://schemas.openxmlformats.org/officeDocument/2006/relationships/hyperlink" Target="http://www.cato.org/pubs/pas/PA667.pdf" TargetMode="External"/><Relationship Id="rId384" Type="http://schemas.openxmlformats.org/officeDocument/2006/relationships/hyperlink" Target="http://csis.org/files/media/csis/pubs/080905_mendelson_guantanamo_web.pdf" TargetMode="External"/><Relationship Id="rId385" Type="http://schemas.openxmlformats.org/officeDocument/2006/relationships/hyperlink" Target="http://www.stltoday.com/news/national/govt-and-politics/article_a3cf0986-4d7c-59bd-9dd0-60c5a2015950.html" TargetMode="External"/><Relationship Id="rId386" Type="http://schemas.openxmlformats.org/officeDocument/2006/relationships/hyperlink" Target="http://csis.org/files/media/csis/pubs/080905_mendelson_guantanamo_web.pdf" TargetMode="External"/><Relationship Id="rId387" Type="http://schemas.openxmlformats.org/officeDocument/2006/relationships/hyperlink" Target="http://www.humanrightsfirst.org/wp-content/uploads/pdf/080818-USLS-gitmo-blueprint.pdf" TargetMode="External"/><Relationship Id="rId388" Type="http://schemas.openxmlformats.org/officeDocument/2006/relationships/hyperlink" Target="http://www.humanrightsfirst.org/wp-content/uploads/pdf/080818-USLS-gitmo-blueprint.pdf" TargetMode="External"/><Relationship Id="rId389" Type="http://schemas.openxmlformats.org/officeDocument/2006/relationships/hyperlink" Target="http://csis.org/files/media/csis/pubs/080905_mendelson_guantanamo_web.pdf" TargetMode="External"/><Relationship Id="rId390" Type="http://schemas.openxmlformats.org/officeDocument/2006/relationships/hyperlink" Target="http://csis.org/files/media/csis/pubs/080905_mendelson_guantanamo_web.pdf" TargetMode="External"/><Relationship Id="rId391" Type="http://schemas.openxmlformats.org/officeDocument/2006/relationships/hyperlink" Target="http://csis.org/files/media/csis/pubs/080905_mendelson_guantanamo_web.pdf" TargetMode="External"/><Relationship Id="rId392" Type="http://schemas.openxmlformats.org/officeDocument/2006/relationships/hyperlink" Target="http://www.andyworthington.co.uk/2009/11/21/obamas-failure-to-close-guantanamo-by-january-deadline-is-disastrous/" TargetMode="External"/><Relationship Id="rId393" Type="http://schemas.openxmlformats.org/officeDocument/2006/relationships/hyperlink" Target="http://csis.org/files/media/csis/pubs/080905_mendelson_guantanamo_web.pdf" TargetMode="External"/><Relationship Id="rId394" Type="http://schemas.openxmlformats.org/officeDocument/2006/relationships/hyperlink" Target="http://csis.org/files/media/csis/pubs/080905_mendelson_guantanamo_web.pdf" TargetMode="External"/><Relationship Id="rId395" Type="http://schemas.openxmlformats.org/officeDocument/2006/relationships/hyperlink" Target="http://csis.org/files/media/csis/pubs/080905_mendelson_guantanamo_web.pdf" TargetMode="External"/><Relationship Id="rId396" Type="http://schemas.openxmlformats.org/officeDocument/2006/relationships/hyperlink" Target="http://csis.org/files/media/csis/pubs/080905_mendelson_guantanamo_web.pdf" TargetMode="External"/><Relationship Id="rId397" Type="http://schemas.openxmlformats.org/officeDocument/2006/relationships/footer" Target="footer42.xml"/><Relationship Id="rId398" Type="http://schemas.openxmlformats.org/officeDocument/2006/relationships/footer" Target="footer43.xml"/><Relationship Id="rId399" Type="http://schemas.openxmlformats.org/officeDocument/2006/relationships/hyperlink" Target="http://papers.ssrn.com/sol3/papers.cfm?abstract_id=1735678&amp;http://papers.ssrn.com/sol3/papers.cfm?abstract_id=1735678" TargetMode="External"/><Relationship Id="rId400" Type="http://schemas.openxmlformats.org/officeDocument/2006/relationships/hyperlink" Target="http://www.law.cornell.edu/uscode/HowCurrent.php/?tn=18&amp;fragid=T18F00496&amp;extid=usc_sec_18_00001153----000-&amp;sourcedate=2010-06-28&amp;proctime=Tue Jun 29 10:11:04 2010" TargetMode="External"/><Relationship Id="rId401" Type="http://schemas.openxmlformats.org/officeDocument/2006/relationships/hyperlink" Target="http://papers.ssrn.com/sol3/papers.cfm?abstract_id=1735678&amp;http://papers.ssrn.com/sol3/papers.cfm?abstract_id=1735678" TargetMode="External"/><Relationship Id="rId402" Type="http://schemas.openxmlformats.org/officeDocument/2006/relationships/hyperlink" Target="http://papers.ssrn.com/sol3/papers.cfm?abstract_id=1735678&amp;http://papers.ssrn.com/sol3/papers.cfm?abstract_id=1735678" TargetMode="External"/><Relationship Id="rId403" Type="http://schemas.openxmlformats.org/officeDocument/2006/relationships/hyperlink" Target="http://papers.ssrn.com/sol3/papers.cfm?abstract_id=1735678&amp;http://papers.ssrn.com/sol3/papers.cfm?abstract_id=1735678" TargetMode="External"/><Relationship Id="rId404" Type="http://schemas.openxmlformats.org/officeDocument/2006/relationships/hyperlink" Target="http://papers.ssrn.com/sol3/papers.cfm?abstract_id=1735678&amp;http://papers.ssrn.com/sol3/papers.cfm?abstract_id=1735678" TargetMode="External"/><Relationship Id="rId405" Type="http://schemas.openxmlformats.org/officeDocument/2006/relationships/hyperlink" Target="http://papers.ssrn.com/sol3/papers.cfm?abstract_id=1735678&amp;http://papers.ssrn.com/sol3/papers.cfm?abstract_id=1735678" TargetMode="External"/><Relationship Id="rId406" Type="http://schemas.openxmlformats.org/officeDocument/2006/relationships/hyperlink" Target="http://papers.ssrn.com/sol3/papers.cfm?abstract_id=1735678&amp;http://papers.ssrn.com/sol3/papers.cfm?abstract_id=1735678" TargetMode="External"/><Relationship Id="rId407" Type="http://schemas.openxmlformats.org/officeDocument/2006/relationships/hyperlink" Target="http://papers.ssrn.com/sol3/papers.cfm?abstract_id=1735678&amp;http://papers.ssrn.com/sol3/papers.cfm?abstract_id=1735678" TargetMode="External"/><Relationship Id="rId408" Type="http://schemas.openxmlformats.org/officeDocument/2006/relationships/hyperlink" Target="http://papers.ssrn.com/sol3/papers.cfm?abstract_id=1735678&amp;http://papers.ssrn.com/sol3/papers.cfm?abstract_id=1735678" TargetMode="External"/><Relationship Id="rId409" Type="http://schemas.openxmlformats.org/officeDocument/2006/relationships/hyperlink" Target="http://uclalawreview.org/pdf/57-2-5.pdf" TargetMode="External"/><Relationship Id="rId410" Type="http://schemas.openxmlformats.org/officeDocument/2006/relationships/hyperlink" Target="http://uclalawreview.org/pdf/57-2-5.pdf" TargetMode="External"/><Relationship Id="rId411" Type="http://schemas.openxmlformats.org/officeDocument/2006/relationships/hyperlink" Target="http://papers.ssrn.com/sol3/papers.cfm?abstract_id=1735678&amp;http://papers.ssrn.com/sol3/papers.cfm?abstract_id=1735678" TargetMode="External"/><Relationship Id="rId412" Type="http://schemas.openxmlformats.org/officeDocument/2006/relationships/hyperlink" Target="http://papers.ssrn.com/sol3/papers.cfm?abstract_id=1735678&amp;http://papers.ssrn.com/sol3/papers.cfm?abstract_id=1735678" TargetMode="External"/><Relationship Id="rId413" Type="http://schemas.openxmlformats.org/officeDocument/2006/relationships/hyperlink" Target="http://papers.ssrn.com/sol3/papers.cfm?abstract_id=1735678&amp;http://papers.ssrn.com/sol3/papers.cfm?abstract_id=1735678" TargetMode="External"/><Relationship Id="rId414" Type="http://schemas.openxmlformats.org/officeDocument/2006/relationships/hyperlink" Target="http://uclalawreview.org/pdf/57-2-5.pdf" TargetMode="External"/><Relationship Id="rId415" Type="http://schemas.openxmlformats.org/officeDocument/2006/relationships/hyperlink" Target="http://papers.ssrn.com/sol3/papers.cfm?abstract_id=1735678&amp;http://papers.ssrn.com/sol3/papers.cfm?abstract_id=1735678" TargetMode="External"/><Relationship Id="rId416" Type="http://schemas.openxmlformats.org/officeDocument/2006/relationships/hyperlink" Target="http://papers.ssrn.com/sol3/papers.cfm?abstract_id=1735678&amp;http://papers.ssrn.com/sol3/papers.cfm?abstract_id=1735678" TargetMode="External"/><Relationship Id="rId417" Type="http://schemas.openxmlformats.org/officeDocument/2006/relationships/hyperlink" Target="http://papers.ssrn.com/sol3/papers.cfm?abstract_id=1735678&amp;http://papers.ssrn.com/sol3/papers.cfm?abstract_id=1735678" TargetMode="External"/><Relationship Id="rId418" Type="http://schemas.openxmlformats.org/officeDocument/2006/relationships/hyperlink" Target="http://papers.ssrn.com/sol3/papers.cfm?abstract_id=1735678&amp;http://papers.ssrn.com/sol3/papers.cfm?abstract_id=1735678" TargetMode="External"/><Relationship Id="rId419" Type="http://schemas.openxmlformats.org/officeDocument/2006/relationships/hyperlink" Target="http://indian.senate.gov/public/_files/JanelleDoughtyREVISEDtestimony.pdf" TargetMode="External"/><Relationship Id="rId420" Type="http://schemas.openxmlformats.org/officeDocument/2006/relationships/hyperlink" Target="http://indian.senate.gov/public/_files/JanelleDoughtyREVISEDtestimony.pdf" TargetMode="External"/><Relationship Id="rId421" Type="http://schemas.openxmlformats.org/officeDocument/2006/relationships/hyperlink" Target="http://papers.ssrn.com/sol3/papers.cfm?abstract_id=1735678&amp;http://papers.ssrn.com/sol3/papers.cfm?abstract_id=1735678" TargetMode="External"/><Relationship Id="rId422" Type="http://schemas.openxmlformats.org/officeDocument/2006/relationships/hyperlink" Target="http://indian.senate.gov/public/_files/JanelleDoughtyREVISEDtestimony.pdf" TargetMode="External"/><Relationship Id="rId423" Type="http://schemas.openxmlformats.org/officeDocument/2006/relationships/hyperlink" Target="http://uclalawreview.org/pdf/57-2-5.pdf" TargetMode="External"/><Relationship Id="rId424" Type="http://schemas.openxmlformats.org/officeDocument/2006/relationships/hyperlink" Target="http://www.gpo.gov/fdsys/pkg/CHRG-110shrg43268/html/CHRG-110shrg43268.htm" TargetMode="External"/><Relationship Id="rId425" Type="http://schemas.openxmlformats.org/officeDocument/2006/relationships/hyperlink" Target="http://www.nytimes.com/2009/01/20/washington/20bar.html" TargetMode="External"/><Relationship Id="rId426" Type="http://schemas.openxmlformats.org/officeDocument/2006/relationships/hyperlink" Target="http://www.planning.org/news/daily/story.htm?story_id=160283324" TargetMode="External"/><Relationship Id="rId427" Type="http://schemas.openxmlformats.org/officeDocument/2006/relationships/hyperlink" Target="http://www.cato.org/pubs/tbb/tbb_63.pdf" TargetMode="External"/><Relationship Id="rId428" Type="http://schemas.openxmlformats.org/officeDocument/2006/relationships/hyperlink" Target="http://uclalawreview.org/pdf/57-2-5.pdf" TargetMode="External"/><Relationship Id="rId429" Type="http://schemas.openxmlformats.org/officeDocument/2006/relationships/hyperlink" Target="http://uclalawreview.org/pdf/57-2-5.pdf" TargetMode="External"/><Relationship Id="rId430" Type="http://schemas.openxmlformats.org/officeDocument/2006/relationships/hyperlink" Target="http://uclalawreview.org/pdf/57-2-5.pdf" TargetMode="External"/><Relationship Id="rId431" Type="http://schemas.openxmlformats.org/officeDocument/2006/relationships/hyperlink" Target="http://uclalawreview.org/pdf/57-2-5.pdf" TargetMode="External"/><Relationship Id="rId432" Type="http://schemas.openxmlformats.org/officeDocument/2006/relationships/hyperlink" Target="http://uclalawreview.org/pdf/57-2-5.pdf" TargetMode="External"/><Relationship Id="rId433" Type="http://schemas.openxmlformats.org/officeDocument/2006/relationships/footer" Target="footer44.xml"/><Relationship Id="rId434" Type="http://schemas.openxmlformats.org/officeDocument/2006/relationships/footer" Target="footer45.xml"/><Relationship Id="rId435" Type="http://schemas.openxmlformats.org/officeDocument/2006/relationships/hyperlink" Target="http://hosted.law.wisc.edu/lawreview/issues/2008_6/2_-_elias.pdfhttp://hosted.law.wisc.edu/lawreview/issues/2008_6/2_-_elias.pdf" TargetMode="External"/><Relationship Id="rId436" Type="http://schemas.openxmlformats.org/officeDocument/2006/relationships/hyperlink" Target="http://hosted.law.wisc.edu/lawreview/issues/2008_6/2_-_elias.pdf" TargetMode="External"/><Relationship Id="rId437" Type="http://schemas.openxmlformats.org/officeDocument/2006/relationships/hyperlink" Target="http://www.usatoday.com/news/nation/2011-06-04-immigration-hispanic-offenders-federal-prison_n.htm" TargetMode="External"/><Relationship Id="rId438" Type="http://schemas.openxmlformats.org/officeDocument/2006/relationships/hyperlink" Target="http://www.scribd.com/doc/12659685/The-Crimmigration-Crisis-Immigrants-Crime-Sovereign-Power-by-Juliet-P-Stumpf-Lewis-Clark-Law-School" TargetMode="External"/><Relationship Id="rId439" Type="http://schemas.openxmlformats.org/officeDocument/2006/relationships/hyperlink" Target="http://hosted.law.wisc.edu/lawreview/issues/2008_6/2_-_elias.pdfhttp://hosted.law.wisc.edu/lawreview/issues/2008_6/2_-_elias.pdf" TargetMode="External"/><Relationship Id="rId440" Type="http://schemas.openxmlformats.org/officeDocument/2006/relationships/hyperlink" Target="http://www.allbusiness.com/legal/trial-procedure-suits-claims/11462888-1.html" TargetMode="External"/><Relationship Id="rId441" Type="http://schemas.openxmlformats.org/officeDocument/2006/relationships/hyperlink" Target="http://hosted.law.wisc.edu/lawreview/issues/2008_6/2_-_elias.pdf" TargetMode="External"/><Relationship Id="rId442" Type="http://schemas.openxmlformats.org/officeDocument/2006/relationships/hyperlink" Target="http://www.ij.org/private_property/new_hampshire/NewHampshire_backgrounder.html" TargetMode="External"/><Relationship Id="rId443" Type="http://schemas.openxmlformats.org/officeDocument/2006/relationships/hyperlink" Target="http://sfgate.com/cgi-bin/article.cgi?file=/c/a/2007/04/27/MNGJIPGO341.DTL" TargetMode="External"/><Relationship Id="rId444" Type="http://schemas.openxmlformats.org/officeDocument/2006/relationships/hyperlink" Target="http://hosted.law.wisc.edu/lawreview/issues/2008_6/2_-_elias.pdf" TargetMode="External"/><Relationship Id="rId445" Type="http://schemas.openxmlformats.org/officeDocument/2006/relationships/hyperlink" Target="http://query.nytimes.com/gst/fullpage.html?res=9505EFDF1639F930A35753C1A9619C8B63&amp;n=Top/Reference/Times Topics/People/B/Bernstein, Nina" TargetMode="External"/><Relationship Id="rId446" Type="http://schemas.openxmlformats.org/officeDocument/2006/relationships/hyperlink" Target="http://www.sdbar.org/Federal/2000/2000dsd034.htm" TargetMode="External"/><Relationship Id="rId447" Type="http://schemas.openxmlformats.org/officeDocument/2006/relationships/hyperlink" Target="http://www.questia.com/googleScholar.qst;jsessionid=G2NGCxDh6Q8tLqxD2wshstyGqthYFJDDf1C3P5c2thcxlG1TzTd7!27407225?docId=5000544666" TargetMode="External"/><Relationship Id="rId448" Type="http://schemas.openxmlformats.org/officeDocument/2006/relationships/hyperlink" Target="http://www.allbusiness.com/legal/trial-procedure-suits-claims/11462888-1.html" TargetMode="External"/><Relationship Id="rId449" Type="http://schemas.openxmlformats.org/officeDocument/2006/relationships/hyperlink" Target="http://circuit9.blogspot.com/2006/12/federal-defender-issues-in-need-of.html" TargetMode="External"/><Relationship Id="rId450" Type="http://schemas.openxmlformats.org/officeDocument/2006/relationships/hyperlink" Target="http://supreme.justia.com/us/468/1032/case.html" TargetMode="External"/><Relationship Id="rId451" Type="http://schemas.openxmlformats.org/officeDocument/2006/relationships/hyperlink" Target="http://hosted.law.wisc.edu/lawreview/issues/2008_6/2_-_elias.pdf" TargetMode="External"/><Relationship Id="rId452" Type="http://schemas.openxmlformats.org/officeDocument/2006/relationships/hyperlink" Target="http://www.accessmylibrary.com/coms2/summary_0286-23546389_ITM" TargetMode="External"/><Relationship Id="rId453" Type="http://schemas.openxmlformats.org/officeDocument/2006/relationships/hyperlink" Target="http://www.accessmylibrary.com/coms2/summary_0286-23546389_ITM" TargetMode="External"/><Relationship Id="rId454" Type="http://schemas.openxmlformats.org/officeDocument/2006/relationships/hyperlink" Target="http://supreme.justia.com/us/468/1032/case.html" TargetMode="External"/><Relationship Id="rId455" Type="http://schemas.openxmlformats.org/officeDocument/2006/relationships/hyperlink" Target="http://www.allbusiness.com/legal/trial-procedure-suits-claims/11462888-1.html" TargetMode="External"/><Relationship Id="rId456" Type="http://schemas.openxmlformats.org/officeDocument/2006/relationships/hyperlink" Target="http://www.allbusiness.com/legal/trial-procedure-suits-claims/11462888-1.html" TargetMode="External"/><Relationship Id="rId457" Type="http://schemas.openxmlformats.org/officeDocument/2006/relationships/hyperlink" Target="http://circuit9.blogspot.com/2006/12/federal-defender-issues-in-need-of.html" TargetMode="External"/><Relationship Id="rId458" Type="http://schemas.openxmlformats.org/officeDocument/2006/relationships/hyperlink" Target="http://hosted.law.wisc.edu/lawreview/issues/2008_6/2_-_elias.pdf" TargetMode="External"/><Relationship Id="rId459" Type="http://schemas.openxmlformats.org/officeDocument/2006/relationships/hyperlink" Target="http://www.accessmylibrary.com/coms2/summary_0286-23546389_ITM" TargetMode="External"/><Relationship Id="rId460" Type="http://schemas.openxmlformats.org/officeDocument/2006/relationships/hyperlink" Target="http://www.accessmylibrary.com/coms2/summary_0286-23546389_ITM" TargetMode="External"/><Relationship Id="rId461" Type="http://schemas.openxmlformats.org/officeDocument/2006/relationships/hyperlink" Target="http://www.accessmylibrary.com/coms2/summary_0286-23546389_ITM" TargetMode="External"/><Relationship Id="rId462" Type="http://schemas.openxmlformats.org/officeDocument/2006/relationships/hyperlink" Target="http://www.allbusiness.com/legal/trial-procedure-suits-claims/11462888-1.html" TargetMode="External"/><Relationship Id="rId463" Type="http://schemas.openxmlformats.org/officeDocument/2006/relationships/hyperlink" Target="http://www.ailf.org/lac/clearinghouse_122106_ICE.shtml" TargetMode="External"/><Relationship Id="rId464" Type="http://schemas.openxmlformats.org/officeDocument/2006/relationships/hyperlink" Target="http://www.accessmylibrary.com/coms2/summary_0286-23546389_ITM" TargetMode="External"/><Relationship Id="rId465" Type="http://schemas.openxmlformats.org/officeDocument/2006/relationships/hyperlink" Target="http://www.accessmylibrary.com/coms2/summary_0286-23546389_ITM" TargetMode="External"/><Relationship Id="rId466" Type="http://schemas.openxmlformats.org/officeDocument/2006/relationships/footer" Target="footer46.xml"/><Relationship Id="rId467" Type="http://schemas.openxmlformats.org/officeDocument/2006/relationships/footer" Target="footer47.xml"/><Relationship Id="rId468" Type="http://schemas.openxmlformats.org/officeDocument/2006/relationships/hyperlink" Target="http://lawweb.usc.edu/why/students/orgs/rlsj/assets/docs/issue_17/07_Wan_Macro.pdf" TargetMode="External"/><Relationship Id="rId469" Type="http://schemas.openxmlformats.org/officeDocument/2006/relationships/hyperlink" Target="http://www.law.northwestern.edu/jclc/backissues/v100/n1/1001_243.OKeefe.pdf" TargetMode="External"/><Relationship Id="rId470" Type="http://schemas.openxmlformats.org/officeDocument/2006/relationships/hyperlink" Target="http://www.law.northwestern.edu/jclc/backissues/v100/n1/1001_243.OKeefe.pdf" TargetMode="External"/><Relationship Id="rId471" Type="http://schemas.openxmlformats.org/officeDocument/2006/relationships/hyperlink" Target="http://www.law.cornell.edu/supct/pdf/07-591P.ZO" TargetMode="External"/><Relationship Id="rId472" Type="http://schemas.openxmlformats.org/officeDocument/2006/relationships/hyperlink" Target="http://www.questia.com/googleScholar.qst?docId=5009535836" TargetMode="External"/><Relationship Id="rId473" Type="http://schemas.openxmlformats.org/officeDocument/2006/relationships/hyperlink" Target="http://www.cardozolawreview.com/content/27-5/GAZAL.WEBSITE.pdf" TargetMode="External"/><Relationship Id="rId474" Type="http://schemas.openxmlformats.org/officeDocument/2006/relationships/hyperlink" Target="http://web.gc.cuny.edu/criminaljustice/pages/faculty/documents/McCoy--CLQarticle.pdf" TargetMode="External"/><Relationship Id="rId475" Type="http://schemas.openxmlformats.org/officeDocument/2006/relationships/hyperlink" Target="http://www.cato.org/pub_display.php?pub_id=13234" TargetMode="External"/><Relationship Id="rId476" Type="http://schemas.openxmlformats.org/officeDocument/2006/relationships/hyperlink" Target="http://papers.ssrn.com/sol3/papers.cfm?abstract_id=511222&amp;rec=1&amp;srcabs=982220" TargetMode="External"/><Relationship Id="rId477" Type="http://schemas.openxmlformats.org/officeDocument/2006/relationships/hyperlink" Target="http://lawweb.usc.edu/why/students/orgs/rlsj/assets/docs/issue_17/07_Wan_Macro.pdf" TargetMode="External"/><Relationship Id="rId478" Type="http://schemas.openxmlformats.org/officeDocument/2006/relationships/hyperlink" Target="http://papers.ssrn.com/sol3/papers.cfm?abstract_id=511222&amp;rec=1&amp;srcabs=982220" TargetMode="External"/><Relationship Id="rId479" Type="http://schemas.openxmlformats.org/officeDocument/2006/relationships/hyperlink" Target="http://www.cardozolawreview.com/content/27-5/GAZAL.WEBSITE.pdf" TargetMode="External"/><Relationship Id="rId480" Type="http://schemas.openxmlformats.org/officeDocument/2006/relationships/hyperlink" Target="http://papers.ssrn.com/sol3/papers.cfm?abstract_id=511222&amp;rec=1&amp;srcabs=982220" TargetMode="External"/><Relationship Id="rId481" Type="http://schemas.openxmlformats.org/officeDocument/2006/relationships/hyperlink" Target="http://papers.ssrn.com/sol3/papers.cfm?abstract_id=511222&amp;rec=1&amp;srcabs=982220" TargetMode="External"/><Relationship Id="rId482" Type="http://schemas.openxmlformats.org/officeDocument/2006/relationships/hyperlink" Target="http://papers.ssrn.com/sol3/papers.cfm?abstract_id=511222&amp;rec=1&amp;srcabs=982220" TargetMode="External"/><Relationship Id="rId483" Type="http://schemas.openxmlformats.org/officeDocument/2006/relationships/hyperlink" Target="http://lawweb.usc.edu/why/students/orgs/rlsj/assets/docs/issue_17/07_Wan_Macro.pdf" TargetMode="External"/><Relationship Id="rId484" Type="http://schemas.openxmlformats.org/officeDocument/2006/relationships/hyperlink" Target="http://ecommons.cornell.edu/bitstream/1813/13836/1/Savitsky, Douglas.pdf" TargetMode="External"/><Relationship Id="rId485" Type="http://schemas.openxmlformats.org/officeDocument/2006/relationships/hyperlink" Target="http://lawweb.usc.edu/why/students/orgs/rlsj/assets/docs/issue_17/07_Wan_Macro.pdf" TargetMode="External"/><Relationship Id="rId486" Type="http://schemas.openxmlformats.org/officeDocument/2006/relationships/hyperlink" Target="http://www.cardozolawreview.com/content/27-5/GAZAL.WEBSITE.pdf" TargetMode="External"/><Relationship Id="rId487" Type="http://schemas.openxmlformats.org/officeDocument/2006/relationships/hyperlink" Target="http://lawweb.usc.edu/why/students/orgs/rlsj/assets/docs/issue_17/07_Wan_Macro.pdf" TargetMode="External"/><Relationship Id="rId488" Type="http://schemas.openxmlformats.org/officeDocument/2006/relationships/hyperlink" Target="http://www.cardozolawreview.com/content/27-5/GAZAL.WEBSITE.pdf" TargetMode="External"/><Relationship Id="rId489" Type="http://schemas.openxmlformats.org/officeDocument/2006/relationships/hyperlink" Target="http://papers.ssrn.com/sol3/papers.cfm?abstract_id=1664620&amp;rec=1&amp;srcabs=1546717" TargetMode="External"/><Relationship Id="rId490" Type="http://schemas.openxmlformats.org/officeDocument/2006/relationships/hyperlink" Target="http://www.cardozolawreview.com/content/27-5/GAZAL.WEBSITE.pdf" TargetMode="External"/><Relationship Id="rId491" Type="http://schemas.openxmlformats.org/officeDocument/2006/relationships/hyperlink" Target="http://www.vlrc.org/articles/149.html" TargetMode="External"/><Relationship Id="rId492" Type="http://schemas.openxmlformats.org/officeDocument/2006/relationships/hyperlink" Target="http://papers.ssrn.com/sol3/papers.cfm?abstract_id=511222&amp;rec=1&amp;srcabs=982220" TargetMode="External"/><Relationship Id="rId493" Type="http://schemas.openxmlformats.org/officeDocument/2006/relationships/hyperlink" Target="http://lawweb.usc.edu/why/students/orgs/rlsj/assets/docs/issue_17/07_Wan_Macro.pdf" TargetMode="External"/><Relationship Id="rId494" Type="http://schemas.openxmlformats.org/officeDocument/2006/relationships/hyperlink" Target="http://www.cardozolawreview.com/content/27-5/GAZAL.WEBSITE.pdf" TargetMode="External"/><Relationship Id="rId495" Type="http://schemas.openxmlformats.org/officeDocument/2006/relationships/hyperlink" Target="http://lawweb.usc.edu/why/students/orgs/rlsj/assets/docs/issue_17/07_Wan_Macro.pdf" TargetMode="External"/><Relationship Id="rId496" Type="http://schemas.openxmlformats.org/officeDocument/2006/relationships/hyperlink" Target="http://ecommons.cornell.edu/bitstream/1813/13836/1/Savitsky, Douglas.pdf" TargetMode="External"/><Relationship Id="rId497" Type="http://schemas.openxmlformats.org/officeDocument/2006/relationships/hyperlink" Target="http://ecommons.cornell.edu/bitstream/1813/13836/1/Savitsky, Douglas.pdf" TargetMode="External"/><Relationship Id="rId498" Type="http://schemas.openxmlformats.org/officeDocument/2006/relationships/hyperlink" Target="http://www.law.upenn.edu/journals/lrev/Issues/vol151/Issue1/Combs.pdf" TargetMode="External"/><Relationship Id="rId499" Type="http://schemas.openxmlformats.org/officeDocument/2006/relationships/hyperlink" Target="http://www.cardozolawreview.com/content/27-5/GAZAL.WEBSITE.pdf" TargetMode="External"/><Relationship Id="rId500" Type="http://schemas.openxmlformats.org/officeDocument/2006/relationships/hyperlink" Target="http://www.cato.org/pubs/tbb/tbb_63.pdf" TargetMode="External"/><Relationship Id="rId501" Type="http://schemas.openxmlformats.org/officeDocument/2006/relationships/hyperlink" Target="http://www.gpoaccess.gov/usbudget/fy11/pdf/appendix/jud.pdf" TargetMode="External"/><Relationship Id="rId502" Type="http://schemas.openxmlformats.org/officeDocument/2006/relationships/hyperlink" Target="http://web.gc.cuny.edu/criminaljustice/pages/faculty/documents/McCoy--CLQarticle.pdf" TargetMode="External"/><Relationship Id="rId503" Type="http://schemas.openxmlformats.org/officeDocument/2006/relationships/hyperlink" Target="http://web.gc.cuny.edu/criminaljustice/pages/faculty/documents/McCoy--CLQarticle.pdf" TargetMode="External"/><Relationship Id="rId504" Type="http://schemas.openxmlformats.org/officeDocument/2006/relationships/hyperlink" Target="http://lawweb.usc.edu/why/students/orgs/rlsj/assets/docs/issue_17/07_Wan_Macro.pdf" TargetMode="External"/><Relationship Id="rId505" Type="http://schemas.openxmlformats.org/officeDocument/2006/relationships/hyperlink" Target="http://ecommons.cornell.edu/bitstream/1813/13836/1/Savitsky, Douglas.pdf" TargetMode="External"/><Relationship Id="rId506" Type="http://schemas.openxmlformats.org/officeDocument/2006/relationships/hyperlink" Target="http://lawweb.usc.edu/why/students/orgs/rlsj/assets/docs/issue_17/07_Wan_Macro.pdf" TargetMode="External"/><Relationship Id="rId507" Type="http://schemas.openxmlformats.org/officeDocument/2006/relationships/hyperlink" Target="http://lawweb.usc.edu/why/students/orgs/rlsj/assets/docs/issue_17/07_Wan_Macro.pdf" TargetMode="External"/><Relationship Id="rId508" Type="http://schemas.openxmlformats.org/officeDocument/2006/relationships/hyperlink" Target="http://lawweb.usc.edu/why/students/orgs/rlsj/assets/docs/issue_17/07_Wan_Macro.pdf" TargetMode="External"/><Relationship Id="rId509" Type="http://schemas.openxmlformats.org/officeDocument/2006/relationships/hyperlink" Target="http://ecommons.cornell.edu/bitstream/1813/13836/1/Savitsky, Douglas.pdf" TargetMode="External"/><Relationship Id="rId510" Type="http://schemas.openxmlformats.org/officeDocument/2006/relationships/hyperlink" Target="http://lawweb.usc.edu/why/students/orgs/rlsj/assets/docs/issue_17/07_Wan_Macro.pdf" TargetMode="External"/><Relationship Id="rId511" Type="http://schemas.openxmlformats.org/officeDocument/2006/relationships/hyperlink" Target="http://lawweb.usc.edu/why/students/orgs/rlsj/assets/docs/issue_17/07_Wan_Macro.pdf" TargetMode="External"/><Relationship Id="rId512" Type="http://schemas.openxmlformats.org/officeDocument/2006/relationships/hyperlink" Target="http://lawweb.usc.edu/why/students/orgs/rlsj/assets/docs/issue_17/07_Wan_Macro.pdf" TargetMode="External"/><Relationship Id="rId513" Type="http://schemas.openxmlformats.org/officeDocument/2006/relationships/footer" Target="footer48.xml"/><Relationship Id="rId514" Type="http://schemas.openxmlformats.org/officeDocument/2006/relationships/footer" Target="footer49.xml"/><Relationship Id="rId515" Type="http://schemas.openxmlformats.org/officeDocument/2006/relationships/hyperlink" Target="http://www.law.northwestern.edu/lawreview/v104/n1/335/LR104n1Levine.pdf" TargetMode="External"/><Relationship Id="rId516" Type="http://schemas.openxmlformats.org/officeDocument/2006/relationships/hyperlink" Target="http://www.gao.gov/new.items/d091024t.pdf" TargetMode="External"/><Relationship Id="rId517" Type="http://schemas.openxmlformats.org/officeDocument/2006/relationships/hyperlink" Target="http://www.law.northwestern.edu/lawreview/v104/n1/335/LR104n1Levine.pdf" TargetMode="External"/><Relationship Id="rId518" Type="http://schemas.openxmlformats.org/officeDocument/2006/relationships/hyperlink" Target="http://www.law.northwestern.edu/lawreview/v104/n1/335/LR104n1Levine.pdf" TargetMode="External"/><Relationship Id="rId519" Type="http://schemas.openxmlformats.org/officeDocument/2006/relationships/hyperlink" Target="http://www.law.northwestern.edu/lawreview/v104/n1/335/LR104n1Levine.pdf" TargetMode="External"/><Relationship Id="rId520" Type="http://schemas.openxmlformats.org/officeDocument/2006/relationships/hyperlink" Target="http://www.law.northwestern.edu/lawreview/v104/n1/335/LR104n1Levine.pdf" TargetMode="External"/><Relationship Id="rId521" Type="http://schemas.openxmlformats.org/officeDocument/2006/relationships/hyperlink" Target="http://judiciary.house.gov/hearings/pdf/Beloof090929.pdf" TargetMode="External"/><Relationship Id="rId522" Type="http://schemas.openxmlformats.org/officeDocument/2006/relationships/hyperlink" Target="http://judiciary.senate.gov/pdf/11-04-13 Garvin Testimony.pdf" TargetMode="External"/><Relationship Id="rId523" Type="http://schemas.openxmlformats.org/officeDocument/2006/relationships/hyperlink" Target="http://www.gao.gov/new.items/d091024t.pdf" TargetMode="External"/><Relationship Id="rId524" Type="http://schemas.openxmlformats.org/officeDocument/2006/relationships/hyperlink" Target="http://www.gao.gov/new.items/d091024t.pdf" TargetMode="External"/><Relationship Id="rId525" Type="http://schemas.openxmlformats.org/officeDocument/2006/relationships/hyperlink" Target="http://www.gao.gov/new.items/d091024t.pdf" TargetMode="External"/><Relationship Id="rId526" Type="http://schemas.openxmlformats.org/officeDocument/2006/relationships/hyperlink" Target="http://www.gao.gov/new.items/d091024t.pdf" TargetMode="External"/><Relationship Id="rId527" Type="http://schemas.openxmlformats.org/officeDocument/2006/relationships/hyperlink" Target="http://www.gao.gov/new.items/d091024t.pdf" TargetMode="External"/><Relationship Id="rId528" Type="http://schemas.openxmlformats.org/officeDocument/2006/relationships/hyperlink" Target="http://www.law.northwestern.edu/lawreview/v104/n1/335/LR104n1Levine.pdf" TargetMode="External"/><Relationship Id="rId529" Type="http://schemas.openxmlformats.org/officeDocument/2006/relationships/hyperlink" Target="http://www.law.northwestern.edu/lawreview/v104/n1/335/LR104n1Levine.pdf" TargetMode="External"/><Relationship Id="rId530" Type="http://schemas.openxmlformats.org/officeDocument/2006/relationships/hyperlink" Target="http://www.law.northwestern.edu/lawreview/v104/n1/335/LR104n1Levine.pdf" TargetMode="External"/><Relationship Id="rId531" Type="http://schemas.openxmlformats.org/officeDocument/2006/relationships/hyperlink" Target="http://www.law.northwestern.edu/lawreview/v104/n1/335/LR104n1Levine.pdf" TargetMode="External"/><Relationship Id="rId532" Type="http://schemas.openxmlformats.org/officeDocument/2006/relationships/hyperlink" Target="http://www.law.northwestern.edu/lawreview/v104/n1/335/LR104n1Levine.pdf" TargetMode="External"/><Relationship Id="rId533" Type="http://schemas.openxmlformats.org/officeDocument/2006/relationships/footer" Target="footer50.xml"/><Relationship Id="rId534" Type="http://schemas.openxmlformats.org/officeDocument/2006/relationships/footer" Target="footer51.xml"/><Relationship Id="rId535" Type="http://schemas.openxmlformats.org/officeDocument/2006/relationships/hyperlink" Target="http://www.popcenter.org/Responses/pdfs/asset_forfeiture.pdf" TargetMode="External"/><Relationship Id="rId536" Type="http://schemas.openxmlformats.org/officeDocument/2006/relationships/hyperlink" Target="http://www.popcenter.org/Responses/pdfs/asset_forfeiture.pdf" TargetMode="External"/><Relationship Id="rId537" Type="http://schemas.openxmlformats.org/officeDocument/2006/relationships/hyperlink" Target="http://www.popcenter.org/Responses/pdfs/asset_forfeiture.pdf" TargetMode="External"/><Relationship Id="rId538" Type="http://schemas.openxmlformats.org/officeDocument/2006/relationships/hyperlink" Target="http://www.popcenter.org/Responses/pdfs/asset_forfeiture.pdf" TargetMode="External"/><Relationship Id="rId539" Type="http://schemas.openxmlformats.org/officeDocument/2006/relationships/hyperlink" Target="http://www.popcenter.org/Responses/pdfs/asset_forfeiture.pdf" TargetMode="External"/><Relationship Id="rId540" Type="http://schemas.openxmlformats.org/officeDocument/2006/relationships/hyperlink" Target="http://www.kessleronforfeiture.com/tag/innocent-owner-defense/" TargetMode="External"/><Relationship Id="rId541" Type="http://schemas.openxmlformats.org/officeDocument/2006/relationships/hyperlink" Target="http://www.popcenter.org/Responses/pdfs/asset_forfeiture.pdf" TargetMode="External"/><Relationship Id="rId542" Type="http://schemas.openxmlformats.org/officeDocument/2006/relationships/hyperlink" Target="http://www.popcenter.org/Responses/pdfs/asset_forfeiture.pdf" TargetMode="External"/><Relationship Id="rId543" Type="http://schemas.openxmlformats.org/officeDocument/2006/relationships/hyperlink" Target="http://works.bepress.com/cgi/viewcontent.cgi?article=1019&amp;context=stefan_cassella" TargetMode="External"/><Relationship Id="rId544" Type="http://schemas.openxmlformats.org/officeDocument/2006/relationships/hyperlink" Target="http://www.popcenter.org/Responses/pdfs/asset_forfeiture.pdf" TargetMode="External"/><Relationship Id="rId545" Type="http://schemas.openxmlformats.org/officeDocument/2006/relationships/hyperlink" Target="http://www.popcenter.org/Responses/pdfs/asset_forfeiture.pdf" TargetMode="External"/><Relationship Id="rId546" Type="http://schemas.openxmlformats.org/officeDocument/2006/relationships/hyperlink" Target="http://www.popcenter.org/Responses/pdfs/asset_forfeiture.pdf" TargetMode="External"/><Relationship Id="rId547" Type="http://schemas.openxmlformats.org/officeDocument/2006/relationships/hyperlink" Target="http://works.bepress.com/cgi/viewcontent.cgi?article=1019&amp;context=stefan_cassella" TargetMode="External"/><Relationship Id="rId548" Type="http://schemas.openxmlformats.org/officeDocument/2006/relationships/hyperlink" Target="http://www.justice.gov/usao/eousa/foia_reading_room/usab5506.pdf" TargetMode="External"/><Relationship Id="rId549" Type="http://schemas.openxmlformats.org/officeDocument/2006/relationships/hyperlink" Target="http://www.justice.gov/usao/eousa/foia_reading_room/usab5506.pdf" TargetMode="External"/><Relationship Id="rId550" Type="http://schemas.openxmlformats.org/officeDocument/2006/relationships/hyperlink" Target="http://www.justice.gov/usao/eousa/foia_reading_room/usab5506.pdf" TargetMode="External"/><Relationship Id="rId551" Type="http://schemas.openxmlformats.org/officeDocument/2006/relationships/hyperlink" Target="http://www.justice.gov/usao/eousa/foia_reading_room/usab5506.pdf" TargetMode="External"/><Relationship Id="rId552" Type="http://schemas.openxmlformats.org/officeDocument/2006/relationships/hyperlink" Target="http://www.justice.gov/usao/eousa/foia_reading_room/usab5506.pdf" TargetMode="External"/><Relationship Id="rId553" Type="http://schemas.openxmlformats.org/officeDocument/2006/relationships/hyperlink" Target="http://www.justice.gov/usao/eousa/foia_reading_room/usab5506.pdf" TargetMode="External"/><Relationship Id="rId554" Type="http://schemas.openxmlformats.org/officeDocument/2006/relationships/hyperlink" Target="http://works.bepress.com/cgi/viewcontent.cgi?article=1019&amp;context=stefan_cassella" TargetMode="External"/><Relationship Id="rId555" Type="http://schemas.openxmlformats.org/officeDocument/2006/relationships/hyperlink" Target="http://works.bepress.com/cgi/viewcontent.cgi?article=1019&amp;context=stefan_cassella" TargetMode="External"/><Relationship Id="rId556" Type="http://schemas.openxmlformats.org/officeDocument/2006/relationships/hyperlink" Target="http://works.bepress.com/cgi/viewcontent.cgi?article=1019&amp;context=stefan_cassella" TargetMode="External"/><Relationship Id="rId557" Type="http://schemas.openxmlformats.org/officeDocument/2006/relationships/hyperlink" Target="http://works.bepress.com/cgi/viewcontent.cgi?article=1019&amp;context=stefan_cassella" TargetMode="External"/><Relationship Id="rId558" Type="http://schemas.openxmlformats.org/officeDocument/2006/relationships/hyperlink" Target="http://works.bepress.com/cgi/viewcontent.cgi?article=1019&amp;context=stefan_cassella" TargetMode="External"/><Relationship Id="rId559" Type="http://schemas.openxmlformats.org/officeDocument/2006/relationships/hyperlink" Target="http://works.bepress.com/cgi/viewcontent.cgi?article=1019&amp;context=stefan_cassella" TargetMode="External"/><Relationship Id="rId560" Type="http://schemas.openxmlformats.org/officeDocument/2006/relationships/hyperlink" Target="http://www.popcenter.org/Responses/pdfs/asset_forfeiture.pdf" TargetMode="External"/><Relationship Id="rId561" Type="http://schemas.openxmlformats.org/officeDocument/2006/relationships/hyperlink" Target="http://www.popcenter.org/Responses/pdfs/asset_forfeiture.pdf" TargetMode="External"/><Relationship Id="rId562" Type="http://schemas.openxmlformats.org/officeDocument/2006/relationships/footer" Target="footer52.xml"/><Relationship Id="rId563" Type="http://schemas.openxmlformats.org/officeDocument/2006/relationships/footer" Target="footer53.xml"/><Relationship Id="rId564" Type="http://schemas.openxmlformats.org/officeDocument/2006/relationships/hyperlink" Target="http://www.cjlf.org/deathpenalty/KecklerLifeVDeath.pdf" TargetMode="External"/><Relationship Id="rId565" Type="http://schemas.openxmlformats.org/officeDocument/2006/relationships/hyperlink" Target="http://www.cjlf.org/deathpenalty/KecklerLifeVDeath.pdf" TargetMode="External"/><Relationship Id="rId566" Type="http://schemas.openxmlformats.org/officeDocument/2006/relationships/hyperlink" Target="http://www.cjlf.org/deathpenalty/KecklerLifeVDeath.pdf" TargetMode="External"/><Relationship Id="rId567" Type="http://schemas.openxmlformats.org/officeDocument/2006/relationships/hyperlink" Target="http://papers.ssrn.com/sol3/papers.cfm?abstract_id=691447" TargetMode="External"/><Relationship Id="rId568" Type="http://schemas.openxmlformats.org/officeDocument/2006/relationships/hyperlink" Target="http://papers.ssrn.com/sol3/papers.cfm?abstract_id=691447" TargetMode="External"/><Relationship Id="rId569" Type="http://schemas.openxmlformats.org/officeDocument/2006/relationships/hyperlink" Target="http://papers.ssrn.com/sol3/papers.cfm?abstract_id=691447" TargetMode="External"/><Relationship Id="rId570" Type="http://schemas.openxmlformats.org/officeDocument/2006/relationships/hyperlink" Target="http://papers.ssrn.com/sol3/papers.cfm?abstract_id=691447" TargetMode="External"/><Relationship Id="rId571" Type="http://schemas.openxmlformats.org/officeDocument/2006/relationships/hyperlink" Target="http://papers.ssrn.com/sol3/papers.cfm?abstract_id=691447" TargetMode="External"/><Relationship Id="rId572" Type="http://schemas.openxmlformats.org/officeDocument/2006/relationships/hyperlink" Target="http://papers.ssrn.com/sol3/papers.cfm?abstract_id=691447" TargetMode="External"/><Relationship Id="rId573" Type="http://schemas.openxmlformats.org/officeDocument/2006/relationships/hyperlink" Target="http://www.cjlf.org/deathpenalty/KecklerLifeVDeath.pdf" TargetMode="External"/><Relationship Id="rId574" Type="http://schemas.openxmlformats.org/officeDocument/2006/relationships/hyperlink" Target="http://www.cjlf.org/deathpenalty/KecklerLifeVDeath.pdf" TargetMode="External"/><Relationship Id="rId575" Type="http://schemas.openxmlformats.org/officeDocument/2006/relationships/hyperlink" Target="http://papers.ssrn.com/sol3/papers.cfm?abstract_id=691447" TargetMode="External"/><Relationship Id="rId576" Type="http://schemas.openxmlformats.org/officeDocument/2006/relationships/hyperlink" Target="http://deathpenalty.procon.org/sourcefiles/The Deterrent Effect of Capital Punishment.pdf" TargetMode="External"/><Relationship Id="rId577" Type="http://schemas.openxmlformats.org/officeDocument/2006/relationships/hyperlink" Target="http://deathpenalty.procon.org/sourcefiles/The Deterrent Effect of Capital Punishment.pdf" TargetMode="External"/><Relationship Id="rId578" Type="http://schemas.openxmlformats.org/officeDocument/2006/relationships/hyperlink" Target="http://papers.ssrn.com/sol3/papers.cfm?abstract_id=691447" TargetMode="External"/><Relationship Id="rId579" Type="http://schemas.openxmlformats.org/officeDocument/2006/relationships/hyperlink" Target="http://papers.ssrn.com/sol3/papers.cfm?abstract_id=691447" TargetMode="External"/><Relationship Id="rId580" Type="http://schemas.openxmlformats.org/officeDocument/2006/relationships/hyperlink" Target="http://papers.ssrn.com/sol3/papers.cfm?abstract_id=691447" TargetMode="External"/><Relationship Id="rId581" Type="http://schemas.openxmlformats.org/officeDocument/2006/relationships/hyperlink" Target="http://www.cjlf.org/deathpenalty/KecklerLifeVDeath.pdf" TargetMode="External"/><Relationship Id="rId582" Type="http://schemas.openxmlformats.org/officeDocument/2006/relationships/hyperlink" Target="http://www.cjlf.org/deathpenalty/KecklerLifeVDeath.pdf" TargetMode="External"/><Relationship Id="rId583" Type="http://schemas.openxmlformats.org/officeDocument/2006/relationships/hyperlink" Target="http://www.cjlf.org/deathpenalty/KecklerLifeVDeath.pdf" TargetMode="External"/><Relationship Id="rId584" Type="http://schemas.openxmlformats.org/officeDocument/2006/relationships/footer" Target="footer54.xml"/><Relationship Id="rId585" Type="http://schemas.openxmlformats.org/officeDocument/2006/relationships/footer" Target="footer55.xml"/><Relationship Id="rId586" Type="http://schemas.openxmlformats.org/officeDocument/2006/relationships/hyperlink" Target="http://burneylawfirm.com/blog/2009/05/29/mandatory-dna-sampling-constitutional-expect-ruling-to-be-upheld/" TargetMode="External"/><Relationship Id="rId587" Type="http://schemas.openxmlformats.org/officeDocument/2006/relationships/hyperlink" Target="http://law.campbell.edu/lawreview/articles/32-1-103.pdf" TargetMode="External"/><Relationship Id="rId588" Type="http://schemas.openxmlformats.org/officeDocument/2006/relationships/hyperlink" Target="http://burneylawfirm.com/blog/2009/05/29/mandatory-dna-sampling-constitutional-expect-ruling-to-be-upheld/" TargetMode="External"/><Relationship Id="rId589" Type="http://schemas.openxmlformats.org/officeDocument/2006/relationships/hyperlink" Target="http://burneylawfirm.com/blog/2009/05/29/mandatory-dna-sampling-constitutional-expect-ruling-to-be-upheld/" TargetMode="External"/><Relationship Id="rId590" Type="http://schemas.openxmlformats.org/officeDocument/2006/relationships/hyperlink" Target="http://law.campbell.edu/lawreview/articles/32-1-103.pdf" TargetMode="External"/><Relationship Id="rId591" Type="http://schemas.openxmlformats.org/officeDocument/2006/relationships/hyperlink" Target="http://burneylawfirm.com/blog/2009/05/29/mandatory-dna-sampling-constitutional-expect-ruling-to-be-upheld/" TargetMode="External"/><Relationship Id="rId592" Type="http://schemas.openxmlformats.org/officeDocument/2006/relationships/hyperlink" Target="http://law.campbell.edu/lawreview/articles/32-1-103.pdf" TargetMode="External"/><Relationship Id="rId593" Type="http://schemas.openxmlformats.org/officeDocument/2006/relationships/hyperlink" Target="http://law.campbell.edu/lawreview/articles/32-1-103.pdf" TargetMode="External"/><Relationship Id="rId594" Type="http://schemas.openxmlformats.org/officeDocument/2006/relationships/hyperlink" Target="http://law.campbell.edu/lawreview/articles/32-1-103.pdf" TargetMode="External"/><Relationship Id="rId595" Type="http://schemas.openxmlformats.org/officeDocument/2006/relationships/hyperlink" Target="http://burneylawfirm.com/blog/2010/08/04/taking-dna-samples-at-arrest-not-a-problem/" TargetMode="External"/><Relationship Id="rId596" Type="http://schemas.openxmlformats.org/officeDocument/2006/relationships/hyperlink" Target="http://www.fas.org/sgp/crs/misc/R41800.pdf" TargetMode="External"/><Relationship Id="rId597" Type="http://schemas.openxmlformats.org/officeDocument/2006/relationships/hyperlink" Target="http://www.nij.gov/topics/forensics/lab-operations/evidence-backlogs/convicted-offender-arrestee-samples.htm" TargetMode="External"/><Relationship Id="rId598" Type="http://schemas.openxmlformats.org/officeDocument/2006/relationships/hyperlink" Target="https://www.ncjrs.gov/pdffiles1/nij/232197.pdf" TargetMode="External"/><Relationship Id="rId599" Type="http://schemas.openxmlformats.org/officeDocument/2006/relationships/hyperlink" Target="https://www.ncjrs.gov/pdffiles1/nij/232197.pdf" TargetMode="External"/><Relationship Id="rId600" Type="http://schemas.openxmlformats.org/officeDocument/2006/relationships/hyperlink" Target="https://www.ncjrs.gov/pdffiles1/nij/232197.pdf" TargetMode="External"/><Relationship Id="rId601" Type="http://schemas.openxmlformats.org/officeDocument/2006/relationships/hyperlink" Target="https://www.ncjrs.gov/pdffiles1/nij/232197.pdf" TargetMode="External"/><Relationship Id="rId602" Type="http://schemas.openxmlformats.org/officeDocument/2006/relationships/hyperlink" Target="http://www.propublica.org/special/dna-tracker-crime-labs-and-their-dna-backlog-724" TargetMode="External"/><Relationship Id="rId603" Type="http://schemas.openxmlformats.org/officeDocument/2006/relationships/hyperlink" Target="http://www.nij.gov/topics/forensics/lab-operations/evidence-backlogs/convicted-offender-arrestee-samples.htm" TargetMode="External"/><Relationship Id="rId604" Type="http://schemas.openxmlformats.org/officeDocument/2006/relationships/hyperlink" Target="http://www.fas.org/sgp/crs/misc/R41800.pdf" TargetMode="External"/><Relationship Id="rId605" Type="http://schemas.openxmlformats.org/officeDocument/2006/relationships/hyperlink" Target="http://www.fas.org/sgp/crs/misc/R41800.pdf" TargetMode="External"/><Relationship Id="rId606" Type="http://schemas.openxmlformats.org/officeDocument/2006/relationships/hyperlink" Target="http://law.campbell.edu/lawreview/articles/32-1-103.pdf" TargetMode="External"/><Relationship Id="rId607" Type="http://schemas.openxmlformats.org/officeDocument/2006/relationships/hyperlink" Target="http://law.campbell.edu/lawreview/articles/32-1-103.pdf" TargetMode="External"/><Relationship Id="rId608" Type="http://schemas.openxmlformats.org/officeDocument/2006/relationships/hyperlink" Target="http://law.campbell.edu/lawreview/articles/32-1-103.pdf" TargetMode="External"/><Relationship Id="rId609" Type="http://schemas.openxmlformats.org/officeDocument/2006/relationships/hyperlink" Target="http://law.campbell.edu/lawreview/articles/32-1-103.pdf" TargetMode="External"/><Relationship Id="rId610" Type="http://schemas.openxmlformats.org/officeDocument/2006/relationships/hyperlink" Target="http://law.campbell.edu/lawreview/articles/32-1-103.pdf" TargetMode="External"/><Relationship Id="rId611" Type="http://schemas.openxmlformats.org/officeDocument/2006/relationships/hyperlink" Target="http://law.campbell.edu/lawreview/articles/32-1-103.pdf" TargetMode="External"/><Relationship Id="rId612" Type="http://schemas.openxmlformats.org/officeDocument/2006/relationships/hyperlink" Target="http://law.campbell.edu/lawreview/articles/32-1-103.pdf" TargetMode="External"/><Relationship Id="rId613" Type="http://schemas.openxmlformats.org/officeDocument/2006/relationships/hyperlink" Target="http://law.campbell.edu/lawreview/articles/32-1-103.pdf" TargetMode="External"/><Relationship Id="rId614" Type="http://schemas.openxmlformats.org/officeDocument/2006/relationships/footer" Target="footer56.xml"/><Relationship Id="rId615" Type="http://schemas.openxmlformats.org/officeDocument/2006/relationships/footer" Target="footer57.xml"/><Relationship Id="rId616" Type="http://schemas.openxmlformats.org/officeDocument/2006/relationships/hyperlink" Target="http://www.mezzetti.com/lawyer-attorney-1744030.html" TargetMode="External"/><Relationship Id="rId617" Type="http://schemas.openxmlformats.org/officeDocument/2006/relationships/hyperlink" Target="http://www.cnbc.com/id/36267223/Why_We_Should_Not_Legalize_Marijuana" TargetMode="External"/><Relationship Id="rId618" Type="http://schemas.openxmlformats.org/officeDocument/2006/relationships/hyperlink" Target="http://www.cnbc.com/id/36267223/Why_We_Should_Not_Legalize_Marijuana" TargetMode="External"/><Relationship Id="rId619" Type="http://schemas.openxmlformats.org/officeDocument/2006/relationships/hyperlink" Target="http://www.cnbc.com/id/36267223/Why_We_Should_Not_Legalize_Marijuana" TargetMode="External"/><Relationship Id="rId620" Type="http://schemas.openxmlformats.org/officeDocument/2006/relationships/hyperlink" Target="http://www.nytimes.com/2011/06/19/opinion/19longmire.html" TargetMode="External"/><Relationship Id="rId621" Type="http://schemas.openxmlformats.org/officeDocument/2006/relationships/hyperlink" Target="http://www.nytimes.com/2011/06/19/opinion/19longmire.html" TargetMode="External"/><Relationship Id="rId622" Type="http://schemas.openxmlformats.org/officeDocument/2006/relationships/hyperlink" Target="http://www.nytimes.com/2011/06/19/opinion/19longmire.html" TargetMode="External"/><Relationship Id="rId623" Type="http://schemas.openxmlformats.org/officeDocument/2006/relationships/hyperlink" Target="http://www.cnbc.com/id/36267223/Why_We_Should_Not_Legalize_Marijuana" TargetMode="External"/><Relationship Id="rId624" Type="http://schemas.openxmlformats.org/officeDocument/2006/relationships/hyperlink" Target="http://thf_media.s3.amazonaws.com/2010/pdf/lm0056.pdf" TargetMode="External"/><Relationship Id="rId625" Type="http://schemas.openxmlformats.org/officeDocument/2006/relationships/hyperlink" Target="http://www.csmonitor.com/Commentary/Editorial-Board-Blog/2010/0709/RAND-study-Legalizing-marijuana-will-increase-use.-Is-this-what-parents-want-for-their-kids" TargetMode="External"/><Relationship Id="rId626" Type="http://schemas.openxmlformats.org/officeDocument/2006/relationships/hyperlink" Target="http://www.cnbc.com/id/36267223/Why_We_Should_Not_Legalize_Marijuana" TargetMode="External"/><Relationship Id="rId627" Type="http://schemas.openxmlformats.org/officeDocument/2006/relationships/hyperlink" Target="http://www.cnbc.com/id/36267223/Why_We_Should_Not_Legalize_Marijuana" TargetMode="External"/><Relationship Id="rId628" Type="http://schemas.openxmlformats.org/officeDocument/2006/relationships/hyperlink" Target="http://www.cnbc.com/id/36267223/Why_We_Should_Not_Legalize_Marijuana" TargetMode="External"/><Relationship Id="rId629" Type="http://schemas.openxmlformats.org/officeDocument/2006/relationships/hyperlink" Target="http://ondcp.gov/news/speech10/030410_Chief.pdf" TargetMode="External"/><Relationship Id="rId630" Type="http://schemas.openxmlformats.org/officeDocument/2006/relationships/hyperlink" Target="http://ondcp.gov/news/speech10/030410_Chief.pdf" TargetMode="External"/><Relationship Id="rId631" Type="http://schemas.openxmlformats.org/officeDocument/2006/relationships/hyperlink" Target="http://ondcp.gov/news/speech10/030410_Chief.pdf" TargetMode="External"/><Relationship Id="rId632" Type="http://schemas.openxmlformats.org/officeDocument/2006/relationships/hyperlink" Target="http://thf_media.s3.amazonaws.com/2010/pdf/lm0056.pdf" TargetMode="External"/><Relationship Id="rId633" Type="http://schemas.openxmlformats.org/officeDocument/2006/relationships/hyperlink" Target="http://thf_media.s3.amazonaws.com/2010/pdf/lm0056.pdf" TargetMode="External"/><Relationship Id="rId634" Type="http://schemas.openxmlformats.org/officeDocument/2006/relationships/hyperlink" Target="http://thf_media.s3.amazonaws.com/2010/pdf/lm0056.pdf" TargetMode="External"/><Relationship Id="rId635" Type="http://schemas.openxmlformats.org/officeDocument/2006/relationships/hyperlink" Target="http://thf_media.s3.amazonaws.com/2010/pdf/lm0056.pdf" TargetMode="External"/><Relationship Id="rId636" Type="http://schemas.openxmlformats.org/officeDocument/2006/relationships/hyperlink" Target="http://ondcp.gov/news/speech10/030410_Chief.pdf" TargetMode="External"/><Relationship Id="rId637" Type="http://schemas.openxmlformats.org/officeDocument/2006/relationships/hyperlink" Target="http://thf_media.s3.amazonaws.com/2010/pdf/lm0056.pdf" TargetMode="External"/><Relationship Id="rId638" Type="http://schemas.openxmlformats.org/officeDocument/2006/relationships/hyperlink" Target="http://ondcp.gov/news/speech10/030410_Chief.pdf" TargetMode="External"/><Relationship Id="rId639" Type="http://schemas.openxmlformats.org/officeDocument/2006/relationships/hyperlink" Target="http://thf_media.s3.amazonaws.com/2010/pdf/lm0056.pdf" TargetMode="External"/><Relationship Id="rId640" Type="http://schemas.openxmlformats.org/officeDocument/2006/relationships/hyperlink" Target="http://thf_media.s3.amazonaws.com/2010/pdf/lm0056.pdf" TargetMode="External"/><Relationship Id="rId641" Type="http://schemas.openxmlformats.org/officeDocument/2006/relationships/hyperlink" Target="http://thf_media.s3.amazonaws.com/2010/pdf/lm0056.pdf" TargetMode="External"/><Relationship Id="rId642" Type="http://schemas.openxmlformats.org/officeDocument/2006/relationships/hyperlink" Target="http://thf_media.s3.amazonaws.com/2010/pdf/lm0056.pdf" TargetMode="External"/><Relationship Id="rId643" Type="http://schemas.openxmlformats.org/officeDocument/2006/relationships/hyperlink" Target="http://thf_media.s3.amazonaws.com/2010/pdf/lm0056.pdf" TargetMode="External"/><Relationship Id="rId644" Type="http://schemas.openxmlformats.org/officeDocument/2006/relationships/hyperlink" Target="http://thf_media.s3.amazonaws.com/2010/pdf/lm0056.pdf" TargetMode="External"/><Relationship Id="rId645" Type="http://schemas.openxmlformats.org/officeDocument/2006/relationships/hyperlink" Target="http://thf_media.s3.amazonaws.com/2010/pdf/lm0056.pdf" TargetMode="External"/><Relationship Id="rId646" Type="http://schemas.openxmlformats.org/officeDocument/2006/relationships/footer" Target="footer58.xml"/><Relationship Id="rId647" Type="http://schemas.openxmlformats.org/officeDocument/2006/relationships/footer" Target="footer59.xml"/><Relationship Id="rId648" Type="http://schemas.openxmlformats.org/officeDocument/2006/relationships/hyperlink" Target="http://www.thenation.com/article/157005/verdict-drug-courts" TargetMode="External"/><Relationship Id="rId649" Type="http://schemas.openxmlformats.org/officeDocument/2006/relationships/hyperlink" Target="http://m.chronicle.augusta.com/opinion/opinion-columns/2011-05-08/drug-courts-dont-work-advertised-shift-undue-risks-courts" TargetMode="External"/><Relationship Id="rId650" Type="http://schemas.openxmlformats.org/officeDocument/2006/relationships/hyperlink" Target="http://www.drugpolicy.org/docUploads/Drug_Courts_Are_Not_the_Answer_Final2.pdf" TargetMode="External"/><Relationship Id="rId651" Type="http://schemas.openxmlformats.org/officeDocument/2006/relationships/hyperlink" Target="http://www.drugpolicy.org/docUploads/Drug_Courts_Are_Not_the_Answer_Final2.pdf" TargetMode="External"/><Relationship Id="rId652" Type="http://schemas.openxmlformats.org/officeDocument/2006/relationships/hyperlink" Target="http://www.drugpolicy.org/docUploads/Drug_Courts_Are_Not_the_Answer_Final2.pdf" TargetMode="External"/><Relationship Id="rId653" Type="http://schemas.openxmlformats.org/officeDocument/2006/relationships/hyperlink" Target="http://www.drugpolicy.org/docUploads/Drug_Courts_Are_Not_the_Answer_Final2.pdf" TargetMode="External"/><Relationship Id="rId654" Type="http://schemas.openxmlformats.org/officeDocument/2006/relationships/hyperlink" Target="http://m.chronicle.augusta.com/opinion/opinion-columns/2011-05-08/drug-courts-dont-work-advertised-shift-undue-risks-courts" TargetMode="External"/><Relationship Id="rId655" Type="http://schemas.openxmlformats.org/officeDocument/2006/relationships/hyperlink" Target="http://m.chronicle.augusta.com/opinion/opinion-columns/2011-05-08/drug-courts-dont-work-advertised-shift-undue-risks-courts" TargetMode="External"/><Relationship Id="rId656" Type="http://schemas.openxmlformats.org/officeDocument/2006/relationships/hyperlink" Target="http://www.thenation.com/article/157005/verdict-drug-courts" TargetMode="External"/><Relationship Id="rId657" Type="http://schemas.openxmlformats.org/officeDocument/2006/relationships/hyperlink" Target="http://www.thenation.com/article/157005/verdict-drug-courts" TargetMode="External"/><Relationship Id="rId658" Type="http://schemas.openxmlformats.org/officeDocument/2006/relationships/hyperlink" Target="http://www.justicepolicy.org/uploads/justicepolicy/documents/addicted_to_courts_final.pdf" TargetMode="External"/><Relationship Id="rId659" Type="http://schemas.openxmlformats.org/officeDocument/2006/relationships/hyperlink" Target="http://www.justicepolicy.org/uploads/justicepolicy/documents/addicted_to_courts_final.pdf" TargetMode="External"/><Relationship Id="rId660" Type="http://schemas.openxmlformats.org/officeDocument/2006/relationships/hyperlink" Target="http://www.justicepolicy.org/uploads/justicepolicy/documents/addicted_to_courts_final.pdf" TargetMode="External"/><Relationship Id="rId661" Type="http://schemas.openxmlformats.org/officeDocument/2006/relationships/hyperlink" Target="http://www.thenation.com/article/157005/verdict-drug-courts" TargetMode="External"/><Relationship Id="rId662" Type="http://schemas.openxmlformats.org/officeDocument/2006/relationships/hyperlink" Target="http://m.chronicle.augusta.com/opinion/opinion-columns/2011-05-08/drug-courts-dont-work-advertised-shift-undue-risks-courts" TargetMode="External"/><Relationship Id="rId663" Type="http://schemas.openxmlformats.org/officeDocument/2006/relationships/hyperlink" Target="http://www.justicepolicy.org/uploads/justicepolicy/documents/addicted_to_courts_final.pdf" TargetMode="External"/><Relationship Id="rId664" Type="http://schemas.openxmlformats.org/officeDocument/2006/relationships/hyperlink" Target="http://www.justicepolicy.org/uploads/justicepolicy/documents/addicted_to_courts_final.pdf" TargetMode="External"/><Relationship Id="rId665" Type="http://schemas.openxmlformats.org/officeDocument/2006/relationships/hyperlink" Target="http://www.justicepolicy.org/uploads/justicepolicy/documents/addicted_to_courts_final.pdf" TargetMode="External"/><Relationship Id="rId666" Type="http://schemas.openxmlformats.org/officeDocument/2006/relationships/hyperlink" Target="http://www.justicepolicy.org/uploads/justicepolicy/documents/addicted_to_courts_final.pdf" TargetMode="External"/><Relationship Id="rId667" Type="http://schemas.openxmlformats.org/officeDocument/2006/relationships/footer" Target="footer60.xml"/><Relationship Id="rId668" Type="http://schemas.openxmlformats.org/officeDocument/2006/relationships/footer" Target="footer61.xml"/><Relationship Id="rId669" Type="http://schemas.openxmlformats.org/officeDocument/2006/relationships/hyperlink" Target="http://txstate.academia.edu/DannetteLeon/Papers/495181/Illlinois_Pilot_Study_on_Eyewitness_Identification" TargetMode="External"/><Relationship Id="rId670" Type="http://schemas.openxmlformats.org/officeDocument/2006/relationships/hyperlink" Target="http://txstate.academia.edu/DannetteLeon/Papers/495181/Illlinois_Pilot_Study_on_Eyewitness_Identification" TargetMode="External"/><Relationship Id="rId671" Type="http://schemas.openxmlformats.org/officeDocument/2006/relationships/hyperlink" Target="http://txstate.academia.edu/DannetteLeon/Papers/495181/Illlinois_Pilot_Study_on_Eyewitness_Identification" TargetMode="External"/><Relationship Id="rId672" Type="http://schemas.openxmlformats.org/officeDocument/2006/relationships/hyperlink" Target="http://txstate.academia.edu/DannetteLeon/Papers/495181/Illlinois_Pilot_Study_on_Eyewitness_Identification" TargetMode="External"/><Relationship Id="rId673" Type="http://schemas.openxmlformats.org/officeDocument/2006/relationships/hyperlink" Target="http://txstate.academia.edu/DannetteLeon/Papers/495181/Illlinois_Pilot_Study_on_Eyewitness_Identification" TargetMode="External"/><Relationship Id="rId674" Type="http://schemas.openxmlformats.org/officeDocument/2006/relationships/hyperlink" Target="http://eyewitness.utep.edu/Documents/Malpass06NotesOnTheIllinoisPilotProgram.pdf" TargetMode="External"/><Relationship Id="rId675" Type="http://schemas.openxmlformats.org/officeDocument/2006/relationships/hyperlink" Target="http://txstate.academia.edu/DannetteLeon/Papers/495181/Illlinois_Pilot_Study_on_Eyewitness_Identification" TargetMode="External"/><Relationship Id="rId676" Type="http://schemas.openxmlformats.org/officeDocument/2006/relationships/hyperlink" Target="http://txstate.academia.edu/DannetteLeon/Papers/495181/Illlinois_Pilot_Study_on_Eyewitness_Identification" TargetMode="External"/><Relationship Id="rId677" Type="http://schemas.openxmlformats.org/officeDocument/2006/relationships/hyperlink" Target="http://txstate.academia.edu/DannetteLeon/Papers/495181/Illlinois_Pilot_Study_on_Eyewitness_Identification" TargetMode="External"/><Relationship Id="rId678" Type="http://schemas.openxmlformats.org/officeDocument/2006/relationships/hyperlink" Target="http://eyewitness.utep.edu/Documents/Malpass06NotesOnTheIllinoisPilotProgram.pdf" TargetMode="External"/><Relationship Id="rId679" Type="http://schemas.openxmlformats.org/officeDocument/2006/relationships/hyperlink" Target="http://txstate.academia.edu/DannetteLeon/Papers/495181/Illlinois_Pilot_Study_on_Eyewitness_Identification" TargetMode="External"/><Relationship Id="rId680" Type="http://schemas.openxmlformats.org/officeDocument/2006/relationships/hyperlink" Target="http://eyewitness.utep.edu/Documents/Malpass06NotesOnTheIllinoisPilotProgram.pdf" TargetMode="External"/><Relationship Id="rId681" Type="http://schemas.openxmlformats.org/officeDocument/2006/relationships/hyperlink" Target="http://txstate.academia.edu/DannetteLeon/Papers/495181/Illlinois_Pilot_Study_on_Eyewitness_Identification" TargetMode="External"/><Relationship Id="rId682" Type="http://schemas.openxmlformats.org/officeDocument/2006/relationships/hyperlink" Target="http://txstate.academia.edu/DannetteLeon/Papers/495181/Illlinois_Pilot_Study_on_Eyewitness_Identification" TargetMode="External"/><Relationship Id="rId683" Type="http://schemas.openxmlformats.org/officeDocument/2006/relationships/hyperlink" Target="http://txstate.academia.edu/DannetteLeon/Papers/495181/Illlinois_Pilot_Study_on_Eyewitness_Identification" TargetMode="External"/><Relationship Id="rId684" Type="http://schemas.openxmlformats.org/officeDocument/2006/relationships/hyperlink" Target="http://txstate.academia.edu/DannetteLeon/Papers/495181/Illlinois_Pilot_Study_on_Eyewitness_Identification" TargetMode="External"/><Relationship Id="rId685" Type="http://schemas.openxmlformats.org/officeDocument/2006/relationships/hyperlink" Target="http://txstate.academia.edu/DannetteLeon/Papers/495181/Illlinois_Pilot_Study_on_Eyewitness_Identification" TargetMode="External"/><Relationship Id="rId686" Type="http://schemas.openxmlformats.org/officeDocument/2006/relationships/hyperlink" Target="http://txstate.academia.edu/DannetteLeon/Papers/495181/Illlinois_Pilot_Study_on_Eyewitness_Identification" TargetMode="External"/><Relationship Id="rId687" Type="http://schemas.openxmlformats.org/officeDocument/2006/relationships/hyperlink" Target="http://txstate.academia.edu/DannetteLeon/Papers/495181/Illlinois_Pilot_Study_on_Eyewitness_Identification" TargetMode="External"/><Relationship Id="rId688" Type="http://schemas.openxmlformats.org/officeDocument/2006/relationships/footer" Target="footer62.xml"/><Relationship Id="rId689" Type="http://schemas.openxmlformats.org/officeDocument/2006/relationships/footer" Target="footer63.xml"/><Relationship Id="rId690" Type="http://schemas.openxmlformats.org/officeDocument/2006/relationships/hyperlink" Target="http://supreme.justia.com/us/414/338/case.html" TargetMode="External"/><Relationship Id="rId691" Type="http://schemas.openxmlformats.org/officeDocument/2006/relationships/hyperlink" Target="http://caselaw.findlaw.com/us-9th-circuit/1217253.html" TargetMode="External"/><Relationship Id="rId692" Type="http://schemas.openxmlformats.org/officeDocument/2006/relationships/hyperlink" Target="http://www.fas.org/sgp/crs/misc/95-1135.pdf" TargetMode="External"/><Relationship Id="rId693" Type="http://schemas.openxmlformats.org/officeDocument/2006/relationships/hyperlink" Target="http://supreme.justia.com/us/414/338/case.html" TargetMode="External"/><Relationship Id="rId694" Type="http://schemas.openxmlformats.org/officeDocument/2006/relationships/hyperlink" Target="http://supreme.justia.com/us/414/338/case.html" TargetMode="External"/><Relationship Id="rId695" Type="http://schemas.openxmlformats.org/officeDocument/2006/relationships/hyperlink" Target="http://www.fas.org/sgp/crs/misc/95-1135.pdf" TargetMode="External"/><Relationship Id="rId696" Type="http://schemas.openxmlformats.org/officeDocument/2006/relationships/hyperlink" Target="http://www.law.northwestern.edu/jclc/backissues/v100/n1/1001_243.OKeefe.pdf" TargetMode="External"/><Relationship Id="rId697" Type="http://schemas.openxmlformats.org/officeDocument/2006/relationships/hyperlink" Target="http://www.fas.org/sgp/crs/misc/95-1135.pdf" TargetMode="External"/><Relationship Id="rId698" Type="http://schemas.openxmlformats.org/officeDocument/2006/relationships/hyperlink" Target="http://www.law.northwestern.edu/jclc/backissues/v98/n4/9804_1171.Hoffmeister.pdf" TargetMode="External"/><Relationship Id="rId699" Type="http://schemas.openxmlformats.org/officeDocument/2006/relationships/hyperlink" Target="http://www.law.northwestern.edu/jclc/backissues/v98/n4/9804_1171.Hoffmeister.pdf" TargetMode="External"/><Relationship Id="rId700" Type="http://schemas.openxmlformats.org/officeDocument/2006/relationships/hyperlink" Target="http://caselaw.findlaw.com/us-3rd-circuit/1210410.html" TargetMode="External"/><Relationship Id="rId701" Type="http://schemas.openxmlformats.org/officeDocument/2006/relationships/hyperlink" Target="http://supreme.justia.com/us/414/338/case.html" TargetMode="External"/><Relationship Id="rId702" Type="http://schemas.openxmlformats.org/officeDocument/2006/relationships/hyperlink" Target="http://www.fas.org/sgp/crs/misc/95-1135.pdf" TargetMode="External"/><Relationship Id="rId703" Type="http://schemas.openxmlformats.org/officeDocument/2006/relationships/hyperlink" Target="http://www.fas.org/sgp/crs/misc/95-1135.pdf" TargetMode="External"/><Relationship Id="rId704" Type="http://schemas.openxmlformats.org/officeDocument/2006/relationships/hyperlink" Target="http://supreme.justia.com/us/414/338/case.html" TargetMode="External"/><Relationship Id="rId705" Type="http://schemas.openxmlformats.org/officeDocument/2006/relationships/hyperlink" Target="http://caselaw.findlaw.com/us-9th-circuit/1217253.html" TargetMode="External"/><Relationship Id="rId706" Type="http://schemas.openxmlformats.org/officeDocument/2006/relationships/hyperlink" Target="http://supreme.justia.com/us/414/338/case.html" TargetMode="External"/><Relationship Id="rId707" Type="http://schemas.openxmlformats.org/officeDocument/2006/relationships/hyperlink" Target="http://supreme.justia.com/us/414/338/case.html" TargetMode="External"/><Relationship Id="rId708" Type="http://schemas.openxmlformats.org/officeDocument/2006/relationships/hyperlink" Target="http://www.law.northwestern.edu/jclc/backissues/v98/n4/9804_1171.Hoffmeister.pdf" TargetMode="External"/><Relationship Id="rId709" Type="http://schemas.openxmlformats.org/officeDocument/2006/relationships/hyperlink" Target="http://caselaw.findlaw.com/us-3rd-circuit/1210410.html" TargetMode="External"/><Relationship Id="rId710" Type="http://schemas.openxmlformats.org/officeDocument/2006/relationships/hyperlink" Target="http://www.cardozolawreview.com/content/27-5/GAZAL.WEBSITE.pdf" TargetMode="External"/><Relationship Id="rId711" Type="http://schemas.openxmlformats.org/officeDocument/2006/relationships/hyperlink" Target="http://lawweb.usc.edu/why/students/orgs/rlsj/assets/docs/issue_17/07_Wan_Macro.pdf" TargetMode="External"/><Relationship Id="rId712" Type="http://schemas.openxmlformats.org/officeDocument/2006/relationships/hyperlink" Target="http://caselaw.findlaw.com/us-9th-circuit/1217253.html" TargetMode="External"/><Relationship Id="rId713" Type="http://schemas.openxmlformats.org/officeDocument/2006/relationships/hyperlink" Target="http://caselaw.findlaw.com/us-9th-circuit/1217253.html" TargetMode="External"/><Relationship Id="rId714" Type="http://schemas.openxmlformats.org/officeDocument/2006/relationships/hyperlink" Target="http://caselaw.findlaw.com/us-9th-circuit/1217253.html" TargetMode="External"/><Relationship Id="rId715" Type="http://schemas.openxmlformats.org/officeDocument/2006/relationships/hyperlink" Target="http://www.law.northwestern.edu/jclc/backissues/v98/n4/9804_1171.Hoffmeister.pdf" TargetMode="External"/><Relationship Id="rId716" Type="http://schemas.openxmlformats.org/officeDocument/2006/relationships/hyperlink" Target="http://supreme.justia.com/us/414/338/case.html" TargetMode="External"/><Relationship Id="rId717" Type="http://schemas.openxmlformats.org/officeDocument/2006/relationships/hyperlink" Target="http://supreme.justia.com/us/414/338/case.html" TargetMode="External"/><Relationship Id="rId718" Type="http://schemas.openxmlformats.org/officeDocument/2006/relationships/footer" Target="footer64.xml"/><Relationship Id="rId719" Type="http://schemas.openxmlformats.org/officeDocument/2006/relationships/footer" Target="footer65.xml"/><Relationship Id="rId720" Type="http://schemas.openxmlformats.org/officeDocument/2006/relationships/hyperlink" Target="http://www.heritage.org/Research/Reports/2010/04/Terrorist-on-Your-Street" TargetMode="External"/><Relationship Id="rId721" Type="http://schemas.openxmlformats.org/officeDocument/2006/relationships/hyperlink" Target="http://www.nationalreview.com/corner/101656/closing-gitmo/david-b-rivkin-jr" TargetMode="External"/><Relationship Id="rId722" Type="http://schemas.openxmlformats.org/officeDocument/2006/relationships/hyperlink" Target="http://www.scotusblog.com/wp-content/uploads/2009/05/bates-on-detention-power-5-19-09.pdf" TargetMode="External"/><Relationship Id="rId723" Type="http://schemas.openxmlformats.org/officeDocument/2006/relationships/hyperlink" Target="http://www.scotusblog.com/wp-content/uploads/2009/05/bates-on-detention-power-5-19-09.pdf" TargetMode="External"/><Relationship Id="rId724" Type="http://schemas.openxmlformats.org/officeDocument/2006/relationships/hyperlink" Target="http://www.reuters.com/article/2011/05/09/us-france-guantanamo-holder-idUSTRE74850M20110509" TargetMode="External"/><Relationship Id="rId725" Type="http://schemas.openxmlformats.org/officeDocument/2006/relationships/hyperlink" Target="http://www.heritage.org/Research/Reports/2010/02/Capture-of-Baradar-Shows-Need-for-Legal-Framework-for-Treatment-of-Detainees" TargetMode="External"/><Relationship Id="rId726" Type="http://schemas.openxmlformats.org/officeDocument/2006/relationships/hyperlink" Target="http://www.fas.org/sgp/crs/natsec/RL33180.pdf" TargetMode="External"/><Relationship Id="rId727" Type="http://schemas.openxmlformats.org/officeDocument/2006/relationships/hyperlink" Target="http://www.fas.org/sgp/crs/natsec/RL33180.pdf" TargetMode="External"/><Relationship Id="rId728" Type="http://schemas.openxmlformats.org/officeDocument/2006/relationships/hyperlink" Target="http://www.foxnews.com/politics/2010/01/22/failure-close-guantanamo-haunt-obama/" TargetMode="External"/><Relationship Id="rId729" Type="http://schemas.openxmlformats.org/officeDocument/2006/relationships/hyperlink" Target="http://www.heritage.org/Research/Reports/2010/04/Terrorist-on-Your-Street" TargetMode="External"/><Relationship Id="rId730" Type="http://schemas.openxmlformats.org/officeDocument/2006/relationships/hyperlink" Target="http://www.heritage.org/Research/Reports/2010/04/Terrorist-on-Your-Street" TargetMode="External"/><Relationship Id="rId731" Type="http://schemas.openxmlformats.org/officeDocument/2006/relationships/hyperlink" Target="http://www.nationalreview.com/articles/228310/punting-national-security-judiciary/charles-cully-stimson" TargetMode="External"/><Relationship Id="rId732" Type="http://schemas.openxmlformats.org/officeDocument/2006/relationships/hyperlink" Target="http://www.law.yale.edu/documents/pdf/Alumni_Affairs/CQResearcher_ClosingGuantanamo.pdf" TargetMode="External"/><Relationship Id="rId733" Type="http://schemas.openxmlformats.org/officeDocument/2006/relationships/hyperlink" Target="http://articles.cnn.com/2010-12-07/us/guantanamo.detainees_1_detainees-guantanamo-bay-gtmo?_s=PM:US" TargetMode="External"/><Relationship Id="rId734" Type="http://schemas.openxmlformats.org/officeDocument/2006/relationships/hyperlink" Target="http://www.heritage.org/Research/Reports/2010/05/Treating-Terrorism-Solely-as-a-Law-Enforcement-Matter-Not-Miranda-Is-the-Problem" TargetMode="External"/><Relationship Id="rId735" Type="http://schemas.openxmlformats.org/officeDocument/2006/relationships/hyperlink" Target="http://www.heritage.org/Research/Reports/2010/05/Treating-Terrorism-Solely-as-a-Law-Enforcement-Matter-Not-Miranda-Is-the-Problem" TargetMode="External"/><Relationship Id="rId736" Type="http://schemas.openxmlformats.org/officeDocument/2006/relationships/hyperlink" Target="http://www.americanthinker.com/2009/11/terrorist_criminal_trials_and_1.html" TargetMode="External"/><Relationship Id="rId737" Type="http://schemas.openxmlformats.org/officeDocument/2006/relationships/hyperlink" Target="http://www.nationalreview.com/corner/101656/closing-gitmo/david-b-rivkin-jr" TargetMode="External"/><Relationship Id="rId738" Type="http://schemas.openxmlformats.org/officeDocument/2006/relationships/hyperlink" Target="http://www.americanthinker.com/2009/11/terrorist_criminal_trials_and_1.html" TargetMode="External"/><Relationship Id="rId739" Type="http://schemas.openxmlformats.org/officeDocument/2006/relationships/hyperlink" Target="http://www.nationalaffairs.com/publications/detail/legalism-in-wartime" TargetMode="External"/><Relationship Id="rId740" Type="http://schemas.openxmlformats.org/officeDocument/2006/relationships/hyperlink" Target="http://www.nationalaffairs.com/publications/detail/legalism-in-wartime" TargetMode="External"/><Relationship Id="rId741" Type="http://schemas.openxmlformats.org/officeDocument/2006/relationships/hyperlink" Target="http://www.nationalaffairs.com/publications/detail/legalism-in-wartime" TargetMode="External"/><Relationship Id="rId742" Type="http://schemas.openxmlformats.org/officeDocument/2006/relationships/hyperlink" Target="http://www.heritage.org/Research/Reports/2010/02/Capture-of-Baradar-Shows-Need-for-Legal-Framework-for-Treatment-of-Detainees" TargetMode="External"/><Relationship Id="rId743" Type="http://schemas.openxmlformats.org/officeDocument/2006/relationships/hyperlink" Target="http://www.heritage.org/Research/Reports/2010/02/Capture-of-Baradar-Shows-Need-for-Legal-Framework-for-Treatment-of-Detainees" TargetMode="External"/><Relationship Id="rId744" Type="http://schemas.openxmlformats.org/officeDocument/2006/relationships/hyperlink" Target="http://www.newsweekpakistan.com/the-take/319" TargetMode="External"/><Relationship Id="rId745" Type="http://schemas.openxmlformats.org/officeDocument/2006/relationships/footer" Target="footer66.xml"/><Relationship Id="rId746" Type="http://schemas.openxmlformats.org/officeDocument/2006/relationships/footer" Target="footer67.xml"/><Relationship Id="rId747" Type="http://schemas.openxmlformats.org/officeDocument/2006/relationships/hyperlink" Target="http://courseweb.stthomas.edu/law/cases/cohenvlittlesix.htm" TargetMode="External"/><Relationship Id="rId748" Type="http://schemas.openxmlformats.org/officeDocument/2006/relationships/hyperlink" Target="http://www.durangoherald.com/article/20110628/NEWS01/706289929/La-Plata-County-examines-courthouse-redesign-options" TargetMode="External"/><Relationship Id="rId749" Type="http://schemas.openxmlformats.org/officeDocument/2006/relationships/hyperlink" Target="http://courseweb.stthomas.edu/law/cases/cohenvlittlesix.htm" TargetMode="External"/><Relationship Id="rId750" Type="http://schemas.openxmlformats.org/officeDocument/2006/relationships/hyperlink" Target="http://courseweb.stthomas.edu/law/cases/cohenvlittlesix.htm" TargetMode="External"/><Relationship Id="rId751" Type="http://schemas.openxmlformats.org/officeDocument/2006/relationships/hyperlink" Target="http://courseweb.stthomas.edu/law/cases/cohenvlittlesix.htm" TargetMode="External"/><Relationship Id="rId752" Type="http://schemas.openxmlformats.org/officeDocument/2006/relationships/hyperlink" Target="http://www.tribal-institute.org/lists/enforcement.htm" TargetMode="External"/><Relationship Id="rId753" Type="http://schemas.openxmlformats.org/officeDocument/2006/relationships/hyperlink" Target="http://www.tribal-institute.org/lists/enforcement.htm" TargetMode="External"/><Relationship Id="rId754" Type="http://schemas.openxmlformats.org/officeDocument/2006/relationships/hyperlink" Target="http://www.bia.gov/idc/groups/xocl/documents/text/idc008353.pdf" TargetMode="External"/><Relationship Id="rId755" Type="http://schemas.openxmlformats.org/officeDocument/2006/relationships/hyperlink" Target="http://supreme.justia.com/us/495/676/case.html" TargetMode="External"/><Relationship Id="rId756" Type="http://schemas.openxmlformats.org/officeDocument/2006/relationships/hyperlink" Target="http://www.cui-zy.cn/Recommended/Yalelaw/USIndianPublicLaw.pdf" TargetMode="External"/><Relationship Id="rId757" Type="http://schemas.openxmlformats.org/officeDocument/2006/relationships/hyperlink" Target="http://courseweb.stthomas.edu/law/cases/cohenvlittlesix.htm" TargetMode="External"/><Relationship Id="rId758" Type="http://schemas.openxmlformats.org/officeDocument/2006/relationships/hyperlink" Target="http://courseweb.stthomas.edu/law/cases/cohenvlittlesix.htm" TargetMode="External"/><Relationship Id="rId759" Type="http://schemas.openxmlformats.org/officeDocument/2006/relationships/hyperlink" Target="http://aja.ncsc.dni.us/publications/courtrv/cr45-1-2/CR45-1-2.pdf" TargetMode="External"/><Relationship Id="rId760" Type="http://schemas.openxmlformats.org/officeDocument/2006/relationships/hyperlink" Target="http://www.hoover.org/publications/defining-ideas/article/67756" TargetMode="External"/><Relationship Id="rId761" Type="http://schemas.openxmlformats.org/officeDocument/2006/relationships/hyperlink" Target="http://www.hoover.org/publications/defining-ideas/article/67756" TargetMode="External"/><Relationship Id="rId762" Type="http://schemas.openxmlformats.org/officeDocument/2006/relationships/hyperlink" Target="http://www.nij.gov/topics/courts/restorative-justice/perspectives/reemergence-tribal.htm" TargetMode="External"/><Relationship Id="rId763" Type="http://schemas.openxmlformats.org/officeDocument/2006/relationships/hyperlink" Target="http://www.cui-zy.cn/Recommended/Yalelaw/USIndianPublicLaw.pdf" TargetMode="External"/><Relationship Id="rId764" Type="http://schemas.openxmlformats.org/officeDocument/2006/relationships/hyperlink" Target="http://supreme.justia.com/us/495/676/case.html" TargetMode="External"/><Relationship Id="rId765" Type="http://schemas.openxmlformats.org/officeDocument/2006/relationships/hyperlink" Target="http://www.bia.gov/idc/groups/xocl/documents/text/idc008353.pdf" TargetMode="External"/><Relationship Id="rId766" Type="http://schemas.openxmlformats.org/officeDocument/2006/relationships/hyperlink" Target="http://courseweb.stthomas.edu/law/cases/cohenvlittlesix.htm" TargetMode="External"/><Relationship Id="rId767" Type="http://schemas.openxmlformats.org/officeDocument/2006/relationships/hyperlink" Target="http://courseweb.stthomas.edu/law/cases/cohenvlittlesix.htm" TargetMode="External"/><Relationship Id="rId768" Type="http://schemas.openxmlformats.org/officeDocument/2006/relationships/hyperlink" Target="http://courseweb.stthomas.edu/law/cases/cohenvlittlesix.htm" TargetMode="External"/><Relationship Id="rId769" Type="http://schemas.openxmlformats.org/officeDocument/2006/relationships/hyperlink" Target="http://courseweb.stthomas.edu/law/cases/cohenvlittlesix.htm" TargetMode="External"/><Relationship Id="rId770" Type="http://schemas.openxmlformats.org/officeDocument/2006/relationships/hyperlink" Target="http://courseweb.stthomas.edu/law/cases/cohenvlittlesix.htm" TargetMode="External"/><Relationship Id="rId771" Type="http://schemas.openxmlformats.org/officeDocument/2006/relationships/footer" Target="footer68.xml"/><Relationship Id="rId772" Type="http://schemas.openxmlformats.org/officeDocument/2006/relationships/footer" Target="footer69.xml"/><Relationship Id="rId773" Type="http://schemas.openxmlformats.org/officeDocument/2006/relationships/hyperlink" Target="http://supreme.justia.com/us/468/1032/" TargetMode="External"/><Relationship Id="rId774" Type="http://schemas.openxmlformats.org/officeDocument/2006/relationships/hyperlink" Target="http://works.bepress.com/cgi/viewcontent.cgi?article=1000&amp;context=irene_scharf" TargetMode="External"/><Relationship Id="rId775" Type="http://schemas.openxmlformats.org/officeDocument/2006/relationships/hyperlink" Target="http://works.bepress.com/cgi/viewcontent.cgi?article=1000&amp;context=irene_scharf" TargetMode="External"/><Relationship Id="rId776" Type="http://schemas.openxmlformats.org/officeDocument/2006/relationships/hyperlink" Target="http://works.bepress.com/cgi/viewcontent.cgi?article=1000&amp;context=irene_scharf" TargetMode="External"/><Relationship Id="rId777" Type="http://schemas.openxmlformats.org/officeDocument/2006/relationships/hyperlink" Target="http://works.bepress.com/cgi/viewcontent.cgi?article=1000&amp;context=irene_scharf" TargetMode="External"/><Relationship Id="rId778" Type="http://schemas.openxmlformats.org/officeDocument/2006/relationships/hyperlink" Target="http://works.bepress.com/cgi/viewcontent.cgi?article=1000&amp;context=irene_scharf" TargetMode="External"/><Relationship Id="rId779" Type="http://schemas.openxmlformats.org/officeDocument/2006/relationships/hyperlink" Target="http://works.bepress.com/cgi/viewcontent.cgi?article=1000&amp;context=irene_scharf" TargetMode="External"/><Relationship Id="rId780" Type="http://schemas.openxmlformats.org/officeDocument/2006/relationships/hyperlink" Target="http://works.bepress.com/cgi/viewcontent.cgi?article=1000&amp;context=irene_scharf" TargetMode="External"/><Relationship Id="rId781" Type="http://schemas.openxmlformats.org/officeDocument/2006/relationships/hyperlink" Target="http://findarticles.com/p/articles/mi_qa3736/is_200601/ai_n17177508/pg_8" TargetMode="External"/><Relationship Id="rId782" Type="http://schemas.openxmlformats.org/officeDocument/2006/relationships/hyperlink" Target="http://findarticles.com/p/articles/mi_qa3736/is_200601/ai_n17177508/pg_9" TargetMode="External"/><Relationship Id="rId783" Type="http://schemas.openxmlformats.org/officeDocument/2006/relationships/hyperlink" Target="http://cklawreview.com/wp-content/uploads/vol85no1/Rychlak.pdf" TargetMode="External"/><Relationship Id="rId784" Type="http://schemas.openxmlformats.org/officeDocument/2006/relationships/hyperlink" Target="http://findarticles.com/p/articles/mi_qa3736/is_200601/ai_n17177508/pg_11" TargetMode="External"/><Relationship Id="rId785" Type="http://schemas.openxmlformats.org/officeDocument/2006/relationships/hyperlink" Target="http://findarticles.com/p/articles/mi_qa3736/is_200601/ai_n17177508/pg_12" TargetMode="External"/><Relationship Id="rId786" Type="http://schemas.openxmlformats.org/officeDocument/2006/relationships/hyperlink" Target="http://cklawreview.com/wp-content/uploads/vol85no1/Rychlak.pdf" TargetMode="External"/><Relationship Id="rId787" Type="http://schemas.openxmlformats.org/officeDocument/2006/relationships/hyperlink" Target="http://cklawreview.com/wp-content/uploads/vol85no1/Rychlak.pdf" TargetMode="External"/><Relationship Id="rId788" Type="http://schemas.openxmlformats.org/officeDocument/2006/relationships/hyperlink" Target="http://findarticles.com/p/articles/mi_qa3736/is_200601/ai_n17177508/pg_11" TargetMode="External"/><Relationship Id="rId789" Type="http://schemas.openxmlformats.org/officeDocument/2006/relationships/hyperlink" Target="http://supreme.justia.com/us/468/1032/case.html" TargetMode="External"/><Relationship Id="rId790" Type="http://schemas.openxmlformats.org/officeDocument/2006/relationships/hyperlink" Target="http://cklawreview.com/wp-content/uploads/vol85no1/Rychlak.pdf" TargetMode="External"/><Relationship Id="rId791" Type="http://schemas.openxmlformats.org/officeDocument/2006/relationships/hyperlink" Target="http://findarticles.com/p/articles/mi_qa3736/is_200601/ai_n17177508/pg_8" TargetMode="External"/><Relationship Id="rId792" Type="http://schemas.openxmlformats.org/officeDocument/2006/relationships/hyperlink" Target="http://findarticles.com/p/articles/mi_qa3736/is_200601/ai_n17177508/pg_10" TargetMode="External"/><Relationship Id="rId793" Type="http://schemas.openxmlformats.org/officeDocument/2006/relationships/hyperlink" Target="http://cklawreview.com/wp-content/uploads/vol85no1/Rychlak.pdf" TargetMode="External"/><Relationship Id="rId794" Type="http://schemas.openxmlformats.org/officeDocument/2006/relationships/hyperlink" Target="http://caselaw.findlaw.com/data2/circs/5th/0560343cv0p.pdf" TargetMode="External"/><Relationship Id="rId795" Type="http://schemas.openxmlformats.org/officeDocument/2006/relationships/hyperlink" Target="http://www.thesocialcontract.com/artman2/publish/tsc_17_4/tsc_17_4_romero.shtml" TargetMode="External"/><Relationship Id="rId796" Type="http://schemas.openxmlformats.org/officeDocument/2006/relationships/footer" Target="footer70.xml"/><Relationship Id="rId797" Type="http://schemas.openxmlformats.org/officeDocument/2006/relationships/footer" Target="footer71.xml"/><Relationship Id="rId798" Type="http://schemas.openxmlformats.org/officeDocument/2006/relationships/hyperlink" Target="http://papers.ssrn.com/sol3/papers.cfm?abstract_id=511302&amp;rec=1&amp;srcabs=511222" TargetMode="External"/><Relationship Id="rId799" Type="http://schemas.openxmlformats.org/officeDocument/2006/relationships/hyperlink" Target="http://papers.ssrn.com/sol3/papers.cfm?abstract_id=511302&amp;rec=1&amp;srcabs=511222" TargetMode="External"/><Relationship Id="rId800" Type="http://schemas.openxmlformats.org/officeDocument/2006/relationships/hyperlink" Target="http://papers.ssrn.com/sol3/papers.cfm?abstract_id=511302&amp;rec=1&amp;srcabs=511222" TargetMode="External"/><Relationship Id="rId801" Type="http://schemas.openxmlformats.org/officeDocument/2006/relationships/hyperlink" Target="http://papers.ssrn.com/sol3/papers.cfm?abstract_id=511302&amp;rec=1&amp;srcabs=511222" TargetMode="External"/><Relationship Id="rId802" Type="http://schemas.openxmlformats.org/officeDocument/2006/relationships/hyperlink" Target="http://papers.ssrn.com/sol3/papers.cfm?abstract_id=511302&amp;rec=1&amp;srcabs=511222" TargetMode="External"/><Relationship Id="rId803" Type="http://schemas.openxmlformats.org/officeDocument/2006/relationships/hyperlink" Target="http://papers.ssrn.com/sol3/papers.cfm?abstract_id=511302&amp;rec=1&amp;srcabs=511222" TargetMode="External"/><Relationship Id="rId804" Type="http://schemas.openxmlformats.org/officeDocument/2006/relationships/hyperlink" Target="http://www.law.northwestern.edu/jclc/backissues/v100/n1/1001_243.OKeefe.pdf" TargetMode="External"/><Relationship Id="rId805" Type="http://schemas.openxmlformats.org/officeDocument/2006/relationships/hyperlink" Target="http://www.law.northwestern.edu/jclc/backissues/v100/n1/1001_243.OKeefe.pdf" TargetMode="External"/><Relationship Id="rId806" Type="http://schemas.openxmlformats.org/officeDocument/2006/relationships/hyperlink" Target="http://papers.ssrn.com/sol3/papers.cfm?abstract_id=1546717" TargetMode="External"/><Relationship Id="rId807" Type="http://schemas.openxmlformats.org/officeDocument/2006/relationships/hyperlink" Target="http://papers.ssrn.com/sol3/papers.cfm?abstract_id=1546717" TargetMode="External"/><Relationship Id="rId808" Type="http://schemas.openxmlformats.org/officeDocument/2006/relationships/hyperlink" Target="http://eale.haifa.ac.il/WorkingPapers/Binder WP 002.pdf" TargetMode="External"/><Relationship Id="rId809" Type="http://schemas.openxmlformats.org/officeDocument/2006/relationships/hyperlink" Target="http://www.boulder-bar.org/bar_media_manual/criminal_cases/4.5.html" TargetMode="External"/><Relationship Id="rId810" Type="http://schemas.openxmlformats.org/officeDocument/2006/relationships/hyperlink" Target="http://www.cardozolawreview.com/content/27-5/GAZAL.WEBSITE.pdf" TargetMode="External"/><Relationship Id="rId811" Type="http://schemas.openxmlformats.org/officeDocument/2006/relationships/hyperlink" Target="http://www.cardozolawreview.com/content/27-5/GAZAL.WEBSITE.pdf" TargetMode="External"/><Relationship Id="rId812" Type="http://schemas.openxmlformats.org/officeDocument/2006/relationships/hyperlink" Target="http://papers.ssrn.com/sol3/papers.cfm?abstract_id=511302&amp;rec=1&amp;srcabs=511222" TargetMode="External"/><Relationship Id="rId813" Type="http://schemas.openxmlformats.org/officeDocument/2006/relationships/hyperlink" Target="http://papers.ssrn.com/sol3/papers.cfm?abstract_id=511302&amp;rec=1&amp;srcabs=511222" TargetMode="External"/><Relationship Id="rId814" Type="http://schemas.openxmlformats.org/officeDocument/2006/relationships/hyperlink" Target="http://ecommons.cornell.edu/bitstream/1813/13836/1/Savitsky, Douglas.pdf" TargetMode="External"/><Relationship Id="rId815" Type="http://schemas.openxmlformats.org/officeDocument/2006/relationships/hyperlink" Target="http://www.cardozolawreview.com/content/27-5/GAZAL.WEBSITE.pdf" TargetMode="External"/><Relationship Id="rId816" Type="http://schemas.openxmlformats.org/officeDocument/2006/relationships/hyperlink" Target="http://www.lrc.justice.wa.gov.au/2publications/reports/P92-CJS/consults/1-3crimadvers.pdf" TargetMode="External"/><Relationship Id="rId817" Type="http://schemas.openxmlformats.org/officeDocument/2006/relationships/hyperlink" Target="http://www.law.northwestern.edu/jclc/backissues/v100/n1/1001_243.OKeefe.pdf" TargetMode="External"/><Relationship Id="rId818" Type="http://schemas.openxmlformats.org/officeDocument/2006/relationships/hyperlink" Target="http://papers.ssrn.com/sol3/papers.cfm?abstract_id=1694111&amp;http://www.google.com/url?sa=t&amp;source=web&amp;cd=10&amp;ved=0CGwQFjAJ&amp;url=http%3A%2F%2Fpapers.ssrn.com%2Fsol3%2FDelivery.cfm%2FSSRN_ID1744059_code615352.pdf%3Fabstractid%3D1694111%26mirid%3D1&amp;rct=j&amp;q=Burge" TargetMode="External"/><Relationship Id="rId819" Type="http://schemas.openxmlformats.org/officeDocument/2006/relationships/hyperlink" Target="http://www.economyandsociety.org/publications/Savitsky_PleaBargaining.pdf" TargetMode="External"/><Relationship Id="rId820" Type="http://schemas.openxmlformats.org/officeDocument/2006/relationships/hyperlink" Target="http://ecommons.cornell.edu/bitstream/1813/13836/1/Savitsky, Douglas.pdf" TargetMode="External"/><Relationship Id="rId821" Type="http://schemas.openxmlformats.org/officeDocument/2006/relationships/hyperlink" Target="http://lawweb.usc.edu/why/students/orgs/rlsj/assets/docs/issue_17/07_Wan_Macro.pdf" TargetMode="External"/><Relationship Id="rId822" Type="http://schemas.openxmlformats.org/officeDocument/2006/relationships/hyperlink" Target="http://books.google.com/books?id=QiEWaQ2zwvYC&amp;pg=PA445&amp;lpg=PA445&amp;dq=Bergman+%2B+&quot;plea+bargain&quot;+%2B+&quot;Jails+are+overcrowded&quot;&amp;source=bl&amp;ots=T2ukvDP1TN&amp;sig=58K9pE7gOW7bO1rcJdsqtsTyCno&amp;hl=en&amp;ei=SUkYToueFsTItAbb8-zhDw&amp;sa=X&amp;oi=book_result&amp;ct=result&amp;resnum" TargetMode="External"/><Relationship Id="rId823" Type="http://schemas.openxmlformats.org/officeDocument/2006/relationships/hyperlink" Target="http://papers.ssrn.com/sol3/papers.cfm?abstract_id=1546717" TargetMode="External"/><Relationship Id="rId824" Type="http://schemas.openxmlformats.org/officeDocument/2006/relationships/hyperlink" Target="http://papers.ssrn.com/sol3/papers.cfm?abstract_id=1546717" TargetMode="External"/><Relationship Id="rId825" Type="http://schemas.openxmlformats.org/officeDocument/2006/relationships/hyperlink" Target="http://www.globegazette.com/news/local/article_d4eaf2d2-8bf9-11df-9ad0-001cc4c03286.html" TargetMode="External"/><Relationship Id="rId826" Type="http://schemas.openxmlformats.org/officeDocument/2006/relationships/hyperlink" Target="http://books.google.com/books?id=QiEWaQ2zwvYC&amp;pg=PA445&amp;lpg=PA445&amp;dq=Bergman+%2B+&quot;plea+bargain&quot;+%2B+&quot;Jails+are+overcrowded&quot;&amp;source=bl&amp;ots=T2ukvDP1TN&amp;sig=58K9pE7gOW7bO1rcJdsqtsTyCno&amp;hl=en&amp;ei=SUkYToueFsTItAbb8-zhDw&amp;sa=X&amp;oi=book_result&amp;ct=result&amp;resnum" TargetMode="External"/><Relationship Id="rId827" Type="http://schemas.openxmlformats.org/officeDocument/2006/relationships/hyperlink" Target="http://rynardlaw.com/Article11.aspx" TargetMode="External"/><Relationship Id="rId828" Type="http://schemas.openxmlformats.org/officeDocument/2006/relationships/hyperlink" Target="http://rynardlaw.com/Article11.aspx" TargetMode="External"/><Relationship Id="rId829" Type="http://schemas.openxmlformats.org/officeDocument/2006/relationships/hyperlink" Target="http://books.google.com/books?id=QiEWaQ2zwvYC&amp;pg=PA445&amp;lpg=PA445&amp;dq=Bergman+%2B+&quot;plea+bargain&quot;+%2B+&quot;Jails+are+overcrowded&quot;&amp;source=bl&amp;ots=T2ukvDP1TN&amp;sig=58K9pE7gOW7bO1rcJdsqtsTyCno&amp;hl=en&amp;ei=SUkYToueFsTItAbb8-zhDw&amp;sa=X&amp;oi=book_result&amp;ct=result&amp;resnum" TargetMode="External"/><Relationship Id="rId830" Type="http://schemas.openxmlformats.org/officeDocument/2006/relationships/hyperlink" Target="http://books.google.com/books?id=QiEWaQ2zwvYC&amp;pg=PA445&amp;lpg=PA445&amp;dq=Bergman+%2B+&quot;plea+bargain&quot;+%2B+&quot;Jails+are+overcrowded&quot;&amp;source=bl&amp;ots=T2ukvDP1TN&amp;sig=58K9pE7gOW7bO1rcJdsqtsTyCno&amp;hl=en&amp;ei=SUkYToueFsTItAbb8-zhDw&amp;sa=X&amp;oi=book_result&amp;ct=result&amp;resnum" TargetMode="External"/><Relationship Id="rId831" Type="http://schemas.openxmlformats.org/officeDocument/2006/relationships/hyperlink" Target="http://repository.law.ttu.edu/bitstream/handle/10601/179/weninger7.pdf?sequence=1" TargetMode="External"/><Relationship Id="rId832" Type="http://schemas.openxmlformats.org/officeDocument/2006/relationships/hyperlink" Target="http://repository.law.ttu.edu/bitstream/handle/10601/179/weninger7.pdf?sequence=1" TargetMode="External"/><Relationship Id="rId833" Type="http://schemas.openxmlformats.org/officeDocument/2006/relationships/hyperlink" Target="http://repository.law.ttu.edu/bitstream/handle/10601/179/weninger7.pdf?sequence=1" TargetMode="External"/><Relationship Id="rId834" Type="http://schemas.openxmlformats.org/officeDocument/2006/relationships/footer" Target="footer72.xml"/><Relationship Id="rId835" Type="http://schemas.openxmlformats.org/officeDocument/2006/relationships/footer" Target="footer73.xml"/><Relationship Id="rId836" Type="http://schemas.openxmlformats.org/officeDocument/2006/relationships/numbering" Target="numbering.xml"/><Relationship Id="rId837" Type="http://schemas.openxmlformats.org/officeDocument/2006/relationships/fontTable" Target="fontTable.xml"/><Relationship Id="rId8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3:09:00Z</dcterms:created>
  <dc:creator>Chris Jeub</dc:creator>
  <dc:description/>
  <cp:keywords/>
  <dc:language>en-US</dc:language>
  <cp:lastModifiedBy>Chris Jeub</cp:lastModifiedBy>
  <cp:lastPrinted>2011-08-06T20:05:00Z</cp:lastPrinted>
  <dcterms:modified xsi:type="dcterms:W3CDTF">2016-03-04T03:09:00Z</dcterms:modified>
  <cp:revision>2</cp:revision>
  <dc:subject/>
  <dc:title>Contents</dc:title>
</cp:coreProperties>
</file>